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Содержание</w:t>
      </w:r>
    </w:p>
    <w:p>
      <w:pPr>
        <w:pStyle w:val="Style16"/>
        <w:spacing w:lineRule="auto" w:line="360" w:before="0" w:after="0"/>
        <w:ind w:firstLine="709"/>
        <w:jc w:val="both"/>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r>
    </w:p>
    <w:p>
      <w:pPr>
        <w:pStyle w:val="Style16"/>
        <w:spacing w:lineRule="auto" w:line="360" w:before="0" w:after="0"/>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Мораль и политика в учениях Конфуция</w:t>
      </w:r>
    </w:p>
    <w:p>
      <w:pPr>
        <w:pStyle w:val="Style16"/>
        <w:spacing w:lineRule="auto" w:line="360" w:before="0" w:after="0"/>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sz w:val="28"/>
          <w:szCs w:val="28"/>
        </w:rPr>
        <w:t>Политический идеал государственного устройства в учениях Конфуция</w:t>
      </w:r>
    </w:p>
    <w:p>
      <w:pPr>
        <w:pStyle w:val="Normal"/>
        <w:shd w:fill="FFFFFF" w:val="clear"/>
        <w:spacing w:lineRule="auto" w:line="360" w:before="0" w:after="0"/>
        <w:jc w:val="both"/>
        <w:rPr>
          <w:rFonts w:ascii="Times New Roman;Times New Roman" w:hAnsi="Times New Roman;Times New Roman" w:cs="Times New Roman;Times New Roman"/>
          <w:color w:val="000000"/>
          <w:sz w:val="28"/>
          <w:lang w:val="uk-UA" w:eastAsia="ru-RU"/>
        </w:rPr>
      </w:pPr>
      <w:r>
        <w:rPr>
          <w:rFonts w:cs="Times New Roman;Times New Roman" w:ascii="Times New Roman;Times New Roman" w:hAnsi="Times New Roman;Times New Roman"/>
          <w:color w:val="000000"/>
          <w:sz w:val="28"/>
          <w:lang w:eastAsia="ru-RU"/>
        </w:rPr>
        <w:t>Власть и мораль в учениях Конфуция</w:t>
      </w:r>
    </w:p>
    <w:p>
      <w:pPr>
        <w:pStyle w:val="Style16"/>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раль и политика в учениях Н.</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Макиавелл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итический идеал государственного устройства в учениях</w:t>
      </w:r>
    </w:p>
    <w:p>
      <w:pPr>
        <w:pStyle w:val="Normal"/>
        <w:spacing w:lineRule="auto" w:line="360" w:before="0" w:after="0"/>
        <w:jc w:val="both"/>
        <w:rPr/>
      </w:pPr>
      <w:r>
        <w:rPr>
          <w:rFonts w:cs="Times New Roman;Times New Roman" w:ascii="Times New Roman;Times New Roman" w:hAnsi="Times New Roman;Times New Roman"/>
          <w:sz w:val="28"/>
          <w:szCs w:val="28"/>
        </w:rPr>
        <w:t>Власть и мораль в учениях Н.</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Макиавелли</w:t>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Выводы</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r>
        <w:br w:type="page"/>
      </w:r>
    </w:p>
    <w:p>
      <w:pPr>
        <w:pStyle w:val="Style16"/>
        <w:spacing w:lineRule="auto" w:line="360" w:before="0" w:after="0"/>
        <w:ind w:firstLine="709"/>
        <w:jc w:val="both"/>
        <w:rPr>
          <w:rFonts w:ascii="Times New Roman;Times New Roman" w:hAnsi="Times New Roman;Times New Roman" w:cs="Times New Roman;Times New Roman"/>
          <w:b/>
          <w:b/>
          <w:bCs/>
          <w:sz w:val="28"/>
          <w:lang w:val="uk-UA"/>
        </w:rPr>
      </w:pPr>
      <w:r>
        <w:rPr>
          <w:rFonts w:cs="Times New Roman;Times New Roman" w:ascii="Times New Roman;Times New Roman" w:hAnsi="Times New Roman;Times New Roman"/>
          <w:b/>
          <w:bCs/>
          <w:sz w:val="28"/>
        </w:rPr>
        <w:t>Мораль и политика в учениях Конфуция</w:t>
      </w:r>
    </w:p>
    <w:p>
      <w:pPr>
        <w:pStyle w:val="Style16"/>
        <w:spacing w:lineRule="auto" w:line="360" w:before="0" w:after="0"/>
        <w:ind w:firstLine="709"/>
        <w:jc w:val="both"/>
        <w:rPr>
          <w:rFonts w:ascii="Times New Roman;Times New Roman" w:hAnsi="Times New Roman;Times New Roman" w:cs="Times New Roman;Times New Roman"/>
          <w:b/>
          <w:b/>
          <w:bCs/>
          <w:sz w:val="28"/>
          <w:lang w:val="uk-UA"/>
        </w:rPr>
      </w:pPr>
      <w:r>
        <w:rPr>
          <w:rFonts w:cs="Times New Roman;Times New Roman" w:ascii="Times New Roman;Times New Roman" w:hAnsi="Times New Roman;Times New Roman"/>
          <w:b/>
          <w:bCs/>
          <w:sz w:val="28"/>
          <w:lang w:val="uk-UA"/>
        </w:rPr>
      </w:r>
    </w:p>
    <w:p>
      <w:pPr>
        <w:pStyle w:val="Style16"/>
        <w:spacing w:lineRule="auto" w:line="360" w:before="0" w:after="0"/>
        <w:ind w:firstLine="709"/>
        <w:jc w:val="both"/>
        <w:rPr/>
      </w:pPr>
      <w:r>
        <w:rPr>
          <w:rFonts w:cs="Times New Roman;Times New Roman" w:ascii="Times New Roman;Times New Roman" w:hAnsi="Times New Roman;Times New Roman"/>
          <w:bCs/>
          <w:sz w:val="28"/>
        </w:rPr>
        <w:t>Конфу́ций</w:t>
      </w:r>
      <w:r>
        <w:rPr>
          <w:rFonts w:cs="Times New Roman;Times New Roman" w:ascii="Times New Roman;Times New Roman" w:hAnsi="Times New Roman;Times New Roman"/>
          <w:sz w:val="28"/>
        </w:rPr>
        <w:t>-древний мыслитель и философ Китая.Родился около 28 сентября 551 г.до н.э., умер в 479 г.до н.э..Его учение оказало глубокое влияние на жизнь Китая и Восточной Азии, став основой философской системы, известной как конфуцианство</w:t>
      </w:r>
    </w:p>
    <w:p>
      <w:pPr>
        <w:pStyle w:val="Style16"/>
        <w:spacing w:lineRule="auto" w:line="360" w:before="0" w:after="0"/>
        <w:ind w:firstLine="709"/>
        <w:jc w:val="both"/>
        <w:rPr/>
      </w:pPr>
      <w:r>
        <w:rPr>
          <w:rFonts w:cs="Times New Roman;Times New Roman" w:ascii="Times New Roman;Times New Roman" w:hAnsi="Times New Roman;Times New Roman"/>
          <w:sz w:val="28"/>
        </w:rPr>
        <w:t>Идеалом конфуцианства является создание гармоничного общества по древнему образцу, в котором всякая личность имеет свою функцию. Гармоническое общество построено на идее преданности — лояльности в отношении между начальником и подчинённым, направленная на сохранение гармонии и самого этого общества. Конфуций сформулировал золотое правило этики: «Не делай человеку того, чего не желаешь себе».</w:t>
      </w:r>
    </w:p>
    <w:p>
      <w:pPr>
        <w:pStyle w:val="Style16"/>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нфуцию приписывается редактура множества классических произведений, однако в настоящее время большинство учёных согласны с тем, что единственный текст, действительно представляющий его идеи, — это «</w:t>
      </w:r>
      <w:r>
        <w:rPr>
          <w:rFonts w:cs="Times New Roman;Times New Roman" w:ascii="Times New Roman;Times New Roman" w:hAnsi="Times New Roman;Times New Roman"/>
          <w:i/>
          <w:iCs/>
          <w:sz w:val="28"/>
        </w:rPr>
        <w:t>Лунь юй</w:t>
      </w:r>
      <w:r>
        <w:rPr>
          <w:rFonts w:cs="Times New Roman;Times New Roman" w:ascii="Times New Roman;Times New Roman" w:hAnsi="Times New Roman;Times New Roman"/>
          <w:sz w:val="28"/>
        </w:rPr>
        <w:t>» («Беседы и суждения»), составленный из школьных записей Конфуция его учениками уже после смерти мыслителя.</w:t>
      </w:r>
    </w:p>
    <w:p>
      <w:pPr>
        <w:pStyle w:val="Style16"/>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ять постоянств праведного человека:</w:t>
      </w:r>
    </w:p>
    <w:p>
      <w:pPr>
        <w:pStyle w:val="Style16"/>
        <w:spacing w:lineRule="auto" w:line="360" w:before="0" w:after="0"/>
        <w:ind w:firstLine="709"/>
        <w:jc w:val="both"/>
        <w:rPr/>
      </w:pPr>
      <w:r>
        <w:rPr>
          <w:rFonts w:cs="Times New Roman;Times New Roman" w:ascii="Times New Roman;Times New Roman" w:hAnsi="Times New Roman;Times New Roman"/>
          <w:b/>
          <w:bCs/>
          <w:sz w:val="28"/>
        </w:rPr>
        <w:t>Жэнь</w:t>
      </w:r>
      <w:r>
        <w:rPr>
          <w:rFonts w:cs="Times New Roman;Times New Roman" w:ascii="Times New Roman;Times New Roman" w:hAnsi="Times New Roman;Times New Roman"/>
          <w:sz w:val="28"/>
        </w:rPr>
        <w:t xml:space="preserve">— «человеческое начало», «любовь к людям», «человеколюбие», «милосердие», «гуманность». Это — </w:t>
      </w:r>
      <w:r>
        <w:rPr>
          <w:rFonts w:cs="Times New Roman;Times New Roman" w:ascii="Times New Roman;Times New Roman" w:hAnsi="Times New Roman;Times New Roman"/>
          <w:i/>
          <w:iCs/>
          <w:sz w:val="28"/>
        </w:rPr>
        <w:t>человеческое начало в человеке, которое является одновременно его долгом</w:t>
      </w:r>
      <w:r>
        <w:rPr>
          <w:rFonts w:cs="Times New Roman;Times New Roman" w:ascii="Times New Roman;Times New Roman" w:hAnsi="Times New Roman;Times New Roman"/>
          <w:sz w:val="28"/>
        </w:rPr>
        <w:t>.</w:t>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bCs/>
          <w:sz w:val="28"/>
        </w:rPr>
        <w:t>И</w:t>
      </w:r>
      <w:r>
        <w:rPr>
          <w:rFonts w:cs="Times New Roman;Times New Roman" w:ascii="Times New Roman;Times New Roman" w:hAnsi="Times New Roman;Times New Roman"/>
          <w:sz w:val="28"/>
        </w:rPr>
        <w:t xml:space="preserve">— «правда», «справедливость». </w:t>
      </w:r>
      <w:r>
        <w:rPr>
          <w:rFonts w:cs="Times New Roman;Times New Roman" w:ascii="Times New Roman;Times New Roman" w:hAnsi="Times New Roman;Times New Roman"/>
          <w:i/>
          <w:iCs/>
          <w:sz w:val="28"/>
        </w:rPr>
        <w:t>И</w:t>
      </w:r>
      <w:r>
        <w:rPr>
          <w:rFonts w:cs="Times New Roman;Times New Roman" w:ascii="Times New Roman;Times New Roman" w:hAnsi="Times New Roman;Times New Roman"/>
          <w:sz w:val="28"/>
        </w:rPr>
        <w:t xml:space="preserve"> основано на взаимности: так, справедливо почитать родителей в благодарность за то, что они тебя вырастили.</w:t>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bCs/>
          <w:sz w:val="28"/>
        </w:rPr>
        <w:t>Ли</w:t>
      </w:r>
      <w:r>
        <w:rPr>
          <w:rFonts w:cs="Times New Roman;Times New Roman" w:ascii="Times New Roman;Times New Roman" w:hAnsi="Times New Roman;Times New Roman"/>
          <w:sz w:val="28"/>
        </w:rPr>
        <w:t xml:space="preserve"> — буквально «обычай», «обряд», «ритуал». Верность обычаям, соблюдение обрядов, например,почтение к родителям и правителям.</w:t>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bCs/>
          <w:sz w:val="28"/>
        </w:rPr>
        <w:t>Чжи</w:t>
      </w:r>
      <w:r>
        <w:rPr>
          <w:rFonts w:cs="Times New Roman;Times New Roman" w:ascii="Times New Roman;Times New Roman" w:hAnsi="Times New Roman;Times New Roman"/>
          <w:sz w:val="28"/>
        </w:rPr>
        <w:t>— здравый смысл, благоразумие, «мудрость», рассудительность — умение просчитать следствия своих действий, посмотреть на них со стороны, в перспективе.</w:t>
      </w:r>
    </w:p>
    <w:p>
      <w:pPr>
        <w:pStyle w:val="Normal"/>
        <w:spacing w:lineRule="auto" w:line="360" w:before="0" w:after="0"/>
        <w:ind w:firstLine="709"/>
        <w:jc w:val="both"/>
        <w:rPr/>
      </w:pPr>
      <w:r>
        <w:rPr>
          <w:rFonts w:cs="Times New Roman;Times New Roman" w:ascii="Times New Roman;Times New Roman" w:hAnsi="Times New Roman;Times New Roman"/>
          <w:b/>
          <w:bCs/>
          <w:sz w:val="28"/>
        </w:rPr>
        <w:t>Синь</w:t>
      </w:r>
      <w:r>
        <w:rPr>
          <w:rFonts w:cs="Times New Roman;Times New Roman" w:ascii="Times New Roman;Times New Roman" w:hAnsi="Times New Roman;Times New Roman"/>
          <w:sz w:val="28"/>
        </w:rPr>
        <w:t xml:space="preserve"> — искренность, «доброе намерение», непринуждённость и добросовестность. Нравственные обязанности, поскольку они материализуются в ритуале, становятся делом воспитания, образования, культуры. Эти понятия у Конфуция не были разведены.</w:t>
      </w:r>
    </w:p>
    <w:p>
      <w:pPr>
        <w:pStyle w:val="Style16"/>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Учитель сказал: </w:t>
      </w:r>
      <w:r>
        <w:rPr>
          <w:rFonts w:cs="Times New Roman;Times New Roman" w:ascii="Times New Roman;Times New Roman" w:hAnsi="Times New Roman;Times New Roman"/>
          <w:i/>
          <w:iCs/>
          <w:sz w:val="28"/>
        </w:rPr>
        <w:t>Если личное поведение тех, кто стоит наверху, правильно, дела идут, хотя и не отдают приказов. Если же личное поведение тех, кто стоит наверху, неправильно, то хотя приказывают, народ не повинуется.</w:t>
      </w:r>
    </w:p>
    <w:p>
      <w:pPr>
        <w:pStyle w:val="Style16"/>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нязь Великий из удела Ци спросил Конфуция о том, в чём заключается управление государством.</w:t>
      </w:r>
    </w:p>
    <w:p>
      <w:pPr>
        <w:pStyle w:val="Normal"/>
        <w:spacing w:lineRule="auto" w:line="360" w:before="0" w:after="0"/>
        <w:ind w:firstLine="709"/>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Учение Конфуция еще ценно потому, что он сам был на государственной службе.Конфуций не видит государство в отдельности от общества и единичного человека. Все его Учение в этой области взаимосвязано</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eastAsia="ru-RU"/>
        </w:rPr>
        <w:t>Он создает идеал высоко морального ч-ка. Который должен обладать чувством долга и человечностью, став идеологией правящих классов, превратилась в жестокую сис-му требований обязательных для исполнения. В 1 в.д.н.э. конфуцианство превратилось в религию, где верховной силой считается небо. Большое место отводится ритуалам. В к. отсутствуют жрецы, обряды выполняют чиновники..</w:t>
      </w:r>
    </w:p>
    <w:p>
      <w:pPr>
        <w:pStyle w:val="Normal"/>
        <w:spacing w:lineRule="auto" w:line="360" w:before="0" w:after="0"/>
        <w:ind w:firstLine="709"/>
        <w:jc w:val="both"/>
        <w:rPr>
          <w:rFonts w:ascii="Times New Roman;Times New Roman" w:hAnsi="Times New Roman;Times New Roman" w:cs="Times New Roman;Times New Roman"/>
          <w:color w:val="FFFFFF"/>
          <w:sz w:val="28"/>
          <w:szCs w:val="24"/>
          <w:lang w:eastAsia="ru-RU"/>
        </w:rPr>
      </w:pPr>
      <w:r>
        <w:rPr>
          <w:rFonts w:cs="Times New Roman;Times New Roman" w:ascii="Times New Roman;Times New Roman" w:hAnsi="Times New Roman;Times New Roman"/>
          <w:color w:val="FFFFFF"/>
          <w:sz w:val="28"/>
          <w:szCs w:val="24"/>
          <w:lang w:eastAsia="ru-RU"/>
        </w:rPr>
        <w:t>мораль политика конфуций макиавелл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eastAsia="ru-RU"/>
        </w:rPr>
        <w:t>Политический идеал государственного устройства в учениях Конфуц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онфуций высказывал несколько своих пожеланий об устройстве и принципах руководства идеальным государством.</w:t>
      </w:r>
      <w:r>
        <w:rPr>
          <w:rFonts w:cs="Times New Roman;Times New Roman" w:ascii="Times New Roman;Times New Roman" w:hAnsi="Times New Roman;Times New Roman"/>
          <w:sz w:val="28"/>
          <w:szCs w:val="28"/>
          <w:lang w:eastAsia="ru-RU"/>
        </w:rPr>
        <w:t xml:space="preserve">Согласно разработанной им схемы государственного устройства управление государством и обществом базировалось на </w:t>
      </w:r>
      <w:r>
        <w:rPr>
          <w:rFonts w:cs="Times New Roman;Times New Roman" w:ascii="Times New Roman;Times New Roman" w:hAnsi="Times New Roman;Times New Roman"/>
          <w:b/>
          <w:sz w:val="28"/>
          <w:szCs w:val="28"/>
          <w:lang w:eastAsia="ru-RU"/>
        </w:rPr>
        <w:t>ли</w:t>
      </w:r>
      <w:r>
        <w:rPr>
          <w:rFonts w:cs="Times New Roman;Times New Roman" w:ascii="Times New Roman;Times New Roman" w:hAnsi="Times New Roman;Times New Roman"/>
          <w:sz w:val="28"/>
          <w:szCs w:val="28"/>
          <w:lang w:eastAsia="ru-RU"/>
        </w:rPr>
        <w:t xml:space="preserve"> ("правилах") им он предавал большое значение. Правила, по сути, устанавливали морально-этические основы жизни человека, общества и государства в целом. Значение </w:t>
      </w:r>
      <w:r>
        <w:rPr>
          <w:rFonts w:cs="Times New Roman;Times New Roman" w:ascii="Times New Roman;Times New Roman" w:hAnsi="Times New Roman;Times New Roman"/>
          <w:b/>
          <w:sz w:val="28"/>
          <w:szCs w:val="28"/>
          <w:lang w:eastAsia="ru-RU"/>
        </w:rPr>
        <w:t>ли</w:t>
      </w:r>
      <w:r>
        <w:rPr>
          <w:rFonts w:cs="Times New Roman;Times New Roman" w:ascii="Times New Roman;Times New Roman" w:hAnsi="Times New Roman;Times New Roman"/>
          <w:sz w:val="28"/>
          <w:szCs w:val="28"/>
          <w:lang w:eastAsia="ru-RU"/>
        </w:rPr>
        <w:t xml:space="preserve"> весьма объемно. Сюда входят и </w:t>
      </w:r>
      <w:r>
        <w:rPr>
          <w:rFonts w:cs="Times New Roman;Times New Roman" w:ascii="Times New Roman;Times New Roman" w:hAnsi="Times New Roman;Times New Roman"/>
          <w:b/>
          <w:sz w:val="28"/>
          <w:szCs w:val="28"/>
          <w:lang w:eastAsia="ru-RU"/>
        </w:rPr>
        <w:t xml:space="preserve">жэнь </w:t>
      </w:r>
      <w:r>
        <w:rPr>
          <w:rFonts w:cs="Times New Roman;Times New Roman" w:ascii="Times New Roman;Times New Roman" w:hAnsi="Times New Roman;Times New Roman"/>
          <w:sz w:val="28"/>
          <w:szCs w:val="28"/>
          <w:lang w:eastAsia="ru-RU"/>
        </w:rPr>
        <w:t>("человеколюбие") и прежде всего любовь к ближнему</w:t>
      </w:r>
      <w:r>
        <w:rPr>
          <w:rFonts w:cs="Times New Roman;Times New Roman" w:ascii="Times New Roman;Times New Roman" w:hAnsi="Times New Roman;Times New Roman"/>
          <w:color w:val="000000"/>
          <w:sz w:val="28"/>
          <w:szCs w:val="28"/>
          <w:lang w:eastAsia="ru-RU"/>
        </w:rPr>
        <w:t xml:space="preserve"> ,к родственникам</w:t>
      </w:r>
      <w:r>
        <w:rPr>
          <w:rFonts w:cs="Times New Roman;Times New Roman" w:ascii="Times New Roman;Times New Roman" w:hAnsi="Times New Roman;Times New Roman"/>
          <w:b/>
          <w:sz w:val="28"/>
          <w:szCs w:val="28"/>
          <w:lang w:eastAsia="ru-RU"/>
        </w:rPr>
        <w:t>.Сяо</w:t>
      </w:r>
      <w:r>
        <w:rPr>
          <w:rFonts w:cs="Times New Roman;Times New Roman" w:ascii="Times New Roman;Times New Roman" w:hAnsi="Times New Roman;Times New Roman"/>
          <w:sz w:val="28"/>
          <w:szCs w:val="28"/>
          <w:lang w:eastAsia="ru-RU"/>
        </w:rPr>
        <w:t xml:space="preserve"> - сыновья почтительность, уважение к старшим и подчинение им, честность и искренность; постоянное стремление к внутреннему совершенству, вежливость и др</w:t>
      </w: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sz w:val="28"/>
          <w:szCs w:val="28"/>
          <w:lang w:eastAsia="ru-RU"/>
        </w:rPr>
        <w:t xml:space="preserve"> Причем жан (вежливость)</w:t>
      </w:r>
      <w:r>
        <w:rPr>
          <w:rFonts w:cs="Times New Roman;Times New Roman" w:ascii="Times New Roman;Times New Roman" w:hAnsi="Times New Roman;Times New Roman"/>
          <w:color w:val="000000"/>
          <w:sz w:val="28"/>
          <w:szCs w:val="28"/>
          <w:lang w:eastAsia="ru-RU"/>
        </w:rPr>
        <w:t xml:space="preserve">, по мнению Конфуция, обязательный элемент для людей, исполняющих государственные функции. </w:t>
      </w:r>
      <w:r>
        <w:rPr>
          <w:rFonts w:cs="Times New Roman;Times New Roman" w:ascii="Times New Roman;Times New Roman" w:hAnsi="Times New Roman;Times New Roman"/>
          <w:b/>
          <w:sz w:val="28"/>
          <w:szCs w:val="28"/>
          <w:lang w:eastAsia="ru-RU"/>
        </w:rPr>
        <w:t>"</w:t>
      </w:r>
      <w:r>
        <w:rPr>
          <w:rFonts w:cs="Times New Roman;Times New Roman" w:ascii="Times New Roman;Times New Roman" w:hAnsi="Times New Roman;Times New Roman"/>
          <w:sz w:val="28"/>
          <w:szCs w:val="28"/>
          <w:lang w:eastAsia="ru-RU"/>
        </w:rPr>
        <w:t>Учитель сказал:</w:t>
      </w:r>
      <w:r>
        <w:rPr>
          <w:rFonts w:cs="Times New Roman;Times New Roman" w:ascii="Times New Roman;Times New Roman" w:hAnsi="Times New Roman;Times New Roman"/>
          <w:b/>
          <w:sz w:val="28"/>
          <w:szCs w:val="28"/>
          <w:lang w:eastAsia="ru-RU"/>
        </w:rPr>
        <w:t xml:space="preserve"> "</w:t>
      </w:r>
      <w:r>
        <w:rPr>
          <w:rFonts w:cs="Times New Roman;Times New Roman" w:ascii="Times New Roman;Times New Roman" w:hAnsi="Times New Roman;Times New Roman"/>
          <w:sz w:val="28"/>
          <w:szCs w:val="28"/>
          <w:lang w:eastAsia="ru-RU"/>
        </w:rPr>
        <w:t>Можно ли управлять с помощью вежливости, не возникнут ли трудности? Но если не придерживаться вежливости в управление, то будут ли существовать правила</w:t>
      </w:r>
      <w:r>
        <w:rPr>
          <w:rFonts w:cs="Times New Roman;Times New Roman" w:ascii="Times New Roman;Times New Roman" w:hAnsi="Times New Roman;Times New Roman"/>
          <w:b/>
          <w:sz w:val="28"/>
          <w:szCs w:val="28"/>
          <w:lang w:eastAsia="ru-RU"/>
        </w:rPr>
        <w:t>?!"</w:t>
      </w:r>
      <w:r>
        <w:rPr>
          <w:rFonts w:cs="Times New Roman;Times New Roman" w:ascii="Times New Roman;Times New Roman" w:hAnsi="Times New Roman;Times New Roman"/>
          <w:sz w:val="28"/>
          <w:szCs w:val="28"/>
          <w:lang w:eastAsia="ru-RU"/>
        </w:rPr>
        <w:t>. Вежливость, по сути, означала верность ритуалам и на политическом уровне служила своего рода политической культурой. Почтение к старшим и любовь к ближнему в равной степени относилось как к семье в отдельности, так и к государству в целом, где правитель становился главой "семей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гласно схеме Конфуция, правитель возвышается над главой своей семьи лишь на несколько ступенек. Подобный универсальный подход превращал государство в обычную семью, только большую. Следовательно, править в государстве должны те же принципы, что и в обществе, то есть проповедуемые Конфуцием отношения гуманности, всеобщей любви и искр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lang w:eastAsia="ru-RU"/>
        </w:rPr>
        <w:t xml:space="preserve">Идея заключалась в том, чтобы ввести древнекитайские традиции в рамки государственного закона. Но закон тот должен был быть условным, потому что мы знаем, как Конфуций относился к фа цзя (логистам), выступавшим за насаждение закона силой. В своем Учение Конфуций большое значение возлагал на внутрисемейные отношения. </w:t>
      </w:r>
      <w:r>
        <w:rPr>
          <w:rFonts w:cs="Times New Roman;Times New Roman" w:ascii="Times New Roman;Times New Roman" w:hAnsi="Times New Roman;Times New Roman"/>
          <w:b/>
          <w:sz w:val="28"/>
          <w:szCs w:val="28"/>
          <w:lang w:eastAsia="ru-RU"/>
        </w:rPr>
        <w:t>"</w:t>
      </w:r>
      <w:r>
        <w:rPr>
          <w:rFonts w:cs="Times New Roman;Times New Roman" w:ascii="Times New Roman;Times New Roman" w:hAnsi="Times New Roman;Times New Roman"/>
          <w:sz w:val="28"/>
          <w:szCs w:val="28"/>
          <w:lang w:eastAsia="ru-RU"/>
        </w:rPr>
        <w:t>Если наставлять народ путем введения правления, основанного на законе, поддерживать порядок угрозами, то народ станет бояться наказаний и потеряет чувство стыда. Если наставлять народ введением правления, основанного на использование правил, то в народе появится стыд, и он станет послушным</w:t>
      </w:r>
      <w:r>
        <w:rPr>
          <w:rFonts w:cs="Times New Roman;Times New Roman" w:ascii="Times New Roman;Times New Roman" w:hAnsi="Times New Roman;Times New Roman"/>
          <w:b/>
          <w:sz w:val="28"/>
          <w:szCs w:val="28"/>
          <w:lang w:eastAsia="ru-RU"/>
        </w:rPr>
        <w:t>".</w:t>
      </w:r>
      <w:r>
        <w:rPr>
          <w:rFonts w:cs="Times New Roman;Times New Roman" w:ascii="Times New Roman;Times New Roman" w:hAnsi="Times New Roman;Times New Roman"/>
          <w:color w:val="000000"/>
          <w:sz w:val="28"/>
          <w:szCs w:val="28"/>
          <w:lang w:eastAsia="ru-RU"/>
        </w:rPr>
        <w:t>. Была и еще одна причина неприятия Конфуцием законов, он считал, что все, насильственно навязываемое человеку сверху, не дойдет до души и сердца последнего, а значит, неспособно эффективно функционировать. Каркас модели государственного устройства, предложенной Конфуцием, - Правила</w:t>
      </w:r>
      <w:r>
        <w:rPr>
          <w:rFonts w:cs="Times New Roman;Times New Roman" w:ascii="Times New Roman;Times New Roman" w:hAnsi="Times New Roman;Times New Roman"/>
          <w:sz w:val="28"/>
          <w:szCs w:val="28"/>
          <w:lang w:eastAsia="ru-RU"/>
        </w:rPr>
        <w:t xml:space="preserve"> Для того, чтобы создать правила, которые бы оставались жизнеспособными в течение долгого времени Конфуций предлагал использовать принцип "</w:t>
      </w:r>
      <w:r>
        <w:rPr>
          <w:rFonts w:cs="Times New Roman;Times New Roman" w:ascii="Times New Roman;Times New Roman" w:hAnsi="Times New Roman;Times New Roman"/>
          <w:b/>
          <w:sz w:val="28"/>
          <w:szCs w:val="28"/>
          <w:lang w:eastAsia="ru-RU"/>
        </w:rPr>
        <w:t>хе</w:t>
      </w:r>
      <w:r>
        <w:rPr>
          <w:rFonts w:cs="Times New Roman;Times New Roman" w:ascii="Times New Roman;Times New Roman" w:hAnsi="Times New Roman;Times New Roman"/>
          <w:sz w:val="28"/>
          <w:szCs w:val="28"/>
          <w:lang w:eastAsia="ru-RU"/>
        </w:rPr>
        <w:t>"(гармония, борьба противоположностей).</w:t>
      </w:r>
      <w:r>
        <w:rPr>
          <w:rFonts w:cs="Times New Roman;Times New Roman" w:ascii="Times New Roman;Times New Roman" w:hAnsi="Times New Roman;Times New Roman"/>
          <w:b/>
          <w:sz w:val="28"/>
          <w:szCs w:val="28"/>
          <w:lang w:eastAsia="ru-RU"/>
        </w:rPr>
        <w:t xml:space="preserve"> "</w:t>
      </w:r>
      <w:r>
        <w:rPr>
          <w:rFonts w:cs="Times New Roman;Times New Roman" w:ascii="Times New Roman;Times New Roman" w:hAnsi="Times New Roman;Times New Roman"/>
          <w:sz w:val="28"/>
          <w:szCs w:val="28"/>
          <w:lang w:eastAsia="ru-RU"/>
        </w:rPr>
        <w:t>Правила надо создавать через достижение единства через разногласия</w:t>
      </w:r>
      <w:r>
        <w:rPr>
          <w:rFonts w:cs="Times New Roman;Times New Roman" w:ascii="Times New Roman;Times New Roman" w:hAnsi="Times New Roman;Times New Roman"/>
          <w:b/>
          <w:sz w:val="28"/>
          <w:szCs w:val="28"/>
          <w:lang w:eastAsia="ru-RU"/>
        </w:rPr>
        <w:t>".</w:t>
      </w:r>
      <w:r>
        <w:rPr>
          <w:rFonts w:cs="Times New Roman;Times New Roman" w:ascii="Times New Roman;Times New Roman" w:hAnsi="Times New Roman;Times New Roman"/>
          <w:color w:val="000000"/>
          <w:sz w:val="28"/>
          <w:szCs w:val="28"/>
          <w:lang w:eastAsia="ru-RU"/>
        </w:rPr>
        <w:t>К тому же в создании их, по мысли Конфуция, принимали участие все члены общества. В условиях, когда управление государством и народом предполагалось на основании “ли”, эти Правила выполняли роль закона.</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b/>
          <w:sz w:val="28"/>
          <w:szCs w:val="28"/>
          <w:lang w:eastAsia="ru-RU"/>
        </w:rPr>
        <w:t>"</w:t>
      </w:r>
      <w:r>
        <w:rPr>
          <w:rFonts w:cs="Times New Roman;Times New Roman" w:ascii="Times New Roman;Times New Roman" w:hAnsi="Times New Roman;Times New Roman"/>
          <w:sz w:val="28"/>
          <w:szCs w:val="28"/>
          <w:lang w:eastAsia="ru-RU"/>
        </w:rPr>
        <w:t xml:space="preserve">Если правитель любит </w:t>
      </w:r>
      <w:r>
        <w:rPr>
          <w:rFonts w:cs="Times New Roman;Times New Roman" w:ascii="Times New Roman;Times New Roman" w:hAnsi="Times New Roman;Times New Roman"/>
          <w:b/>
          <w:sz w:val="28"/>
          <w:szCs w:val="28"/>
          <w:lang w:eastAsia="ru-RU"/>
        </w:rPr>
        <w:t>ли</w:t>
      </w:r>
      <w:r>
        <w:rPr>
          <w:rFonts w:cs="Times New Roman;Times New Roman" w:ascii="Times New Roman;Times New Roman" w:hAnsi="Times New Roman;Times New Roman"/>
          <w:sz w:val="28"/>
          <w:szCs w:val="28"/>
          <w:lang w:eastAsia="ru-RU"/>
        </w:rPr>
        <w:t>, то никто из народа не посмеет быть непочтителен; если правитель любит справедливость, то никто из народа не посмеет не последовать ему; если правитель любит искренность, то никто из народа не посмеет скрыть свои чувства</w:t>
      </w:r>
      <w:r>
        <w:rPr>
          <w:rFonts w:cs="Times New Roman;Times New Roman" w:ascii="Times New Roman;Times New Roman" w:hAnsi="Times New Roman;Times New Roman"/>
          <w:b/>
          <w:sz w:val="28"/>
          <w:szCs w:val="28"/>
          <w:lang w:eastAsia="ru-RU"/>
        </w:rPr>
        <w:t>".</w:t>
      </w:r>
      <w:r>
        <w:rPr>
          <w:rFonts w:cs="Times New Roman;Times New Roman" w:ascii="Times New Roman;Times New Roman" w:hAnsi="Times New Roman;Times New Roman"/>
          <w:sz w:val="28"/>
          <w:szCs w:val="28"/>
          <w:lang w:eastAsia="ru-RU"/>
        </w:rPr>
        <w:t xml:space="preserve"> В роли правителя у Конфуция должен выступать цзынь-цзы("совершенно мудрый").</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 xml:space="preserve">По Конфуцию носитель правил, не должен находится в отдаление от государственного правления, а должен наоборот быть активным членом общества и государственным мужем. Именно на образе цзынь-цзы основана идея государственного правления с помощью </w:t>
      </w:r>
      <w:r>
        <w:rPr>
          <w:rFonts w:cs="Times New Roman;Times New Roman" w:ascii="Times New Roman;Times New Roman" w:hAnsi="Times New Roman;Times New Roman"/>
          <w:b/>
          <w:sz w:val="28"/>
          <w:szCs w:val="28"/>
          <w:lang w:eastAsia="ru-RU"/>
        </w:rPr>
        <w:t>ли</w:t>
      </w:r>
      <w:r>
        <w:rPr>
          <w:rFonts w:cs="Times New Roman;Times New Roman" w:ascii="Times New Roman;Times New Roman" w:hAnsi="Times New Roman;Times New Roman"/>
          <w:sz w:val="28"/>
          <w:szCs w:val="28"/>
          <w:lang w:eastAsia="ru-RU"/>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авитель обязан следить за выполнением Правил, а также смотреть, чтобы общество не сошло с истинного пути. Концепция за данности с ориентацией на древность оказала огромное влияние на дальнейшее ход развития политической мысли Китая. Политики искали решения насущных проблем в “идеальном” прошлом.</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В своих суждениях о государстве он выделял два социальных слоя: управляющие и управляемые. Под управляющими он понимал цзынь-цзы как "благородного чиновника". </w:t>
      </w:r>
      <w:r>
        <w:rPr>
          <w:rFonts w:cs="Times New Roman;Times New Roman" w:ascii="Times New Roman;Times New Roman" w:hAnsi="Times New Roman;Times New Roman"/>
          <w:color w:val="000000"/>
          <w:sz w:val="28"/>
          <w:szCs w:val="28"/>
          <w:lang w:eastAsia="ru-RU"/>
        </w:rPr>
        <w:t>Именно они должны осуществлять власть в государстве. Их высокие нравственные качества должны быть примером для всех остальных. Их роль заключается в воспитании народа, направлении его на правильный путь. При сравнении с семьей видна явная аналогия между Цзюнь-цзы в государстве и отцом в семье. Управляющие - отцы народ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о это не значит, что только аристократы могли быть такого рода чиновниками, но он также допускал и приток "новой крови" из других социальных групп. Но в общем он хотел, чтобы "пахари возделывали землю, а способные управлять управля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ля управляющих Конфуций вывел четыре Да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 Чувство самоуважения. Конфуций считал, что только уважающие себя люди способны проявить уважение к народу при вынесении каких-либо решений. Это просто необходимо, учитывая беспрекословное подчинение народа правител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 Чувство ответственности. Правитель должен чувствовать ответственность за управляемый им народ. Это качество также присуще Цзюнь-цз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3) Чувство доброты при воспитании народа. Правитель, обладающий чувством доброты, способен лучше воспитать народ повысить его моральные качества, образованность, а значит, и обеспечить прогресс всего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4) Чувство справедливости. Это чувство должно быть развито особенно у людей, от чьей справедливости зависит благосостояние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rPr>
        <w:t>Таким образом, только сочитание четырех перечисленных Дао - норм поведения - дает в итоге право называться цзюнь цз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аже будучи сторонником авторитарной системы, Конфуций был противником излишней абсолютизации царской власти, и в своей модели ограничивал права царя, большое значение придавая тому, чтобы основные решения принимались не одним человеком, а группой лиц. По мнению Конфуция, это исключало возможность субъективного подхода к ращению различных пробл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ыделяя главное место в своей системе человеку, Конфуций, тем не менее, признавал высшую над людьми волю, Волю Неба. На его взгляд, Цзюнь-цзы способны правильно интерпретировать земные проявления этой во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eastAsia="ru-RU"/>
        </w:rPr>
        <w:t xml:space="preserve">Уделяя основное внимание управляющим людям, Конфуций подчеркивал, что главный фактор стабильности государства - </w:t>
      </w:r>
      <w:r>
        <w:rPr>
          <w:rFonts w:cs="Times New Roman;Times New Roman" w:ascii="Times New Roman;Times New Roman" w:hAnsi="Times New Roman;Times New Roman"/>
          <w:color w:val="000000"/>
          <w:sz w:val="28"/>
          <w:szCs w:val="28"/>
          <w:u w:val="single"/>
          <w:lang w:eastAsia="ru-RU"/>
        </w:rPr>
        <w:t xml:space="preserve">доверие народа. </w:t>
      </w:r>
      <w:r>
        <w:rPr>
          <w:rFonts w:cs="Times New Roman;Times New Roman" w:ascii="Times New Roman;Times New Roman" w:hAnsi="Times New Roman;Times New Roman"/>
          <w:color w:val="000000"/>
          <w:sz w:val="28"/>
          <w:szCs w:val="28"/>
          <w:lang w:eastAsia="ru-RU"/>
        </w:rPr>
        <w:t>Власть, которой не доверяет народ, обречена на отдаление от него, а значит, на неэффективность управления и в этом случае неизбежен регресс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lang w:eastAsia="ru-RU"/>
        </w:rPr>
      </w:pPr>
      <w:r>
        <w:rPr>
          <w:rFonts w:cs="Times New Roman;Times New Roman" w:ascii="Times New Roman;Times New Roman" w:hAnsi="Times New Roman;Times New Roman"/>
          <w:b/>
          <w:color w:val="000000"/>
          <w:sz w:val="28"/>
          <w:lang w:eastAsia="ru-RU"/>
        </w:rPr>
        <w:t>Власть и мораль в учениях Конфуция</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lang w:eastAsia="ru-RU"/>
        </w:rPr>
      </w:pPr>
      <w:r>
        <w:rPr>
          <w:rFonts w:cs="Times New Roman;Times New Roman" w:ascii="Times New Roman;Times New Roman" w:hAnsi="Times New Roman;Times New Roman"/>
          <w:b/>
          <w:color w:val="000000"/>
          <w:sz w:val="28"/>
          <w:lang w:eastAsia="ru-RU"/>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t>Фундаментальную роль во всей истории этической и политической мыслиКитая сыграло учение Конфуция. Его взгляды изложены в книге "Лунь юй"("Беседы и высказывания"), составленной его учениками. На протяжении многих веков эта книга оказывала значительное влияние на мировоззрение и образ жизни китайцев. Ее заучивали наизусть дети, к ее авторитету апеллировали взрослые в делах семейных и политических.</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lang w:eastAsia="ru-RU"/>
        </w:rPr>
        <w:t>Государство трактуется им как большая семья. Власть императора ("сына неба") уподобляется власти отца, а отношения правящих и подданных — семейным отношениям, где младшие зависят от старших. Изображаемая Конфуцием социально-политическая иерархия строится на принципе неравенства людей: "темные люди", "простолюдины", "низкие","младшие" должны подчиняться "благородным мужам", "лучшим", "высшим","старшим". Тем самым Конфуций выступал за аристократическую концепцию правления, поскольку простой народ полностью устранялся от участия в управлении государство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t>Правда, его политический идеал состоял в правлении аристократов добродетели и знания, а не родовой знати и богатых, так что предлагаемая им едеальная конструкция правления отличалась от тогдашних социально- политических реалий и благодаря этому обладала определенным критическим потенциалом. Но в целом для Конфуция и его последователей, несмотря на отдельные критические замечания и суждения, характерно скорее примиренческое и компромиссное, нежели критическое отношение к существовавшим порядка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t>Будучи сторонником ненасильственных методов правления, Конфуций призывал правителей, чиновников и подданных строить свои взаимоотношения на началах добродетели. Этот призыв прежде всего обращен к правящим, поскольку соблюдение ими принципов добродетели играет решающую роль и предопределяет господство норм нравственности в поведении подданных. Отвергая насилие,Конфуций говорил: "Зачем, управляя государством, убивать людей? Если Вы будете стремиться к добру, то и народ будет добрым. Мораль благородного мужа (подобна) ветру; мораль низкого человека (подобна) траве. Трава наклоняется туда, куда дует ветер".</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lang w:eastAsia="ru-RU"/>
        </w:rPr>
        <w:t>Основная добродетель подданных состоит, согласно Конфуцию, в преданности правителю, в послушании и почтительности ко всем "старшим".Политическая этика Конфуция в целом направлена на достижение внутреннего мира между верхами и низами общества и стабилизации правления. Помимо чисто моральных факторов он обращает внимание и на необходимость преодоления процессов поляризации богатства и бедности среди населения. "Когда богатства распределяются равномерно, — отмечал он, — то не будет бедности; когда в стране царит гармония, то народ не будет малочислен; когда царит мир (в отношениях между верхами и низами) не будет опасности свержения правителя". Отвергая бунты и борьбу за власть, Конфуций высоко оценивал блага гражданского мир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t>Отрицательно относился Конфуций также и к внешним войнам, к завоевательным походам китайских царств друг против друга или против других народов ("варваров"). Не отвергая в принципе сами гегемонистские претензии китайских правителей, Конфуций советовал им: "людей, живущих далеко и не подчиняющихся", необходимо "завоевать с помощью образованности и морали"."Если бы удалось их завоевать, — добавлял он, — среди них воцарился бы мир". Эти культуртрегерские и миротворческие мотивы в дальнейшем нередко использовались китайскими правителями в качестве морально прикрытия своих завоевательных акций и подчинения своей власти других народо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t>Регулирование политических отношений посредством норм добродетели в учении Конфуция резко противопоставляется управлению на основе законов."Если, — подчеркивал он, — руководить народом посредством законов и поддерживать порядок при помощи наказаний, народ будет стремиться уклоняться (от наказаний) и не будет испытывать стыда. Если же руководить народом посредством добродетели и поддерживать порядок при помощи ритуала, народ будет знать стыд и он исправится".</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t>В целом добродетель в трактовке Конфуция — это обширный комплекс этико-правовых норм и принципов, в который входят правила ритуала (ли), человеколюбия (жэнь), заботы о людях (шу), поятительного отношения к родителям (сяо), преданности правителю (чжун), долга (и) и т.д. Вся эта нормативная целостность, включающая в себя все основные формы социально- политического регулирования того времени, за исключением норм позитивного закона (фа), представляет собой единство моральных и правовых явлений.</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t>Отрицательное отношение Конфуция к позитивным законам (фа) обусловлено их традиционным наказательным значением, их связью (на практике и в теоретических представлениях, в правосознании) с жестокими наказаниям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t>Вместе с тем Конфуций не отвергал полностью значение законодательства, хотя, судя по всему, последнему он уделял лишь вспомогательную роль.</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t>Существенную социально-политическую и регулятивную нагрузку в ученииКонфуция несет принцип "исправления имен" (чжэ мин). Цель "исправления имен" — привести "имена" (т.е. обозначения социальных, политических и правовых статусов различных лиц и грпп населения в иерархической системе общества и государства) в соответствие с реальностью, обозначить место и ранг каждого в социальной системе, дать каждому соответствуюее ему имя, чтобы государь был государем, сановник — сановником, отец — отцом, сын — сыном, протолюдин — простолюдином, подданный — подданным.</w:t>
      </w:r>
      <w:r>
        <w:br w:type="page"/>
      </w:r>
    </w:p>
    <w:p>
      <w:pPr>
        <w:pStyle w:val="Style16"/>
        <w:spacing w:lineRule="auto" w:line="360" w:before="0" w:after="0"/>
        <w:ind w:firstLine="709"/>
        <w:jc w:val="both"/>
        <w:rPr/>
      </w:pPr>
      <w:r>
        <w:rPr>
          <w:rFonts w:cs="Times New Roman;Times New Roman" w:ascii="Times New Roman;Times New Roman" w:hAnsi="Times New Roman;Times New Roman"/>
          <w:b/>
          <w:sz w:val="28"/>
          <w:szCs w:val="28"/>
        </w:rPr>
        <w:t>Мораль и политика в учениях Н.</w:t>
      </w: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b/>
          <w:sz w:val="28"/>
          <w:szCs w:val="28"/>
        </w:rPr>
        <w:t>Макиавелли</w:t>
      </w:r>
    </w:p>
    <w:p>
      <w:pPr>
        <w:pStyle w:val="Style16"/>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кколо Макиавелли в 1469 году. Это было время постоянных перемен союзов, наёмников, переходивших на сторону противника без предупреждения, когда власть, просуществовав несколько недель, рушилась и сменялась новой. Возможно, наиболее значительным событием в череде этих беспорядочных переворотов было падение Рима в 1527 году.</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 xml:space="preserve">Исторически Макиавелли принято изображать тонким циником, считающим, что в основе политического поведения лежат выгода и сила, и что в политике следует опираться на силу, а не на мораль, которой можно и пренебречь при наличии благой цели.Макиавелли называет политику </w:t>
      </w:r>
      <w:r>
        <w:rPr>
          <w:rFonts w:cs="Times New Roman;Times New Roman" w:ascii="Times New Roman;Times New Roman" w:hAnsi="Times New Roman;Times New Roman"/>
          <w:iCs/>
          <w:sz w:val="28"/>
          <w:szCs w:val="28"/>
        </w:rPr>
        <w:t>«опытной наукой»</w:t>
      </w:r>
      <w:r>
        <w:rPr>
          <w:rFonts w:cs="Times New Roman;Times New Roman" w:ascii="Times New Roman;Times New Roman" w:hAnsi="Times New Roman;Times New Roman"/>
          <w:sz w:val="28"/>
          <w:szCs w:val="28"/>
        </w:rPr>
        <w:t xml:space="preserve"> , которая разъясняет прошлое, руководит настоящим и способна прогнозировать будущее.</w:t>
      </w:r>
    </w:p>
    <w:p>
      <w:pPr>
        <w:pStyle w:val="Style16"/>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16"/>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rPr>
        <w:t>Политический идеал государственного устройства в учениях Н.</w:t>
      </w: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b/>
          <w:sz w:val="28"/>
          <w:szCs w:val="28"/>
        </w:rPr>
        <w:t>Макиавелли</w:t>
      </w:r>
    </w:p>
    <w:p>
      <w:pPr>
        <w:pStyle w:val="Style16"/>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иавелли разбирает, какими способами государи могут управлять государствами и удерживать над ними власть. Государства, управляемые единолично у него делятся на унаследованные и новые. Наследному государю гораздо легче удержать власть, чем новому, потому как для этого достаточно не преступать обычаев предков и без поспешности приспосабливаться к новым обстоятельствам. "Трудно удержать власть новому государю. И даже наследному государю, присоединившему новое влад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завоёванное и унаследованное владения могут принадлежать либо к одной стране и иметь один язык, либо к разным странам и иметь разные языки. "В первом случае" - говорит Макиавелли - "удержать завоёванное нетрудно, в особенности если новые подданные и раньше не знали свободы." Для этого достаточно всего лишь "искоренить род прежнего государя, ибо при общности обычаев и сохранении старых порядков ни от чего другого не может произойти беспокойства". Прежние же законы и подати следует сохранить. Тогда завоёванные земли в "кратчайшие сроки сольются в одно целое с исконным государством завоевателя". Во втором же случае для сохранения власти требуютя и большая удача, и большое искусство. Одно из самых верных средств, по Макиавелли, переселиться туда на жительство, "ибо только живя в стране, можно заметить начинающуюся смуту и своевременно её пресечь". "Иначе узнаешь о ней тогда, когда она зайдёт так далеко, что поздно будет принимать меры". Макиавелли говорит: "Государь едва ли лишится завоёванной страны, если переселится туда на жительство". Ещё один способ - учредить в одном двух местах колонии, связующие новые земли с государством завоевателя. Колонии не требуют больших издержек и разоряют они лишь ту горстку людей, чьи поля и жилища отходят новым поселенцам. "Колонии дёшево обходятся государю и верно ему служат". "Если же вместо колоний разместить в стране войско, то содержание его обойдётся гораздо дороже и поглотит все доходы от нового государства, вследствие чего приобретение обернётся убытком ". Ещё один недостаток в этом - постои войска обременяют всё население , отчего каждый, испытывая тяготы, становится врагом государю.</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Макиавелли пишет, что в чужой по обычаям и языку стране завоевателю следует сделаться также главой и защитником более слабых соседей и постараться ослабить сильных. Кроме того новый государь должен следить за тем, чтобы в страну не проник такой же сильный, как и он, чужеземный правитель. Когда могущественный государь входит в страну, менее сильные государства сразу примыкают к нему. Обычно это происходит из-за зависти к тем, кто превосходит их силой. Сильному государю нет нужды склонять жителей в свою пользу, они сами охотно присоединятся к созданному им государству. Так что если государь обо всём этом не позаботится, он скоро лишится завоёванного.Макиавелли сравнивает "недуг" в государстве с чахоткой: "если своевременно обнаружить зарождающийся недуг, что дано лишь мудрым правителям, то избавиться от него нетрудно, но если он запущен так, что всякому виден, то никакое снадобье уже не поможет".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говорится об удержании государств, живших до завоевания свободно: "Если завоёванное государство с незапамятных времён живёт свободно и имеет свои законы, то есть три способа его удержать. Первый- разрушить; второй-переселиться туда на жительство; третий-предоставить гражданам право жить по своим законам, при этом обложив их данью и вверив правление небольшому числу лиц, которые ручались бы за дружественность города государю". Сам автор отдаёт предпочтение первому способу, потому как: "Кто захватит город, с давних пор пользующийся свободой, и пощадит его, того город не пощадит. Там всегда отыщется повод для мятежа во имя свободы и старых порядков, которых не заставят забыть ни время, ни благодеяния новой власти". Но, пишет Макиавелли, если город или страна привыкли состоять под властью государя, а род его истреблён, то жители города не так-то легко возьмутся за оружие, ибо, с одной стороны, привыкнув повиноваться, с другой- не имея старого государя, они не сумеют ни договориться об избрании нового, ни жить свобод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сударство, по Макиавелли, можно приобрести собственным оружием или доблестью. В новых же государствах удержать власть бывает легче или труднее в зависимости от того, насколько велика доблесть государ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ое государство также можно приобрести благодаря чужому оружию или просто благодаря "милости судьбы". Власть может достаться за деньги или быть пожалованной в знак милости. В этих случаях её легко приобрести, но трудно удержать, ведь государь "всецело зависит от воли и фортуны тех, кому обязан властью, то есть от двух сил, крайне непостоянных и прихотливы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ществует ещё два способа сделаться государем. Это случаи, когда частный человек достигает верховной власти "путём преступлений, либо в силу благоволения к нему сограждан". Макиавелли рассматривает эти случаи на примерах - один из древности, другой из современной ему жизн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иавелли отмечает, что жестокость в политике - вещь неоднозначная. "Жестокость жестокости рознь. Жестокость применена хорошо в тех случаях - если позволительно дурное назвать хорошим, - когда её проявляют сразу и по соображениям безопасности, не упорствуют в ней и по возможности обращают на благо подданных; и плохо применена в тех случаях, когда поначалу расправы совершаются редко, но со временем учащаются, а не становятся реже. Действуя первым способом, можно удержать власть; действуя вторым - невозможно". "Обиды нужно наносить разом: чем меньше их распробуют, тем меньше от них вреда; благодеяния же полезно оказывать мало - помалу, что бы их распробывали как можно лучш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когда человек делается государём своего отечества не путём злодеяний и беззаконий, а в силу благоволения сограждан. Такого рода единовластие можно назвать гражданским, так как учреждается оно по требованию народа, либо знати в зависимости от того, кому первому представится удобный случай. Но тому, кто приходит к власти с помощью знати, труднее удержать власть, чем тому, кого привёл к власти народ, так как если государь окружён знатью, которая почитает себя ему равной, он не может ни приказывать, ни иметь независимый образ действий. Тот же, кого привёл к власти народ, правит один и вокруг него нет никого или почти никого, кто не желал бы ему повиноваться. Так что если государь пришёл к власти с помощью народа, он не должен угнетать его, тем самым, удерживая его дружбу. Народ надо взять под свою защиту, так как даже в тех случаях, когда государь является ставленником знати. Макиавелли пишет: "… государю надлежит быть в дружбе с народом, иначе в трудное время он будет свергнут"."…мудрому государю надлежит принять меры к тому, чтобы граждане всегда и при любых обстоятельствах имели потребность в государе и в государстве,только тогда он сможет положиться на их верность".</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Что Макиавелли говорит о войске: Основой власти во всех государствах служат хорошие законы и хорошее войско. Но тут же он делает оговорку о том, что хороших законов не бывает там, где нет хорошего войска, и где есть хорошее войско, там хороши и законы. Военное дело - единственная обязанность, которую правитель не может возложить на другого. "Военное искусство наделено такой силой, что позволяет не только удержать власть тому, кто рождён государём, но и достичь власти тому, кто родился простым смертным". Если государь не будет разбираться в военном деле, то он будет терпеть много бед (не будет пользоваться уважением войска, не сможет на него положиться и т.п.). "Поэтому государь должен даже в мыслях не оставлять военных упражнений и в мирное время придаваться им ещё больше, чем в военное". Государю рекомендуется почаще выезжать на охоту (основной целью этого является изучение местности, а также закалка), а также читать исторические труды (особенно разбирать действия выдающихся полководце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 войско может быть:собственным,союзническим,наёмным, смешанным.Наёмные и союзнические войска бесполезны и опасны,а власть, которая опирается на наёмное войско,так как наёмники честолюбивы, распущены, склонны к раздорам, с врагом же они трусливы.Союзнические войска,по мнению автора,ещё одна разновидность бесполезных войск-это войска сильного государя, которые призываются для помощи и защиты. Такие войска могут отлично и с пользой послужить своему государю,но для того,кто призывает их на помощь,они могут оказаться даже опасными,так как в случае победы государь может попасть под их зависимость,их поражение же грозит государю не меньшими неприятностями.Союзническое войско ещё хуже, чем наёмное.В союзническом войске, в отличии от наёмного, опасна доблесть. Поэтому мудрому государю всегда лучше иметь дело с собственным войском."Лучше проиграть со своими, чем выиграть с чужими,ибо не истина та победа, которая добыта чужим оружием. Собственным же войском можно обзавестись, даже просто вооружив подданных.Вооружая подданных,государь также завоёвывает их предан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Итак, в "Государе" Макиавелли рисует модель абсолютного монарха, который с помощью всех средств – жестокости и обмана, демагогии и справедливости, хитрости и прямодушия – обеспечивает сохранение, укрепление и расширение своей власти. Проблеме взаимоотношения нового государя с народом и знатью Макиавелли уделяет много внимания, поскольку считает достижение определенного равновесия классовых сил одной из важнейших задач. Макиавелли справедливо полагает, что государи становятся великими,когда преодолевают трудности и оказанное им сопротивление. Он выстраивает внушительную программу, выполняя которую государь может добиться того, чтобы егопочитали.Политический реализм Макиавелли связывает свободу с истиной, с правдой. Макиавелли настаивает на том, чтобы государь больше всего избегал льстецов, которыми полны дворцы, и окружал себя людьми, которые способны ему всегда говорить только правду.Если правила, предлагаемые Макиавелли, соблюдаются государями, то власть, нового государя делается крепче и обеспеченнее.Новаторская политическая концепция Макиавелли опиралась на глубокое осмысление исторических судеб древних государств, их взлетов и падений, но не в меньшей мере и на вдумчивый анализ опыта современности, особенно тяжелейших испытаний, выпавших на долю Италии в связи с иноземным нашествием. Макиавелли видел силу государя в знании и способности учесть и осмыслить не только современный ход событий, но также и опыт сходных ситуаций в истории, он считал неотъемлемыми качествами правителя трезвость мысли, рационализм, умение принимать во внимание противоречивые интересы различных общественных кругов, наконец, понимание и использование в интересах государства особенностей человеческой </w:t>
      </w:r>
      <w:r>
        <w:rPr>
          <w:rFonts w:cs="Times New Roman;Times New Roman" w:ascii="Times New Roman;Times New Roman" w:hAnsi="Times New Roman;Times New Roman"/>
          <w:color w:val="000000"/>
          <w:sz w:val="28"/>
          <w:szCs w:val="28"/>
        </w:rPr>
        <w:t>психик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Каким же должен быть сам государь, какими личными качествами он должен обладать? Главное моральное качество, которое объединяет у Макиавелли все прочие и является самоцелью - к нему он наиболее расположен - это честь Конечно, результаты поиска истины у Макиавелли и сейчас признаются ценными и оригинальными. Но результаты этих поисков закрепили за автором дурную репутацию. Крайнее выражение идей Макиавелли до сих пор остаётся камнем преткновения. </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Власть и мораль в учениях Н.</w:t>
      </w: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b/>
          <w:sz w:val="28"/>
          <w:szCs w:val="28"/>
        </w:rPr>
        <w:t>Макиавелли</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киавелли, иногда, до сих пор объявляют философом, разделившим политику и мораль. Должен ли государь быть жестоким или милосердным? Здесь однозначным может быть лишь то, что следует остерегаться злоупотребить милосердием. Жестокостью можно навести порядок в стране. Этим самым государь может проявить ни что иное, как милосердие. Государю не следует считаться с обвинениями в жестокости, если он хочет удержать своих подданных в повиновении. "Учинив несколько расправ, он проявит больше милосердия, чем те, кто по избытку его потворствуют беспорядку". Макиавелли пишет, что может возникнуть спор, что лучше: чтобы государя любили или чтобы его боялись. Вообще говоря, было бы хорошо, если бы его и любили, и боялись, но любовь не уживается со страхом. Поэтому когда стоит выбор, нужно выбирать страх. Ведь люди лицемерны и склонны к обману. "Пока ты делаешь им добро, они твои всей душой, обещают ничего для тебя не щадить: ни крови, ни жизни, ни детей, ни имущесва, но когда у тебя явится в них нужда, они тот час то тебя отвернутся". Государю нужно внушать страх, но делать это надо так, чтобы избежать ненависти (воздерживаться от посягательства на имущество граждан). Любят государей по собственному усмотрению, а боятся - по усмотрению государей. Мудрому правителю лучше рассчитывать на то, что зависит от него самого. Здесь надо сделать оговорку. Со страхом, так же как и с жестокостью, нужно “не перегнуть палку”, так как государь может превратиться в глазах подданных (и стать таковым на самом деле) в тирана. Макиавелли пишет, что многие правители начинают ценить власть как таковую и превращаются в тиранов. А тиранам оправданья нет. “Имея возможность заслужить огромный почет созданием республики или царства, они обращаются к тирании и не замечают, какой доброй репутации, какой славы, какой чести, какой безопасности и какого душевного спокойствия, вместе с внутренним удовлетворением, они при этом лишаются, на какое бесславие, позор, опасность, тревоги они себя обрекают”. Макиавелли противник тирании. Тираническая власть действует развращающим образом на самих правителей и на народ. Основная же причина превращения принципата в тиранию – наследование власти, так как наследственная власть подвержена порче (вывод сделан еще Полибием).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Должен ли государь быть щедрым или бережливым? Макиавелли отвечает на этот вопрос так: "Хорошо иметь славу щедрого государя. Тем не менее тот, кто проявляет щедрость, чтобы слыть щедрым, вредит самому себе". Аргументирует он это тем, что если проявлять щедрость благоразумно, её никто не заметит, а чтобы распространить среди людей славу о щедрости, нужно будет просто разорить казну. Будет благоразумнее смириться со славой скупого правителя, и тогда со временем люди увидят, что благодаря бережливости государь удовлетворяется своими доходами. За государём в этом случае может закрепиться слава действительно щедрого правителя. "И он действительно окажется щедрым по отношению ко всем тем, у кого ничего не отнял, а таких большая часть, и скупым по отношению ко всем тем, кого мог бы обогатить, а таких единицы". Однако тут есть оговорка. Если государь ведёт войско, которое кормится добычей и грабежом, то ему необходимо быть щедрым, так как иначе за ним не пойдут солдаты. Чужое имущество, которое не принадлежит правителю или его подданным, он может раздаривать "щедрой рукой", ибо, расточая чужое, он только прибавляет себе славы, в то время как расточая своё - только вредит себ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ен ли государь твёрдо держать своё слово? Макиавелли пишет следующее: "Мы знаем по опыту, что в наше время великие дела удавались лишь тем, кто не старался сдержать данное слово и умел, кого нужно, обвести вокруг пальца…" Вообще с врагом можно бороться законами, а можно силой. Законами обычно борется человек, а силой - зверь, но первого зачастую не достаточно, чтобы победить врага, поэтому нужно прибегнуть к сил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емерие - отнюдь не порок для государя. "Обманывающий всегда найдёт того, кто даст себя одурачить". В глазах людей надо являться сострадательным, верным слову, милостивым, искренним, благочестивым - и быть таковым в самом деле, но внутренне надо сохранять готовность проявить и противоположные качетва, если это кажется необходимо. За что еще уважают государя? Макиавелли пишет, что государя уважают также за то, что он открыто заявляет себя другом или врагом другого правите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статочно важную роль играет для государя выбор помощников. Судя по тому, хороших или плохих государь выбрал себе помощников, можно говорить и о его собственной мудрости. ("Если это люди преданные и способные, то можно быть всегда уверенным в его мудрости, ибо он умел распознать их способности и удержать их преданность"). Здесь важно не только выбрать преданного и умного помощника, но и стараться удержать его,"воздавая ему за заслуги, умножая его состояние, привязывая его к себе узами благодарности, разделяя с ним обязанности и почести…" Правда существует одна опасность - льстецы. "… ибо люди так тщеславны и так обольщаются на свой счёт, что с трудом могут удержаться от этой напасти". </w:t>
      </w:r>
      <w:r>
        <w:rPr>
          <w:rFonts w:cs="Times New Roman;Times New Roman" w:ascii="Times New Roman;Times New Roman" w:hAnsi="Times New Roman;Times New Roman"/>
          <w:color w:val="000000"/>
          <w:sz w:val="28"/>
          <w:szCs w:val="28"/>
        </w:rPr>
        <w:t>Представление об испорченности человеческой природы лежит в основе политической философии Н. Макиавелли</w:t>
      </w:r>
      <w:r>
        <w:rPr>
          <w:rFonts w:cs="Times New Roman;Times New Roman" w:ascii="Times New Roman;Times New Roman" w:hAnsi="Times New Roman;Times New Roman"/>
          <w:sz w:val="28"/>
          <w:szCs w:val="28"/>
        </w:rPr>
        <w:t>. Политика, согласно Макиавелли, есть символ веры человека, и поэтому она должна занимать господствующее положение в мировоззрении.</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ыводы</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фуций впервые в истории Китая с помощью образа цзюнь цзы поднял значение бюрократии в системе управления и обществом в целом. Бюрократия обязана была не только следить за соблюдением правил ,но и воплощать их в жизнь на собственном примере.Конфуций, будучи сторонником авторитарной системы, в то же время был противником изменений абсолютизации императорской власти. Его модель государства свидетельствует о том, что Конфуций стремился ограничить права императора. В этом, по-видимому, одна из причин возникновения концепции благородного мужа - прообраза будущего “совершенного” бюрократ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eastAsia="ru-RU"/>
        </w:rPr>
        <w:t xml:space="preserve">В своем трактате «Государь Никколо Макиавелли рассматривает широкий спектр вопросов: взаимоотношение государства и власти, военные дела, качества, которыми должны обладать государи, исторические перспективы развития Италии, проблемы политики и морали и др. Все рассуждения, доводы и выводы составляют единую логическую цепочку, которая представляет собой последовательные этапы строительства прочного и крепкого государства. А во главе этого государства должен стоять мудрый и смелый правитель – Государь. Макиавелли создает собирательный образ государя. Это умный, дальновидный, в меру щедрый человек, способный на решительные и бескомпромиссные поступки. Смелость и доблесть – это качества, выделяющие его из общей массы, дающие возможность воспользоваться благоприятными моментами истории для достижения власти. При этом все поступки государя должны руководствоваться здравым смыслом и желанием прославить свое отечество. Макиавелли уверен, что только такому человеку под силу навести порядок в разоренной и униженной </w:t>
      </w:r>
      <w:r>
        <w:rPr>
          <w:rFonts w:cs="Times New Roman;Times New Roman" w:ascii="Times New Roman;Times New Roman" w:hAnsi="Times New Roman;Times New Roman"/>
          <w:sz w:val="28"/>
          <w:szCs w:val="28"/>
          <w:lang w:val="uk-UA" w:eastAsia="ru-RU"/>
        </w:rPr>
        <w:t>Италии.</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jc w:val="both"/>
        <w:rPr/>
      </w:pPr>
      <w:r>
        <w:rPr>
          <w:rFonts w:cs="Times New Roman;Times New Roman" w:ascii="Times New Roman;Times New Roman" w:hAnsi="Times New Roman;Times New Roman"/>
          <w:sz w:val="28"/>
          <w:szCs w:val="28"/>
        </w:rPr>
        <w:t>1. Андреев М.Л., Хлодовский Р.И. Итальянская литература зрелого и позднего Возрождения. М., 1988. С. 77-116.</w:t>
      </w:r>
    </w:p>
    <w:p>
      <w:pPr>
        <w:pStyle w:val="Normal"/>
        <w:spacing w:lineRule="auto" w:line="360" w:before="0" w:after="0"/>
        <w:jc w:val="both"/>
        <w:rPr/>
      </w:pPr>
      <w:r>
        <w:rPr>
          <w:rFonts w:cs="Times New Roman;Times New Roman" w:ascii="Times New Roman;Times New Roman" w:hAnsi="Times New Roman;Times New Roman"/>
          <w:sz w:val="28"/>
          <w:szCs w:val="28"/>
        </w:rPr>
        <w:t>2. Баткин Л.М. Итальянское Возрождение в поисках индивидуальности. М.,1989.</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3 “Конфуций. Изречения .” Изд-во МГУ М.-1992г.</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Макиавелли Н. Сочинения .-СПб.:Кристалл,1998.</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5. Переломов Л.С. “Конфуций : жизнь , учение , судьба .”М.-1989г.</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eastAsia="ru-RU"/>
        </w:rPr>
        <w:t>6. Радугин А.А., Радугин К.А. Социология. М. 1997</w:t>
      </w:r>
    </w:p>
    <w:p>
      <w:pPr>
        <w:pStyle w:val="Normal"/>
        <w:spacing w:lineRule="auto" w:line="360"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eastAsia="ru-RU"/>
        </w:rPr>
        <w:t>7. Фролов С.С. Социология. Учебник для вузов. М., 1997</w:t>
      </w:r>
    </w:p>
    <w:p>
      <w:pPr>
        <w:pStyle w:val="Normal"/>
        <w:widowControl w:val="false"/>
        <w:spacing w:lineRule="auto" w:line="360"/>
        <w:jc w:val="center"/>
        <w:rPr>
          <w:rStyle w:val="FontStyle16"/>
          <w:bCs/>
          <w:iCs/>
          <w:color w:val="FFFFFF"/>
          <w:sz w:val="28"/>
          <w:szCs w:val="28"/>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jc w:val="both"/>
        <w:rPr>
          <w:rStyle w:val="FontStyle16"/>
          <w:rFonts w:ascii="Times New Roman;Times New Roman" w:hAnsi="Times New Roman;Times New Roman" w:cs="Times New Roman;Times New Roman"/>
          <w:bCs/>
          <w:iCs/>
          <w:color w:val="000000"/>
          <w:sz w:val="28"/>
          <w:szCs w:val="28"/>
          <w:lang w:val="uk-UA" w:eastAsia="ru-RU"/>
        </w:rPr>
      </w:pPr>
      <w:r>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MS Sans Serif">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Cambria"/>
      <w:b/>
      <w:bCs/>
      <w:color w:val="4F81BD"/>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3">
    <w:name w:val="Основной шрифт абзаца"/>
    <w:qFormat/>
    <w:rPr/>
  </w:style>
  <w:style w:type="character" w:styleId="Mwheadline">
    <w:name w:val="mw-headline"/>
    <w:qFormat/>
    <w:rPr>
      <w:rFonts w:cs="Times New Roman;Times New Roman"/>
    </w:rPr>
  </w:style>
  <w:style w:type="character" w:styleId="InternetLink">
    <w:name w:val="Hyperlink"/>
    <w:rPr>
      <w:rFonts w:cs="Times New Roman;Times New Roman"/>
      <w:color w:val="0000FF"/>
      <w:u w:val="single"/>
    </w:rPr>
  </w:style>
  <w:style w:type="character" w:styleId="3">
    <w:name w:val="Заголовок 3 Знак"/>
    <w:qFormat/>
    <w:rPr>
      <w:rFonts w:ascii="Cambria" w:hAnsi="Cambria" w:eastAsia="Times New Roman;Times New Roman" w:cs="Times New Roman;Times New Roman"/>
      <w:b/>
      <w:bCs/>
      <w:color w:val="4F81BD"/>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FontStyle16">
    <w:name w:val="Font Style16"/>
    <w:qFormat/>
    <w:rPr>
      <w:rFonts w:ascii="Times New Roman;Times New Roman" w:hAnsi="Times New Roman;Times New Roman" w:cs="Times New Roman;Times New Roman"/>
      <w:sz w:val="20"/>
    </w:rPr>
  </w:style>
  <w:style w:type="character" w:styleId="HeaderChar">
    <w:name w:val="Header Char"/>
    <w:qFormat/>
    <w:rPr>
      <w:rFonts w:ascii="MS Sans Serif;Arial" w:hAnsi="MS Sans Serif;Arial" w:cs="Times New Roman;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Arial" w:hAnsi="Arial" w:eastAsia="Times New Roman;Times New Roman"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2:00Z</dcterms:created>
  <dc:creator>Алена</dc:creator>
  <dc:description/>
  <cp:keywords/>
  <dc:language>en-US</dc:language>
  <cp:lastModifiedBy>SYSTEM</cp:lastModifiedBy>
  <dcterms:modified xsi:type="dcterms:W3CDTF">2011-09-05T06:32:00Z</dcterms:modified>
  <cp:revision>2</cp:revision>
  <dc:subject/>
  <dc:title>Содержание</dc:title>
</cp:coreProperties>
</file>