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b/>
          <w:b/>
          <w:sz w:val="28"/>
          <w:szCs w:val="40"/>
        </w:rPr>
      </w:pPr>
      <w:r>
        <w:rPr>
          <w:rFonts w:cs="Times New Roman" w:ascii="Times New Roman" w:hAnsi="Times New Roman"/>
          <w:b/>
          <w:sz w:val="28"/>
          <w:szCs w:val="40"/>
        </w:rPr>
        <w:t>Российский Университет Дружбы Народо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СЦИПЛИН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сское устное народное творчество</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widowControl w:val="false"/>
        <w:spacing w:lineRule="auto" w:line="360" w:before="0" w:after="0"/>
        <w:ind w:firstLine="709"/>
        <w:jc w:val="center"/>
        <w:rPr>
          <w:rFonts w:ascii="Times New Roman" w:hAnsi="Times New Roman" w:cs="Times New Roman"/>
          <w:b/>
          <w:b/>
          <w:sz w:val="28"/>
          <w:szCs w:val="40"/>
        </w:rPr>
      </w:pPr>
      <w:r>
        <w:rPr>
          <w:rFonts w:cs="Times New Roman" w:ascii="Times New Roman" w:hAnsi="Times New Roman"/>
          <w:b/>
          <w:sz w:val="28"/>
          <w:szCs w:val="40"/>
        </w:rPr>
        <w:t>Курсовая работа</w:t>
      </w:r>
    </w:p>
    <w:p>
      <w:pPr>
        <w:pStyle w:val="Normal"/>
        <w:widowControl w:val="false"/>
        <w:spacing w:lineRule="auto" w:line="360" w:before="0" w:after="0"/>
        <w:ind w:firstLine="709"/>
        <w:jc w:val="center"/>
        <w:rPr>
          <w:rFonts w:ascii="Times New Roman" w:hAnsi="Times New Roman" w:cs="Times New Roman"/>
          <w:b/>
          <w:b/>
          <w:sz w:val="28"/>
          <w:szCs w:val="40"/>
        </w:rPr>
      </w:pPr>
      <w:r>
        <w:rPr>
          <w:rFonts w:cs="Times New Roman" w:ascii="Times New Roman" w:hAnsi="Times New Roman"/>
          <w:b/>
          <w:sz w:val="28"/>
          <w:szCs w:val="40"/>
        </w:rPr>
        <w:t>на тему:</w:t>
      </w:r>
    </w:p>
    <w:p>
      <w:pPr>
        <w:pStyle w:val="Normal"/>
        <w:widowControl w:val="false"/>
        <w:spacing w:lineRule="auto" w:line="360" w:before="0" w:after="0"/>
        <w:ind w:firstLine="709"/>
        <w:jc w:val="center"/>
        <w:rPr/>
      </w:pPr>
      <w:r>
        <w:rPr>
          <w:rFonts w:cs="Times New Roman" w:ascii="Times New Roman" w:hAnsi="Times New Roman"/>
          <w:b/>
          <w:sz w:val="28"/>
          <w:szCs w:val="40"/>
        </w:rPr>
        <w:t>«Ненормативная лексика в русском языке и её эвфемизмы»</w:t>
      </w:r>
    </w:p>
    <w:p>
      <w:pPr>
        <w:pStyle w:val="Normal"/>
        <w:widowControl w:val="fals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ыполнила студентка </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1 курса группы ФЯБ-11 </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Лексина Ирина.</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верила: Коренькова Т.В.</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ценка:</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130" w:leader="none"/>
        </w:tabs>
        <w:spacing w:lineRule="auto" w:line="360" w:before="0" w:after="0"/>
        <w:ind w:firstLine="709"/>
        <w:jc w:val="center"/>
        <w:rPr/>
      </w:pPr>
      <w:r>
        <w:rPr>
          <w:rFonts w:cs="Times New Roman" w:ascii="Times New Roman" w:hAnsi="Times New Roman"/>
          <w:sz w:val="28"/>
          <w:szCs w:val="28"/>
        </w:rPr>
        <w:t>МОСКВА-2010</w:t>
      </w:r>
      <w:r>
        <w:br w:type="page"/>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ОГЛАВЛЕНИЕ</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ind w:firstLine="709"/>
        <w:rPr>
          <w:rFonts w:ascii="Times New Roman" w:hAnsi="Times New Roman" w:cs="Times New Roman"/>
          <w:sz w:val="28"/>
          <w:szCs w:val="28"/>
        </w:rPr>
      </w:pPr>
      <w:r>
        <w:rPr>
          <w:rStyle w:val="Tocnumber"/>
          <w:rFonts w:cs="Times New Roman" w:ascii="Times New Roman" w:hAnsi="Times New Roman"/>
          <w:sz w:val="28"/>
          <w:szCs w:val="28"/>
        </w:rPr>
        <w:t xml:space="preserve">Глава 1. </w:t>
      </w:r>
      <w:r>
        <w:rPr>
          <w:rStyle w:val="Toctext"/>
          <w:rFonts w:cs="Times New Roman" w:ascii="Times New Roman" w:hAnsi="Times New Roman"/>
          <w:sz w:val="28"/>
          <w:szCs w:val="28"/>
        </w:rPr>
        <w:t>Происхождение русской обсценной лексики</w:t>
      </w:r>
    </w:p>
    <w:p>
      <w:pPr>
        <w:pStyle w:val="Normal"/>
        <w:widowControl w:val="false"/>
        <w:spacing w:lineRule="auto" w:line="360" w:before="0" w:after="0"/>
        <w:ind w:firstLine="709"/>
        <w:rPr>
          <w:rFonts w:ascii="Times New Roman" w:hAnsi="Times New Roman" w:cs="Times New Roman"/>
          <w:sz w:val="28"/>
          <w:szCs w:val="28"/>
        </w:rPr>
      </w:pPr>
      <w:r>
        <w:rPr>
          <w:rStyle w:val="Tocnumber"/>
          <w:rFonts w:cs="Times New Roman" w:ascii="Times New Roman" w:hAnsi="Times New Roman"/>
          <w:sz w:val="28"/>
          <w:szCs w:val="28"/>
        </w:rPr>
        <w:t xml:space="preserve">§1. </w:t>
      </w:r>
      <w:r>
        <w:rPr>
          <w:rStyle w:val="Toctext"/>
          <w:rFonts w:cs="Times New Roman" w:ascii="Times New Roman" w:hAnsi="Times New Roman"/>
          <w:sz w:val="28"/>
          <w:szCs w:val="28"/>
        </w:rPr>
        <w:t>Категоризация русской бранной лексики</w:t>
      </w:r>
    </w:p>
    <w:p>
      <w:pPr>
        <w:pStyle w:val="Normal"/>
        <w:widowControl w:val="false"/>
        <w:spacing w:lineRule="auto" w:line="360" w:before="0" w:after="0"/>
        <w:ind w:firstLine="709"/>
        <w:rPr>
          <w:rFonts w:ascii="Times New Roman" w:hAnsi="Times New Roman" w:cs="Times New Roman"/>
          <w:sz w:val="28"/>
          <w:szCs w:val="28"/>
        </w:rPr>
      </w:pPr>
      <w:r>
        <w:rPr>
          <w:rStyle w:val="Tocnumber"/>
          <w:rFonts w:cs="Times New Roman" w:ascii="Times New Roman" w:hAnsi="Times New Roman"/>
          <w:sz w:val="28"/>
          <w:szCs w:val="28"/>
        </w:rPr>
        <w:t xml:space="preserve">§2. </w:t>
      </w:r>
      <w:r>
        <w:rPr>
          <w:rStyle w:val="Toctext"/>
          <w:rFonts w:cs="Times New Roman" w:ascii="Times New Roman" w:hAnsi="Times New Roman"/>
          <w:sz w:val="28"/>
          <w:szCs w:val="28"/>
        </w:rPr>
        <w:t>Функции употребления</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 Классификация посылов и заклятий</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Глава 2. </w:t>
      </w:r>
      <w:r>
        <w:rPr>
          <w:rStyle w:val="Toctext"/>
          <w:rFonts w:cs="Times New Roman" w:ascii="Times New Roman" w:hAnsi="Times New Roman"/>
          <w:sz w:val="28"/>
          <w:szCs w:val="28"/>
        </w:rPr>
        <w:t>Исследователи русской ненормативной лексики</w:t>
      </w:r>
    </w:p>
    <w:p>
      <w:pPr>
        <w:pStyle w:val="Normal"/>
        <w:widowControl w:val="false"/>
        <w:spacing w:lineRule="auto" w:line="360" w:before="0" w:after="0"/>
        <w:ind w:firstLine="709"/>
        <w:rPr>
          <w:rFonts w:ascii="Times New Roman" w:hAnsi="Times New Roman" w:cs="Times New Roman"/>
          <w:sz w:val="28"/>
          <w:szCs w:val="28"/>
        </w:rPr>
      </w:pPr>
      <w:r>
        <w:rPr>
          <w:rStyle w:val="Tocnumber"/>
          <w:rFonts w:cs="Times New Roman" w:ascii="Times New Roman" w:hAnsi="Times New Roman"/>
          <w:sz w:val="28"/>
          <w:szCs w:val="28"/>
        </w:rPr>
        <w:t xml:space="preserve">Глава 3. </w:t>
      </w:r>
      <w:r>
        <w:rPr>
          <w:rStyle w:val="Toctext"/>
          <w:rFonts w:cs="Times New Roman" w:ascii="Times New Roman" w:hAnsi="Times New Roman"/>
          <w:sz w:val="28"/>
          <w:szCs w:val="28"/>
        </w:rPr>
        <w:t>Ненормативная лексика в русском языке</w:t>
      </w:r>
    </w:p>
    <w:p>
      <w:pPr>
        <w:pStyle w:val="Normal"/>
        <w:widowControl w:val="false"/>
        <w:spacing w:lineRule="auto" w:line="360" w:before="0" w:after="0"/>
        <w:ind w:firstLine="709"/>
        <w:rPr>
          <w:rFonts w:ascii="Times New Roman" w:hAnsi="Times New Roman" w:cs="Times New Roman"/>
          <w:sz w:val="28"/>
          <w:szCs w:val="28"/>
        </w:rPr>
      </w:pPr>
      <w:r>
        <w:rPr>
          <w:rStyle w:val="Tocnumber"/>
          <w:rFonts w:cs="Times New Roman" w:ascii="Times New Roman" w:hAnsi="Times New Roman"/>
          <w:sz w:val="28"/>
          <w:szCs w:val="28"/>
        </w:rPr>
        <w:t xml:space="preserve">§1. </w:t>
      </w:r>
      <w:r>
        <w:rPr>
          <w:rStyle w:val="Toctext"/>
          <w:rFonts w:cs="Times New Roman" w:ascii="Times New Roman" w:hAnsi="Times New Roman"/>
          <w:sz w:val="28"/>
          <w:szCs w:val="28"/>
        </w:rPr>
        <w:t>Ненормативная лексика и общество</w:t>
      </w:r>
    </w:p>
    <w:p>
      <w:pPr>
        <w:pStyle w:val="Normal"/>
        <w:widowControl w:val="false"/>
        <w:spacing w:lineRule="auto" w:line="360" w:before="0" w:after="0"/>
        <w:ind w:firstLine="709"/>
        <w:rPr>
          <w:rFonts w:ascii="Times New Roman" w:hAnsi="Times New Roman" w:cs="Times New Roman"/>
          <w:sz w:val="28"/>
        </w:rPr>
      </w:pPr>
      <w:r>
        <w:rPr>
          <w:rStyle w:val="Tocnumber"/>
          <w:rFonts w:cs="Times New Roman" w:ascii="Times New Roman" w:hAnsi="Times New Roman"/>
          <w:sz w:val="28"/>
          <w:szCs w:val="28"/>
        </w:rPr>
        <w:t xml:space="preserve">§2. </w:t>
      </w:r>
      <w:r>
        <w:rPr>
          <w:rStyle w:val="Toctext"/>
          <w:rFonts w:cs="Times New Roman" w:ascii="Times New Roman" w:hAnsi="Times New Roman"/>
          <w:sz w:val="28"/>
          <w:szCs w:val="28"/>
        </w:rPr>
        <w:t>Использование ненормативной лексики в искусстве и СМИ</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Глава 4. Эвфемистические замещения мата</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сточники</w:t>
      </w:r>
      <w:r>
        <w:br w:type="page"/>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ВВЕД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уда же взялся русский мат? Кто к нам его занес? А никто нам его никогда не приносил. Это наше родное, тщательно скрываемое детище. Практически нет отечественных официальных словарей, в которых бы матерщина соседствовала со словарными статьями высокого стиля. Упоминание о некоторых словах такого типа есть лишь в словаре В. И. Даля, да и то только в Бодуэновой редакции (Даль-4, ст. 1244), да еще в таком специальном словаре, как Этимологический словарь славянских языков (ЭССЯ-8, с. 114). Упоминание этих двух словарей уже говорит о многом: данная лексика глубоко народная, древняя и чисто славянска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 сильно распространен в русском народе. Причем в простом народе, особенно деревенском, он и не почитался за сквернословие. Были теории, что русский человек богобоязнен, а матерщина навязана, дескать, тюрками-иноверц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анализ аналогичной лексики в современных славянских языках говорит о всеобщем славянском характере ма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многом распространению мата способствовало не только отсутствие должного уровня культуры пользования им, но и официозный на него запрет. Запретный плод сладок, особенно для людей только входящих в общественную жизнь. Подросток, употребляя бранную лексику, как бы приобщается к кругу взрослых» людей, которым «по закону» разрешается выражаться намного свободней, нежели молодым. С другой стороны, мощный потенциал неприличных слов в семантике, свободное их варьирование, прекрасная словообразовательная разработанность позволяют некоторым людям, вообще не выходя из рамок мата, выразить все, что они пожелают.</w:t>
      </w:r>
      <w:r>
        <w:br w:type="page"/>
      </w:r>
    </w:p>
    <w:p>
      <w:pPr>
        <w:pStyle w:val="Normal"/>
        <w:widowControl w:val="false"/>
        <w:spacing w:lineRule="auto" w:line="360" w:before="0" w:after="0"/>
        <w:ind w:firstLine="709"/>
        <w:jc w:val="center"/>
        <w:rPr/>
      </w:pPr>
      <w:r>
        <w:rPr>
          <w:rFonts w:cs="Times New Roman" w:ascii="Times New Roman" w:hAnsi="Times New Roman"/>
          <w:b/>
          <w:sz w:val="28"/>
          <w:szCs w:val="28"/>
        </w:rPr>
        <w:t>ГЛАВА 1. Происхождение русской обсценной лексик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рестяная грамота из Старой Руссы № 35, XII век: «Якове брате, еби лежа, ебехото, аесо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вно установлено, что русская обсценная лексика имеет древние славянские и индоевропейские корни. Современные исследователи не рассматривают всерьёз бытующее в русском народе ненаучное представление о том, что обсценная лексика была заимствована русскими из татарского во время татаро-монгольского ига. При этом предлагаются различные варианты этимологии основных словообразовательных корней, однако все они, как правило, восходят к индоевропейским или праславянским основ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например, В.М. Мокиенко пиш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три кита“ русского мата… этимологически расшифровываются достаточно прилично: праславянское *jebti первоначально значило 'бить, ударять', *huj (родственный слову хвоя) — 'игла хвойного дерева, нечто колкое', *pisьda — 'мочеиспускательный орга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 же праформы (правда, с некоторым сомнением по поводу *huj) приводятся 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есно отметить, что семантические изменения современного эвфемизма «трахать» практически повторяют историю слова *jebti.</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 Категоризация русской бранной лексик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 Чернышев распределяет «ключевые термины матерного лексикона» на три группы:</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означающие мужские и женские половые органы и обозначающие половой акт; </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ереносящие значение половых органов и полового акта на человека как на предмет называния; </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нарочито огрублённом виде заимствования из «культурной речи» (кондом, педерас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 Мокиенко считает данную классификацию излишне обобщённой и предлагает свою, более подробную, классификацию русской бранной лексики и фразеологии. При этом термины «бранная лексика» и «обсценная лексика» понимаются как взаимно пересекающиеся, хотя и не полностью идентичные. Брань — это оскорбительные, ругательные слова, тогда как обсценная лексика — это грубейшие вульгарные выражения, табуизированные слова. Главный признак, неразрывно связывающий две эти лексические группы, — эмоционально-экспрессивная реакция на неожиданные и неприятные события, слова, действия и т. 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тель классифицирует русскую бранную лексику по функционально-тематическому принципу, выделяя следующие основные групп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менования лиц с подчеркнуто отрицательными характеристиками типа: </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лупый, непонятливый человек; </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длый, низкий человек; </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ичтожный человек, ничтожество; </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ститутка, продажная женщин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менования «неприличных», социально табуированных частей тела — «срамные слова». </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именования процесса совершения полового акта. </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именования физиологических функций (отправлений). </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именования «результатов» физиологических отправлен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 Мокиенко указывает, что указанные группы бранной и обсценной лексики в целом представлены практически во всех языках. Что же касается национальных особенностей бранной лексики, то, по его мнению, они связаны с комбинаторикой и частотностью лексем определённого типа в каждом конкретном язы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этих критериев, автор говорит о двух основных типах бранной лексики европейских языков:</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нально-экскрементальный» тип (Scheiss-культура); </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ексуальный» тип (Sex-культур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плане, по его мнению, русская, сербская, хорватская, болгарская и другие «обсценно-экспрессивные» лексические системы относятся ко второму типу, в то время как чешская, немецкая, английская, французская — к первом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циональное своеобразие русского языка состоит не в самом наборе лексики, а в её частотном распределении. Ядро русской матерщины, как отмечают все исследователи, составляет очень частотная «сексуальная» триада: хуй — пизда — ебать. Число производных от данных словообразовательных основ и эвфемизмов, используемых для их замены, поистине неисчислимо, ибо они постоянно генерируются живой речью. Чрезвычайно активно эта же триада используется и во фразеологии.</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pPr>
      <w:r>
        <w:rPr>
          <w:rFonts w:cs="Times New Roman" w:ascii="Times New Roman" w:hAnsi="Times New Roman"/>
          <w:b/>
          <w:sz w:val="28"/>
          <w:szCs w:val="28"/>
        </w:rPr>
        <w:t>§2. Функции употреблени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ы называют различные функции употребления обсценной лексики в речи:</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вышение эмоциональности речи; </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рядка психологического напряжения; </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корбление, унижение адресата речи; </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емонстрация раскованности, независимости говорящего; </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емонстрация пренебрежительного отношения к системе запретов; </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емонстрация принадлежности говорящего к «своим» и т. п.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 Жельвис выделяет 27 функций инвективной лексики, хотя здесь иногда смешаны первичные и вторичные функции, и деление иногда выглядит слишком дробным:</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ак средство выражения профанного начала, противопоставленного началу сакральному, </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атартическая, </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редство понижения социального статуса адресата, </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редство установления контакта между равными людьми, </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редство дружеского подтрунивания или подбадривания, </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уэльное» средство, </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ражает отношение двух к третьему как «козлу отпущения», </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риптолалическая функция (как пароль), </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ля самоподбадривания, </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ля самоуничижения, </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ить себя «человеком без предрассудков», </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еализация «элитарности культурной позиции через её отрицание», </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имвол сочувствия угнетённым классам, </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рративная группа — привлечение внимания, </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потропаическая функция — «сбить с толку», </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ередача оппонента во власть злых сил, </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агическая функция, </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щущение власти над «демоном сексуальности», </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емонстрация половой принадлежности говорящего, </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эсхрологическая функция (ритуальная инвективизация речи), </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психоанализе применяется для лечения нервных расстройств, </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атологическое сквернословие, </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нвектива как искусство, </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нвектива как бунт, </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ак средство вербальной агрессии, </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еление на разрешенные и неразрешенные группы, </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ак междометие. </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 Классификация посылов и заклятий</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осылы к какому-либо мифологическому персонажу, олицетворяющему зло, губительное начало: Иди ты к черту! Иди ты к лешему! Пошел ты к чертям собачьим! (диал. сиб.); Ступай к чёрному (СФС, 182) - Поди ты к чомеру! (СФС, 144), Иди к лесному! (СФС, 82) и т.п.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ой посыл может выражаться не прямым наименованием черта, а указанием на место его пребывания: Иди ты в болото! А ну тебя в баню! А ну его на лысую гору! А ну его на лысую гору к ведьмам! (диал. брянск.) Вертись ты в вир на дно! (СРНГ 4, 291), где вир 'глубокое место в реке или озере; омут, водоворот или топкое место, провал в болоте'. Эта замена вполне объяснима ономасиологическими моделями наименования славянских чертей (см. Толстой, 1974; 1976). К этому разряду относятся и обороты полуэвфемистического характера, возникшие на основе таких, восходящих к язычеству, посылов, но шутливо-иронически переосмысленных в "христианском" либо "мусульманском" ключе: Иди ты к богу в рай! Иди ты к аллаху! Достаточно условно к этому разряду можно отнести и сакральную экспрессивную лексику и фразеологию типа Боже ты мой! Пресвятая мать! Мать пречистая! Батюшки святы! Они, однако, в русском языке менее активны, чем в романских и германских языках и во многом подвержены обсценной модели, где слово мать, как мы видели, имеет десакрализованный источник.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ожелания зла и неудачи, выраженные мифологемами аналогичного типа, что в разряде I: Черт тебя возьми! Черт тебя подери! (Новг.) Памха бы тя побрала!, где памха 'черт, живущий на болоте' (ср. памха 'моховое болото' (Строгова, 1971), смол. Анчут вас возьми! (ряз.) Паралик тебя возьми! и т.п. (Мокиенко, 1986, 182-183).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заклятий этой группы характерна постоянная связь, даже более того - семантический синкретизм значений 'черт, нечистый дух' &gt; 'болезнь'. Она регулярно прослеживается в демонологическом "именослове" славянскихи балтийских языков (Eckert, 1991, 120-121). Недавно такую связь продемонстрировал на примере семантического анализа диалектного слова чемер 'злой дух, черт' Н.И. Толстой, сопоставивший эту демонологическую модель с выражениями типа Холера его забери! (Толстой, 1992). Ср. диалектизмы типа сиб. Лихоманка тебя возьми! (СФС, 100), смол. Лихач тебя убей! (Добр., 37), Родимец тебя забей! (Добр., 37), курск. Трясца тебя ухвати! (Бусл., 1854, 146) и т.п.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Выражения, прямо именующие "способ" наказания того человека, к которому обращено заклятие: Чтоб ты провалился! Чтоб ты сдох! чтоб тебя разорвало! Чтоб тебе пусто было! Ни дна тебе ни покрышки! Их множество в народной речи поистине неисчислимо: Чтоб у тебя руки отсохли! Выворотило бы тебе руки! сиб. Чтоб тебе глотку заклало! Чтоб твои (тебе) глаза повылазили! Чтоб вам повылазило! Чтоб вам всем передавиться! Чтоб тебя поковеркало! орл. Чтоб тебя в лоск положить! Чтоб тебе обороту не было! Чтоб тебя пристрело! Чтоб тебя поперек! Пополам бы тебя! Пороло бы тя! Гноем тебя загнои! Чтоб тебе на ноже поторчать! Каб цябе рассамаха задрала! Пятнало бы тебя! Распятнай тебя! Разъязви тебя! и т.п.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множественность понятна, как и активность заклятий с наименованиями нечистых духов: она объясняется древней верой в магическую силу слова, возможностью "овеществить" его и обратить в оружие против недругов и сопер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Обсценные посылы или их эвфемизмы: Иди ты (пошел ты) к ебеней (ёбаной) матери!Иди ты к ебене фене! Иди ты к ядрёной бабушке! Иди ты на хуй! Иди ты на фиг! Иди ты в пизду! Иди ты в жопу! Иди ты в задницу! Иди ты на хутор бабочек ловить! и т.п.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группа бранных выражений обнаруживает тесную структурную и семантическую связь с 1-й, мифологической группой посыл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Обсценная брань, называющая "способ" сексуального надругания над ее адресатом: Еби тебя в жопу! Еби тебя в рот! Еби тебя в ребро! В жопу ёбаный! Ёбаный в рот! Ебать тебя в рот! В рот ебать твои костыли! Едри твою в дышло! Едри твою в качалку! Едри тебя в корень! Едри твою за ногу! Едри твою налево! и т.п. Здесь тоже эллипсис "субъекта" действия: Пёс (чёрт) еби тебя в жопу! и т.п.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ервый взгляд, обороты этой группы явно сексуальны, что как будто подтверждает бытовое мнение о сексуальности русского мата. Более того, и в современном бытовом сознании большинства носителей русского языка это мнение доминирует. Это, между прочим, констатируют сейчас многие социологи, интерпретируя мат как эволюцию форм брачно-семейных отношений и связывая с ней практику древнего и современного табуизирования этой сферы речи.</w:t>
      </w:r>
      <w:r>
        <w:br w:type="page"/>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лава 2. Исследователи русской ненормативной лексик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отмечалось в статье В.М. Мокиенко «Русская бранная лексика: цензурное и нецензурное» (1994), активными теоретическими исследованиями русской обсценной лексики в XX веке занимались в основном зарубежные исследователи. Начиная с конца 1970-х годов, на Западе был опубликован целый ряд статей и монографий на эту тему. С началом перестройки несколько лексикографических справочников было выпущено в США — их характеризовала уже практическая направленность, стремление «пополнить лексический багаж» студентов-русистов, обучающихся на стандартных литературных русских текстах, облегчить для них живое общение с русскими.</w:t>
      </w:r>
    </w:p>
    <w:p>
      <w:pPr>
        <w:pStyle w:val="Normal"/>
        <w:widowControl w:val="false"/>
        <w:spacing w:lineRule="auto" w:line="360" w:before="0" w:after="0"/>
        <w:ind w:firstLine="709"/>
        <w:jc w:val="both"/>
        <w:rPr/>
      </w:pPr>
      <w:r>
        <w:rPr>
          <w:rFonts w:cs="Times New Roman" w:ascii="Times New Roman" w:hAnsi="Times New Roman"/>
          <w:sz w:val="28"/>
          <w:szCs w:val="28"/>
        </w:rPr>
        <w:t>Критическому анализу словарей русского мата посвящена статья А. Плуцера-Сарно «Матерный словарь как феномен русской культуры». Здесь же приводится библиография лексикографических источников за период 1970—1996. А также большое количество других материалов по русской обсценной лексике, в том числе материалы «Словаря русского мата» в 12-ти том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ло российским исследованиям в этой сфере положили работы Б.А. Успенского и В. Быкова, которые также вышли за рубежом.</w:t>
      </w:r>
    </w:p>
    <w:p>
      <w:pPr>
        <w:pStyle w:val="Normal"/>
        <w:widowControl w:val="false"/>
        <w:spacing w:lineRule="auto" w:line="360" w:before="0" w:after="0"/>
        <w:ind w:firstLine="709"/>
        <w:jc w:val="both"/>
        <w:rPr/>
      </w:pPr>
      <w:r>
        <w:rPr>
          <w:rFonts w:cs="Times New Roman" w:ascii="Times New Roman" w:hAnsi="Times New Roman"/>
          <w:sz w:val="28"/>
          <w:szCs w:val="28"/>
        </w:rPr>
        <w:t>В 1997 появилась первая в России научная монография, посвященная проблемам сквернословия, написанная доктором филологических наук профессором В.И. Жельвисом «Поле брани. Сквернословие как социальная проблема» (переиздана в 200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98 российские исследователи Анатолий Баранов и Дмитрий Добровольский выпустили словарь «Русская заветная идиомат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1 и 2005 гг. Алексей Плуцер-Сарно издал 1 и 2 тома 12-томного «Словаря русского мата», который он составляет в течение 25 л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Плуцер-Сарно. Материалы к словарю русского мата. Т. 1. Лексические и фразеологические значения слова «ху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луцер-Сарно А. Материалы к словарю русского мата. Т. 2. Опыт построения справочно-библиографической базы данных лексических и фразеологических значений слова «пизда». 801 фразеологическая статья. </w:t>
      </w:r>
      <w:r>
        <w:br w:type="page"/>
      </w:r>
    </w:p>
    <w:p>
      <w:pPr>
        <w:pStyle w:val="Normal"/>
        <w:widowControl w:val="false"/>
        <w:spacing w:lineRule="auto" w:line="360" w:before="0" w:after="0"/>
        <w:ind w:firstLine="709"/>
        <w:jc w:val="center"/>
        <w:rPr/>
      </w:pPr>
      <w:r>
        <w:rPr>
          <w:rFonts w:cs="Times New Roman" w:ascii="Times New Roman" w:hAnsi="Times New Roman"/>
          <w:b/>
          <w:sz w:val="28"/>
          <w:szCs w:val="28"/>
        </w:rPr>
        <w:t>Глава 3. Ненормативная лексика в русском язык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новидностью обсценной лексики, получившей большое распространение в русском языке, является русский мат, насчитывающий 6-7 словооснов. В русском языке присутствует также несколько десятков других обсценных слов, не являющихся матерными и значительно менее табуированных, но тоже считающихся «неприличными».</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pPr>
      <w:r>
        <w:rPr>
          <w:rFonts w:cs="Times New Roman" w:ascii="Times New Roman" w:hAnsi="Times New Roman"/>
          <w:b/>
          <w:sz w:val="28"/>
          <w:szCs w:val="28"/>
        </w:rPr>
        <w:t>§1. Ненормативная лексика и общество</w:t>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лексика бранный ненормативный ма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ёсткий запрет на публичное употребление обсценной лексики и фразеологии, идеографически и семантически связанных с запретной темой секса и сексуальной сферы, сложился у восточных славян — предков русских, украинцев, белорусов — ещё в языческую эпоху в качестве прочной традиции народной культуры, и строго поддерживался Православной церковью. Поэтому данное табу обрело для русского народа давнюю традицию, освящённую не одним тысячелети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характерны опубликованные информационным агентством «Интерфакс» данные социологического опроса по вопросу об отношении россиян к использованию ненормативной лексики в публичных выступлениях звёзд шоу-бизнеса, проведённого в июле 2004 Всероссийским центром изучения общественного мнения. Подавляющее большинство россиян (80 %) негативно относится к использованию ненормативной лексики в публичных выступлениях звёзд шоу-бизнеса, в программах и материалах, рассчитанных на массовую аудиторию, считая употребление матерных выражений недопустимым проявлением распущен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 опрошенных допускают употребление мата в тех случаях, когда он используется в качестве необходимого художественного средства. И только 3 % полагают, что если мат часто употребляется в общении между людьми, то попытки запретить его на эстраде, в кино, на телевидении — это просто ханжест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распространённость нецензурных выражений во всех слоях русского общества на всех этапах его истории, в России традиционно существовало табу на использование обсценной лексики в печатном виде (отсюда, очевидно, и идёт название «нецензурная брань»). Это табу несколько ослабло в последнее время в связи с демократизацией общества и ослаблением государственного контроля за печатной сферой (первой в истории России отменой цензуры на длительный срок), переменами в общественной морали после распада СССР, массовой публикацией литературных произведений и переписки признанных русских классиков, писателей-диссидентов и нынешних постмодернистов. Снятие запрета на освещение определенных тем и социальных групп привело к расширению рамок приемлемой лексики в письменной речи. Мат и жаргон вошли в моду, став одним из средств пиара.</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pPr>
      <w:r>
        <w:rPr>
          <w:rFonts w:cs="Times New Roman" w:ascii="Times New Roman" w:hAnsi="Times New Roman"/>
          <w:b/>
          <w:sz w:val="28"/>
          <w:szCs w:val="28"/>
        </w:rPr>
        <w:t>§2. Использование ненормативной лексики в искусстве и СМ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уирование обсценной лексики — явление сравнительно позднее: ещё в документах и переписке петровского времени она встречается сравнительно свободно. Однако ко второй половине XVIII века её использование в печатных изданиях перестало быть возможным, и широко использующие обсценную лексику стихотворения Ивана Баркова распространялись исключительно в списках. На протяжении всего XIX века обсценная лексика также оставалась уделом «неофициальной» части творческого наследия поэтов и писателей: нецензурные эпиграммы и сатирические стихотворения Пушкина, Лермонтова и других авторов ими самими не публиковались и вообще в России обнародованию не подлежали (политические эмигранты из России начали публиковать их в Европе лишь во второй половине XIX ве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е попытки снять табу с обсценной лексики были предприняты в 1920-е гг. и не носили массового характера; интерес к матерным словам у большинства авторов не был в это время самодовлеющим и увязывался в основном со стремлением свободно говорить о сексуальной сфере.</w:t>
      </w:r>
    </w:p>
    <w:p>
      <w:pPr>
        <w:pStyle w:val="Normal"/>
        <w:widowControl w:val="false"/>
        <w:spacing w:lineRule="auto" w:line="360" w:before="0" w:after="0"/>
        <w:ind w:firstLine="709"/>
        <w:jc w:val="both"/>
        <w:rPr/>
      </w:pPr>
      <w:r>
        <w:rPr>
          <w:rFonts w:cs="Times New Roman" w:ascii="Times New Roman" w:hAnsi="Times New Roman"/>
          <w:sz w:val="28"/>
          <w:szCs w:val="28"/>
        </w:rPr>
        <w:t>В советский период общественный запрет на обсценную лексику действовал очень последовательно, что не мешало (и до сих пор не мешает) подавляющему большинству населения охотно употреблять эту лексику в частной жизни. Задачи художественного освоения обсценной лексики поставили перед собой писатели русского самиздата, начиная с Юза Алешковско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1990-х гг., когда цензурные запреты исчезли, обсценная лексика шире проникает в литературу, используясь в различных функциях. Самая простая из этих функций — реалистическая передача разговорной речи: если в жизни люди матерятся, то было бы странно, если бы в книгах точно такие же люди этого не делали. У некоторых авторов персонажи не злоупотребляют обсценной лексикой (так в книгах Виктора Пелевина она почти всегда присутствует, но в очень небольших количествах), у других речь персонажей изобилует сильными выражениями (так в романах Баяна Ширянова из жизни наркоманов герои, в соответствии с принципом жизненной правды, не стесняются в выражениях). В ряде других случаев писатели используют обсценную лексику с более сложными целями: так в поэзии Германа Лукомникова обсценная лексика часто употребляется для воссоздания атмосферы карнавала (в понимании М. М. Бахтина), а в стихах Шиша Брянского предпринимается попытка воскресить и одновременно спародировать древнюю сакральную функцию инвективной лексики, ее отнесённость к ключевым языческим обрядам (прежде всего, инициации). Обсценная лексика в соединении с суржиком присутствует в сатирическо-комедийных пьесах Леся Подервянского (укр. Лесь Подерв'янський), где она помогает сделать их более реальными, показать принадлежность героев определённым слоям насе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пользователей компьютерных сетей распространена замена некоторых букв в матерных словах специальными символами («*!@#$%^&amp;»), например: «это ох#@тельно», «I f*ed up my system». Иногда на форумах фильтрация ненормативной лексики производится автоматически, и тогда можно встретить осквернение совершенно безобидных выражений, например «ходовы ~ ~ ~ ~ ки» вместо «ходовые балки».</w:t>
      </w:r>
      <w:r>
        <w:br w:type="page"/>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лава 4. Эвфемистические замещения мат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Хер — славянское название буквы Х, которой заменялось слово «хуй» в письменных текст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Хрен — также старый народный эвфемизм для этого сло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Хня — новый народный эвфемизм для слова хуйня, появилось как сокращение исходного сло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Йух (реже Юх) — новейший эвфемизм того же слова, используемый, главным образом, в интернет-сленге. Получен обращением слова Ху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МПХ — аббревиатура дисфемизма «мужской половой ху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елотка — также новейший эвфемизм для слов «пизда», «женщина»; из-за внешнего сходства наружных женских половых органов с верхней частью служебного головного убора (пилот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Траханый, долбаный, грёбаный — эвфемизмы слова ёбаный, причём первый из них используется, в основном, при редакции литературных произведений перед их публикацией, но никак не в живой речи.[источник не указан 202 дн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3,14здец, 3,14зда и т. д. — синоним слова с корнем Пизд первых две буквы которого заменены цифрами 3,14 — приблизительным значением числа Пи в математик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ипец, Писец, Песец (а также «северный пушной зверёк», СПЗ — новообразование; в основном, в интернет-сленге), ппц (Полный ПиздеЦ, ПиПеЦ) — эвфемизм для слова пиздец.</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Звездец — достаточно старый эвфемизм для слова пиздец. Часто применяется также к другим производным с корнем «пизд», принимая формы звездеть, звездануть, звезданутый, звездёж.</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Фездец, Кабздец, Трындец, Шибздец и т. п. — прочие эвфемизмы для слова пиздец.</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Блин — распространённый эвфемизм слова блядь (в значении междоме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Мля — новообразование, эвфемизм для слова бля (преимущественно в Интернете), а также млин — эвфемизм эвфемизма бли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Блджад — распространённый на российских имиджбордах эвфемизм слова блядь. Образован в результате двойной транслитерации автоматическим переводчиком — «Блядь» → «Bljad» → «Блджа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Ёпт — сокращенно от «Ёб твою мать». Используется главным образом в интернет-сленге, а также разговорной реч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Йокарный, Йошкарный — эвфемизм для выражения ёбаный. Эфемизм имеет производные Йошкин, Йошки, Йопт!. Близкий вариант — Йоперный (в устойчивом сочетании Йоперный теат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озле птицы — образовано от созвучия английского Near bird и русского не ебё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Мир-дверь-мяч — образовано от созвучия английского Peace-door-ball и русского пиздобо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Япона мать — эвфемизм для выражения ебёна ма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Также часто используется замена или подстановка одной из букв в нецензурном слове, например: фуй, куй, мля, пля, т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ХЗ — «Хуй знает!» (то есть «не имею понятия»), произносится как «хэзэ».</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аш (твой) кролик написа́л — образовано от созвучия английского Your bunny wrote и русского ёбаный в ро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Японский городовой — эвфемизм для слов и сочетаний, производных от ебать. Своим происхождением, видимо, обязано известному инциденту 1891 года в Оцу (Япония), где местный полицейский ударил цесаревича Николая Александровича саблей по голове; в России тотчас пошли слухи, что наследника якобы избил палкой «японский городовой».[2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 литературном языке русские писатели иногда выражают мат аллегорическими (не матерными) экспрессивными выражениями. Например, Андрей Валентинов в повести «Капитан Филибер» так описывает выражения русского офицера в 1917 год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скудрить ёздогундливого ерыгу подчерёвочного, клёпаного синюшным приёздиным хренопрогрёбом и восьмиконечную хреноломину через семиёришный распрохрендяк!.. Толку-т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ли с прибором — в узел ухренованным и со всей приездодыриной штатной амуници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Герцог мира (мирный герцог, peace door ball) - образовано от созвучия английского Peace duke и русского пиздюк.</w:t>
      </w:r>
      <w:r>
        <w:br w:type="page"/>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ЗАКЛЮЧ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мы пришли к выводу, что вся «нехорошая» лексика - исконно родная, славянская, связанная тысячами нитей с общенациональным лексическим богатством всех славянских языков, поэтому негоже лингвистам отворачиваться от неe. Писателям же можно ею пользоваться, когда без нее теряется содержательность и образность произвед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 из доминирующих тенденций, ощущаемых всеми носителями русского языка, - расширение сферы употребления мата и в какой-то мере его частичная "легализация" в художественной литературе и средствах массовой информации. Эта тенденция прямо связана с общим раскрепощением русской социальной жизни. И бранная лексика служит своеобразным мерилом этого раскрепощ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которая детабуизированность мата, ощущаемая сейчас, в какой-то мере - отражение общей демократизации русского общества и речи. Смягчение нравов "широкой общественности" и смена вех в отношении к русской бранной лексике, естественно, интенсифицирует и лингвистические разыскания в этой области. Ведь впервые появилась реальная возможность сделать такие разыскания достоянием той же общественности. Возникает, однако, неизменно сакраментальный вопрос речевой культуры: не стимулируют ли и не активизируют ли употребление бранной лексики лингвисты, разъясняя значение, употребление и исторический смысл ругательст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чется думать, что - нет. Наоборот, запрет, многие годы налагаемый на употребление русского мата, постоянно стимулировал его активное употребление. По известному принципу: "Запретный плод сладок". Ведь важно не само ругательство, а где, с кем, в какой речевой ситуации или контексте оно уместно. Да и кроме того многие "блюстители нравов и чистоты русского языка", сами того не подозревая, постоянно употребляют ту же брань, но только в эвфемизированном виде, как "дама приятна во всех отношениях" или "просто приятная дама" у Гоголя. А ведь в безобидных и "правильных" выражениях типа ёлочки зеленые! или матушки мои! таится та же подколодная змея русского мата. Легко перечислить эвфемизмы, широко употребляемые как в живой речи, так и классиками или современными писателями, - их гораздо больше, чем прямых вульгаризмов: блин, блин горелый, бляха муха, ядрён батон, японда бихер, японский городовой, послать на три буквы... Учет их эвфемистичности, как кажется, поможет лучше корректировать свое речевое поведение. Кроме того, лингвисты давно убедились, что так называемая целенаправленная "языковая политика" (особенно в ее запретительной ипостаси) в итоге нередко порождает лишь языковое лицемерие, а не оправданный языковой пуризм. Дело языковедов - обнаруживать тенденции развития современной речи, филологически истолковывать и, если можно, ненасильственно корректировать их.</w:t>
      </w:r>
      <w:r>
        <w:br w:type="page"/>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ИСТОЧНИКИ</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Жельвис В.И. Поле брани. Сквернословие как социальная проблема. -М.: Ладомир, 2001.</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валев Г.Ф. Русский мат – следствие уничтожения табу. Культурные табу и их влияние на результат коммуникации. - Воронеж, 2005. - C. 184-197</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окиенко В.М. Образы русской речи. М., 1986, 278 стр.</w:t>
      </w:r>
    </w:p>
    <w:p>
      <w:pPr>
        <w:pStyle w:val="Normal"/>
        <w:widowControl w:val="false"/>
        <w:spacing w:lineRule="auto" w:line="360" w:before="0" w:after="0"/>
        <w:jc w:val="both"/>
        <w:rPr/>
      </w:pPr>
      <w:r>
        <w:rPr>
          <w:rFonts w:cs="Times New Roman" w:ascii="Times New Roman" w:hAnsi="Times New Roman"/>
          <w:sz w:val="28"/>
          <w:szCs w:val="28"/>
        </w:rPr>
        <w:t>Мокиенко В.М. Русская бранная лексика: цензурное и нецензурное (Русистика. - Берлин, 1994, № 1/2. - С. 50-73)</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спенский Б.А. Религиозно-мифологический аспект русской экспрессивной фразеологии // Semiotics and the History of Culture. Ohio, 1988, 197—302.</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color w:val="FFFFFF"/>
          <w:sz w:val="28"/>
          <w:szCs w:val="28"/>
        </w:rPr>
      </w:pPr>
      <w:r>
        <w:rPr>
          <w:rFonts w:cs="Times New Roman" w:ascii="Times New Roman" w:hAnsi="Times New Roman"/>
          <w:b/>
          <w:color w:val="FFFFFF"/>
          <w:sz w:val="28"/>
          <w:szCs w:val="28"/>
        </w:rPr>
      </w:r>
    </w:p>
    <w:sectPr>
      <w:headerReference w:type="default" r:id="rId2"/>
      <w:headerReference w:type="first" r:id="rId3"/>
      <w:type w:val="nextPage"/>
      <w:pgSz w:w="11906" w:h="16838"/>
      <w:pgMar w:left="1701" w:right="851" w:gutter="0" w:header="62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color w:val="7F7F7F"/>
        <w:sz w:val="28"/>
        <w:szCs w:val="28"/>
      </w:rPr>
    </w:pPr>
    <w:r>
      <w:rPr>
        <w:rFonts w:cs="Times New Roman" w:ascii="Times New Roman" w:hAnsi="Times New Roman"/>
        <w:color w:val="7F7F7F"/>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Tocnumber">
    <w:name w:val="tocnumber"/>
    <w:qFormat/>
    <w:rPr>
      <w:rFonts w:cs="Times New Roman"/>
    </w:rPr>
  </w:style>
  <w:style w:type="character" w:styleId="Toctext">
    <w:name w:val="toctext"/>
    <w:qFormat/>
    <w:rPr>
      <w:rFonts w:cs="Times New Roman"/>
    </w:rPr>
  </w:style>
  <w:style w:type="character" w:styleId="Style15">
    <w:name w:val="Верхний колонтитул Знак"/>
    <w:qFormat/>
    <w:rPr>
      <w:sz w:val="22"/>
      <w:lang w:val="en-US"/>
    </w:rPr>
  </w:style>
  <w:style w:type="character" w:styleId="Style16">
    <w:name w:val="Нижний колонтитул Знак"/>
    <w:qFormat/>
    <w:rPr>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6:27:00Z</dcterms:created>
  <dc:creator>Гер</dc:creator>
  <dc:description/>
  <cp:keywords/>
  <dc:language>en-US</dc:language>
  <cp:lastModifiedBy>SYSTEM</cp:lastModifiedBy>
  <cp:lastPrinted>2009-12-13T21:33:00Z</cp:lastPrinted>
  <dcterms:modified xsi:type="dcterms:W3CDTF">2011-09-05T06:27:00Z</dcterms:modified>
  <cp:revision>2</cp:revision>
  <dc:subject/>
  <dc:title/>
</cp:coreProperties>
</file>