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ЕНСИОННОЕ ОБЕСПЕЧЕНИЕ</w:t>
      </w:r>
    </w:p>
    <w:p>
      <w:pPr>
        <w:pStyle w:val="Style18"/>
        <w:widowControl w:val="false"/>
        <w:spacing w:lineRule="auto" w:line="360"/>
        <w:rPr/>
      </w:pPr>
      <w:r>
        <w:rPr>
          <w:rFonts w:cs="Times New Roman" w:ascii="Times New Roman" w:hAnsi="Times New Roman"/>
          <w:sz w:val="28"/>
          <w:szCs w:val="28"/>
        </w:rPr>
        <w:t>1.1 Общее понятие и виды пенсий</w:t>
      </w:r>
    </w:p>
    <w:p>
      <w:pPr>
        <w:pStyle w:val="Style18"/>
        <w:widowControl w:val="false"/>
        <w:spacing w:lineRule="auto" w:line="360"/>
        <w:rPr/>
      </w:pPr>
      <w:r>
        <w:rPr>
          <w:rFonts w:cs="Times New Roman" w:ascii="Times New Roman" w:hAnsi="Times New Roman"/>
          <w:sz w:val="28"/>
          <w:szCs w:val="28"/>
        </w:rPr>
        <w:t>1.2 Трудовые пенсии по старости</w:t>
      </w:r>
    </w:p>
    <w:p>
      <w:pPr>
        <w:pStyle w:val="Style18"/>
        <w:widowControl w:val="false"/>
        <w:spacing w:lineRule="auto" w:line="360"/>
        <w:rPr/>
      </w:pPr>
      <w:r>
        <w:rPr>
          <w:rFonts w:cs="Times New Roman" w:ascii="Times New Roman" w:hAnsi="Times New Roman"/>
          <w:sz w:val="28"/>
          <w:szCs w:val="28"/>
        </w:rPr>
        <w:t>1.3 Понятие и структура трудовой пенсии по инвалидности, условия ее назначения</w:t>
      </w:r>
    </w:p>
    <w:p>
      <w:pPr>
        <w:pStyle w:val="Style18"/>
        <w:widowControl w:val="false"/>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ПЕНСИОННЫЙ ФОНД, ЕГО РОЛЬ В ОСУЩЕСТВЛЕНИИ ПЕНСИОННОЙ РЕФОРМЫ</w:t>
      </w:r>
    </w:p>
    <w:p>
      <w:pPr>
        <w:pStyle w:val="Style18"/>
        <w:widowControl w:val="false"/>
        <w:spacing w:lineRule="auto" w:line="360"/>
        <w:rPr/>
      </w:pPr>
      <w:r>
        <w:rPr>
          <w:rFonts w:cs="Times New Roman" w:ascii="Times New Roman" w:hAnsi="Times New Roman"/>
          <w:sz w:val="28"/>
          <w:szCs w:val="28"/>
        </w:rPr>
        <w:t>2.1 Пенсионный фонд Российской Федерации</w:t>
      </w:r>
    </w:p>
    <w:p>
      <w:pPr>
        <w:pStyle w:val="Style18"/>
        <w:widowControl w:val="false"/>
        <w:spacing w:lineRule="auto" w:line="360"/>
        <w:rPr/>
      </w:pPr>
      <w:r>
        <w:rPr>
          <w:rFonts w:cs="Times New Roman" w:ascii="Times New Roman" w:hAnsi="Times New Roman"/>
          <w:sz w:val="28"/>
          <w:szCs w:val="28"/>
        </w:rPr>
        <w:t>2.2 Перерасчеты, индексация, корректировка трудовых пенсий</w:t>
      </w:r>
    </w:p>
    <w:p>
      <w:pPr>
        <w:pStyle w:val="Style18"/>
        <w:widowControl w:val="false"/>
        <w:spacing w:lineRule="auto" w:line="360"/>
        <w:rPr/>
      </w:pPr>
      <w:r>
        <w:rPr>
          <w:rFonts w:cs="Times New Roman" w:ascii="Times New Roman" w:hAnsi="Times New Roman"/>
          <w:sz w:val="28"/>
          <w:szCs w:val="28"/>
        </w:rPr>
        <w:t>2.3 Негосударственное пенсионное обеспечение</w:t>
      </w:r>
    </w:p>
    <w:p>
      <w:pPr>
        <w:pStyle w:val="Style18"/>
        <w:widowControl w:val="false"/>
        <w:spacing w:lineRule="auto" w:line="360"/>
        <w:rPr/>
      </w:pPr>
      <w:r>
        <w:rPr>
          <w:rFonts w:cs="Times New Roman" w:ascii="Times New Roman" w:hAnsi="Times New Roman"/>
          <w:sz w:val="28"/>
          <w:szCs w:val="28"/>
        </w:rPr>
        <w:t>2.4 Проблемы развития пенсионной системы: реальные и мнимые</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3</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4</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5</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pPr>
      <w:r>
        <w:rPr>
          <w:rFonts w:cs="Times New Roman" w:ascii="Times New Roman" w:hAnsi="Times New Roman"/>
          <w:sz w:val="28"/>
          <w:szCs w:val="28"/>
        </w:rPr>
        <w:t>В России насчитывается около 40 млн. пенсионеров. Подавляющее большинство из них – это получатели трудовой пенсии. У многих из них она является основным, а зачастую и единственным источником существования. Именно это обстоятельство предопределяет особую значимость системы пенсионного обеспеч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очевидна, обновление и реформа пенсионного законодательства началась в конце ХХ века с принятием в 1990 г. Закона РСФСР «О государственных пенсиях в РСФСР». Причин, вызвавших необходимость проведения пенсионной реформы в стране, было несколько. Прежде всего возникла объективная потребность в пересмотре укоренившейся в обществе идеологии природы обязательного пенсионного страхования трудящихся. Основная идея Закона о пенсиях 1990 г. состояла в том, чтобы создавать в стране систему действительного обязательного пенсионного страхования. С помощью такой системы планируется решить главную извечную проблему и задачу – повышение уровня материального обеспечения пенсионе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концепция реформы системы пенсионного обеспечения в Российской Федерации была одобрена Постановлением Правительства РФ от 7 августа 1995 г. № 790. Затем последовали корректировки положений первоначальной концепции путем принятия, например, Постановления Правительства РФ от 26 февраля 1997 г. № 222 «О Программе социальных реформ в Российской Федерации на период 1996-2000 годов», распоряжения Правительства РФ от 10 июля 2001 г. № 910-р «О Программе социально-экономического развития Российской Федерации на среднесрочную перспективу (2002-2004 год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начавшейся с 1 января 2002 г. реформы в области пенсионного обеспечения заложена программа пенсионной реформы в Российской Федерации, одобренная постановлением Правительства РФ от 17 апреля 2001 г.</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енсионной реформы:</w:t>
      </w:r>
    </w:p>
    <w:p>
      <w:pPr>
        <w:pStyle w:val="Style18"/>
        <w:widowControl w:val="false"/>
        <w:spacing w:lineRule="auto" w:line="360"/>
        <w:ind w:firstLine="709"/>
        <w:jc w:val="both"/>
        <w:rPr/>
      </w:pPr>
      <w:r>
        <w:rPr>
          <w:rFonts w:cs="Times New Roman" w:ascii="Times New Roman" w:hAnsi="Times New Roman"/>
          <w:sz w:val="28"/>
          <w:szCs w:val="28"/>
        </w:rPr>
        <w:t>- финансовая стабилизация пенсионной системы;</w:t>
      </w:r>
    </w:p>
    <w:p>
      <w:pPr>
        <w:pStyle w:val="Style18"/>
        <w:widowControl w:val="false"/>
        <w:spacing w:lineRule="auto" w:line="360"/>
        <w:ind w:firstLine="709"/>
        <w:jc w:val="both"/>
        <w:rPr/>
      </w:pPr>
      <w:r>
        <w:rPr>
          <w:rFonts w:cs="Times New Roman" w:ascii="Times New Roman" w:hAnsi="Times New Roman"/>
          <w:sz w:val="28"/>
          <w:szCs w:val="28"/>
        </w:rPr>
        <w:t>- оптимизация условий предоставления и размеров пенсий;</w:t>
      </w:r>
    </w:p>
    <w:p>
      <w:pPr>
        <w:pStyle w:val="Style18"/>
        <w:widowControl w:val="false"/>
        <w:spacing w:lineRule="auto" w:line="360"/>
        <w:ind w:firstLine="709"/>
        <w:jc w:val="both"/>
        <w:rPr/>
      </w:pPr>
      <w:r>
        <w:rPr>
          <w:rFonts w:cs="Times New Roman" w:ascii="Times New Roman" w:hAnsi="Times New Roman"/>
          <w:sz w:val="28"/>
          <w:szCs w:val="28"/>
        </w:rPr>
        <w:t>- совершенствование системы управления пенсионным обеспечением.</w:t>
      </w:r>
    </w:p>
    <w:p>
      <w:pPr>
        <w:pStyle w:val="Style18"/>
        <w:widowControl w:val="false"/>
        <w:spacing w:lineRule="auto" w:line="360"/>
        <w:ind w:firstLine="709"/>
        <w:jc w:val="both"/>
        <w:rPr/>
      </w:pPr>
      <w:r>
        <w:rPr>
          <w:rFonts w:cs="Times New Roman" w:ascii="Times New Roman" w:hAnsi="Times New Roman"/>
          <w:sz w:val="28"/>
          <w:szCs w:val="28"/>
        </w:rPr>
        <w:t>Цель исследования – изучить роль Пенсионного фонда Российской Федерации в осуществлении пенсионной реформ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Пенсионный фонд РФ.</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 рассмотреть:</w:t>
      </w:r>
    </w:p>
    <w:p>
      <w:pPr>
        <w:pStyle w:val="Style18"/>
        <w:widowControl w:val="false"/>
        <w:spacing w:lineRule="auto" w:line="360"/>
        <w:ind w:firstLine="709"/>
        <w:jc w:val="both"/>
        <w:rPr/>
      </w:pPr>
      <w:r>
        <w:rPr>
          <w:rFonts w:cs="Times New Roman" w:ascii="Times New Roman" w:hAnsi="Times New Roman"/>
          <w:sz w:val="28"/>
          <w:szCs w:val="28"/>
        </w:rPr>
        <w:t>1. Общее понятие и виды пенсий.</w:t>
      </w:r>
    </w:p>
    <w:p>
      <w:pPr>
        <w:pStyle w:val="Style18"/>
        <w:widowControl w:val="false"/>
        <w:spacing w:lineRule="auto" w:line="360"/>
        <w:ind w:firstLine="709"/>
        <w:jc w:val="both"/>
        <w:rPr/>
      </w:pPr>
      <w:r>
        <w:rPr>
          <w:rFonts w:cs="Times New Roman" w:ascii="Times New Roman" w:hAnsi="Times New Roman"/>
          <w:sz w:val="28"/>
          <w:szCs w:val="28"/>
        </w:rPr>
        <w:t>2. Трудовые пенсии по старости;</w:t>
      </w:r>
    </w:p>
    <w:p>
      <w:pPr>
        <w:pStyle w:val="Style18"/>
        <w:widowControl w:val="false"/>
        <w:spacing w:lineRule="auto" w:line="360"/>
        <w:ind w:firstLine="709"/>
        <w:jc w:val="both"/>
        <w:rPr/>
      </w:pPr>
      <w:r>
        <w:rPr>
          <w:rFonts w:cs="Times New Roman" w:ascii="Times New Roman" w:hAnsi="Times New Roman"/>
          <w:sz w:val="28"/>
          <w:szCs w:val="28"/>
        </w:rPr>
        <w:t>3. Понятие и структуру трудовой пенсии по инвалидности, условия ее назнач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нятие и признаки финансовой устойчивости внебюджетного пенсионного фонда как части финансовой системы России;</w:t>
      </w:r>
    </w:p>
    <w:p>
      <w:pPr>
        <w:pStyle w:val="Style18"/>
        <w:widowControl w:val="false"/>
        <w:spacing w:lineRule="auto" w:line="360"/>
        <w:ind w:firstLine="709"/>
        <w:jc w:val="both"/>
        <w:rPr/>
      </w:pPr>
      <w:r>
        <w:rPr>
          <w:rFonts w:cs="Times New Roman" w:ascii="Times New Roman" w:hAnsi="Times New Roman"/>
          <w:sz w:val="28"/>
          <w:szCs w:val="28"/>
        </w:rPr>
        <w:t>5. Перерасчеты, индексацию, корректировку трудовых пенсий;</w:t>
      </w:r>
    </w:p>
    <w:p>
      <w:pPr>
        <w:pStyle w:val="Style18"/>
        <w:widowControl w:val="false"/>
        <w:spacing w:lineRule="auto" w:line="360"/>
        <w:ind w:firstLine="709"/>
        <w:jc w:val="both"/>
        <w:rPr/>
      </w:pPr>
      <w:r>
        <w:rPr>
          <w:rFonts w:cs="Times New Roman" w:ascii="Times New Roman" w:hAnsi="Times New Roman"/>
          <w:sz w:val="28"/>
          <w:szCs w:val="28"/>
        </w:rPr>
        <w:t>6. Негосударственное пенсионное обеспечение;</w:t>
      </w:r>
    </w:p>
    <w:p>
      <w:pPr>
        <w:pStyle w:val="Style18"/>
        <w:widowControl w:val="false"/>
        <w:spacing w:lineRule="auto" w:line="360"/>
        <w:ind w:firstLine="709"/>
        <w:jc w:val="both"/>
        <w:rPr/>
      </w:pPr>
      <w:r>
        <w:rPr>
          <w:rFonts w:cs="Times New Roman" w:ascii="Times New Roman" w:hAnsi="Times New Roman"/>
          <w:sz w:val="28"/>
          <w:szCs w:val="28"/>
        </w:rPr>
        <w:t>7. Проблемы развития пенсионной системы: реальные и мнимы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исследования использовались следующие методы: экономико-статистический, монографический и др.</w:t>
      </w:r>
    </w:p>
    <w:p>
      <w:pPr>
        <w:pStyle w:val="Style18"/>
        <w:widowControl w:val="false"/>
        <w:spacing w:lineRule="auto" w:line="360"/>
        <w:ind w:firstLine="709"/>
        <w:jc w:val="both"/>
        <w:rPr/>
      </w:pPr>
      <w:r>
        <w:rPr>
          <w:rFonts w:cs="Times New Roman" w:ascii="Times New Roman" w:hAnsi="Times New Roman"/>
          <w:sz w:val="28"/>
          <w:szCs w:val="28"/>
        </w:rPr>
        <w:t xml:space="preserve">Структура курсовой работы: работа состоит из введения, двух глав, заключения. Общий объем курсовой работы 45 страниц, в том числе содержит 8 таблиц. Список литературы включает 14 источников. </w:t>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caps/>
          <w:sz w:val="28"/>
          <w:szCs w:val="28"/>
        </w:rPr>
        <w:t xml:space="preserve"> ПЕНСИОННОЕ ОБЕСПЕЧ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28"/>
        </w:rPr>
        <w:t>1.1 Общее понятие и виды пенси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Современное пенсионное обеспечение в России представляет собой комплексное правовое образование. Совокупность ее норм регулирует три различные по характеру группы общественных отношений. В первую группу входят отношения по формированию соответствующих денежных средств, за счет которых выплачиваются пенсии и осуществляются иные пенсионные выплаты. Эта группа отношений составляет главным образом предмет финансового права в широком его понимании. Вторую группу составляют отношения по материальному обеспечению граждан пенсиями и иными пенсионными выплатами. Это, по существу, и есть пенсионное право, т.е. совокупность правовых норм, регулирующих пенсионные и тесно связанные с ними отношения. Третья группа – это отношения по управлению и организации пенсионного обеспечения, регулируемые административным правом. </w:t>
      </w:r>
    </w:p>
    <w:p>
      <w:pPr>
        <w:pStyle w:val="Style18"/>
        <w:widowControl w:val="false"/>
        <w:spacing w:lineRule="auto" w:line="360"/>
        <w:ind w:firstLine="709"/>
        <w:jc w:val="both"/>
        <w:rPr/>
      </w:pPr>
      <w:r>
        <w:rPr>
          <w:rFonts w:cs="Times New Roman" w:ascii="Times New Roman" w:hAnsi="Times New Roman"/>
          <w:sz w:val="28"/>
          <w:szCs w:val="28"/>
        </w:rPr>
        <w:t>В пенсионном законодательстве нет общего понятия пенсии, так как отсутствует кодифицированный акт, который регулировал бы все пенсионные отношения. Признаки пенсии выводятся из ее определений, которые содержатся в разных пенсионных актах. Анализ их норм выявляет главные признаки, характеризующие пенсии, как-то: наступление определенных жизненных обстоятельств – достижение пенсионного возраста, наступление инвалидности, смерть кормильца, длительная профессиональная деятельность. Они выступают в качестве юридического факта, с которым возникает право на пенсию. Размер пенсии рассчитывается из суммы страховых взносов, которая определяется, как правило, на основе получаемого гражданами заработка (трудового дохода) и рассчитывается на месяц. Общее определение пенсии может быть таким. Государственная пенсия – это ежемесячная денежная выплата, предназначенная для материального обеспечения граждан, достигших пенсионного возраста, ставших инвалидами или длительное время занимавшихся определенной профессиональной деятельностью, нетрудоспособных граждан, потерявших кормильца, а также иных категорий лиц в случаях, установленных законодательством, за счет специально предназначенных для этого средств финансовых источник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несколько видов государственных пенси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жизненных обстоятельств выделяют трудовые пенсии, входящие в систему обязательного пенсионного страхования, и бюджетные пенсии – по государственному пенсионному обеспечению. Несмотря на разные названия, эти пенсии являются государственными, так как они устанавливаются государством в законодательном порядке. Сам факт деления пенсий на трудовые пенсии (по обязательному пенсионному страхованию) и бюджетные пенсии (по государственному пенсионному обеспечению) не меняет их государственного характера. Вне зависимости от финансовых источников (ПФР или государственного бюджета), за счет которых производятся выплаты пенсии, они все равно остаются государственны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ых законах «О трудовых пенсиях в Российской Федерации» и «О государственном пенсионном обеспечении в Российской Федерации» характеризуются вышеназванные виды пенсий.</w:t>
      </w:r>
    </w:p>
    <w:p>
      <w:pPr>
        <w:pStyle w:val="Style18"/>
        <w:widowControl w:val="false"/>
        <w:spacing w:lineRule="auto" w:line="360"/>
        <w:ind w:firstLine="709"/>
        <w:jc w:val="both"/>
        <w:rPr/>
      </w:pPr>
      <w:r>
        <w:rPr>
          <w:rFonts w:cs="Times New Roman" w:ascii="Times New Roman" w:hAnsi="Times New Roman"/>
          <w:sz w:val="28"/>
          <w:szCs w:val="28"/>
        </w:rPr>
        <w:t>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установленными настоящим федеральным законом [2,с.5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ые пенсии подразделяются на следующие виды: </w:t>
      </w:r>
    </w:p>
    <w:p>
      <w:pPr>
        <w:pStyle w:val="Style18"/>
        <w:widowControl w:val="false"/>
        <w:spacing w:lineRule="auto" w:line="360"/>
        <w:ind w:firstLine="709"/>
        <w:jc w:val="both"/>
        <w:rPr/>
      </w:pPr>
      <w:r>
        <w:rPr>
          <w:rFonts w:cs="Times New Roman" w:ascii="Times New Roman" w:hAnsi="Times New Roman"/>
          <w:sz w:val="28"/>
          <w:szCs w:val="28"/>
        </w:rPr>
        <w:t>- трудовую пенсию по старости;</w:t>
      </w:r>
    </w:p>
    <w:p>
      <w:pPr>
        <w:pStyle w:val="Style18"/>
        <w:widowControl w:val="false"/>
        <w:spacing w:lineRule="auto" w:line="360"/>
        <w:ind w:firstLine="709"/>
        <w:jc w:val="both"/>
        <w:rPr/>
      </w:pPr>
      <w:r>
        <w:rPr>
          <w:rFonts w:cs="Times New Roman" w:ascii="Times New Roman" w:hAnsi="Times New Roman"/>
          <w:sz w:val="28"/>
          <w:szCs w:val="28"/>
        </w:rPr>
        <w:t>- трудовую пенсию по инвалидности;</w:t>
      </w:r>
    </w:p>
    <w:p>
      <w:pPr>
        <w:pStyle w:val="Style18"/>
        <w:widowControl w:val="false"/>
        <w:spacing w:lineRule="auto" w:line="360"/>
        <w:ind w:firstLine="709"/>
        <w:jc w:val="both"/>
        <w:rPr/>
      </w:pPr>
      <w:r>
        <w:rPr>
          <w:rFonts w:cs="Times New Roman" w:ascii="Times New Roman" w:hAnsi="Times New Roman"/>
          <w:sz w:val="28"/>
          <w:szCs w:val="28"/>
        </w:rPr>
        <w:t>- трудовую пенсию по случаю потери кормильц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 закреплено, что бюджетная пенсия (по государственному пенсионному обеспечению) – ежемесячная государственная денежная выплата, право на получение которой определяется в соответствии с условиями и нормами, установленными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го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 [5, с. 167].</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пенсии также делятся на виды::</w:t>
      </w:r>
    </w:p>
    <w:p>
      <w:pPr>
        <w:pStyle w:val="Style18"/>
        <w:widowControl w:val="false"/>
        <w:spacing w:lineRule="auto" w:line="360"/>
        <w:ind w:firstLine="709"/>
        <w:jc w:val="both"/>
        <w:rPr/>
      </w:pPr>
      <w:r>
        <w:rPr>
          <w:rFonts w:cs="Times New Roman" w:ascii="Times New Roman" w:hAnsi="Times New Roman"/>
          <w:sz w:val="28"/>
          <w:szCs w:val="28"/>
        </w:rPr>
        <w:t>- пенсию за выслугу лет;</w:t>
      </w:r>
    </w:p>
    <w:p>
      <w:pPr>
        <w:pStyle w:val="Style18"/>
        <w:widowControl w:val="false"/>
        <w:spacing w:lineRule="auto" w:line="360"/>
        <w:ind w:firstLine="709"/>
        <w:jc w:val="both"/>
        <w:rPr/>
      </w:pPr>
      <w:r>
        <w:rPr>
          <w:rFonts w:cs="Times New Roman" w:ascii="Times New Roman" w:hAnsi="Times New Roman"/>
          <w:sz w:val="28"/>
          <w:szCs w:val="28"/>
        </w:rPr>
        <w:t>- пенсию по старости;</w:t>
      </w:r>
    </w:p>
    <w:p>
      <w:pPr>
        <w:pStyle w:val="Style18"/>
        <w:widowControl w:val="false"/>
        <w:spacing w:lineRule="auto" w:line="360"/>
        <w:ind w:firstLine="709"/>
        <w:jc w:val="both"/>
        <w:rPr/>
      </w:pPr>
      <w:r>
        <w:rPr>
          <w:rFonts w:cs="Times New Roman" w:ascii="Times New Roman" w:hAnsi="Times New Roman"/>
          <w:sz w:val="28"/>
          <w:szCs w:val="28"/>
        </w:rPr>
        <w:t>- пенсию по инвалидности;</w:t>
      </w:r>
    </w:p>
    <w:p>
      <w:pPr>
        <w:pStyle w:val="Style18"/>
        <w:widowControl w:val="false"/>
        <w:spacing w:lineRule="auto" w:line="360"/>
        <w:ind w:firstLine="709"/>
        <w:jc w:val="both"/>
        <w:rPr/>
      </w:pPr>
      <w:r>
        <w:rPr>
          <w:rFonts w:cs="Times New Roman" w:ascii="Times New Roman" w:hAnsi="Times New Roman"/>
          <w:sz w:val="28"/>
          <w:szCs w:val="28"/>
        </w:rPr>
        <w:t>- социальную пенси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пенсий в России есть и негосударственные пенсии. Они вводятся соответствующими негосударственными пенсионными фондами (НПГ). Средства НПГ образуются за счет добровольных взносов организации и граждан. Условия данного вида пенсионного обеспечения определяют сами стороны таких отношений. Их регулирование осуществляется на основе норм гражданского пра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следующая классификация пенсий – по контингенту их получателей. Есть, например, досрочные пенсии для лиц, занятых на работах с особыми условиями труда или на Крайнем Севере; пенсии федеральным государственным служащим, военнослужащим и др.</w:t>
      </w:r>
    </w:p>
    <w:p>
      <w:pPr>
        <w:pStyle w:val="Style18"/>
        <w:widowControl w:val="false"/>
        <w:spacing w:lineRule="auto" w:line="360"/>
        <w:ind w:firstLine="709"/>
        <w:jc w:val="both"/>
        <w:rPr/>
      </w:pPr>
      <w:r>
        <w:rPr>
          <w:rFonts w:cs="Times New Roman" w:ascii="Times New Roman" w:hAnsi="Times New Roman"/>
          <w:sz w:val="28"/>
          <w:szCs w:val="28"/>
        </w:rPr>
        <w:t>Третья классификация пенсий – по нормативным актам – означает вид акта, на основании которого они назначены. Например, есть пенсии по закону о трудовых пенсиях, по Закону о государственном пенсионном обеспечении, по Закону о пенсиях военнослужащих 1993 г. и д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 оговорено в законодательстве право на получение двух пенсий. К кругу лиц, имеющих право на них, относят: граждан, ставших инвалидами вследствие военной травмы; участников Великой Отечественной войны; родителей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 и д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осударственное пенсионное страхование и обеспечение, а также отношения, связанные с ними, регулируются Федеральным законом от 7 мая 1998 г. (с последующими изменениями и дополнениями) «О негосударственных пенсионных фондах», Законом РФ от 27 ноября 1992 г. (с последующими изменениями и дополнениями) «Об организации страхового дела в Российской Федерации» и другими нормативными правовыми акт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2 Трудовые пенсии по старости</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характерным признакам трудовой пенсии по старости, отличающим ее от других видов трудовых пенсий, относят: денежную форму выплаты; регулярность выплаты (ежемесячно); назначение при достижении гражданином законом определенного возраста; пожизненный характер выплаты; назначении пенсии независимо от состояния фактической трудоспособности гражданина; требование страхового стажа определенной продолжительности, наличие уплаченных страховых взносов; факт добровольного вступления в отношения по обязательному пенсионному страхованию. Совокупность названных признаков позволяет сформулировать следующее понятие.</w:t>
      </w:r>
    </w:p>
    <w:p>
      <w:pPr>
        <w:pStyle w:val="Style18"/>
        <w:widowControl w:val="false"/>
        <w:spacing w:lineRule="auto" w:line="360"/>
        <w:ind w:firstLine="709"/>
        <w:jc w:val="both"/>
        <w:rPr/>
      </w:pPr>
      <w:r>
        <w:rPr>
          <w:rFonts w:cs="Times New Roman" w:ascii="Times New Roman" w:hAnsi="Times New Roman"/>
          <w:sz w:val="28"/>
          <w:szCs w:val="28"/>
        </w:rPr>
        <w:t>Государственные трудовые пенсии по старости – это ежемесячные пожизненные денежные выплаты гражданам, достигшим установленного законодательством возраста, назначаемые с учетом их трудовой и иной общественно полезной деятельности и иных периодов времени, признаваемых социально значимыми, и внесенных страховых платежей, в том числе и добровольных, за счет специально формируемых и предназначаемых для этих целей финансовых средств Пенсионного фонда Российской Федерации и других источников [5, с. 76].</w:t>
      </w:r>
    </w:p>
    <w:p>
      <w:pPr>
        <w:pStyle w:val="Style18"/>
        <w:widowControl w:val="false"/>
        <w:spacing w:lineRule="auto" w:line="360"/>
        <w:ind w:firstLine="709"/>
        <w:jc w:val="both"/>
        <w:rPr/>
      </w:pPr>
      <w:r>
        <w:rPr>
          <w:rFonts w:cs="Times New Roman" w:ascii="Times New Roman" w:hAnsi="Times New Roman"/>
          <w:sz w:val="28"/>
          <w:szCs w:val="28"/>
        </w:rPr>
        <w:t>Трудовая пенсия по старости может состоять из следующих частей: базовой части (далее - БЧ); страховой части (далее - СЧ); накопительной части (далее – НЧ).</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отметим три обстоятельства, влияющих на назначение и выплату НЧ трудовой пенсии по старости. Во-первых, она будет выплачиваться при наличии накоплений у тех лиц, за которых уплачивалась часть страховых взносов именно на финансирование НЧ трудовой пенсии по старости. Они фиксируются в специальной части индивидуального счета, который открывается на каждого застрахованного лица (в страховой пенсионной системе). Сейчас они поступают на счета региональных отделений ПФР. Во-вторых, такие счета заводятся только в отношении застрахованных граждан: мужчин 1953 года рождения и женщин 1957 года рождения и моложе. Лица, которые старше этого возраста, права на получение НЧ трудовой пенсии по старости не имеют. В-третьих, НЧ выплачивается только при назначении трудовой пенсии по стар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ловиям установления трудовой пенсии по старости относят: пенсионный возраст, минимальный страховой стаж, наличие страховых взносов лица на его индивидуальном счете в ПФ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трудовую пенсию по старости имеют мужчины, достигшие возраста 60 лет, и женщины, достигшие возраста 55 лет, и при наличии у них не менее 5 лет страхового стаж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старости определяется по формул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БЧ + СЧ + НЧ, ( 1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 размер трудовой пенсии по старости; БЧ – базовая часть трудовой пенсии по старости; СЧ – страховая часть трудовой пенсии по старости; НЧ – накопительная часть трудовой пенсии по старости (ст. 14 Закона о трудовых пенсия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рассмотрим, как определяется каждая из указанных частей данной пенс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БЧ трудовой пенсии по старости устанавливается неодинаково. Он зависит от возраста пенсионера, состояния его здоровья, наличия у него иждивенце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размер БЧ трудовой пенсии по старости определен в фиксированной сумме – 450 руб. в месяц.</w:t>
      </w:r>
    </w:p>
    <w:p>
      <w:pPr>
        <w:pStyle w:val="Style18"/>
        <w:widowControl w:val="false"/>
        <w:spacing w:lineRule="auto" w:line="360"/>
        <w:ind w:firstLine="709"/>
        <w:jc w:val="both"/>
        <w:rPr/>
      </w:pPr>
      <w:r>
        <w:rPr>
          <w:rFonts w:cs="Times New Roman" w:ascii="Times New Roman" w:hAnsi="Times New Roman"/>
          <w:sz w:val="28"/>
          <w:szCs w:val="28"/>
        </w:rPr>
        <w:t xml:space="preserve">Повышенный размер БЧ предусмотрен для лиц, достигших возраста 80 лет или являющихся инвалидами, имеющими ограничение способности к трудовой деятельност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в сумме 900 руб. в меся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БЧ пенсии различается также в зависимости от того, имеют ли вышеуказанные лица на своем иждивении нетрудоспособных членов семьи. К таковым относят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ети, братья, сестры и внуки пенсионера, не достигшие возраста 18 лет, а также их дети, братья, сестры и внуки,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пенсионер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пенсионера признаются нетрудоспособными членами семьи при условии, что они не имеют трудоспособных родител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одители и супруг пенсионер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душка и бабушка пенсионера, если они не достигли возраста 60 и 55 лет (соответственно мужчины и женщина) либо являются инвалидами, имеющими ограничение способности к трудовой деятельности, при отсутствии лиц, которые в соответствии с законодательством РФ обязаны их содержа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числа иждивенцев размер БЧ для указанных двух групп пенсионеров устанавливается по-разном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БЧ трудовой пенсии по старости для лиц, достигших соответственно мужчины – 60 лет, женщины – 55 лет, устанавливается в следующих сумм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личии одного такого члена семьи – 600 руб. в меся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личии двух таких членов семьи – 750 руб. в меся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личии трех и более таких членов семьи – 900 руб. в месяц.</w:t>
      </w:r>
    </w:p>
    <w:p>
      <w:pPr>
        <w:pStyle w:val="Style18"/>
        <w:widowControl w:val="false"/>
        <w:spacing w:lineRule="auto" w:line="360"/>
        <w:ind w:firstLine="709"/>
        <w:jc w:val="both"/>
        <w:rPr/>
      </w:pPr>
      <w:r>
        <w:rPr>
          <w:rFonts w:cs="Times New Roman" w:ascii="Times New Roman" w:hAnsi="Times New Roman"/>
          <w:sz w:val="28"/>
          <w:szCs w:val="28"/>
        </w:rPr>
        <w:t xml:space="preserve">Размер БЧ трудовой пенсии по старости лицам, достигшим возраста 80 лет или являющимся инвалидами, имеющими ограничение способности к трудовой деятельност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на иждивении которых находятся вышеперечисленные нетрудоспособные члены семьи, устанавливается в следующих сумм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личии одного такого члена семьи – 1050 руб. в меся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личии двух таких членов семьи – 1200 руб. в меся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личии трех и более таких членов семьи – 1350 руб. в меся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дексации, ее периодичность определяются решениями Правительства РФ.</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определяется по формул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ПК / Т, ( 2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Ч – страховая часть трудовой пенсии по старости; ПК – сумма расчетного пенсионного капитала (далее – ПК) застрахованного лица, учтенного по состоянию на день, с которого этому лицу назначается страховая часть трудовой пенсии по старости; Т – количество месяцев ожидаемого периода выплаты трудовой пенсии по старости, применяемого для расчета страховой части (СЧ) данной пенсии. Он составляет 19 лет (228 ме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накопительной части трудовой пенсии по старости определяется по формул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ПН / Т, ( 3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Ч – размер накопительной части трудовой пенсии; 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Ч трудовой пенсии по старости; Т- количество месяцев ожидаемого периода выплаты трудовой пенсии по стар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3 Понятие и структура трудовой пенсии по инвалидности, условия ее назначения</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инвалидности – это ежемесячная денежная выплата, назначаемая гражданам, признанным в установленном порядке инвалидами, на период установления инвалидности, имеющим соответствующий страховой стаж и отвечающим условиям пенсионного законодательства, и выплачиваемая за счет средств ПФР и ассигнований из государственного бюджета [9, с.13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щиеся государственные пенсии по инвалидности классифицируются по различным признакам: по структуре пенсии; по причинам и группам инвалидности (инвалидности при наличии ограничения способности к трудовой деятельности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л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по субъектам – получателям этой пенсии; по условиям ее назначения и т.п.</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данной пенсии схода с трудовой пенсией по старости. Трудовая пенсия по инвалидности также состоит из трех частей: а) базовой части; б) страховой части; в) накопительной ча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ичина инвалидности не влияет на установление трудовой пенсии по инвалидности. Не имеет значения также и продолжительность страхового стажа инвалида, работает он или нет, наступила ли инвалидность в период работы, до поступления на работу или после прекращения работы. Достаточно иметь факт нахождения в трудовых правоотношениях, т.е. достаточно факта работы, трудовой деятельности, хотя бы один ча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базовой части трудовой пенсии по инвалидности зависит от степени ограничения способности к трудовой деятельности и количества иждивенцев, находящихся на иждивении инвалид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ее размер устанавливается в следующих суммах:</w:t>
      </w:r>
    </w:p>
    <w:p>
      <w:pPr>
        <w:pStyle w:val="Style18"/>
        <w:widowControl w:val="false"/>
        <w:spacing w:lineRule="auto" w:line="360"/>
        <w:ind w:firstLine="709"/>
        <w:jc w:val="both"/>
        <w:rPr/>
      </w:pPr>
      <w:r>
        <w:rPr>
          <w:rFonts w:cs="Times New Roman" w:ascii="Times New Roman" w:hAnsi="Times New Roman"/>
          <w:sz w:val="28"/>
          <w:szCs w:val="28"/>
        </w:rPr>
        <w:t xml:space="preserve">- пр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сейчас именуемая группа инвалидности) – 900 руб. в месяц;</w:t>
      </w:r>
    </w:p>
    <w:p>
      <w:pPr>
        <w:pStyle w:val="Style18"/>
        <w:widowControl w:val="false"/>
        <w:spacing w:lineRule="auto" w:line="360"/>
        <w:ind w:firstLine="709"/>
        <w:jc w:val="both"/>
        <w:rPr/>
      </w:pPr>
      <w:r>
        <w:rPr>
          <w:rFonts w:cs="Times New Roman" w:ascii="Times New Roman" w:hAnsi="Times New Roman"/>
          <w:sz w:val="28"/>
          <w:szCs w:val="28"/>
        </w:rPr>
        <w:t xml:space="preserve">- пр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а инвалидности) – 450 руб. в месяц;</w:t>
      </w:r>
    </w:p>
    <w:p>
      <w:pPr>
        <w:pStyle w:val="Style18"/>
        <w:widowControl w:val="false"/>
        <w:spacing w:lineRule="auto" w:line="360"/>
        <w:ind w:firstLine="709"/>
        <w:jc w:val="both"/>
        <w:rPr/>
      </w:pPr>
      <w:r>
        <w:rPr>
          <w:rFonts w:cs="Times New Roman" w:ascii="Times New Roman" w:hAnsi="Times New Roman"/>
          <w:sz w:val="28"/>
          <w:szCs w:val="28"/>
        </w:rPr>
        <w:t xml:space="preserve">- пр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а инвалидности) – 225 руб. в месяц.</w:t>
      </w:r>
    </w:p>
    <w:p>
      <w:pPr>
        <w:pStyle w:val="Style18"/>
        <w:widowControl w:val="false"/>
        <w:spacing w:lineRule="auto" w:line="360"/>
        <w:ind w:firstLine="709"/>
        <w:jc w:val="both"/>
        <w:rPr/>
      </w:pPr>
      <w:r>
        <w:rPr>
          <w:rFonts w:cs="Times New Roman" w:ascii="Times New Roman" w:hAnsi="Times New Roman"/>
          <w:sz w:val="28"/>
          <w:szCs w:val="28"/>
        </w:rPr>
        <w:t>Инвалидам, на иждивении которых находятся нетрудоспособные члены семьи, перечисленные при установлении БЧ трудовой пенсии по старости, устанавливается повышенный размер базовой части трудовой пенсии по инвалидности (табл.1.3.1).</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1</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базовой части трудовой пенсии по инвалидности до 1 января 2004 г.</w:t>
      </w:r>
    </w:p>
    <w:tbl>
      <w:tblPr>
        <w:tblW w:w="8957" w:type="dxa"/>
        <w:jc w:val="left"/>
        <w:tblInd w:w="-113" w:type="dxa"/>
        <w:tblLayout w:type="fixed"/>
        <w:tblCellMar>
          <w:top w:w="0" w:type="dxa"/>
          <w:left w:w="108" w:type="dxa"/>
          <w:bottom w:w="0" w:type="dxa"/>
          <w:right w:w="108" w:type="dxa"/>
        </w:tblCellMar>
      </w:tblPr>
      <w:tblGrid>
        <w:gridCol w:w="4503"/>
        <w:gridCol w:w="1408"/>
        <w:gridCol w:w="1544"/>
        <w:gridCol w:w="1502"/>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 нетрудоспособных иждивенцев</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епени ограничения способности к трудовой деятельности (группы инвалидности до 1 января 2004 г.)</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III</w:t>
            </w:r>
          </w:p>
          <w:p>
            <w:pPr>
              <w:pStyle w:val="Style18"/>
              <w:widowControl w:val="false"/>
              <w:spacing w:lineRule="auto" w:line="360"/>
              <w:jc w:val="both"/>
              <w:rPr/>
            </w:pPr>
            <w:r>
              <w:rPr>
                <w:rFonts w:cs="Times New Roman" w:ascii="Times New Roman" w:hAnsi="Times New Roman"/>
                <w:sz w:val="20"/>
                <w:szCs w:val="20"/>
                <w:lang w:val="en-US"/>
              </w:rPr>
              <w:t>(I</w:t>
            </w:r>
            <w:r>
              <w:rPr>
                <w:rFonts w:cs="Times New Roman" w:ascii="Times New Roman" w:hAnsi="Times New Roman"/>
                <w:sz w:val="20"/>
                <w:szCs w:val="20"/>
              </w:rPr>
              <w:t xml:space="preserve"> группа</w:t>
            </w:r>
            <w:r>
              <w:rPr>
                <w:rFonts w:cs="Times New Roman" w:ascii="Times New Roman" w:hAnsi="Times New Roman"/>
                <w:sz w:val="20"/>
                <w:szCs w:val="20"/>
                <w:lang w:val="en-US"/>
              </w:rPr>
              <w:t>)</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II</w:t>
            </w:r>
          </w:p>
          <w:p>
            <w:pPr>
              <w:pStyle w:val="Style18"/>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группа)</w:t>
            </w:r>
          </w:p>
        </w:tc>
        <w:tc>
          <w:tcPr>
            <w:tcW w:w="15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I</w:t>
            </w:r>
          </w:p>
          <w:p>
            <w:pPr>
              <w:pStyle w:val="Style18"/>
              <w:widowControl w:val="false"/>
              <w:spacing w:lineRule="auto" w:line="360"/>
              <w:jc w:val="both"/>
              <w:rPr/>
            </w:pPr>
            <w:r>
              <w:rPr>
                <w:rFonts w:cs="Times New Roman" w:ascii="Times New Roman" w:hAnsi="Times New Roman"/>
                <w:sz w:val="20"/>
                <w:szCs w:val="20"/>
                <w:lang w:val="en-US"/>
              </w:rPr>
              <w:t>(III</w:t>
            </w:r>
            <w:r>
              <w:rPr>
                <w:rFonts w:cs="Times New Roman" w:ascii="Times New Roman" w:hAnsi="Times New Roman"/>
                <w:sz w:val="20"/>
                <w:szCs w:val="20"/>
              </w:rPr>
              <w:t>групп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 отсутствии иждивенцев</w:t>
            </w:r>
          </w:p>
        </w:tc>
        <w:tc>
          <w:tcPr>
            <w:tcW w:w="14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0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c>
          <w:tcPr>
            <w:tcW w:w="15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 одном иждивенце</w:t>
            </w:r>
          </w:p>
        </w:tc>
        <w:tc>
          <w:tcPr>
            <w:tcW w:w="14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0</w:t>
            </w:r>
          </w:p>
        </w:tc>
        <w:tc>
          <w:tcPr>
            <w:tcW w:w="15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 двух иждивенцах</w:t>
            </w:r>
          </w:p>
        </w:tc>
        <w:tc>
          <w:tcPr>
            <w:tcW w:w="14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120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5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 трех или более иждивенцах</w:t>
            </w:r>
          </w:p>
        </w:tc>
        <w:tc>
          <w:tcPr>
            <w:tcW w:w="14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00</w:t>
            </w:r>
          </w:p>
        </w:tc>
        <w:tc>
          <w:tcPr>
            <w:tcW w:w="15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00</w:t>
            </w:r>
          </w:p>
        </w:tc>
        <w:tc>
          <w:tcPr>
            <w:tcW w:w="15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75</w:t>
            </w:r>
          </w:p>
        </w:tc>
      </w:tr>
    </w:tbl>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ая часть так же, как и БЧ всех видов трудовых пенсий (по старости, по случаю потери кормильца), индексируется по правилам, установленным в Законе о трудовых пенсия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инвалидности определяется по формул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ПК / (Т х К), ( 4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где СЧ – страховая часть трудовой пенсии; 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 Т – количество месяцев ожидаемого периода ее выплаты, аналогичен периоду дожития трудовой пенсии по старости; К – отношение нормативной продолжительности страхового стажа (в месяцах) по состоянию на указанную дату к 180 ме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продолжительность страхового стажа до достижения инвалидом возраста 19 лет составляет 12 мес. И увеличивается на 4 мес. За каждый полный год возраста начиная с 19 лет, но не более чем до 180 ме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о можно представить в виде формул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12 + {В – 18} х 4) / 180, ( 5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В – возраст инвалида на момент установления (назначения) ему трудовой пенсии по инвалидности; {В – 18}- полное число лет возраста, превышающего 18 ле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наменателе формулы определения СЧ трудовой пенсии по инвалидности отношение К всегда не превышает 1, что увеличивает конечный результат (табл. 1.3.2).</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Таблица 1.3.2</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нормативной продолжительности страхового стажа инвалида на момент назначения пенсии по инвалидности (или умершего кормильца на день его смерти) к 180 мес.</w:t>
      </w:r>
    </w:p>
    <w:tbl>
      <w:tblPr>
        <w:tblW w:w="9402" w:type="dxa"/>
        <w:jc w:val="left"/>
        <w:tblInd w:w="-5" w:type="dxa"/>
        <w:tblLayout w:type="fixed"/>
        <w:tblCellMar>
          <w:top w:w="0" w:type="dxa"/>
          <w:left w:w="108" w:type="dxa"/>
          <w:bottom w:w="0" w:type="dxa"/>
          <w:right w:w="108" w:type="dxa"/>
        </w:tblCellMar>
      </w:tblPr>
      <w:tblGrid>
        <w:gridCol w:w="3390"/>
        <w:gridCol w:w="3171"/>
        <w:gridCol w:w="2841"/>
      </w:tblGrid>
      <w:tr>
        <w:trPr>
          <w:trHeight w:val="5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зраст инвалида (или умершего кормильца)</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ативная продолжительность страхового стажа, месс.</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правочный коэффициент (К)</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енее 19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6666667</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19 до 20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08888889</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0 до 21 года</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111111</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1 до 22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0,13333333</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2 до 23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5555556</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3 до 24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7777778</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4 до 25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20000000</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5 до 26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2222222</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6 до 27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24444444</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7 до 28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26666667</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8 до 29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28888889</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29 до 30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1111111</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30 до 31 года</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3333333</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31 года до 32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4</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5555556</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32 до 33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37777778</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33 до 34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0000000</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35 до 36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4444444</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36 до 37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4</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6666667</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37 до 38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48888889</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38 до 39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51111111</w:t>
            </w:r>
          </w:p>
        </w:tc>
      </w:tr>
      <w:tr>
        <w:trPr>
          <w:trHeight w:val="306"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т 39 до 40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6</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53333333</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0 лет до 41 года</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55555556</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1 года до 42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57777778</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2 до 43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8</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60000000</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3 до 44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62222222</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4 до 45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64444444</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5 до 46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66666667</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6 до 47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4</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68888889</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7 до 48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8</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71111111</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8 до 49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73333333</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49 до 50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75555556</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0 до 51 года</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77777778</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1 до 52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80000000</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2 до 53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8</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82222222</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3 до 54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84444444</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4 до 55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6</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86666667</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5 до 56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88888889</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6 до 57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4</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91111111</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7 до 58</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8</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93333333</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8 до 59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2</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95555555</w:t>
            </w:r>
          </w:p>
        </w:tc>
      </w:tr>
      <w:tr>
        <w:trPr>
          <w:trHeight w:val="30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59 до 60 лет</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6</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97777778</w:t>
            </w:r>
          </w:p>
        </w:tc>
      </w:tr>
      <w:tr>
        <w:trPr>
          <w:trHeight w:val="328" w:hRule="atLeast"/>
        </w:trPr>
        <w:tc>
          <w:tcPr>
            <w:tcW w:w="339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 60 лет и более</w:t>
            </w:r>
          </w:p>
        </w:tc>
        <w:tc>
          <w:tcPr>
            <w:tcW w:w="31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28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00000</w:t>
            </w:r>
          </w:p>
        </w:tc>
      </w:tr>
    </w:tbl>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кретного возраста, в котором устанавливается инвалидность, определена нормативная продолжительность страхового стажа (от 1 года до 15 лет). Именно она, а не фактический страховой стаж используется в расчет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БЧ и СЧ трудовой пенсии по инвалидности не может быть менее 660 руб. в месяц. Если она оказывается меньше, то доводится доя этой суммы путем автоматического ее увелич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накопительной части трудовой пенсии по инвалидности определяется по формул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ПН / Т, ( 6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где НЧ – накопительная часть трудовой пенсии; ПН – сумма пенсионных накоплений застрахованного лица, учтенных в специальной части его индивидуального лицевого счета по состоянию на день, с которого указанному лицу назначается накопительная часть трудовой пенсии; Т – количество месяцев ожидаемого периода выплаты. Он аналогичен периоду дожития, установленного для трудовой пенсии по старости. Такой период появится не раньше 2013 г.</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инвалидности определяется по формул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БЧ + СЧ + НЧ, ( 7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где П – размер трудовой пенсии по инвалидности; БЧ – базовая часть трудовой пенсии по инвалидности; СЧ - страховая часть трудовой пенсии по инвалидности; НЧ - накопительная часть трудовой пенсии по инвалидности.</w:t>
      </w:r>
    </w:p>
    <w:p>
      <w:pPr>
        <w:pStyle w:val="Style18"/>
        <w:widowControl w:val="false"/>
        <w:spacing w:lineRule="auto" w:line="360"/>
        <w:ind w:firstLine="709"/>
        <w:jc w:val="both"/>
        <w:rPr/>
      </w:pPr>
      <w:r>
        <w:rPr>
          <w:rFonts w:cs="Times New Roman" w:ascii="Times New Roman" w:hAnsi="Times New Roman"/>
          <w:sz w:val="28"/>
          <w:szCs w:val="28"/>
        </w:rPr>
        <w:t xml:space="preserve">При наличии пенсионных накоплений, учтенных в специальной части индивидуального лицевого счета застрахованного лица, признанного инвалидом, НЧ трудовой пенсии по инвалидности устанавливается этому застрахованному лицу не ранее достижения им установленного законом пенсионного возраста; инвалидам детства, имеющим ограничение способности к трудовой деятельнос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ей, - независимо от возраста; лицам, больным гипофизарным нанизмом (лилипутам), диспропорциональным карликам и инвалидам по зрению, имеющим ограничение способности к трудовой деятельност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не ранее достижения ими возраста, дающего право на досрочную пенсию (предусмотренного ст. 28 Закона о трудовых пенсиях) [17, с. 204].</w:t>
      </w:r>
    </w:p>
    <w:p>
      <w:pPr>
        <w:pStyle w:val="Style18"/>
        <w:widowControl w:val="false"/>
        <w:spacing w:lineRule="auto" w:line="360"/>
        <w:ind w:firstLine="709"/>
        <w:jc w:val="both"/>
        <w:rPr/>
      </w:pPr>
      <w:r>
        <w:rPr>
          <w:rFonts w:cs="Times New Roman" w:ascii="Times New Roman" w:hAnsi="Times New Roman"/>
          <w:sz w:val="28"/>
          <w:szCs w:val="28"/>
        </w:rPr>
        <w:t>Вывод. В период с 1998 г. по 2002 г. снижение реальных размеров назначенных пенсий происходило опережающими темпами как по отношению к денежным доходам населения, так и по отношению к начисленной заработной плате, накапливалась просроченная задолженность по выплате пенс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размер назначенных пенсий к 2000 г. был на уровне ниже 80% прожиточного минимума пенсионеров. С учетом фактически сложившейся дифференциации пенсий минимальная пенсия с компенсацией опустилась ниже 50% прожиточного минимума пенсионера. Это потребовало проведения опережающей индексации минимальных пенс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2 г. в России началась широкомасштабная реформа пенсионной систем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xml:space="preserve"> ПЕНСИОННЫЙ ФОНД РОССИЙСКОЙ ФЕДЕРАЦИИ, ЕГО РОЛЬ В ОСУЩЕСТВЛЕНИИ ПЕНСИОННОЙ РЕФОРМЫ</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1 Пенсионный фонд Российской Федерации</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нсионный фонд РФ является крупнейшим социальным внебюджетным фондом. </w:t>
      </w:r>
    </w:p>
    <w:p>
      <w:pPr>
        <w:pStyle w:val="Style18"/>
        <w:widowControl w:val="false"/>
        <w:spacing w:lineRule="auto" w:line="360"/>
        <w:ind w:firstLine="709"/>
        <w:jc w:val="both"/>
        <w:rPr/>
      </w:pPr>
      <w:r>
        <w:rPr>
          <w:rFonts w:cs="Times New Roman" w:ascii="Times New Roman" w:hAnsi="Times New Roman"/>
          <w:sz w:val="28"/>
          <w:szCs w:val="28"/>
        </w:rPr>
        <w:t>Статьей 5 Федерального закона от 15 декабря 2001 г. № 167-ФЗ «Об обязательном пенсионном страховании в Российской Федерации» установлено, что Пенсионный фонд РФ является страховщиком в сфере обязательного пенсионного страхования и представляет собой государственное учреждение [13, с. 187].</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 Пенсионного фонда РФ поступаю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ховые взнос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пеней и иных финансовых санкц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ами Пенсионного фонда РФ являют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ы трудовых пенсий и социальных пособий на погребение умерших пенсионе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услуг по доставке пенс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ое и материально-техническое обеспечение текущей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ьзованием средств в соответствии с Федеральным законом от 15 декабря 2001 г. № 167-ФЗ «Об обязательном пенсионном страховании в Российской Федерации» осуществляется Счетной палатой РФ [16, с.117]. </w:t>
      </w:r>
    </w:p>
    <w:p>
      <w:pPr>
        <w:pStyle w:val="Style18"/>
        <w:widowControl w:val="false"/>
        <w:spacing w:lineRule="auto" w:line="360"/>
        <w:ind w:firstLine="709"/>
        <w:jc w:val="both"/>
        <w:rPr/>
      </w:pPr>
      <w:r>
        <w:rPr>
          <w:rFonts w:cs="Times New Roman" w:ascii="Times New Roman" w:hAnsi="Times New Roman"/>
          <w:sz w:val="28"/>
          <w:szCs w:val="28"/>
        </w:rPr>
        <w:t>«Положение о Пенсионном фонде РФ» было утверждено постановлением Верховного Совета РФ от 27 декабря 1991 г. № 2122-1. Это было связано с тем, что до октября 1993 г. назначение председателя правления Пенсионного фонда РФ относилось к компетенции законодательной власти. В соответствии с вышеуказанным «Положением» руководство Пенсионным фондом РФ осуществляется правлением и его постоянно действующим органом – исполнительной дирекцией. В состав правлении входят председатель, его заместители, исполнительный директор. В правление могут входить представители общественных организаций, в частности профсоюзов.</w:t>
      </w:r>
    </w:p>
    <w:p>
      <w:pPr>
        <w:pStyle w:val="Style18"/>
        <w:widowControl w:val="false"/>
        <w:spacing w:lineRule="auto" w:line="360"/>
        <w:ind w:firstLine="709"/>
        <w:jc w:val="both"/>
        <w:rPr/>
      </w:pPr>
      <w:r>
        <w:rPr>
          <w:rFonts w:cs="Times New Roman" w:ascii="Times New Roman" w:hAnsi="Times New Roman"/>
          <w:sz w:val="28"/>
          <w:szCs w:val="28"/>
        </w:rPr>
        <w:t>Тарифы страховых взносов на пенсионное страхование выплачиваются работодателями. В ходе начавшейся в 2002 г. пенсионной реформы в нашей стране создана накопительная пенсионная система. Она основывается на персонифицированном учете взносов, поступающих от каждого работника. Размер накопленной суммы определяет величину будущей пенсии [6, с. 9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доводы сторонников накопительной системы состоят в следующем.</w:t>
      </w:r>
    </w:p>
    <w:p>
      <w:pPr>
        <w:pStyle w:val="Style18"/>
        <w:widowControl w:val="false"/>
        <w:spacing w:lineRule="auto" w:line="360"/>
        <w:ind w:firstLine="709"/>
        <w:jc w:val="both"/>
        <w:rPr/>
      </w:pPr>
      <w:r>
        <w:rPr>
          <w:rFonts w:cs="Times New Roman" w:ascii="Times New Roman" w:hAnsi="Times New Roman"/>
          <w:sz w:val="28"/>
          <w:szCs w:val="28"/>
        </w:rPr>
        <w:t>1. Процесс старения населения приводит к росту числе пенсионеров и сокращению числа работников. Страховых взносов, вносимых за работников их работодателями, оказывается недостаточно для выплаты пенсии. Поэтому способом преодоления негативных демографических факторов является переход к накопительной пенсионной систем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условиях распределительной пенсионной системы правительства в политических целях часто принимают на себя дополнительные обязательства перед гражданами, но впоследствии оказываются на в состоянии их выполнить.</w:t>
      </w:r>
    </w:p>
    <w:p>
      <w:pPr>
        <w:pStyle w:val="Style18"/>
        <w:widowControl w:val="false"/>
        <w:spacing w:lineRule="auto" w:line="360"/>
        <w:ind w:firstLine="709"/>
        <w:jc w:val="both"/>
        <w:rPr/>
      </w:pPr>
      <w:r>
        <w:rPr>
          <w:rFonts w:cs="Times New Roman" w:ascii="Times New Roman" w:hAnsi="Times New Roman"/>
          <w:sz w:val="28"/>
          <w:szCs w:val="28"/>
        </w:rPr>
        <w:t>3. Введение накопительной системы приведет к снижению тарифов страховых взносов и тем самым обусловливает общее снижение налогового бремени в экономике.</w:t>
      </w:r>
    </w:p>
    <w:p>
      <w:pPr>
        <w:pStyle w:val="Style18"/>
        <w:widowControl w:val="false"/>
        <w:spacing w:lineRule="auto" w:line="360"/>
        <w:ind w:firstLine="709"/>
        <w:jc w:val="both"/>
        <w:rPr/>
      </w:pPr>
      <w:r>
        <w:rPr>
          <w:rFonts w:cs="Times New Roman" w:ascii="Times New Roman" w:hAnsi="Times New Roman"/>
          <w:sz w:val="28"/>
          <w:szCs w:val="28"/>
        </w:rPr>
        <w:t>4. Использование пенсионных накоплений в качестве инвестиционного ресурса ускоряет темпы экономического развития стран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копительной пенсионной системе, как и при распределительной, размеры пенсий остаются под полным контролем государства. Дело в том, что государство способно определять направления инвестирования пенсионных накоплений. В основном эти накопления вкладываются в правительственные ценные бумаг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caps/>
          <w:sz w:val="28"/>
          <w:szCs w:val="28"/>
        </w:rPr>
        <w:t>2.2 Перерасчеты, индексация, корректировка трудовых пенсий</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чет трудовой пенсии производится: при достижении пенсионерам возраста 80 лет, изменения степени ограничения способности трудовой деятельности, количества нетрудоспособных членов семьи или категории получателей трудовой пенсии по случаю потери кормильца. </w:t>
      </w:r>
    </w:p>
    <w:p>
      <w:pPr>
        <w:pStyle w:val="Style18"/>
        <w:widowControl w:val="false"/>
        <w:spacing w:lineRule="auto" w:line="360"/>
        <w:ind w:firstLine="709"/>
        <w:jc w:val="both"/>
        <w:rPr/>
      </w:pPr>
      <w:r>
        <w:rPr>
          <w:rFonts w:cs="Times New Roman" w:ascii="Times New Roman" w:hAnsi="Times New Roman"/>
          <w:sz w:val="28"/>
          <w:szCs w:val="28"/>
        </w:rPr>
        <w:t>Один раз в три года производится перерасчет накопительной трудовой пенсии по старости за счет дополнительных пенсионных накоплений, отраженных в специальной части индивидуального лицевого счета застрахованного лица.</w:t>
      </w:r>
    </w:p>
    <w:p>
      <w:pPr>
        <w:pStyle w:val="Style18"/>
        <w:widowControl w:val="false"/>
        <w:spacing w:lineRule="auto" w:line="360"/>
        <w:ind w:firstLine="709"/>
        <w:jc w:val="both"/>
        <w:rPr/>
      </w:pPr>
      <w:r>
        <w:rPr>
          <w:rFonts w:cs="Times New Roman" w:ascii="Times New Roman" w:hAnsi="Times New Roman"/>
          <w:sz w:val="28"/>
          <w:szCs w:val="28"/>
        </w:rPr>
        <w:t>Корректировка трудовой пенсии производится по данным индивидуального (персонифицированного) учета при изменении суммы страховых взносов, уплаченных страхователем за застрахованное лицо [9, с. 12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февраля 2002 г. ПФР осуществил индексацию базовой и страховой частей трудовой пенсии и пенсий по государственному пенсионному обеспечению на 6,5%. В соответствии с новым пенсионным законодательством размеры пенсий пересматриваются раз в квартал или если текущая инфляция превысила 6%. Досрочная индексация пенсий вызвана ростом цен на лекар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е повышение пенсий составило около 85 руб., при этом в результате индексации минимальный размер пенсии достиг 700 руб., средняя пенсия возросла до 1380 руб.</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индексация пенсий предусматривается с 1 августа 2002 г. на 7%. При этом средний размер пенсий возрастает на 96 руб. и составит 1446 руб. В целом за 2002 г. размер всех видов пенсий может увеличиться на 310 руб., а суммарные расходы на повышение составят около 105 млрд. руб.</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2 г. территориальные органы Пенсионного фонда России произвели оценку пенсионных прав застрахованных лиц путем их преобразования в расчетный пенсионный капитал. В результате перерасчета 12 млн. пенсионеров получили прибавку, которая в среднем составила 345,7 руб.</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государственным служащим назначается пенсия за выслугу лет при наличии стажа государственной службы не менее 15 лет в размере 45% среднемесячного заработка федерального государственного служащего за вычетом базовой и страховой частей трудовой пенсии по старости (инвалидности). За каждый полный год стажа госслужбы сверх 15 лет пенсия за выслугу лет увеличивается на 3% среднемесячного заработка, но не свыше 75% среднемесячного заработка федерального госслужаще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пенсионной системой является обязательное пенсионное страхова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пенсионное страхование осуществляется ПФР и его территориальными органами. Однако в роли страховщика могут выступать и негосударственные пенсионные фонды. Для регламентации их деятельности должен быть принят соответствующий федеральный зако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ы страховых взносов дифференцированы в зависимости от возраста застрахованных лиц, общей суммы начисленных выплат и вознаграждений (прогрессивная шкала) и подразделяются на две части: страховую и накопительную. К примеру, для мужчин 1952 г. рождения и старше и женщин 1956 г. рождения и старше тариф страховых взносов в части страховых выплат установлен при базе до 100 тыс. руб. – 14%, а накопительная часть отсутствует. Для мужчин с 1953 г. по 1966 г. и женщин с 1957 г. по 1966 г. страховая часть тарифа – 12%, накопительная – 2 %, для лиц 1967 г. рождения и моложе – соответственно 8 и 6%.</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и – индивидуальные предприниматели уплачивают страховой взнос в виде фиксированного платежа, максимальный размер которого – 3600 руб. в год.</w:t>
      </w:r>
    </w:p>
    <w:p>
      <w:pPr>
        <w:pStyle w:val="Style18"/>
        <w:widowControl w:val="false"/>
        <w:spacing w:lineRule="auto" w:line="360"/>
        <w:ind w:firstLine="709"/>
        <w:jc w:val="both"/>
        <w:rPr/>
      </w:pPr>
      <w:r>
        <w:rPr>
          <w:rFonts w:cs="Times New Roman" w:ascii="Times New Roman" w:hAnsi="Times New Roman"/>
          <w:sz w:val="28"/>
          <w:szCs w:val="28"/>
        </w:rPr>
        <w:t>Каждому застрахованному лицу будет выдаваться пенсионная книжка для информации о состоянии специальной части индивидуального лицевого счета. На ней отражаются средства, направляемые на обязательное накопительное финансирование трудовых пенсий, доход от инвестирования, выплаты, произведенные за счет пенсионных накоплений [14, с. 149].</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финансовых рисков законодательно установлены ограничения на размещение пенсионных накоплений в определенные активы. В их число входят такие активы, как государственные ценные бумаги РФ и субъектов РФ, облигации и акции, эмиссионные ипотечные ценные бумаги, депозиты, иностранная валюта. При этом устанавливаются ограничения на структуру инвестиционного портфеля. К примеру, размещение в ценные бумаги одного эмитента ограничено 5%, депозиты – до 10%.</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2 г. размер средств пенсионного накопления оценивается в 40 млрд. руб., а к 2010 г. он должен увеличиться до 273 млрд. руб.</w:t>
      </w:r>
    </w:p>
    <w:p>
      <w:pPr>
        <w:pStyle w:val="Style18"/>
        <w:widowControl w:val="false"/>
        <w:spacing w:lineRule="auto" w:line="360"/>
        <w:ind w:firstLine="709"/>
        <w:jc w:val="both"/>
        <w:rPr/>
      </w:pPr>
      <w:r>
        <w:rPr>
          <w:rFonts w:cs="Times New Roman" w:ascii="Times New Roman" w:hAnsi="Times New Roman"/>
          <w:sz w:val="28"/>
          <w:szCs w:val="28"/>
        </w:rPr>
        <w:t>В наиболее сложном положении находились до сих пор люди, достигшие достаточно преклонного возраста, - это 80-летние и еще более престарелые пенсионеры, это также инвалиды 1-й группы. Для этой категории минимальный размер пенсии с 2003 г. будет составлять 1110 руб., что является существенной прибавкой к минимальной пенсии, которая существует сейчас, - 660 руб. В тяжелом положении оказались дети-инвалиды 1-й и 2-й групп, дети-инвалиды с детства, дети, потерявшие двух родителей. Уровень их пенсионного обеспечения до недавнего времени составлял лишь 463 руб. Здесь тоже будут существенные прибавки, их пенсия практически приблизится к 1000 руб.</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пенсионной системы предусматривает создание обязательный профессиональных пенсионных систем, в рамках которых будут формироваться пенсионные права работников, вновь принимаемых на рабочие места с неблагоприятными условиями труда. Через эти системы должно осуществляться льготное пенсионное обеспечение на накопительных принципах [10, с. 235].</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пенсионных реформ должен продлиться не менее 10 лет. Изменения коснутся порядка назначения и выплаты льготных пенсий, пенсии за выслугу лет для работников бюджетной сфер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caps/>
          <w:sz w:val="28"/>
          <w:szCs w:val="28"/>
        </w:rPr>
        <w:t>2.3 Негосударственное пенсионное обеспечение</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одимой в России пенсионной реформой особый интерес вызывают негосударственные пенсионные фонды – альтернативный способ вложения средств будущих пенсионе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осударственное пенсионное обеспечение является дополнительным по отношению к государственному и может осуществляться через дополнительные пенсионные системы отдельных предприятий, отраслей экономики либо территорий, а также в форме личного пенсионного страхования граждан, накапливающих средства на дополнительное пенсионное обеспеч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профессиональная пенсионная система должна отвечать следующим требованиям:</w:t>
      </w:r>
    </w:p>
    <w:p>
      <w:pPr>
        <w:pStyle w:val="Style18"/>
        <w:widowControl w:val="false"/>
        <w:spacing w:lineRule="auto" w:line="360"/>
        <w:ind w:firstLine="709"/>
        <w:jc w:val="both"/>
        <w:rPr/>
      </w:pPr>
      <w:r>
        <w:rPr>
          <w:rFonts w:cs="Times New Roman" w:ascii="Times New Roman" w:hAnsi="Times New Roman"/>
          <w:sz w:val="28"/>
          <w:szCs w:val="28"/>
        </w:rPr>
        <w:t>- обеспечивать выплату пенсий, а не единовременных сумм, и согласовываться с государственной пенсионной системой в отношении видов пенсий и условий их назначения;</w:t>
      </w:r>
    </w:p>
    <w:p>
      <w:pPr>
        <w:pStyle w:val="Style18"/>
        <w:widowControl w:val="false"/>
        <w:spacing w:lineRule="auto" w:line="360"/>
        <w:ind w:firstLine="709"/>
        <w:jc w:val="both"/>
        <w:rPr/>
      </w:pPr>
      <w:r>
        <w:rPr>
          <w:rFonts w:cs="Times New Roman" w:ascii="Times New Roman" w:hAnsi="Times New Roman"/>
          <w:sz w:val="28"/>
          <w:szCs w:val="28"/>
        </w:rPr>
        <w:t>- иметь как установленные выплаты, так и установленные взносы, являться солидарной либо накопительной или использовать одновременно оба эти принципа;</w:t>
      </w:r>
    </w:p>
    <w:p>
      <w:pPr>
        <w:pStyle w:val="Style18"/>
        <w:widowControl w:val="false"/>
        <w:spacing w:lineRule="auto" w:line="360"/>
        <w:ind w:firstLine="709"/>
        <w:jc w:val="both"/>
        <w:rPr/>
      </w:pPr>
      <w:r>
        <w:rPr>
          <w:rFonts w:cs="Times New Roman" w:ascii="Times New Roman" w:hAnsi="Times New Roman"/>
          <w:sz w:val="28"/>
          <w:szCs w:val="28"/>
        </w:rPr>
        <w:t>- финансироваться за счет взносов работодателя, и за счет взносов работников;</w:t>
      </w:r>
    </w:p>
    <w:p>
      <w:pPr>
        <w:pStyle w:val="Style18"/>
        <w:widowControl w:val="false"/>
        <w:spacing w:lineRule="auto" w:line="360"/>
        <w:ind w:firstLine="709"/>
        <w:jc w:val="both"/>
        <w:rPr/>
      </w:pPr>
      <w:r>
        <w:rPr>
          <w:rFonts w:cs="Times New Roman" w:ascii="Times New Roman" w:hAnsi="Times New Roman"/>
          <w:sz w:val="28"/>
          <w:szCs w:val="28"/>
        </w:rPr>
        <w:t>- иметь финансовое покрытие в форме накопленных активов и будущих поступлений взносов – актуарный баланс.</w:t>
      </w:r>
    </w:p>
    <w:p>
      <w:pPr>
        <w:pStyle w:val="Style18"/>
        <w:widowControl w:val="false"/>
        <w:spacing w:lineRule="auto" w:line="360"/>
        <w:ind w:firstLine="709"/>
        <w:jc w:val="both"/>
        <w:rPr/>
      </w:pPr>
      <w:r>
        <w:rPr>
          <w:rFonts w:cs="Times New Roman" w:ascii="Times New Roman" w:hAnsi="Times New Roman"/>
          <w:sz w:val="28"/>
          <w:szCs w:val="28"/>
        </w:rPr>
        <w:t>Негосударственный пенсионный фонд – некоммерческая организации социального обеспечения,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в пользу участников фонда [12, с. 9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выполняет следующие функции:</w:t>
      </w:r>
    </w:p>
    <w:p>
      <w:pPr>
        <w:pStyle w:val="Style18"/>
        <w:widowControl w:val="false"/>
        <w:spacing w:lineRule="auto" w:line="360"/>
        <w:ind w:firstLine="709"/>
        <w:jc w:val="both"/>
        <w:rPr/>
      </w:pPr>
      <w:r>
        <w:rPr>
          <w:rFonts w:cs="Times New Roman" w:ascii="Times New Roman" w:hAnsi="Times New Roman"/>
          <w:sz w:val="28"/>
          <w:szCs w:val="28"/>
        </w:rPr>
        <w:t>- разрабатывает условия негосударственного пенсионного обеспечения участников;</w:t>
      </w:r>
    </w:p>
    <w:p>
      <w:pPr>
        <w:pStyle w:val="Style18"/>
        <w:widowControl w:val="false"/>
        <w:spacing w:lineRule="auto" w:line="360"/>
        <w:ind w:firstLine="709"/>
        <w:jc w:val="both"/>
        <w:rPr/>
      </w:pPr>
      <w:r>
        <w:rPr>
          <w:rFonts w:cs="Times New Roman" w:ascii="Times New Roman" w:hAnsi="Times New Roman"/>
          <w:sz w:val="28"/>
          <w:szCs w:val="28"/>
        </w:rPr>
        <w:t>- заключает пенсионные договоры;</w:t>
      </w:r>
    </w:p>
    <w:p>
      <w:pPr>
        <w:pStyle w:val="Style18"/>
        <w:widowControl w:val="false"/>
        <w:spacing w:lineRule="auto" w:line="360"/>
        <w:ind w:firstLine="709"/>
        <w:jc w:val="both"/>
        <w:rPr/>
      </w:pPr>
      <w:r>
        <w:rPr>
          <w:rFonts w:cs="Times New Roman" w:ascii="Times New Roman" w:hAnsi="Times New Roman"/>
          <w:sz w:val="28"/>
          <w:szCs w:val="28"/>
        </w:rPr>
        <w:t>- принимает пенсионные взносы;</w:t>
      </w:r>
    </w:p>
    <w:p>
      <w:pPr>
        <w:pStyle w:val="Style18"/>
        <w:widowControl w:val="false"/>
        <w:spacing w:lineRule="auto" w:line="360"/>
        <w:ind w:firstLine="709"/>
        <w:jc w:val="both"/>
        <w:rPr/>
      </w:pPr>
      <w:r>
        <w:rPr>
          <w:rFonts w:cs="Times New Roman" w:ascii="Times New Roman" w:hAnsi="Times New Roman"/>
          <w:sz w:val="28"/>
          <w:szCs w:val="28"/>
        </w:rPr>
        <w:t>- ведет пенсионные счета информирует вкладчиков и участников об из состоянии;</w:t>
      </w:r>
    </w:p>
    <w:p>
      <w:pPr>
        <w:pStyle w:val="Style18"/>
        <w:widowControl w:val="false"/>
        <w:spacing w:lineRule="auto" w:line="360"/>
        <w:ind w:firstLine="709"/>
        <w:jc w:val="both"/>
        <w:rPr/>
      </w:pPr>
      <w:r>
        <w:rPr>
          <w:rFonts w:cs="Times New Roman" w:ascii="Times New Roman" w:hAnsi="Times New Roman"/>
          <w:sz w:val="28"/>
          <w:szCs w:val="28"/>
        </w:rPr>
        <w:t>- заключает договоры с управляющим фонда;</w:t>
      </w:r>
    </w:p>
    <w:p>
      <w:pPr>
        <w:pStyle w:val="Style18"/>
        <w:widowControl w:val="false"/>
        <w:spacing w:lineRule="auto" w:line="360"/>
        <w:ind w:firstLine="709"/>
        <w:jc w:val="both"/>
        <w:rPr/>
      </w:pPr>
      <w:r>
        <w:rPr>
          <w:rFonts w:cs="Times New Roman" w:ascii="Times New Roman" w:hAnsi="Times New Roman"/>
          <w:sz w:val="28"/>
          <w:szCs w:val="28"/>
        </w:rPr>
        <w:t>- формирует и размещает самостоятельно или через управляющего собственные средства, включая пенсионные резервы;</w:t>
      </w:r>
    </w:p>
    <w:p>
      <w:pPr>
        <w:pStyle w:val="Style18"/>
        <w:widowControl w:val="false"/>
        <w:spacing w:lineRule="auto" w:line="360"/>
        <w:ind w:firstLine="709"/>
        <w:jc w:val="both"/>
        <w:rPr/>
      </w:pPr>
      <w:r>
        <w:rPr>
          <w:rFonts w:cs="Times New Roman" w:ascii="Times New Roman" w:hAnsi="Times New Roman"/>
          <w:sz w:val="28"/>
          <w:szCs w:val="28"/>
        </w:rPr>
        <w:t>- ведет бухгалтерский учет и осуществляет актуарные расчеты;</w:t>
      </w:r>
    </w:p>
    <w:p>
      <w:pPr>
        <w:pStyle w:val="Style18"/>
        <w:widowControl w:val="false"/>
        <w:spacing w:lineRule="auto" w:line="360"/>
        <w:ind w:firstLine="709"/>
        <w:jc w:val="both"/>
        <w:rPr/>
      </w:pPr>
      <w:r>
        <w:rPr>
          <w:rFonts w:cs="Times New Roman" w:ascii="Times New Roman" w:hAnsi="Times New Roman"/>
          <w:sz w:val="28"/>
          <w:szCs w:val="28"/>
        </w:rPr>
        <w:t>- производит выплаты негосударственных пенсий;</w:t>
      </w:r>
    </w:p>
    <w:p>
      <w:pPr>
        <w:pStyle w:val="Style18"/>
        <w:widowControl w:val="false"/>
        <w:spacing w:lineRule="auto" w:line="360"/>
        <w:ind w:firstLine="709"/>
        <w:jc w:val="both"/>
        <w:rPr/>
      </w:pPr>
      <w:r>
        <w:rPr>
          <w:rFonts w:cs="Times New Roman" w:ascii="Times New Roman" w:hAnsi="Times New Roman"/>
          <w:sz w:val="28"/>
          <w:szCs w:val="28"/>
        </w:rPr>
        <w:t>- осуществляет контроль за своевременным и полным поступлением средств в фонд и исполнением своих обязательств перед участниками;</w:t>
      </w:r>
    </w:p>
    <w:p>
      <w:pPr>
        <w:pStyle w:val="Style18"/>
        <w:widowControl w:val="false"/>
        <w:spacing w:lineRule="auto" w:line="360"/>
        <w:ind w:firstLine="709"/>
        <w:jc w:val="both"/>
        <w:rPr/>
      </w:pPr>
      <w:r>
        <w:rPr>
          <w:rFonts w:cs="Times New Roman" w:ascii="Times New Roman" w:hAnsi="Times New Roman"/>
          <w:sz w:val="28"/>
          <w:szCs w:val="28"/>
        </w:rPr>
        <w:t>- предоставляет информацию о своей деятельности.</w:t>
      </w:r>
    </w:p>
    <w:p>
      <w:pPr>
        <w:pStyle w:val="Style18"/>
        <w:widowControl w:val="false"/>
        <w:tabs>
          <w:tab w:val="clear" w:pos="708"/>
          <w:tab w:val="left" w:pos="6300"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енсия старость инвалидность</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4 Проблемы развития пенсионной системы: реальные и мнимые</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реализацией страховой стратегии развития пенсионной системы России, как в накопительной, так и в распределительной составляющих обязательного механизма пенсионного обеспечения, должна соблюдаться зависимость размера пенсии от «трудового участия» взамен зависимости от максимального размера «утраченного заработка». Это должно обеспечивать экономическую заинтересованность каждого работника в активном участии в пенсионной системе и в дальнейшем окончательно ликвидировать уравнительность размеров пенс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базовые принципы всеобщего обязательного пенсионного страхования планировалось реализовать на последующих этапах долгосрочной стратегии пенсионной реформы. В соответствии с этими этапами принятая Правительством РФ Стратегия реформирования пенсионной системы на страховых принципах определила дальнейшие направления развития пенсионной системы, которая должна отвечать следующим базовым требования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финансовая обеспеченность страховых пенсионных обязательств по всем видам трудовых пенсий, т.е. актуарная сбалансированность пенсионного бюдже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вивалентность государственных пенсионных обязательств накопленным (страховым) пенсионным правам застрахованных гражда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гарантия минимального уровня материального обеспечения пенсионеров при наступлении страховых случаев (минимальный размер всех видов пенсии – не ниже прожиточного минимума пенсионеров – ПМП).</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е (после пенсионной реформы 2002 – 2010 гг.) состояние системы обязательного пенсионного страхования Российской Федерации характеризуется тремя основными проблем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фицит страховой пенсионной системы – 1,3 трлн. руб. в расчете на 2010 г., в 2020 г. – 2,5 трлн. руб. табл.2.4.1 (приложение 1);</w:t>
      </w:r>
    </w:p>
    <w:p>
      <w:pPr>
        <w:pStyle w:val="Style18"/>
        <w:widowControl w:val="false"/>
        <w:spacing w:lineRule="auto" w:line="360"/>
        <w:ind w:firstLine="709"/>
        <w:jc w:val="both"/>
        <w:rPr/>
      </w:pPr>
      <w:r>
        <w:rPr>
          <w:rFonts w:cs="Times New Roman" w:ascii="Times New Roman" w:hAnsi="Times New Roman"/>
          <w:sz w:val="28"/>
          <w:szCs w:val="28"/>
        </w:rPr>
        <w:t>- тенденция снижения коэффициента замещения трудовой пении по старости утраченного заработка: в 2000 г. – 34%, 2008 г. – 26%, 2001 г. – 39%, 2020 г. – 28% табл.2.4.2 (приложение 2);</w:t>
      </w:r>
    </w:p>
    <w:p>
      <w:pPr>
        <w:pStyle w:val="Style18"/>
        <w:widowControl w:val="false"/>
        <w:spacing w:lineRule="auto" w:line="360"/>
        <w:ind w:firstLine="709"/>
        <w:jc w:val="both"/>
        <w:rPr/>
      </w:pPr>
      <w:r>
        <w:rPr>
          <w:rFonts w:cs="Times New Roman" w:ascii="Times New Roman" w:hAnsi="Times New Roman"/>
          <w:sz w:val="28"/>
          <w:szCs w:val="28"/>
        </w:rPr>
        <w:t>- рост финансовых потребностей на поддержание минимальных социальных гарантий (среднегодовой размер всех видов трудовых и нетрудовых пенсий не должен быть ниже среднегодового ПМП) несмотря на то, что начиная с 2001 г. законодательно установлен механизм социальных доплат ко всем видам трудовых и социальных пенсий до текущего размера ПМП т.е. на текущий год – около 4,7 тыс. руб. с последующей ежегодной индексацией одновременно с ПМП табл.2.4.3 (приложение 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перечисленные проблемы непосредственно зависят от двух факто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ого пенсионного возрас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абого развития накопительных форм пенсионного страхования.</w:t>
      </w:r>
    </w:p>
    <w:p>
      <w:pPr>
        <w:pStyle w:val="Style18"/>
        <w:widowControl w:val="false"/>
        <w:spacing w:lineRule="auto" w:line="360"/>
        <w:ind w:firstLine="709"/>
        <w:jc w:val="both"/>
        <w:rPr/>
      </w:pPr>
      <w:r>
        <w:rPr>
          <w:rFonts w:cs="Times New Roman" w:ascii="Times New Roman" w:hAnsi="Times New Roman"/>
          <w:sz w:val="28"/>
          <w:szCs w:val="28"/>
        </w:rPr>
        <w:t xml:space="preserve">Как видно из данных таблицы 2.4.4 (приложение 4) продолжительность жизни населения нашей страны в возрасте 65 лет в 1,5 раза ниже для мужчин и в 1,45 раза – для женщин по сравнению с развитыми странами. Особенно важно обратить внимание на то, что доживают до этого возраста только третья часть мужчин данного поколения и половина женщин.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ее наглядная картина складывается при сравнении страховых условий в России и странах ОЭСР при действующем в них пенсионном возрасте табл.2.4.5 (приложение 5).</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показывает, что разрыв в дожитии мужчин при действующем возрасте 60 лет в России и 65 лет на Западе сокращается почти на четверть. Но даже в действующих условиях демографические параметры нашей страны не позволяют реализовать базовый страховой принцип эквивалентности пенсионных прав и обязательств, который положен в основу установления МОТ –овских требований к пенсионному возраст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ые накопления в нашей стране, как это ни странно, имеют давнюю историю. Так, система добровольных пенсионных накоплений существует без малого 20 лет, а обязательное накопление в следующем, 2011 г. отметит 10-летний юбилей. Три года практикуется государственная программа стимулирования дополнительного обязательного пенсионного страхования – «программа государственного софинансирова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тельной форме накопительного страхования принудительно участвуют все работники соответствующих возрастов (всего – свыше 70 млн. чел., из которых около трети – «2-х процентники) со средней суммой накоплений не более 10-11 тыс. руб.). Однако и «полноценные» (из расчета 6% страховых отчислений) участники обязательного накопления по состоянию на текущий год накопили не более 60-65 тыс. руб., включая инвестиционную доходность из расчета «инфляция + 4%».</w:t>
      </w:r>
    </w:p>
    <w:p>
      <w:pPr>
        <w:pStyle w:val="Style18"/>
        <w:widowControl w:val="false"/>
        <w:spacing w:lineRule="auto" w:line="360"/>
        <w:ind w:firstLine="709"/>
        <w:jc w:val="both"/>
        <w:rPr/>
      </w:pPr>
      <w:r>
        <w:rPr>
          <w:rFonts w:cs="Times New Roman" w:ascii="Times New Roman" w:hAnsi="Times New Roman"/>
          <w:sz w:val="28"/>
          <w:szCs w:val="28"/>
        </w:rPr>
        <w:t>Не трудно высчитать, что накопительная прибавка к распределительной части пенсии в первые годы не превысит 90-100 руб. в месяц (в текущих ценах), что не превысит 1% от общего размера пенсии. Только через 30 лет (в середине 2030-х гг.) доля накопительной части приблизится к 10-12% от распределительной пенсии. Это при том, что размеры отчислений в течение всего страхового стажа были практически равными 8% (распределительное страхование) и 6% (накопительное страхование), а в результате максимальное соотношение – 9 : 1 табл. 2.4.6 (приложение 6).</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возникших проблем пенсионной системы классифицируются на первичные (базовые) и вторичные (производны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е причины в свою очередь следует подразделять на внутрисменные и внесистемные (глобальные). Внутрисистемные охватывают факторы и процессы, происходящие в самой пенсионной системе, т.е. экономические и социально-правовые отношения между ее участниками (застрахованными лицами – страхователями – страховщиками). Внесистемные причины охватывают демографические факторы и макроэкономические процессы, которые непосредственно влияют на внутри пенсионные отнош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нутренние и внешние причины наглядно указывают направления, в которых надо двигаться для достижения базовых страховых принципов. Помимо первичных, на развитие пенсионной системы оказывают влияние вторичные (производные) проблемы, которые зачастую на первый взгляд принимаются за базовые. Однако они не могут оказывать эффективного воздействия на систему. Поэтому предлагается называть их «мнимы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имые причин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ий общеустановленный возраст выхода на пенсию по старости (55 лет для женщин и 60 лет для мужчи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накопительной части трудовой пенс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овременных проблем возможно двумя метод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корение реализации страховых принципов в пенсионной систем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формация пенсионной системы в полностью бюджетную, предусматривающую в качестве источника финансировании всех выплат средства федерального бюдже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рные расчеты показывают, что переход на страховые механизмы должен осуществляться комплексно, а не фрагментарно, и все страховые элементы пенсионной системы должны реализовываться синхронно, хотя и могут иметь разную продолжительность во времен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братить внимание на то, что усиление страховых принципов пенсионной системы предусматривает кратко- и долгосрочные меры п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ю тарифной полити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накопительного компонента пенсионной систем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ю всех видов досрочных и льготных пенс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ю продолжительности периода формирования пенсионных прав и повышению пенсионного возраста демографической ситу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рной оптимизации механизмов формирования пенсионных прав и реализации пенсионных обязательств.</w:t>
      </w:r>
    </w:p>
    <w:p>
      <w:pPr>
        <w:pStyle w:val="Style18"/>
        <w:widowControl w:val="false"/>
        <w:spacing w:lineRule="auto" w:line="360"/>
        <w:ind w:firstLine="709"/>
        <w:jc w:val="both"/>
        <w:rPr/>
      </w:pPr>
      <w:r>
        <w:rPr>
          <w:rFonts w:cs="Times New Roman" w:ascii="Times New Roman" w:hAnsi="Times New Roman"/>
          <w:sz w:val="28"/>
          <w:szCs w:val="28"/>
        </w:rPr>
        <w:t xml:space="preserve">Вывод. Пенсионная система России возникла на базе </w:t>
      </w:r>
      <w:r>
        <w:rPr>
          <w:rFonts w:cs="Times New Roman" w:ascii="Times New Roman" w:hAnsi="Times New Roman"/>
          <w:bCs/>
          <w:sz w:val="28"/>
          <w:szCs w:val="28"/>
        </w:rPr>
        <w:t>реформирования</w:t>
      </w:r>
      <w:r>
        <w:rPr>
          <w:rFonts w:cs="Times New Roman" w:ascii="Times New Roman" w:hAnsi="Times New Roman"/>
          <w:sz w:val="28"/>
          <w:szCs w:val="28"/>
        </w:rPr>
        <w:t xml:space="preserve"> советской </w:t>
      </w:r>
      <w:r>
        <w:rPr>
          <w:rFonts w:cs="Times New Roman" w:ascii="Times New Roman" w:hAnsi="Times New Roman"/>
          <w:bCs/>
          <w:sz w:val="28"/>
          <w:szCs w:val="28"/>
        </w:rPr>
        <w:t>пенсионной системы</w:t>
      </w:r>
      <w:r>
        <w:rPr>
          <w:rFonts w:cs="Times New Roman" w:ascii="Times New Roman" w:hAnsi="Times New Roman"/>
          <w:sz w:val="28"/>
          <w:szCs w:val="28"/>
        </w:rPr>
        <w:t xml:space="preserve"> с переориентацией с солидарных (распределительных) принципов на индивидуальные (накопительные). Конкретной датой принятия решения о реформировании можно назвать день учреждения Пенсионного фонда России - 22 декабря 1990 г. Но переходный период все еще продолжается. Для сглаживания последствий реформы проведена граница между лицами, получающими пенсию по старым, солидарным правилам, и теми, кто задействован в новой, либеральной систем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 реформированием государственной системы пенсионного обеспечения стало постепенно развиваться </w:t>
      </w:r>
      <w:r>
        <w:rPr>
          <w:rFonts w:cs="Times New Roman" w:ascii="Times New Roman" w:hAnsi="Times New Roman"/>
          <w:bCs/>
          <w:sz w:val="28"/>
          <w:szCs w:val="28"/>
        </w:rPr>
        <w:t>негосударственное пенсионное страхование</w:t>
      </w:r>
      <w:r>
        <w:rPr>
          <w:rFonts w:cs="Times New Roman" w:ascii="Times New Roman" w:hAnsi="Times New Roman"/>
          <w:sz w:val="28"/>
          <w:szCs w:val="28"/>
        </w:rPr>
        <w:t>. Со стороны государства этот способ накопления на старость стимулируется путем предоставления налоговых льгот физическим лицам, делающим взносы, и работодателям, финансирующим негосударственные пенсионные накопления своих работников.</w:t>
      </w:r>
      <w:r>
        <w:br w:type="page"/>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18"/>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изменения в порядке исчисления пенсий произошли в 1998 г. до 2002 г. механизм исчисления и увеличения государственных пенсий был основан на определении индивидуального коэффициента пенсионера. Увеличение пенсий в этот период было увязано с ростом заработной платы, отсутствовало прямое ограничение максимального размера пенсий, имевшее место до 1998 г., косвенное ограничение задавалось предельным соотношением зарплат, исключалось льготное исчисление периодов, засчитываемых в трудовой стаж.</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финансовое Положение Пенсионного фонда РФ было неустойчивым. Появилась задолженность бюджета по пенсиям, сократились поступления страховых взносов. Увеличилась социальная нагрузка на занятое население, обусловленное сокращением численности занятых, старением населения, значительным ростом числа пенсионеров за счет распространенности льготных пенс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1998 г. по 2002 г. снижение реальных размеров назначенных пенсий происходило опережающими темпами как по отношению к денежным доходам населения, так и по отношению к начисленной заработной плате, накапливалась просроченная задолженность по выплате пенс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размер назначенных пенсий к 2000 г. был на уровне ниже 80% прожиточного минимума пенсионеров. С учетом фактически сложившейся дифференциации пенсий минимальная пенсия с компенсацией опустилась ниже 50% прожиточного минимума пенсионера. Это потребовало проведения опережающей индексации минимальных пенс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2 г. в России началась широкомасштабная реформа пенсионной систем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пенсионная система предполагает структуризацию пенсий, вывод части пенсионных накоплений на рынок капиталов, устранение причин появления просрочено задолженности по пенсиям, повышение общих размеров пенсий, установление зависимости между пенсий и страховыми взносами страхователей – работодателей в ПФР, повышение заинтересованности работодателей в использовании легальных схем выплат заработной платы работника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учитывать, что нестабильность в финансовой сфере, в том числе высокая инфляция, девальвация национальной валюты, неустойчивость банковской системы, неразвитость инфраструктуры рынка капиталов значительно повышают риски в инвестировании пенсионных накоплений. Поэтому важно создать условия, адекватные достижению целей, поставленных перед пенсионной реформой.</w:t>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Бабич А.М., Павлова Л.Н. Государственные и муниципальные финансы: Учебник для вузов. – 2-е изд., перераб. и доп. – М.: ЮНИТИ-ДАНА, 2002. – 703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Бабич А.М., Егоров Е.В., Жильцов Е.Н. Экономика социального страхования. – М.: Изд-во МГУ, 1998.</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Белоглазова Г.Н. Финансы и кредит: Пособие для сдачи экзамена. М.: Юрайт-Издат, 2005. – 208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Бригхзм Ю., Гапенски Л. Финансовый менеджмент Полный курс: В 2. Пер. с англ. СПб.:Экономическая школа, 1997.</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Врублевская О.В. и др. Бюджетная система Российской Федерации. Учебник. Изд-во 3-е изд. М.:Юрайт-Издат, 2003.</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Галаганов В.П. Право социального обеспечения: Учеб. для студ. Сред. Проф. Учеб. заведений. – М.: Издательский цент «Академия», 2004. – 416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Дробозина Л.А. Финансы: Учебник.- М.: ЮНИТИ, 2000.</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8.Ковалева В.В. Финансы. Учебное пособие. 2-е изд. перераб. и доп. М.: ТК Велби, Издательство Проспект, 2005. – 634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9.Ковалева А.М. Финансы. Учебное пособие. 4-е изд. М.: Финансы и статистика, 2000.</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0.Красавина Л.Н., Международные валютно-кредитные и финансовые отношения: Учебник. Финансы и статистика, 2001.</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Лушин С.И., Слепов В.А. Государственные и муниципиальные финансы: Учебник.- М.: Экономист, 2007. – 763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Максимо В.Э., Фрэнсис А.Л., Лоуренс Дж. М. Мировые финансы: Пер. с англ. М.: ДеКа, 1998.</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Нешитой А.С. Финансы: Учебник. – 6-е изд., перераб. и доп.- М.: Издательско-торговая корпорация «Дашков и К», 2006. 512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4.Павлова Л.Н. Финансы предприятий: Учебник для вузов. – М.: Финансы, ЮНИТИ, 199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1</w:t>
      </w:r>
    </w:p>
    <w:p>
      <w:pPr>
        <w:pStyle w:val="Style18"/>
        <w:widowControl w:val="false"/>
        <w:spacing w:lineRule="auto" w:line="360"/>
        <w:ind w:firstLine="709"/>
        <w:jc w:val="both"/>
        <w:rPr/>
      </w:pPr>
      <w:r>
        <w:rPr/>
        <w:t>Актуарный прогноз финансовой обеспеченности государственных пенсионных обязательств распределительной составляющей бюджета ПФР</w:t>
      </w:r>
    </w:p>
    <w:tbl>
      <w:tblPr>
        <w:tblW w:w="9570" w:type="dxa"/>
        <w:jc w:val="left"/>
        <w:tblInd w:w="-113" w:type="dxa"/>
        <w:tblLayout w:type="fixed"/>
        <w:tblCellMar>
          <w:top w:w="0" w:type="dxa"/>
          <w:left w:w="108" w:type="dxa"/>
          <w:bottom w:w="0" w:type="dxa"/>
          <w:right w:w="108" w:type="dxa"/>
        </w:tblCellMar>
      </w:tblPr>
      <w:tblGrid>
        <w:gridCol w:w="1691"/>
        <w:gridCol w:w="717"/>
        <w:gridCol w:w="717"/>
        <w:gridCol w:w="717"/>
        <w:gridCol w:w="716"/>
        <w:gridCol w:w="716"/>
        <w:gridCol w:w="716"/>
        <w:gridCol w:w="716"/>
        <w:gridCol w:w="716"/>
        <w:gridCol w:w="716"/>
        <w:gridCol w:w="716"/>
        <w:gridCol w:w="716"/>
      </w:tblGrid>
      <w:tr>
        <w:trPr/>
        <w:tc>
          <w:tcPr>
            <w:tcW w:w="16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Показатели</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2</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3</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4</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5</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6</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7</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8</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9</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кущие доходы – всего, млрд. руб.;</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з них:</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98</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22</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15</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312</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654</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15</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393</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794</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22</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668</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13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зносы на страховую часть </w:t>
            </w:r>
          </w:p>
          <w:p>
            <w:pPr>
              <w:pStyle w:val="Style18"/>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рудовой пенсии</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63</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13</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87</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30</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981</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82</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65</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67</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95</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37</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89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рансферты из федерального </w:t>
            </w:r>
          </w:p>
          <w:p>
            <w:pPr>
              <w:pStyle w:val="Style18"/>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бюджета (без средств на покрытие </w:t>
            </w:r>
          </w:p>
          <w:p>
            <w:pPr>
              <w:pStyle w:val="Style18"/>
              <w:widowControl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дефицита ПФР)</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36</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10</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28</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82</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74</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34</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28</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26</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7</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30</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3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кущий дефицит (-) бюджета,</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лрд. руб.</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12</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55</w:t>
            </w:r>
          </w:p>
        </w:tc>
        <w:tc>
          <w:tcPr>
            <w:tcW w:w="71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66</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05</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27</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80</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84</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25</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84</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76</w:t>
            </w:r>
          </w:p>
        </w:tc>
        <w:tc>
          <w:tcPr>
            <w:tcW w:w="7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13</w:t>
            </w:r>
          </w:p>
        </w:tc>
      </w:tr>
    </w:tbl>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2</w:t>
      </w:r>
    </w:p>
    <w:p>
      <w:pPr>
        <w:pStyle w:val="Style18"/>
        <w:widowControl w:val="false"/>
        <w:spacing w:lineRule="auto" w:line="360"/>
        <w:ind w:firstLine="709"/>
        <w:jc w:val="both"/>
        <w:rPr/>
      </w:pPr>
      <w:r>
        <w:rPr>
          <w:rFonts w:cs="Times New Roman" w:ascii="Times New Roman" w:hAnsi="Times New Roman"/>
          <w:sz w:val="28"/>
          <w:szCs w:val="28"/>
        </w:rPr>
        <w:t>Прогноз эквивалентности пенсионных (соотношение трудовой пенсии с ПМП</w:t>
      </w:r>
      <w:r>
        <w:rPr/>
        <w:t>)</w:t>
      </w:r>
    </w:p>
    <w:tbl>
      <w:tblPr>
        <w:tblW w:w="9570" w:type="dxa"/>
        <w:jc w:val="left"/>
        <w:tblInd w:w="-113" w:type="dxa"/>
        <w:tblLayout w:type="fixed"/>
        <w:tblCellMar>
          <w:top w:w="0" w:type="dxa"/>
          <w:left w:w="108" w:type="dxa"/>
          <w:bottom w:w="0" w:type="dxa"/>
          <w:right w:w="108" w:type="dxa"/>
        </w:tblCellMar>
      </w:tblPr>
      <w:tblGrid>
        <w:gridCol w:w="1716"/>
        <w:gridCol w:w="714"/>
        <w:gridCol w:w="714"/>
        <w:gridCol w:w="714"/>
        <w:gridCol w:w="714"/>
        <w:gridCol w:w="714"/>
        <w:gridCol w:w="714"/>
        <w:gridCol w:w="714"/>
        <w:gridCol w:w="714"/>
        <w:gridCol w:w="714"/>
        <w:gridCol w:w="714"/>
        <w:gridCol w:w="714"/>
      </w:tblGrid>
      <w:tr>
        <w:trPr/>
        <w:tc>
          <w:tcPr>
            <w:tcW w:w="1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2</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3</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4</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5</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6</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7</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8</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9</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лидарный коэффициент замещения трудовой пенсии по старости (солидарны),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3</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7</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3</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0</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6,2</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6</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2</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9</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1</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замещения, рассчитанный исходя из облагаемой СЗП (нетто,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5</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4</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8,2</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9</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8</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3</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1</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9</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6</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4</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2</w:t>
            </w:r>
          </w:p>
        </w:tc>
      </w:tr>
    </w:tbl>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3</w:t>
      </w:r>
    </w:p>
    <w:p>
      <w:pPr>
        <w:pStyle w:val="Style18"/>
        <w:widowControl w:val="false"/>
        <w:spacing w:lineRule="auto" w:line="360"/>
        <w:ind w:firstLine="709"/>
        <w:jc w:val="both"/>
        <w:rPr/>
      </w:pPr>
      <w:r>
        <w:rPr/>
        <w:t>Прогноз уровня жизни пенсионеров (соотношение трудовой пенсии с ПМП)</w:t>
      </w:r>
    </w:p>
    <w:tbl>
      <w:tblPr>
        <w:tblW w:w="9570" w:type="dxa"/>
        <w:jc w:val="left"/>
        <w:tblInd w:w="-113" w:type="dxa"/>
        <w:tblLayout w:type="fixed"/>
        <w:tblCellMar>
          <w:top w:w="0" w:type="dxa"/>
          <w:left w:w="108" w:type="dxa"/>
          <w:bottom w:w="0" w:type="dxa"/>
          <w:right w:w="108" w:type="dxa"/>
        </w:tblCellMar>
      </w:tblPr>
      <w:tblGrid>
        <w:gridCol w:w="1552"/>
        <w:gridCol w:w="728"/>
        <w:gridCol w:w="729"/>
        <w:gridCol w:w="729"/>
        <w:gridCol w:w="729"/>
        <w:gridCol w:w="729"/>
        <w:gridCol w:w="729"/>
        <w:gridCol w:w="729"/>
        <w:gridCol w:w="729"/>
        <w:gridCol w:w="729"/>
        <w:gridCol w:w="729"/>
        <w:gridCol w:w="729"/>
      </w:tblGrid>
      <w:tr>
        <w:trPr/>
        <w:tc>
          <w:tcPr>
            <w:tcW w:w="1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2</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3</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4</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5</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6</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7</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8</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9</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оотношение размера трудовой пенсии с ПМП, % </w:t>
            </w:r>
          </w:p>
        </w:tc>
        <w:tc>
          <w:tcPr>
            <w:tcW w:w="7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6</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9,2</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7,8</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7,3</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7,9</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9,1</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3</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3,9</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6,2</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8,7</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1,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отношение новых назначений пенсии с ПМП, %</w:t>
            </w:r>
          </w:p>
        </w:tc>
        <w:tc>
          <w:tcPr>
            <w:tcW w:w="72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6</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83</w:t>
            </w:r>
            <w:r>
              <w:rPr>
                <w:rFonts w:cs="Times New Roman" w:ascii="Times New Roman" w:hAnsi="Times New Roman"/>
                <w:sz w:val="20"/>
                <w:szCs w:val="20"/>
              </w:rPr>
              <w:t>,</w:t>
            </w:r>
            <w:r>
              <w:rPr>
                <w:rFonts w:cs="Times New Roman" w:ascii="Times New Roman" w:hAnsi="Times New Roman"/>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86</w:t>
            </w:r>
            <w:r>
              <w:rPr>
                <w:rFonts w:cs="Times New Roman" w:ascii="Times New Roman" w:hAnsi="Times New Roman"/>
                <w:sz w:val="20"/>
                <w:szCs w:val="20"/>
              </w:rPr>
              <w:t>,</w:t>
            </w:r>
            <w:r>
              <w:rPr>
                <w:rFonts w:cs="Times New Roman" w:ascii="Times New Roman" w:hAnsi="Times New Roman"/>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85</w:t>
            </w:r>
            <w:r>
              <w:rPr>
                <w:rFonts w:cs="Times New Roman" w:ascii="Times New Roman" w:hAnsi="Times New Roman"/>
                <w:sz w:val="20"/>
                <w:szCs w:val="20"/>
              </w:rPr>
              <w:t>,</w:t>
            </w:r>
            <w:r>
              <w:rPr>
                <w:rFonts w:cs="Times New Roman" w:ascii="Times New Roman" w:hAnsi="Times New Roman"/>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81</w:t>
            </w:r>
            <w:r>
              <w:rPr>
                <w:rFonts w:cs="Times New Roman" w:ascii="Times New Roman" w:hAnsi="Times New Roman"/>
                <w:sz w:val="20"/>
                <w:szCs w:val="20"/>
              </w:rPr>
              <w:t>,</w:t>
            </w:r>
            <w:r>
              <w:rPr>
                <w:rFonts w:cs="Times New Roman" w:ascii="Times New Roman" w:hAnsi="Times New Roman"/>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9,</w:t>
            </w:r>
            <w:r>
              <w:rPr>
                <w:rFonts w:cs="Times New Roman" w:ascii="Times New Roman" w:hAnsi="Times New Roman"/>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62</w:t>
            </w:r>
            <w:r>
              <w:rPr>
                <w:rFonts w:cs="Times New Roman" w:ascii="Times New Roman" w:hAnsi="Times New Roman"/>
                <w:sz w:val="20"/>
                <w:szCs w:val="20"/>
              </w:rPr>
              <w:t>,</w:t>
            </w:r>
            <w:r>
              <w:rPr>
                <w:rFonts w:cs="Times New Roman" w:ascii="Times New Roman" w:hAnsi="Times New Roman"/>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65</w:t>
            </w:r>
            <w:r>
              <w:rPr>
                <w:rFonts w:cs="Times New Roman" w:ascii="Times New Roman" w:hAnsi="Times New Roman"/>
                <w:sz w:val="20"/>
                <w:szCs w:val="20"/>
              </w:rPr>
              <w:t>,</w:t>
            </w:r>
            <w:r>
              <w:rPr>
                <w:rFonts w:cs="Times New Roman" w:ascii="Times New Roman" w:hAnsi="Times New Roman"/>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lang w:val="en-US"/>
              </w:rPr>
              <w:t>8,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74</w:t>
            </w:r>
            <w:r>
              <w:rPr>
                <w:rFonts w:cs="Times New Roman" w:ascii="Times New Roman" w:hAnsi="Times New Roman"/>
                <w:sz w:val="20"/>
                <w:szCs w:val="20"/>
              </w:rPr>
              <w:t>,</w:t>
            </w:r>
            <w:r>
              <w:rPr>
                <w:rFonts w:cs="Times New Roman" w:ascii="Times New Roman" w:hAnsi="Times New Roman"/>
                <w:sz w:val="20"/>
                <w:szCs w:val="20"/>
                <w:lang w:val="en-US"/>
              </w:rPr>
              <w:t>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отношение размера трудовой пенсии по старости с ПМП, %</w:t>
            </w:r>
          </w:p>
        </w:tc>
        <w:tc>
          <w:tcPr>
            <w:tcW w:w="72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7,3</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4,5</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2,4</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4</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7</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2,5</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4,6</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7,1</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9,3</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1,8</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4,6</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отношение размера социальной пенсии с ПМП, %</w:t>
            </w:r>
          </w:p>
        </w:tc>
        <w:tc>
          <w:tcPr>
            <w:tcW w:w="72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4,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6,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6,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7,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7,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7,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7,0</w:t>
            </w:r>
          </w:p>
        </w:tc>
        <w:tc>
          <w:tcPr>
            <w:tcW w:w="72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7,0</w:t>
            </w:r>
          </w:p>
        </w:tc>
      </w:tr>
    </w:tbl>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4</w:t>
      </w:r>
    </w:p>
    <w:p>
      <w:pPr>
        <w:pStyle w:val="Style18"/>
        <w:widowControl w:val="false"/>
        <w:spacing w:lineRule="auto" w:line="360"/>
        <w:ind w:firstLine="709"/>
        <w:jc w:val="both"/>
        <w:rPr/>
      </w:pPr>
      <w:r>
        <w:rPr/>
        <w:t>Ожидаемая продолжительность жизни в Российской Федерации и за рубежом</w:t>
      </w:r>
    </w:p>
    <w:tbl>
      <w:tblPr>
        <w:tblW w:w="9192" w:type="dxa"/>
        <w:jc w:val="left"/>
        <w:tblInd w:w="-113" w:type="dxa"/>
        <w:tblLayout w:type="fixed"/>
        <w:tblCellMar>
          <w:top w:w="0" w:type="dxa"/>
          <w:left w:w="108" w:type="dxa"/>
          <w:bottom w:w="0" w:type="dxa"/>
          <w:right w:w="108" w:type="dxa"/>
        </w:tblCellMar>
      </w:tblPr>
      <w:tblGrid>
        <w:gridCol w:w="2943"/>
        <w:gridCol w:w="2054"/>
        <w:gridCol w:w="1045"/>
        <w:gridCol w:w="1063"/>
        <w:gridCol w:w="1045"/>
        <w:gridCol w:w="1042"/>
      </w:tblGrid>
      <w:tr>
        <w:trPr>
          <w:trHeight w:val="99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ана</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енсионный возраст (лет),</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уж./жен.</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 рождении</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 возрасте 65 лет</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уж.</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ен.</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уж.</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е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55</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8</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2</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аны ОЭСР,*</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 среднем</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1</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6</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встр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0</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5</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3,1</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6</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льг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1</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6</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3</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4</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7</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4</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4</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1</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ртугал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5,9</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2</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8</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0</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3</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1,7</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4</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Финлянд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62</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4</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4,4</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2</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Швец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0</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3,1</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9</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азахстан</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3/58</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7</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6</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4</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вег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7/67</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8,0</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5,1</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8</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спан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4</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3,4</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6</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алия</w:t>
            </w:r>
          </w:p>
        </w:tc>
        <w:tc>
          <w:tcPr>
            <w:tcW w:w="20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57</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7</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3,7</w:t>
            </w:r>
          </w:p>
        </w:tc>
        <w:tc>
          <w:tcPr>
            <w:tcW w:w="10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8</w:t>
            </w:r>
          </w:p>
        </w:tc>
        <w:tc>
          <w:tcPr>
            <w:tcW w:w="10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1</w:t>
            </w:r>
          </w:p>
        </w:tc>
      </w:tr>
    </w:tbl>
    <w:p>
      <w:pPr>
        <w:pStyle w:val="Style18"/>
        <w:widowControl w:val="false"/>
        <w:spacing w:lineRule="auto" w:line="360"/>
        <w:ind w:firstLine="709"/>
        <w:jc w:val="both"/>
        <w:rPr/>
      </w:pPr>
      <w:r>
        <w:rPr>
          <w:rFonts w:cs="Times New Roman" w:ascii="Times New Roman" w:hAnsi="Times New Roman"/>
          <w:sz w:val="28"/>
          <w:szCs w:val="28"/>
        </w:rPr>
        <w:t xml:space="preserve">*источники: </w:t>
      </w:r>
      <w:r>
        <w:rPr>
          <w:rFonts w:cs="Times New Roman" w:ascii="Times New Roman" w:hAnsi="Times New Roman"/>
          <w:sz w:val="28"/>
          <w:szCs w:val="28"/>
          <w:lang w:val="en-US"/>
        </w:rPr>
        <w:t>Evrostat</w:t>
      </w:r>
      <w:r>
        <w:rPr>
          <w:rFonts w:cs="Times New Roman" w:ascii="Times New Roman" w:hAnsi="Times New Roman"/>
          <w:sz w:val="28"/>
          <w:szCs w:val="28"/>
        </w:rPr>
        <w:t xml:space="preserve"> </w:t>
      </w:r>
      <w:r>
        <w:rPr>
          <w:rFonts w:cs="Times New Roman" w:ascii="Times New Roman" w:hAnsi="Times New Roman"/>
          <w:sz w:val="28"/>
          <w:szCs w:val="28"/>
          <w:lang w:val="en-US"/>
        </w:rPr>
        <w:t>Statistiacal</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xml:space="preserve">, 2007 </w:t>
      </w:r>
      <w:r>
        <w:rPr>
          <w:rFonts w:cs="Times New Roman" w:ascii="Times New Roman" w:hAnsi="Times New Roman"/>
          <w:sz w:val="28"/>
          <w:szCs w:val="28"/>
          <w:lang w:val="en-US"/>
        </w:rPr>
        <w:t>edition</w:t>
      </w:r>
      <w:r>
        <w:rPr>
          <w:rFonts w:cs="Times New Roman" w:ascii="Times New Roman" w:hAnsi="Times New Roman"/>
          <w:sz w:val="28"/>
          <w:szCs w:val="28"/>
        </w:rPr>
        <w:t>$ Демографический ежегодник России, 2009.</w:t>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5</w:t>
      </w:r>
    </w:p>
    <w:p>
      <w:pPr>
        <w:pStyle w:val="Style18"/>
        <w:widowControl w:val="false"/>
        <w:spacing w:lineRule="auto" w:line="360"/>
        <w:ind w:firstLine="709"/>
        <w:jc w:val="both"/>
        <w:rPr/>
      </w:pPr>
      <w:r>
        <w:rPr/>
        <w:t>Сопоставление дожития в странах ОЭСР и РФ в условиях действующего пенсионного законодательства</w:t>
      </w:r>
    </w:p>
    <w:tbl>
      <w:tblPr>
        <w:tblW w:w="9230" w:type="dxa"/>
        <w:jc w:val="left"/>
        <w:tblInd w:w="-113" w:type="dxa"/>
        <w:tblLayout w:type="fixed"/>
        <w:tblCellMar>
          <w:top w:w="0" w:type="dxa"/>
          <w:left w:w="108" w:type="dxa"/>
          <w:bottom w:w="0" w:type="dxa"/>
          <w:right w:w="108" w:type="dxa"/>
        </w:tblCellMar>
      </w:tblPr>
      <w:tblGrid>
        <w:gridCol w:w="2802"/>
        <w:gridCol w:w="2183"/>
        <w:gridCol w:w="1043"/>
        <w:gridCol w:w="1016"/>
        <w:gridCol w:w="1105"/>
        <w:gridCol w:w="1081"/>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ана</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енсионный возраст</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уж/жен.,</w:t>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ет)</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ожитие от рождения</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ожитие от пенсионного возраст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уж.</w:t>
            </w:r>
          </w:p>
        </w:tc>
        <w:tc>
          <w:tcPr>
            <w:tcW w:w="1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ен.</w:t>
            </w:r>
          </w:p>
        </w:tc>
        <w:tc>
          <w:tcPr>
            <w:tcW w:w="11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уж.</w:t>
            </w:r>
          </w:p>
        </w:tc>
        <w:tc>
          <w:tcPr>
            <w:tcW w:w="10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е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21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55</w:t>
            </w:r>
          </w:p>
        </w:tc>
        <w:tc>
          <w:tcPr>
            <w:tcW w:w="10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8</w:t>
            </w:r>
          </w:p>
        </w:tc>
        <w:tc>
          <w:tcPr>
            <w:tcW w:w="1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2</w:t>
            </w:r>
          </w:p>
        </w:tc>
        <w:tc>
          <w:tcPr>
            <w:tcW w:w="11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1</w:t>
            </w:r>
          </w:p>
        </w:tc>
        <w:tc>
          <w:tcPr>
            <w:tcW w:w="10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аны ОЭСР, в среднем</w:t>
            </w:r>
          </w:p>
        </w:tc>
        <w:tc>
          <w:tcPr>
            <w:tcW w:w="21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c>
          <w:tcPr>
            <w:tcW w:w="10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1</w:t>
            </w:r>
          </w:p>
        </w:tc>
        <w:tc>
          <w:tcPr>
            <w:tcW w:w="10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6</w:t>
            </w:r>
          </w:p>
        </w:tc>
        <w:tc>
          <w:tcPr>
            <w:tcW w:w="11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10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r>
    </w:tbl>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6</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неэффективность накопительной части пенсии,</w:t>
      </w:r>
    </w:p>
    <w:p>
      <w:pPr>
        <w:pStyle w:val="Style18"/>
        <w:widowControl w:val="false"/>
        <w:spacing w:lineRule="auto" w:line="360"/>
        <w:ind w:firstLine="709"/>
        <w:jc w:val="both"/>
        <w:rPr/>
      </w:pPr>
      <w:r>
        <w:rPr/>
        <w:t>на примере работника с 30-летним стажем и средней зарплатой</w:t>
      </w:r>
    </w:p>
    <w:tbl>
      <w:tblPr>
        <w:tblW w:w="9451" w:type="dxa"/>
        <w:jc w:val="center"/>
        <w:tblInd w:w="0" w:type="dxa"/>
        <w:tblLayout w:type="fixed"/>
        <w:tblCellMar>
          <w:top w:w="0" w:type="dxa"/>
          <w:left w:w="108" w:type="dxa"/>
          <w:bottom w:w="0" w:type="dxa"/>
          <w:right w:w="108" w:type="dxa"/>
        </w:tblCellMar>
      </w:tblPr>
      <w:tblGrid>
        <w:gridCol w:w="1631"/>
        <w:gridCol w:w="753"/>
        <w:gridCol w:w="709"/>
        <w:gridCol w:w="708"/>
        <w:gridCol w:w="709"/>
        <w:gridCol w:w="709"/>
        <w:gridCol w:w="906"/>
        <w:gridCol w:w="880"/>
        <w:gridCol w:w="770"/>
        <w:gridCol w:w="1095"/>
        <w:gridCol w:w="581"/>
      </w:tblGrid>
      <w:tr>
        <w:trPr>
          <w:trHeight w:val="693"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15</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5</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30</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35</w:t>
            </w:r>
          </w:p>
        </w:tc>
      </w:tr>
      <w:tr>
        <w:trPr>
          <w:trHeight w:val="685"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ариф страховых взносов, %</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1261"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овая сумма страховых взносов по установленному тарифу, руб.</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70</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80</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35</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841</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116</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pPr>
            <w:r>
              <w:rPr>
                <w:rFonts w:cs="Times New Roman" w:ascii="Times New Roman" w:hAnsi="Times New Roman"/>
                <w:sz w:val="20"/>
                <w:szCs w:val="20"/>
              </w:rPr>
              <w:t>22978</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920</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4519</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754</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8845</w:t>
            </w:r>
          </w:p>
        </w:tc>
      </w:tr>
      <w:tr>
        <w:trPr>
          <w:trHeight w:val="601"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индексации РПК, руб.</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07</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77</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14</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sz w:val="20"/>
                <w:szCs w:val="20"/>
              </w:rPr>
              <w:t>1,161</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70</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71</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65</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61</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2</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5</w:t>
            </w:r>
          </w:p>
        </w:tc>
      </w:tr>
      <w:tr>
        <w:trPr>
          <w:trHeight w:val="1593"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минальная доходность от инвестирования пенсионных накоплений, раз</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r>
      <w:tr>
        <w:trPr>
          <w:trHeight w:val="1416"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змер распределительной части пенсии, назначаемой из РПК, руб.</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9</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9</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55</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72</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843</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044</w:t>
            </w:r>
          </w:p>
        </w:tc>
      </w:tr>
      <w:tr>
        <w:trPr>
          <w:trHeight w:val="1262"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ый размер накопительной части пенсии с учетом доходности, руб.</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6</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5</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63</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76</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56</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81</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88</w:t>
            </w:r>
          </w:p>
        </w:tc>
      </w:tr>
      <w:tr>
        <w:trPr>
          <w:trHeight w:val="577"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тери размера пенсии (-), руб.</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6</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16</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62</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56</w:t>
            </w:r>
          </w:p>
        </w:tc>
      </w:tr>
      <w:tr>
        <w:trPr>
          <w:trHeight w:val="948"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тери размера пенсии (-), %</w:t>
            </w:r>
          </w:p>
        </w:tc>
        <w:tc>
          <w:tcPr>
            <w:tcW w:w="75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3</w:t>
            </w:r>
          </w:p>
        </w:tc>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1</w:t>
            </w:r>
          </w:p>
        </w:tc>
        <w:tc>
          <w:tcPr>
            <w:tcW w:w="9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2</w:t>
            </w:r>
          </w:p>
        </w:tc>
        <w:tc>
          <w:tcPr>
            <w:tcW w:w="8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7</w:t>
            </w:r>
          </w:p>
        </w:tc>
        <w:tc>
          <w:tcPr>
            <w:tcW w:w="7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0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7</w:t>
            </w:r>
          </w:p>
        </w:tc>
        <w:tc>
          <w:tcPr>
            <w:tcW w:w="5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9,5</w:t>
            </w:r>
          </w:p>
        </w:tc>
      </w:tr>
    </w:tbl>
    <w:p>
      <w:pPr>
        <w:pStyle w:val="Style18"/>
        <w:widowControl w:val="false"/>
        <w:spacing w:lineRule="auto" w:line="36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4:00Z</dcterms:created>
  <dc:creator>Admin</dc:creator>
  <dc:description/>
  <cp:keywords/>
  <dc:language>en-US</dc:language>
  <cp:lastModifiedBy>SYSTEM</cp:lastModifiedBy>
  <cp:lastPrinted>2010-12-11T23:07:00Z</cp:lastPrinted>
  <dcterms:modified xsi:type="dcterms:W3CDTF">2011-09-05T06:24:00Z</dcterms:modified>
  <cp:revision>2</cp:revision>
  <dc:subject/>
  <dc:title/>
</cp:coreProperties>
</file>