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трану, которую мы называем Китаем, сами китайцы называют то Чжун Го (Срединное царство), то Чжун Хуа (Срединная Цветущая), то по наименованию тех или иных династий (например, Цинь). Это обозначение перешло с некоторыми изменениями в западноевропейскую географическую номенклатур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о возникло в Китае первоначально в бассейне Хуанхэ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уанхэ упоминается в китайской литературе как «река, надрывающая сердце». Она часто меняла русло, прорывая рыхлую почву берегов, и затопляя целые местности. Только упорный труд в состоянии был ее обуздать и обезопасить плодородную долину от наводнений путем сооружения плотин и дамб. Почва северного Китая (в основном лессовая) отличается большим плодороди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ревнем Китае имелись значительные лесные массивы (в настоящее время уже исчезнувшие и сохранившиеся лишь на окраинах). Дикая флора и фауна, судя по описанию древнекитайских авторов, подтверждаемым археологическими раскопками, была богата и разнообразна. Во многих местностях, ныне густонаселенных, водились олени, кабаны, медведи и такие страшные хищники, как тигры. В древнейшем сборнике китайских песен (Шицзин) описываются ежегодные массовые охоты на лис, енотов и диких кошек. Большое значение для развития экономики Китая имело обилие руд и других полезных ископаемы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аселение Китая в глубокой древности было весьма пестрым по своему этническому составу. Сами китайцы на заре своей истории заселяли лишь бассейн среднего течения Хуанхэ и постепенно распространялись к его истоку и устью. Лишь в 1 тыс. до н.э. и в начале новой эры они широко расселились за пределы этой основной территории. При этих передвижениях они вступали то во враждебные, то в мирные отношения на северо-востоке с маньчжуро-тунгусскими племенами, на северо-западе и западе с тюркскими и монгольскими, на юго-западе с сино-тибетскими и т.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итайцы и соседние народы в процессе длительного общения влияли друг на друга, взаимно обогащаясь культурными достижени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этнических групп, обитавших рядом с китайцами, восприняла китайский язык и культуру. Впрочем и теперь еще в некоторых местностях южного Китая и на значительной части западного Китая население говорит на языках, отличающихся от китайского, и сохраняет свои местные культурные традиции, несмотря на неоднократные попытки насильственной китаиз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Европе Древний Китай был долгое время почти неизвестен. Античная традиция сохранила минимальное количество сведений о не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ько с 16 в. н. э. европейские миссионеры и купцы начинают проявлять больше интереса к прошлому Восточной Аз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начале 20 в. французский китаист Э. Шаванн берется за перевод «Исторических записок» Сыма Цян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русских исследователей, сыгравших выдающуюся роль в изучении истории Китая следует отметить Н.Я. Бичурина (монаха Иакинфа). Он прожил в Китае 14 лет (1807-1821) в качестве начальника Пекинской духовной миссии и ознакомился с огромным количеством подлинных китайских документов. Бичурин и другие русские ученые проявляют в своих трудах симпатию к китайскому народу и признают ценность китайск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ужно учитывать, что дворянская и буржуазная синология (китаеведение) при всех своих заслугах и достижениях не в состоянии была объяснить ход развития Китая и выявить его общую закономерность и несомненные местные черты и особ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ма распространен был взгляд на китайцев (как и на индийцев) как на народ, якобы не способный к прогрессу. С другой стороны, замечается и противоположная крайность. Некоторые китайские историки в угоду великодержавным претензиям маоистов преувеличивают историческую роль своей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ериоды в истории Древнего Китая носят традиционные названия: Шан (Инь), Чжоу Цинь и Хань (по наименованию династий и царств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я по археологическим данным, Китай был заселен еще в древнекаменном веке. Здесь найдено много палеолитических орудий. Во многих местах Китая (особенно в Хэнани) обнаружены также значительно более поздние стоянки, относящиеся уже ко времени неоли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дя по сведениям, сохранившимся в древнекитайских источниках (в частности, у Сыма Цяня, в древнейшем Китае господствовал (как и у других народов) матриархат. Счет родства велся по материнской линии. Власть племенного вождя передавалась не от отца к сыну, а от старшего брата к младше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тысячелетие до н.э. было временем постепенного перехода от материнского права к отцовском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древнейших китайских племен особенно усилилось в начале 2 тыс. до н.э. племя Шан (в бассейне реки Хуанхэ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ерить китайской традиции, в 17в. до н.э. некий Чэн Тан основал государство, которое получило по господствующему племени название Шан. Позднее оно выступает в исторических текстах под названием Инь (применявшимся к нему соседям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тели употребляют два термина : Шан и И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 экономике общества Шан (Инь) второй половины 2 тыс. мы можем судить по многочисленным памятникам материальной культуры и коротким надписям на так называемых хэнаньских гадательных кост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основного материала для выработки орудий и оружия употреблялись еще камень и кость. Однако появились уже медные, а затем бронзовые орудия (ножи, лопаты, топоры, шилья и т.д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мечается переход от примитивных форм хозяйства к скотоводству и земледелию и даже первые попытки ирригации. Возделывались просо, ячмень. Пшеница, гаолян. Особое значение имело выращивание тутового дерева, которое ценилось не столько за плоды (как в Передней Азии), сколько за листья, служившие для откармливания шелковичных черв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котоводство в ту эпоху достигало большего развития, чем в современном Китае, где вследствие значительной плотности населения не хватает пастбищ. В документах времени Шан (Инь) упоминаются сотни голов быков и овец, приносимых в жертву богам. Разводились также козы и свиньи. Лошадей было мало, их запрягали в колесницы и повозки, а для полевых работ употребляли главным образом бы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кого уровня достигло в царстве Шан ремесло. В развалинах его столицы (называвшейся также Шан) обнаружены остатки бронзолитейной мастерск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го совершенства достигла керамика, в частности обработка белой глины (каолина). Был уже известен гончарный круг. Широко использовались древесные материалы: дома и даже дворцы) строилась из дере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деление ремесла от земледелия приводило к развитию обмена. Мерилом ценности служили особенные раковины (каури). Завязались торговые связи с различными странами Восточной Азии, в частности из бассейна Янцзы доставлялись медь и олово. Из горных местностей и степных пространств, расположенных на севере и западе от бассейна Хуанхэ, вывозились скот, шкуры, меха и камень (яшма, нефрит и др.), поступавшие взамен китайские ремесленные изделия доходили до берегов Енисе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Развитие производительных сил и усиление внутреннего и внешнего обмена приводили к имущественному неравенству. Раскопки обнаруживают наряду с богатыми домами и гробницами остатки жилищ и погребений бедняков. Некоторые иероглифы обозначают рабов (пленников со связанными руками и домашних невольников). Впрочем рабовладение находилось на очень ранней, примитивной стадии. Обычай принесения сотен рабов в жертву (при гаданиях, при погребении правителей) говорит о том, что спрос на подневольный труд был еще невели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епенно складывается государственный аппарат и ваны (правители) из выборных племенных вождей превращаются в наследственных царей. Укрепление центральной власти было, по-видимому, связано с превращением города Шан в столицу страны (14 в. до н.э.). появляются постоянная армия, чиновники и тюрьмы. Из родственников и приближенных царя складывается родовая аристократия. Для авторитета царской власти используется религия. Позже царя именуют «сыном неб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арство Шан (Инь) являлось непрочным. Особенно опасным противником его оказалось западное племя чжоу. Традиция передает, что вождь племени чжоу У-ван разгромил в битве последнего иньского вана Шоу Синя и тот покончил жизнь самоубийством. На развалинах прежнего государственного образования Инь возникло новое, получившее (так же как господствующее племя и правящая династия) название Чжоу. Династия Чжоу просуществовала до 3 в. до н.э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а эпоха делилась на время Западного Чжоу, когда столицей был город Хао, и Восточного Чжоу, когда столица была перенесена на восток а Лои (современный Лоян, в Хэнани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до при этом учитывать, что в это время династия Чжоу обладала лишь номинальной властью над фактически самостоятельными государственными образованьями, количество которых исчислялось десятками, если не сотнями, и китайские летописцы применяют к переходному времени, охватывающему конец 5 и значительную часть 3 в. до н.э., наименование Чжань-го («Враждующие царства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ериод Западного Чжоу характеризуется значительным усилением родовой знати, как придворной, так и провинциальной. Цари дают своим родственникам и приближенным значительные пожалования и привилегии. В надписях на бронзовых сосудах без конца говорится о дарении тем или иным заслуженным сановникам значительных участков земли, отнятых у сельских общин, а так же сотен, а иногда и тысяч рабов. Масштабы рабовладения усиливаются за счет порабощения населения завоеванного царства Шан (Инь). Не случайно царю У-вану (основателю царства Чжоу) приписываются следующие слова, обращенные к своим воинам: «На полях Шан не нападайте на тех, кто перебежит к нам,- пусть они работают на наших западных полях». Войны с соседними кочевыми племенами приводят к угону военнопленных, обращаемых в рабство. Контингент рабов пополняется и за счет осужденных преступ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рабатываемая земля по-прежнему находилась в распоряжении общин. Существовала «колодезная система», заключающаяся в том, что территория, принадлежащая селению, делилась на девять частей (схема этого деления напоминала очертание иероглифа, обозначающего «колодец»). Из этих участков восемь отдавалась различным семьям, а девятый (центральный) обрабатывался ими сообща, и урожай вносился старосте на общинный нужды (позднее он стал присваиваться царем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хищение общинных земель и увеличение количества рабов способствовали созданию крупных частных хозяйств, принадлежащих знатным семействам. Наследственное владение землями приближается уже к частной собств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цари из династии Чжоу хотя и способствовали экономическому усилению землевладельческой знати, но пытались держать ее в своих руках и налаживали центральный и местный бюрократический аппар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хранялись сведения о создании высшего государственного органа. Он состоял из трех советников царя (великого наставника, великого учителя и великого покровителя) и трех управителей: один ведал делами культа, другой – общественными работами (включая ирригацию), а третий - военным де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 все попытки организовать централизованное управление оказываются неудачными. Правители областей все чаще и чаще превращаются из царских наместников в самостоятельных царьков. Положение осложняется напором кочевых племен. Главным врагом Китая на севере были ди, а на западе – жуны. Эти кочевники нередко оказывали поддержку восстания против центральной власти. Особенно усиливается сепаратизм в период Восточного Чжоу. Правители ряда областей становятся более могущественными, чем чжоуский в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еходной период «враждующих царств» (Чжаньго) возвышаются семь наиболее сильных образований. Как это не удивительно на первый взгляд, именно в эту эпоху наблюдаются в Китае значительные экономические сдвиги, которые в дальнейшем способствовали объеденению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чиная с середины 1 тыс. до н.э. железо все больше и больше внедряется в сельскохозяйственное и ремесленное производство. Железные мотыги, лемеха для плугов и серпы во многих местах (особенно на севере) вытесняют каменные, медные и бронзовые орудия. Благодаря этому становится возможным освоение целинных земель. Более глубокая вспашка приводит к повышению урожайности полей, которые к тому же начинают удобряться. Использование железных лопат дает возможность прорывать более обширные и глубокие каналы. Значительного развития достигает ремесло, особенно выработка шелковых материй и изделий, покрытых лак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Усилилось общественное разделение труда и хозяйственная специализация различных районов. В одних областях преобладало ткачество, в других – обработка железа, третьи славились своими кожаными изделиями и т.д. В связи с этим усиливается внутренняя, а так же внешняя торговля. На севере, несмотря на войны, происходит интенсивный обмен с кочевыми племенами. С юга ввозятся слоновая кость, драгоценные камни и жемчуг. В 6 в. до н.э. на смену раковинам (каури) появляются уже металлические деньги. Это были золотые слитки определенного веса и медные монеты в форме ножей, лопат и дисков (с квадратной прорезью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ногие города из княжеских станов превращаются в торгово-ремесленные центры. Некоторые из них насчитывают свыше десяти тысяч жите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ивается роль купцов и ростовщиков. Многие из них начинают занимать видные государственные должности, оттесняя наследственную аристократию. Этому способствует появившаяся система продажи должностей. Положение большинства общинников в условиях развития денежного хозяйства резко ухудшилось. Многие из них не в состоянии были уплачивать долги и отдавали ростовщикам свои участки (сначала огороды и сады, а затем и поя). Лишившись земли, они должны были наниматься батраками. Но этим дело не ограничивалось. Бедняки, которые не могли получить работу, превращались в бездомных бродяг, подвергались преследованиям, обращались в рабство «за леность». Наряду с государственным развивается частное рабовладение. Нам известны имена крупных рабовладельцев и купцов, владевших сотнями и тысячами рабов. Появляются сообщения о восстаниях ра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оянная вражда царств, достигшая своего апогея в 4 и начале 3 в. до н.э., мешала благоприятному развитию производительных сил и обмена. Для создания единой ирригационной системы и регулярного распределения речных вод в масштабе всей страны требовались совместные усилия различных областей, невозможные при децентрализации. Случалось, что разнобой, получавшийся при сооружении плотин без согласования с другими районами, приводил к стихийным бедствиям. С другой стороны таможенные барьеры на границах воюющих царств, препятствовали хозяйственным взаимоотношениям. Интересы торговых кругов требовали тесного сплочения различных частей страны. Надо так же учитывать, что обострение классовой борьбы и угроза со стороны новых кочевников - сюнну (гуннов) также вызывали у господствующих слоев стремление к объединению стра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объединения страны главную роль сыграло царств во Цинь, охватившее западные районы Китая и распространившее свое господство на юг, вплоть до берегов Янцз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4 в. до н. э. в царстве Цинь были проведены важные реформы, инициатором которых был сановник по имени Шан Ян. Опираясь на служилую аристократию и торгово-ростовщические круги, этот реформатор нанес решительный удар устоям патриархальной семьи и сельской общине. Шан Ян поощрял дробление крупных семейств и раздел их имущества, а так же разрешил открытую, беспрепятственную куплю-продажу общинных наделов. Был усилен податной гнет. Подати взымались независимо от размеров урожая, так что многие общинники, которые не могли в неурожайный год внести установленное количество продуктов (зависящее от размеров полей), разорялись, теряли землю и даже личную свобод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путем циньские цари могли собрать огромные средства, которые помогли им реорганизовать армию. Бронзовое оружие было почти полностью заменено железным. Боевые колесницы все больше вытесняют более подвижной и маневренной конниц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лагодаря реформам Шан Яна армия царства Цинь стала превосходить по своим боевым качествам войска других китайских царств, что сказалось в последующих междоусобных войнах. В течении первой половины 3 в. до н.э. циньским царям удается разгромить всех своих соперников. Династия Чжоу в середине 3 в. до н.э. утрачивает не только фактически, но и официально свою вл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кончательное объединение страны произошло в царствование Ин Чжэна (246-210 гг. до н.э.), который подчинил своей власти все царства, существовавшие еще на территории Китая. В 221 г. до н.э. он принял титул императора (хуанди) и стал именоваться Цинь Шихуанди (первый император Цинь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н провел ряд успешных войн на севере с гуннами, а на юге со страной Юэ (к югу от Янцзы, включая территорию современных провинций Гуандун и Гуанси). Для защиты от северных кочевников была сооружена Великая Китайская стена, представляющая из себя сложную укрепленную линию, состоявшую из земельных валов, каменных и кирпичных стен и баше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ей внутренней политики Цинь Шихуанди распространил на всю империю установление Шан Яна. Все государство было разделено на 36 областей, управлявшихся царскими чиновниками. Старая наследственная знать была отстранена от управления и поставлена под неусыпный конт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рьба с родовой знатью и покровительство, оказываемое частным земельным собственникам и купцам, вызвали сильное сопротивление. Во главе недовольных встали влиятельные конфуцианцы, желавшие, чтобы в их руках находилась вся система образования. Они были ревнителями и противниками нововведений, не признававшими реформ Шан Яна. Против этого оппозиционного направления Цинь Шихуанди принял решительные меры. 460 ученых-конфуциев были казне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преданию, император приказал изъять из частных собраний всю философскую и историческую литературу, напоминающую о тех временах, когда были иные порядки, и сжечь ее. Однако сочинения, относящиеся к естественнонаучным знаниям, в том числе трактаты по земледелию, садоводству, медицине, фармакопее, было предписано тщательно хран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ешняя и внутренняя политика Цинь Шихуанди требовала огромных расходов на армию, бюрократический аппарат, а также на строительство укреплений и дворцов. Вся тяжесть налогов и повинностей ложилась на плечи земледельцев. Сельская община пришла в упадок. Право беспрепятственного отчуждения земли приводило к тому, что многие земледельцы для уплаты налогов и частных долгов продавали ха бесценок свои наделы и даже членов своих семей, превращавшихся в ра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тчас после смерти Цинь Шихуанди началось массовое крестьянское восстание, к которому примкнули и рабы. Один из вождей этого движения - деревенский староста Лю Бан оказался наиболее удачливым. В 207 г. до н.э. он сверг последнего представителя династии Цинь и основал новую династию, получившую название Первой, или Старшей, династии Х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ой (Старшей) династии Хань пришлось бороться с разрухой, сопровождавшей падение империи Цинь. От голода, болезней и междоусобиц погибло множество народ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Лю Бан восстановил централизацию страны и в то же время пошел на известные уступки тем, кто пострадал при династии Цинь. Он освободил множество людей, превращенных в государственных рабов за долги или преступления, отменил особенно тяжелые налоги и повинности, передал местные дела в руки выборных старост. Были даны некоторые льготы преследуемой в предшествующий период старой знати. По мере усиления Ханьской империи стали восстанавливаться деспотические порядки времен Цинь Шихуанди. Особенно это чувствовалось при наиболее видном представителе Первой династии Хань-императоре У-ди (140-87 г. г до н.э.). При нем местная знать вновь была поставлена под контроль императорских чиновн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ешняя политика У-ди была особенно агрессивной. Китай далеко вышел за пределы, которых он достиг при династии Цинь, особенно в северо-западном направлении. Для разведки путей, ведущих на далекий запад, был послан путешественник Чжан Цянь. Он достиг стран Давань (Ферганы), Кангюй (Хорезма) и Дася (Бактрии), а также собрал ценные сведения о Парфянском царстве и Индии. У-ди, получив от него необходимые данные, снарядил армию для овладения «Великим шелковым путем», соединяющим Китай с далекими западными странами. Китайские войска в первом походе достигли озер Лобнор, а во время второго похода дошли до Ферганы. На юге У-ди стремиля закрепиться в северной части Индокитая, а на северо-западе овладеть частью Кореи. Однако эти хищнические вторжения не имели прочных результатов. Захватническая политика требовала огромных средств. Налоги и повинности достигли необычайных размеров. Подушная подать взималась даже с детей и стариков, что и привело к массовым случаям детоубийства и отцеубийств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1 в. до н.э. положение становится настолько напряженным, что наиболее дальновидные представители господствующего класса делают попытки смягчить его посредством социальных рефор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енно показательна в этом отношении деятельность Ван Мана (9-23 гг. н.э.). Это был узурпатор , выдвинувшийся в качестве регента, а затем свергший династию Хань. Для укрепления своего положения Ван Ман провел ряд реформ в расчете на поддержку широких масс населения, но одновременно направленных на усиление полицейских функций государ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ыла запрещена продажа земли и определенных категорий частных рабов. При этом рабы оставались в распоряжении своих господ и продолжали эксплуатироваться, но именовались «частнозависимыми» (сы шу), т.е. подданными не императора, а своих рабовладельцев. Одновременно была установлена норма землевладения на семью – 100 му (около двух гектаров), которую нельзя было превышать. Излишки было поставлено раздавать безземельным и малоземель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ударственная власть стала вмешиваться в торгово-ростовщические операции. Регулировались рыночные цены, и царские чиновники раздавали деньги из казны в долг, конкурируя с частными ростовщиками. Поскольку все эти мероприятия проводились бюрократическим путем, то они саботировались и на практике приводили к обогащению чиновников. Сам Ван Ман проявлял нерешительность и временами отменял свои собственные постановления, в том числе и указ о земле и рабах. Чтобы привести в порядок расстроенные финансы, он увеличил налоги ввел новую монету. В результате выросли цены (рис подорожал в 50 раз). Обманутые в своих ожиданиях бедняки, убедившись, что Ван Ман не в состоянии бороться со злоупотреблениями чиновников и провозглашенные им реформы на деле не проводятся, поднимают восстание. К повстанцам примыкают и сторонники отстраненной Ван Маном династии Хан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крупное движение вспыхивает в Шандуне в 18 г. н.э. и распространяется в ряде других провинций. Во главе этого восстания становится Фань Чун, приказывающий всем участникам вооруженной борьбы выкрасить брови в красный цвет в качестве отличительного знака. Отсюда происходит название повстанцев «Красные брови». В 23 г. н.э. Ван Ман был убит, а в 25 г. «краснобровые» подступили к стенам столицы Чаньань и овладели е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смотря на эти успехи, восставшие бедняки и рабы не могли использовать сложившуюся ситуацию. При всем своем огромном размахе восстание «Красных бровей» было стихийным и не имело ясной и четкой программы. Примкнувшие к народному движению представители свергнутого императорского дома Хань выдвинули из своей среды некоего Лю Сю, объявившего себя императором и укрепившегося в старинном городе Ло-и. Так пришла к власти младшая династия Хань (25-220 гг. н.э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бы расколоть ряды повстанцев, Лю Сю в ряде областей произвел освобождение некоторых категорий рабов и объявил о снижении налогов. Часть восставших разошлась по домам, а наиболее упорные были подавлены вооруженной сил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владельческий строй в результате этих событий был сильно расшатан. На волю были отпущены бедняки, проданные в рабство во время голода, и часть государственных рабов. Показательно, что было запрещено убивать и клеймить раб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ое замирание и укрепление империи Хань дало возможность возобновить захватническую политику. Особенно выдвинулся китайский полководец Бань Чао, разгромивший гуннов, а затем (в 90 г. н.э.) нанесший решительный удар Кушанской империи в Средней Азии. Эта мощная держава вынуждена была какое-то время выплачивать Китаю дань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 «шелковому пути» через Среднюю Азию и Парфию китайские товары (шелк, металлические изделия, керамика, произведения художественной промышленности, покрытые лаком, и др.) попадали в Рим, а взамен шли европейские и западно-азиатские продукты. В этот период китайцы впервые познакомились с виноградом, который до тех пор был неизвестен в Восточной Азии. В 2 в. н.э. появляется первое упоминание о прибытии римского посольства в Китай. На юге ханьские купцы через Индокитай проникли в Индию. На востоке устанавливаются морские связи с Японией. Среди товаров, ввозимых в Китай, нередко упоминаются рабы. Однако роль рабовладения начинает уже уменьшаться. По всем данным, оно перестает соответствовать достигнутому уровню производительных сил. В первые века нашей эры наблюдается новый подъем производства. Появляются сложные водоподъемные сооружения, усовершенствованные кузнечные мехи, водяные мельницы и т.д. Спрос на рабский труд уменьшается. Предпочтение отдается другим видам эксплуатации, в частности кабальной аренде. Многие рабы сажаются на землю в качестве арендаторов-испольщи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онце 2 в. н.э. Китай опять испытывает потрясения. Поднимается новая волна широкого народного движения, получившая названия восстания «Желтых повязок» (184 г. н.э.). Во главе его стояли талантливый вождь Чжан Цзяо с двумя братьями. Это восстание продолжалось более двух десятков лет и, хотя было усмирено, потрясло империю Хань до основания. В 220 г. н.э. она расподается на три царства. В обстановке политической децентрализации завершается процесс ликвидации рабовладельческого строя и становления феодализм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вестно, что прообраз иероглифической системы китайского письма сложился во 2 тыс. до н.э. С течением веков эта система все более и более усложнялась. Количество иероглифов все больше и больше увеличивалось. При династии Хань оно возросло до 18 тыс. Требовалось составление специальных справочников, дающих указание по отыскиванию необходимых знак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быту и духовной жизни очень сильно чувствовались религиозные традиции. Особенно большое значение имел культ предков. Явление природы и различные изобретения приписывались божественным существам. На стадии матриархата это была прародительница всего сущего Нюй Ва, создавшая мир и людей и починившая небо, заделав образовавшиеся в нем трещины камнями. Позже создается пантеон духов природы и предков, во главе которых становится верховный начальник Шан Ди, позже олицетворявший небо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здается множество сказаний о героях, обладающих сверхъестественной силой. Эти сказания объединяются в эпические циклы. Особенно следует отметить легенды о Суй Жене, научившем людей добывать огонь (что напоминает греческого титана Промете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ередине 1 тыс. до н.э. в Китае создаются различные философские школы. Постепенно наиболее влиятельной среди них, сохранившей, несмотря на временные поражения, свои позиции вплоть до нового времени, становится конфуцианство. Родоначальником его считается мудрец Кун-Цю (Конфуций), живший в 551-479 гг. до н.э. Его учение сводится к утверждению патриархальных традиций и незыблемости социальных усто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Господин должен быть господином, подданный – подданным, отец - отцом, а сын – сыном. Подчинение младших старшим и народа властителям вводилось в вечный и незыблемый закон. Система воспитания сводилась к обучению этому естественному праву, связанному с религиозными принципами (культом предков). Всякие коренные перемены осуждали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фуцианское учение особенно было популярно в кругах родовой знати, ибо враждебно относилось к выдвижению новых людей, добивающихся богатства и власти вопреки своему незнатному происхождени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конфуцианством соперничало другое философское направление-даосизм, крупнейшим представителем которого был Лао-Цзы. В его учении можно проследить наивно-материалистическое направление и даже зачатки диалек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существующее, по мнению даосистов, возникло из материальных частиц и развивается по строго определенному естественному закону. Однако они не призывали к борьбе, а провозглашали пассивное сопротивление и отказ от общественной деятельности, что было со свойственным их учению детерминизмом, верой в предопределение и естественный путь развития. Позднее даосизм получил мистический характер и его материалистическая основа старательно затушевыва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1 в. н.э. в Китае начинает распространяться проникший из Индии буддизм, этика которого имеет ряд точек соприкосновения с даосизмом (в частности, призыв к бездеятельности и созерцанию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следовательно материалистическим было учение Ян Чжоу (5-4 вв. до н.э.). Окончательное завершение концепции древнекитайских материалистов в трактате «Критические рассуждения», составленном выдающимся мыслителем Ван Чуном (27-97 гг. до н.э.). В этом трактате наносится решительный удар конфуцианскому учению, признающему небо живым и сознательным существом, прародителем людей. Ван Чун считает, что небо материально и не имеет сознания и воли. Способность к знанию свойственна лишь челове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ьшого развития достигли в Китае точные и естественные на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сти ирригационного земледелия и строительства требовали точных исчислений. Итогом достижений математической мысли был трактат, появившейся в 1 в. н.э., где производятся уже операции над отрицательными числ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же во времена Шан (Инь) делались наблюдения над звездным небом. В период Чжаньго была усовершенствована календарная система. С максимальной для древности точностью была вычислена продолжительность года (365,25 суток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этот же период в Китае был изобретен компа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ериод Хань была составлена карьа звездного неба (28 созвездий, группирующихся вокруг Полярной звезды), изучены солнечные пятна и т.д. Чжан Хэн (78-139 гг. н.э.) сконструировал древнейший сейсмограф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изобразительном искусстве Древнего Китая можно проследить целый ряд оригинальных черт. Китайские архитекторы создали своеобразный тип многоярусного зда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В скульптуре и живописи более ранних эпох чувствуется сильная условность. Значительные сдвиги произошли во времена Хань. Особенно замечательны рельефы на надгробных каменных плитах, где преобладают производственные мотивы (сцены жатвы, охоты и пр.). Погребальные фрески, украшающие стены склепов, с большим реализмом изображают бытовые сцены (например, выезд колесницы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громном количестве сохранились от различных эпох изделия китайского художественного ремесла (металлические, терракотовые и др.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тижения китайской культуры оказали некоторые воздействия на западный мир. В Европу и Западную Азию попали (и притом со значительным опозданием) китайский шелк и китайская бумага. Последняя уже в раннем средневековье вытеснила египетский папирус. Другие изобретения (компас, порох, сейсмограф ) не вышли за пределы Восточной Азии. На западе эти открытия позднее были сделаны заново.</w:t>
      </w:r>
    </w:p>
    <w:p>
      <w:pPr>
        <w:pStyle w:val="Normal"/>
        <w:widowControl w:val="false"/>
        <w:spacing w:lineRule="auto" w:line="360"/>
        <w:ind w:firstLine="709"/>
        <w:jc w:val="center"/>
        <w:rPr>
          <w:bCs/>
          <w:color w:val="FFFFFF"/>
          <w:sz w:val="28"/>
        </w:rPr>
      </w:pPr>
      <w:r>
        <w:rPr>
          <w:bCs/>
          <w:color w:val="FFFFFF"/>
          <w:sz w:val="28"/>
        </w:rPr>
        <w:t xml:space="preserve">древний китай династия </w:t>
      </w:r>
      <w:r>
        <w:rPr>
          <w:color w:val="FFFFFF"/>
          <w:sz w:val="28"/>
        </w:rPr>
        <w:t>шихуанд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водя итоги, мы можем сказать, что при всем своеобразии отдельных древневосточных стран, во многом отличающихся друг от друга (особенно это относится к специфике районов ирригационного земледелия по сравнению с горными и степными территориями), можно проследить в ходе их развития много общих чер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подлежит сомнению, что все страны и народы Востока прошли длительную стадию первобытнообщинного строя и весьма медленно (одни раньше, другие позже) переходили к классовому раннерабовладельческому обществу. В античном мире этот переход произошел позже, но зато более быстрыми темпами, чем на Восто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ЛИТЕРАТУР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 Симоновская Л.В. Вопросы периодизации древней истории Китая. Вестник древней истории, 1950 №1</w:t>
      </w:r>
    </w:p>
    <w:p>
      <w:pPr>
        <w:pStyle w:val="Normal"/>
        <w:widowControl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2. Редер Д.Г. Черкасова Е.П. История древнего мира Первобытное общество и Древней Восток. Учебное общество для студентов ист. факт. пединститутов Под ред Ю.С. Крушкол – 2-е изд. Испр и доп. - М Просвещение 1979-288 с.</w:t>
      </w:r>
    </w:p>
    <w:p>
      <w:pPr>
        <w:pStyle w:val="Normal"/>
        <w:widowControl w:val="false"/>
        <w:spacing w:lineRule="auto" w:line="360"/>
        <w:jc w:val="center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6:19:00Z</dcterms:created>
  <dc:creator>Краснодон</dc:creator>
  <dc:description/>
  <cp:keywords/>
  <dc:language>en-US</dc:language>
  <cp:lastModifiedBy>SYSTEM</cp:lastModifiedBy>
  <cp:lastPrinted>2006-11-03T14:00:00Z</cp:lastPrinted>
  <dcterms:modified xsi:type="dcterms:W3CDTF">2011-09-05T06:19:00Z</dcterms:modified>
  <cp:revision>2</cp:revision>
  <dc:subject/>
  <dc:title/>
</cp:coreProperties>
</file>