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png" ContentType="image/png"/>
  <Override PartName="/word/media/image31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73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0.wmf" ContentType="image/x-wmf"/>
  <Override PartName="/word/media/image57.wmf" ContentType="image/x-wmf"/>
  <Override PartName="/word/media/image15.png" ContentType="image/png"/>
  <Override PartName="/word/media/image55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3.wmf" ContentType="image/x-wmf"/>
  <Override PartName="/word/media/image28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ліній передачі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Електродинаміка напрямних систем. Процеси у провідни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розповсюдження електромагнітних хвиль поділяється на незалежні процеси: передачу, випромінювання, поглинання. Ці процеси аналізуються за допомогою електродинамічної теорії. Рівняння Максвелла узагальнюють основні закони електродинамічної теорії. Рiвняння Максвелла мають двi форми: інтегральну та диференцiальну. В iнтегральнiй формi цi рiвняння мають такий вигл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2205" cy="28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;</w:t>
        <w:tab/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23290" cy="45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ab/>
        <w:t xml:space="preserve">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трум провідності, </w:t>
      </w:r>
      <w:r>
        <w:rPr>
          <w:sz w:val="28"/>
          <w:szCs w:val="28"/>
          <w:lang w:val="uk-UA"/>
        </w:rPr>
        <w:drawing>
          <wp:inline distT="0" distB="0" distL="0" distR="0">
            <wp:extent cx="26162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трум зміщення. Диференційна форма цих же рівня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130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01790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 xml:space="preserve"> 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9455" cy="284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6731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 xml:space="preserve">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ершого рівняння випливає, що діелектрична проникливість середовища є комплексною величиною. Співвідношення дійсної та уявної складових частин, які визначають властивості середовищ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69913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середовище є провідник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69913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середовище є діелектри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 енергії електромагнітного поля визначаєтьс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17040" cy="490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  <w:tab/>
        <w:t xml:space="preserve"> </w:t>
        <w:tab/>
        <w:t xml:space="preserve">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ористовуючи рівняння Максвелла можна одержати вираз для зміни енергії поля в замкненому об’єм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274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вираз відомий як теорема Умова-Пойнтінга. Перший додаток правої частини (5) є потоком енергії в одиницю часу крізь замкнену поверхню S об’єму V в оточуючий простір, другий додаток визначає енергію всередині об’єму, що перетворилась у теп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залежності від довжини хвилі та середовища розповсюдження електромагнітної енергії розрізняють п’ять режимів передач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атич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аціонар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вазістаціонар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електродинаміч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хвильовий та квазіоптич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атичний режим відповідає процесам електростатики та магнітостатики, відсутні струми провідності та струми зміщення. Уздовж проводів протікає постійний струм, що створює магнітне поле, електричне поле в цьому разі не виникає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зістаціонарний режим охоплює діапазон високих частот (до 109 Гц), з’являються струми зміщення, але вони дуже малі, ними можна знехтувати. Ці струми призводять до втрат у діелектри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ектродинамічний режим охоплює діапазон надвисоких частот (≈30 ГГц), в цьому разі необхідно враховувати і струми провідності, і струми зміщення. В цьому режимі здійснюється передача хвилево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вазіоптичний режим охоплює оптичний діапазон електромагнітних хвиль (~1014 Гц). Струми провідності в цьому режимі відсутні, є тільки струми зміщення, як це має місце у світловодах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режиму передачі напрямної системи змінюється права частина першого та другого рівнянь Максвелла (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кожному режимі передачі використовуються ті чи інші закони: Кулона, Ома, Кірхгофа, телеграфні рівняння, закони оптики, але рівняння Максвелла є універсальним для будь-якого режи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жим передачі напрямними системами визначає структуру електромагнітного поля в ній – від найпростішої в статичному та стаціонарному режимах до складної у хвилеводах і світловод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 розповсюдженя електромагнітних хвиль у НС визначається структурою поля в ній. Ця структура визначає можливість використання того чи іншого спектра частот, що й обумовлює властивості НС. Структура поля визначається класами та типами хвиль. Клас хвилі визначає наявнiсть поздовжніх складових поля, а тип хвилi визначається структурою поля в поперечному перетинi Н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час протікання струму вздовж провідника, в ньому виникають вихорові струми, що витискають струм на поверхню провідника (рис.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71745" cy="2560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9823" r="-4" b="22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– Явище поверхневого ефект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 явище називають поверхневим ефектом (скін-ефектом). Воно збільшує електричний опір при підвищенні частоти, характеризуються глибиною проникнення поля в мет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00100" cy="545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 xml:space="preserve">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верхневим ефектом пов’язані ефект близкості та ефект дії оточуючих мас, якi посилюють поверхневий ефект, збільшуючи електричний опi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араметри передачі симетричного кола. Рівняння однорідної лін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ість передачі лініями та колами їх електричні властивості повністю визначаються параметрами цих кіл, які поділяються на первинні та вторин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ис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наведена еквівалентна схема двопроводового к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89145" cy="2181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 – Еквiвалентна схема двопроводового ко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первинних параметрів належать: електричний опір проводів R, Ом/км; індуктивність проводів L, Гн/км; міжпроводова ємність С, Ф/км; провідність ізоляції G, См/км. Ці параметри є погонними, тобто розраховуються, вимірюються та нормуються для лінії довжиною 1км. Індуктивність складається з двох частин − внутрішньої та зовнішної. Внутрішня зумовлена поверхневим ефектом та залежить від частоти. Зовнiшня – визначається конструкцією НС та вiд частоти не залеж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оринні параметри передачі пов'язані з первинни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 xml:space="preserve">загасання,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Б/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 xml:space="preserve">постiйна фази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ад/к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хвильовий опір, Zхв Ом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швидкість розповсюдження енергії, Vр км/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фази та загасання разом складають постiйну розповсюд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226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drawing>
          <wp:inline distT="0" distB="0" distL="0" distR="0">
            <wp:extent cx="2005965" cy="288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сання характеризує зменшення амплітуди струму та напруги уздовж лінії, постійна фази змінює фазу. Хвильовий опір − це опір, що зустрічає електромагнітна хвиля під час розповсюдження вздовж однорідної лінії, узгодженої на кінцях, в якій немає відбиттів. Хвилевий опір визначається як відношення напружності електричного поля до напружності магнітного поля в будь-якій точці лінії, тобто Zхв = Е(х)/Н(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нія передачі − це лінія з розподіленими парметрами, тому струм і напруга в такій лінії пов'язані співвідношенн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927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 xml:space="preserve"> 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ази (8) дозволяють одержати рівняння як неоднорідної, так і однорідної лінії та встановити взаємоз'язок між первинними і вторинними параметрами передачі. Ці рівняння встановлюють залежність струму, напруги та потужності від довжини лінії. Для однорідної лінії ці залежності так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22625" cy="322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 xml:space="preserve"> 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U0, I0, P0 – напруга, струм та потужнiсть на початку лінії вiдповiд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вильовий опір − це опір, що зустрічає електромагнітна хвиля під час розповсюдження вздовж однорідної лінії, узгодженої на кінцях, в якій немає відбит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наведені вирази, що пов'язують первинні та вторинні параметри передач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17800" cy="1968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сання зручно визначити логарифмічною одиницею – непером ( Нп), або децибелом ( дБ). 1Нп = 8,686 дБ. Загасання та постійна фази також є погонними парамет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логарифмічні одиниці випливають з закону зміни амплітуди струму, напруги та потужності уздовж лінії 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29030" cy="574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08990" cy="579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 xml:space="preserve"> 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арифмуючи та домножуючи на 10 (11) одержує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33675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 xml:space="preserve"> (1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16250" cy="50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 xml:space="preserve"> 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ні логарифмічні одиниці доцільно використовувати при розрахунках ліній. В цьому разі потужність у відносних одиницях визначається я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ведення цих одиниць дозволяє піднесення в ступінь замінити множенням, а множення та ділення – додаванням та відніма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 Передача енергії симетричним колом з урахуванням втрат. Розрахунок параметрів передачі симетричних кі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ужність потоку поглинання для циліндричного провідника визначається рівнянням Пойнті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23210" cy="5727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 xml:space="preserve"> 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3675" cy="2038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активний опір провідників,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внутрішня індуктивність, </w:t>
        <w:br/>
      </w:r>
      <w:r>
        <w:rPr>
          <w:sz w:val="28"/>
          <w:szCs w:val="28"/>
          <w:lang w:val="uk-UA"/>
        </w:rPr>
        <w:drawing>
          <wp:inline distT="0" distB="0" distL="0" distR="0">
            <wp:extent cx="255270" cy="260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подовжня складова електричного поля, </w:t>
      </w:r>
      <w:r>
        <w:rPr>
          <w:sz w:val="28"/>
          <w:szCs w:val="28"/>
          <w:lang w:val="uk-UA"/>
        </w:rPr>
        <w:drawing>
          <wp:inline distT="0" distB="0" distL="0" distR="0">
            <wp:extent cx="312420" cy="335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пряжене значення тангенціальної складової магнітного поля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радіус провідника (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визначивши з рівнянь Максвела складові поля </w:t>
      </w:r>
      <w:r>
        <w:rPr>
          <w:sz w:val="28"/>
          <w:szCs w:val="28"/>
          <w:lang w:val="uk-UA"/>
        </w:rPr>
        <w:drawing>
          <wp:inline distT="0" distB="0" distL="0" distR="0">
            <wp:extent cx="255270" cy="260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83210" cy="301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ожна знайти опір та внутрішню індуктивність провідника як реальну та уявну складові правої частини 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38045" cy="1079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вний виклад для ви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93675" cy="203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ижче наведені розрахункові формули для визначення опору </w:t>
      </w:r>
      <w:r>
        <w:rPr>
          <w:sz w:val="28"/>
          <w:szCs w:val="28"/>
          <w:lang w:val="uk-UA"/>
        </w:rPr>
        <w:drawing>
          <wp:inline distT="0" distB="0" distL="0" distR="0">
            <wp:extent cx="193675" cy="2038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м/км та внутрішньої індукти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Гн/км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0660" cy="26333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9839" t="-5" r="46676" b="56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 – Поле симетричної па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825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 xml:space="preserve"> (16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 xml:space="preserve"> </w:t>
        <w:tab/>
        <w:t xml:space="preserve">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82880" cy="2228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діаметр провідника, мм; </w:t>
      </w:r>
      <w:r>
        <w:rPr>
          <w:sz w:val="28"/>
          <w:szCs w:val="28"/>
          <w:lang w:val="uk-UA"/>
        </w:rPr>
        <w:drawing>
          <wp:inline distT="0" distB="0" distL="0" distR="0">
            <wp:extent cx="138430" cy="1606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відстань між провідниками, мм; </w:t>
      </w:r>
      <w:r>
        <w:rPr>
          <w:sz w:val="28"/>
          <w:szCs w:val="28"/>
          <w:lang w:val="uk-UA"/>
        </w:rPr>
        <w:drawing>
          <wp:inline distT="0" distB="0" distL="0" distR="0">
            <wp:extent cx="796925" cy="2813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оефіцієнт вихрьових струм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функцій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ведені в додатку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аз (16) складається з трьох складових: опору постійному струму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опору внаслідок поверхневого ефекту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 третьої складової, що відображує ефект близкості. Коефіцієнт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раховують тип скручування елементарних груп в кабелі. Для всiх скручувань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залежності від діаметра кабелю, для парного скручування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ля зіркового −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ля подвійного парного −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овнішня індуктивність(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ємність(</w:t>
      </w:r>
      <w:r>
        <w:rPr>
          <w:sz w:val="28"/>
          <w:szCs w:val="28"/>
          <w:lang w:val="uk-UA"/>
        </w:rPr>
        <w:drawing>
          <wp:inline distT="0" distB="0" distL="0" distR="0">
            <wp:extent cx="156210" cy="1854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та провідність ізоляції (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визначаються такими вираз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4520" cy="422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1502410" cy="6705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1539240" cy="2654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− відносна ефективна діелектрична проникливість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− тангенс кута діелектричних втрат ізоляції провод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час розрахунку провідності ізоляції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крім провідності, обумовленої діелектричними втратами, слід враховувати також провідність, зумовлену протіканням струму через діелектрик </w:t>
      </w:r>
      <w:r>
        <w:rPr>
          <w:sz w:val="28"/>
          <w:szCs w:val="28"/>
          <w:lang w:val="uk-UA"/>
        </w:rPr>
        <w:drawing>
          <wp:inline distT="0" distB="0" distL="0" distR="0">
            <wp:extent cx="829310" cy="4140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 розрахунках слід враховувати, що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  <w:drawing>
          <wp:inline distT="0" distB="0" distL="0" distR="0">
            <wp:extent cx="572770" cy="2438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Зовнішня індуктивність значно більше внутрішньо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ильовий опiр та загасання визначаються також геометричними параметрами симетричної пар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0165" cy="520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Ом;</w:t>
        <w:tab/>
        <w:tab/>
        <w:tab/>
        <w:t xml:space="preserve"> (1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54500" cy="6680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Коаксіальна п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аксіальна пара – основа коаксіального кабелю, це направляюча система є закритою, тобто електромагнітне поле не розповсюджується за межі зовнішнього провідника. Внаслідок поверхневого ефекту, робочий струм зосереджується на внутрішній стінці зовнішнього провідника, а струми завад загасають у зовнішньому провіднику (рис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78375" cy="4333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1071" t="-5" r="110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– Поле коаксіальої пар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дика визначення первинних параметрів така ж сама , як і для симетричного кола. Коаксіальні кабелі використовуються на високих частотах (понад 100 кГц). Для цих частот первинні параметри предачі розраховуються за формул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електричний опір для кола з мідними провідни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40100" cy="539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електричний опір для кола з алюмінієвими провідни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76600" cy="545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внутрішня індуктивність для кола з мідними провідни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27300" cy="5454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ab/>
        <w:t xml:space="preserve"> 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− </w:t>
      </w:r>
      <w:r>
        <w:rPr>
          <w:sz w:val="28"/>
          <w:szCs w:val="28"/>
          <w:lang w:val="uk-UA"/>
        </w:rPr>
        <w:t>внутрішня індуктивність для кола з алюмінієвими провідни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63165" cy="5454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 xml:space="preserve"> 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внішня індуктивність </w:t>
      </w:r>
      <w:r>
        <w:rPr>
          <w:sz w:val="28"/>
          <w:szCs w:val="28"/>
          <w:lang w:val="uk-UA"/>
        </w:rPr>
        <w:drawing>
          <wp:inline distT="0" distB="0" distL="0" distR="0">
            <wp:extent cx="313690" cy="2990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ємність </w:t>
      </w:r>
      <w:r>
        <w:rPr>
          <w:sz w:val="28"/>
          <w:szCs w:val="28"/>
          <w:lang w:val="uk-UA"/>
        </w:rPr>
        <w:drawing>
          <wp:inline distT="0" distB="0" distL="0" distR="0">
            <wp:extent cx="156210" cy="1854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ла визначають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545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2100" cy="812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 xml:space="preserve"> 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ідність ізоляціі дорівнює </w:t>
      </w:r>
      <w:r>
        <w:rPr>
          <w:sz w:val="28"/>
          <w:szCs w:val="28"/>
          <w:lang w:val="uk-UA"/>
        </w:rPr>
        <w:drawing>
          <wp:inline distT="0" distB="0" distL="0" distR="0">
            <wp:extent cx="82867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 коаксіальній парі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торинні параметри передачі пов’язані з первинними. Хвилевий опір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загасанн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исоких частотах доцільно розраховувати за формул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0" cy="520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ab/>
        <w:tab/>
        <w:t xml:space="preserve"> 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ідних провод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40300" cy="609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коаксіальній парі iснує оптимальне співвідношення діаметрів провідників. Якщо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342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коаксіальна пара має мінімальні втрати в металі (рис.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). Якщо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кабель має максимальну пробивну напругу. Якщо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3492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абелем передається максимальна потужніс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10915" cy="166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8209" r="-4" b="1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− Залежність втрат в коаксіальному колі з мідними провідниками від спiввiдношення дiаметрi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Властивості неоднорідних ліні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виготовлення кабелів внаслідок недосконалості технології виникають різні дефекти, що змінюють структуру електромагнітного поля, а отже і хвильовий опір лiнiї. Лінія стає неоднорідною, в ній виникають відбиття. Однорідність лінії визначається сталістю її хвильового опору вздовж лінії. Схеми однорідної та неоднорідної лінії наведені на рис.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68545" cy="17113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исунок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− Схема однорідної(а) та неоднорідної(б) ліні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неоднорідності лінії визначається коефіцієнтом відбиття в місці розташування неоднорідн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735" cy="5454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 xml:space="preserve"> (2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неоднорідній лінії з’являються відбиті хвилі, що викривляють характеристику власного вхідного опору лінії. Лінія в цьому випадку характеризується не хвилевим опором, а вхідним. Неузгодженість опорів на кінцях лінії призводить до появи кінцевих відбиттів з коефіцієнтом відбитт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лінія енергія передач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6005" cy="5454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  <w:tab/>
        <w:tab/>
        <w:tab/>
        <w:t xml:space="preserve"> (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вхідний опір лінії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власний хвилевий опір лін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льність зв’язку в неоднорідній лінії визначається не її власним загасанням, а робо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1125" cy="2533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 xml:space="preserve"> (3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9070" cy="16637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кілометричне загасання кабелю, дБ/км; </w:t>
      </w:r>
      <w:r>
        <w:rPr>
          <w:sz w:val="28"/>
          <w:szCs w:val="28"/>
          <w:lang w:val="uk-UA"/>
        </w:rPr>
        <w:drawing>
          <wp:inline distT="0" distB="0" distL="0" distR="0">
            <wp:extent cx="88265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довжина лінії, км; </w:t>
      </w:r>
      <w:r>
        <w:rPr>
          <w:sz w:val="28"/>
          <w:szCs w:val="28"/>
          <w:lang w:val="uk-UA"/>
        </w:rPr>
        <w:drawing>
          <wp:inline distT="0" distB="0" distL="0" distR="0">
            <wp:extent cx="567690" cy="2781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загасання внаслідок відбиття на стиках будівельних довжин кабелю та на кінцях лінії. Внаслідок відбиттів в лінії виникають зворотний та попутний потоки, що приводить до погіршення якості зв’яз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10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3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8.png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png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57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png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header" Target="head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07:00Z</dcterms:created>
  <dc:creator>Customer</dc:creator>
  <dc:description/>
  <cp:keywords/>
  <dc:language>en-US</dc:language>
  <cp:lastModifiedBy>SYSTEM</cp:lastModifiedBy>
  <dcterms:modified xsi:type="dcterms:W3CDTF">2011-09-05T06:07:00Z</dcterms:modified>
  <cp:revision>2</cp:revision>
  <dc:subject/>
  <dc:title/>
</cp:coreProperties>
</file>