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uppressAutoHyphens w:val="true"/>
        <w:spacing w:lineRule="auto" w:line="360" w:before="0" w:after="0"/>
        <w:jc w:val="center"/>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Федеральное агентство по образованию РФ</w:t>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тавропольский государственный университет</w:t>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pPr>
      <w:r>
        <w:rPr>
          <w:rFonts w:cs="Times New Roman" w:ascii="Times New Roman" w:hAnsi="Times New Roman"/>
          <w:b/>
          <w:color w:val="000000"/>
          <w:sz w:val="28"/>
          <w:szCs w:val="36"/>
        </w:rPr>
        <w:t>Курсовая работа</w:t>
      </w:r>
    </w:p>
    <w:p>
      <w:pPr>
        <w:pStyle w:val="Normal"/>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По предмету: Театральная педагогика и организация студийного театрального процесса</w:t>
      </w:r>
    </w:p>
    <w:p>
      <w:pPr>
        <w:pStyle w:val="Normal"/>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По теме: Роль музыки в создании образа спектакля</w:t>
      </w:r>
    </w:p>
    <w:p>
      <w:pPr>
        <w:pStyle w:val="Style18"/>
        <w:suppressAutoHyphens w:val="true"/>
        <w:spacing w:lineRule="auto" w:line="360"/>
        <w:jc w:val="center"/>
        <w:rPr>
          <w:rFonts w:ascii="Times New Roman" w:hAnsi="Times New Roman" w:cs="Times New Roman"/>
          <w:b/>
          <w:b/>
          <w:color w:val="000000"/>
          <w:sz w:val="28"/>
          <w:szCs w:val="32"/>
        </w:rPr>
      </w:pPr>
      <w:r>
        <w:rPr>
          <w:rFonts w:cs="Times New Roman"/>
          <w:b/>
          <w:color w:val="000000"/>
          <w:sz w:val="28"/>
          <w:szCs w:val="32"/>
        </w:rPr>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jc w:val="center"/>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suppressAutoHyphens w:val="true"/>
        <w:spacing w:lineRule="auto" w:line="360" w:before="0" w:after="0"/>
        <w:jc w:val="center"/>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Style18"/>
        <w:suppressAutoHyphens w:val="true"/>
        <w:spacing w:lineRule="auto" w:line="360"/>
        <w:jc w:val="center"/>
        <w:rPr>
          <w:color w:val="000000"/>
          <w:szCs w:val="22"/>
        </w:rPr>
      </w:pPr>
      <w:r>
        <w:rPr>
          <w:color w:val="000000"/>
          <w:szCs w:val="22"/>
        </w:rPr>
        <w:t>г. Ставрополь, 2009 год</w:t>
      </w:r>
      <w:r>
        <w:br w:type="page"/>
      </w:r>
    </w:p>
    <w:p>
      <w:pPr>
        <w:pStyle w:val="Style18"/>
        <w:suppressAutoHyphens w:val="true"/>
        <w:spacing w:lineRule="auto" w:line="360"/>
        <w:jc w:val="center"/>
        <w:rPr>
          <w:b/>
          <w:b/>
          <w:color w:val="000000"/>
        </w:rPr>
      </w:pPr>
      <w:r>
        <w:rPr>
          <w:b/>
          <w:color w:val="000000"/>
        </w:rPr>
        <w:t>Содержание</w:t>
      </w:r>
    </w:p>
    <w:p>
      <w:pPr>
        <w:pStyle w:val="Style18"/>
        <w:suppressAutoHyphens w:val="true"/>
        <w:spacing w:lineRule="auto" w:line="360"/>
        <w:ind w:firstLine="709"/>
        <w:rPr>
          <w:b/>
          <w:b/>
          <w:color w:val="000000"/>
        </w:rPr>
      </w:pPr>
      <w:r>
        <w:rPr>
          <w:b/>
          <w:color w:val="000000"/>
        </w:rPr>
      </w:r>
    </w:p>
    <w:p>
      <w:pPr>
        <w:pStyle w:val="Style18"/>
        <w:numPr>
          <w:ilvl w:val="0"/>
          <w:numId w:val="0"/>
        </w:numPr>
        <w:suppressAutoHyphens w:val="true"/>
        <w:spacing w:lineRule="auto" w:line="360"/>
        <w:outlineLvl w:val="6"/>
        <w:rPr>
          <w:color w:val="000000"/>
        </w:rPr>
      </w:pPr>
      <w:r>
        <w:rPr>
          <w:color w:val="000000"/>
        </w:rPr>
        <w:t>Введение</w:t>
      </w:r>
    </w:p>
    <w:p>
      <w:pPr>
        <w:pStyle w:val="Style18"/>
        <w:numPr>
          <w:ilvl w:val="0"/>
          <w:numId w:val="0"/>
        </w:numPr>
        <w:suppressAutoHyphens w:val="true"/>
        <w:spacing w:lineRule="auto" w:line="360"/>
        <w:outlineLvl w:val="6"/>
        <w:rPr>
          <w:color w:val="000000"/>
        </w:rPr>
      </w:pPr>
      <w:r>
        <w:rPr>
          <w:color w:val="000000"/>
          <w:lang w:val="en-US"/>
        </w:rPr>
        <w:t>I</w:t>
      </w:r>
      <w:r>
        <w:rPr>
          <w:color w:val="000000"/>
        </w:rPr>
        <w:t xml:space="preserve"> Музыка – элемент театрализованного представления</w:t>
      </w:r>
    </w:p>
    <w:p>
      <w:pPr>
        <w:pStyle w:val="Style18"/>
        <w:numPr>
          <w:ilvl w:val="0"/>
          <w:numId w:val="0"/>
        </w:numPr>
        <w:suppressAutoHyphens w:val="true"/>
        <w:spacing w:lineRule="auto" w:line="360"/>
        <w:outlineLvl w:val="6"/>
        <w:rPr/>
      </w:pPr>
      <w:r>
        <w:rPr>
          <w:color w:val="000000"/>
          <w:lang w:val="en-US"/>
        </w:rPr>
        <w:t>II</w:t>
      </w:r>
      <w:r>
        <w:rPr>
          <w:color w:val="000000"/>
        </w:rPr>
        <w:t xml:space="preserve"> Особенности и классификация театральной музыки</w:t>
      </w:r>
    </w:p>
    <w:p>
      <w:pPr>
        <w:pStyle w:val="Style18"/>
        <w:numPr>
          <w:ilvl w:val="0"/>
          <w:numId w:val="0"/>
        </w:numPr>
        <w:suppressAutoHyphens w:val="true"/>
        <w:spacing w:lineRule="auto" w:line="360"/>
        <w:outlineLvl w:val="6"/>
        <w:rPr/>
      </w:pPr>
      <w:r>
        <w:rPr>
          <w:color w:val="000000"/>
          <w:lang w:val="en-US"/>
        </w:rPr>
        <w:t>III</w:t>
      </w:r>
      <w:r>
        <w:rPr>
          <w:color w:val="000000"/>
        </w:rPr>
        <w:t xml:space="preserve"> Музыкальное оформление спектакля</w:t>
      </w:r>
    </w:p>
    <w:p>
      <w:pPr>
        <w:pStyle w:val="Style18"/>
        <w:numPr>
          <w:ilvl w:val="0"/>
          <w:numId w:val="0"/>
        </w:numPr>
        <w:suppressAutoHyphens w:val="true"/>
        <w:spacing w:lineRule="auto" w:line="360"/>
        <w:outlineLvl w:val="6"/>
        <w:rPr>
          <w:color w:val="000000"/>
        </w:rPr>
      </w:pPr>
      <w:r>
        <w:rPr>
          <w:color w:val="000000"/>
        </w:rPr>
        <w:t>Заключение</w:t>
      </w:r>
    </w:p>
    <w:p>
      <w:pPr>
        <w:pStyle w:val="Style18"/>
        <w:numPr>
          <w:ilvl w:val="0"/>
          <w:numId w:val="0"/>
        </w:numPr>
        <w:suppressAutoHyphens w:val="true"/>
        <w:spacing w:lineRule="auto" w:line="360"/>
        <w:outlineLvl w:val="6"/>
        <w:rPr>
          <w:color w:val="000000"/>
        </w:rPr>
      </w:pPr>
      <w:r>
        <w:rPr>
          <w:color w:val="000000"/>
        </w:rPr>
        <w:t xml:space="preserve">Список литературы </w:t>
      </w:r>
    </w:p>
    <w:p>
      <w:pPr>
        <w:pStyle w:val="Style18"/>
        <w:numPr>
          <w:ilvl w:val="0"/>
          <w:numId w:val="0"/>
        </w:numPr>
        <w:suppressAutoHyphens w:val="true"/>
        <w:spacing w:lineRule="auto" w:line="360"/>
        <w:outlineLvl w:val="6"/>
        <w:rPr>
          <w:color w:val="000000"/>
        </w:rPr>
      </w:pPr>
      <w:r>
        <w:rPr>
          <w:color w:val="000000"/>
        </w:rPr>
      </w:r>
      <w:r>
        <w:br w:type="page"/>
      </w:r>
    </w:p>
    <w:p>
      <w:pPr>
        <w:pStyle w:val="Style18"/>
        <w:suppressAutoHyphens w:val="true"/>
        <w:spacing w:lineRule="auto" w:line="360"/>
        <w:jc w:val="center"/>
        <w:rPr>
          <w:b/>
          <w:b/>
          <w:color w:val="000000"/>
        </w:rPr>
      </w:pPr>
      <w:r>
        <w:rPr>
          <w:b/>
          <w:color w:val="000000"/>
        </w:rPr>
        <w:t>Введение</w:t>
      </w:r>
    </w:p>
    <w:p>
      <w:pPr>
        <w:pStyle w:val="Style18"/>
        <w:suppressAutoHyphens w:val="true"/>
        <w:spacing w:lineRule="auto" w:line="360"/>
        <w:ind w:firstLine="709"/>
        <w:jc w:val="both"/>
        <w:rPr>
          <w:b/>
          <w:b/>
          <w:color w:val="000000"/>
        </w:rPr>
      </w:pPr>
      <w:r>
        <w:rPr>
          <w:b/>
          <w:color w:val="000000"/>
        </w:rPr>
      </w:r>
    </w:p>
    <w:p>
      <w:pPr>
        <w:pStyle w:val="Style18"/>
        <w:suppressAutoHyphens w:val="true"/>
        <w:spacing w:lineRule="auto" w:line="360"/>
        <w:ind w:firstLine="709"/>
        <w:jc w:val="both"/>
        <w:rPr>
          <w:color w:val="000000"/>
        </w:rPr>
      </w:pPr>
      <w:r>
        <w:rPr>
          <w:color w:val="000000"/>
        </w:rPr>
        <w:t>Музыка в театральной практике существует, вероятно, столько же времени, сколько существует сам театр. И вместе с тем вопросам звукорежиссуры спектакля почти никогда не уделяется внимание в многочисленных трудах по теории и истории театра, не интересуется этой проблемы, как правило, и театральная критика. В курсовой работе я сделаю попытку раскрыть роль музыки в создании образа спектакля. Попутно затрону проблемы звукового оформления спектакля. Поэтому первая часть работы посвящена музыке, как одному из важнейших элементов театрализованного представления почти любого жанра. Вторая часть посвящена особенностям театральной музыки. В третьей части разбираются вопросы музыкального оформления спектакля.</w:t>
      </w:r>
    </w:p>
    <w:p>
      <w:pPr>
        <w:pStyle w:val="Style18"/>
        <w:suppressAutoHyphens w:val="true"/>
        <w:spacing w:lineRule="auto" w:line="360"/>
        <w:ind w:firstLine="709"/>
        <w:jc w:val="both"/>
        <w:rPr>
          <w:color w:val="000000"/>
        </w:rPr>
      </w:pPr>
      <w:r>
        <w:rPr>
          <w:color w:val="000000"/>
        </w:rPr>
        <w:t>Театральные зрелища, как известно, возникли в древности и описаны Аристотелем, который определил их связи с музыкальным искусством.</w:t>
      </w:r>
    </w:p>
    <w:p>
      <w:pPr>
        <w:pStyle w:val="Style18"/>
        <w:suppressAutoHyphens w:val="true"/>
        <w:spacing w:lineRule="auto" w:line="360"/>
        <w:ind w:firstLine="709"/>
        <w:jc w:val="both"/>
        <w:rPr>
          <w:color w:val="000000"/>
        </w:rPr>
      </w:pPr>
      <w:r>
        <w:rPr>
          <w:color w:val="000000"/>
        </w:rPr>
        <w:t>Первые театральные действия включали в себя слово и пение, танец и движение. Музыка и жесты усиливала значение слов, танцы иногда становились самостоятельными номерами. Подобные действия отличались синкретизмом (от греч. «соединение»), то есть такой степенью слитности составных частей – музыки и слова в первую очередь, что зритель не мог вычленить их в своём сознании и оценить каждую форму отдельно. Все отличительные качества музыки были восприняты и многократно усилены древнегреческим театром, в котором она составляла некий стержень, на который "нанизываются" все разделы трагедии. Действие музыки и звучащего слова в античной трагедии усиливалось специальной акустикой амфитеатров, законы которой были подсказаны древним греческим архитекторам горными ландшафтами. Постепенно публика научилась различать элементы представления, и со временем из них развились известные нам виды театра. Синкретизм сменился синтетизмом – намеренным соединением разных форм.</w:t>
      </w:r>
    </w:p>
    <w:p>
      <w:pPr>
        <w:pStyle w:val="Style18"/>
        <w:suppressAutoHyphens w:val="true"/>
        <w:spacing w:lineRule="auto" w:line="360"/>
        <w:ind w:firstLine="709"/>
        <w:jc w:val="both"/>
        <w:rPr/>
      </w:pPr>
      <w:r>
        <w:rPr>
          <w:color w:val="000000"/>
        </w:rPr>
        <w:t xml:space="preserve">Источником музыкального театрального жанра послужило богослужение, в недрах которого вызревали драматические формы повествования о библейских событиях. Создание в конце </w:t>
      </w:r>
      <w:r>
        <w:rPr>
          <w:color w:val="000000"/>
          <w:lang w:val="en-US"/>
        </w:rPr>
        <w:t>XVI</w:t>
      </w:r>
      <w:r>
        <w:rPr>
          <w:color w:val="000000"/>
        </w:rPr>
        <w:t xml:space="preserve"> в. жанра оперы означало переход от пространств храма, к социальному кругу правящих слоев общества. Основа оперы – музыка, театр здесь условен, ведь в жизни люди не поют, чтобы рассказать о своих чувствах. Во всех сложившихся в опере стилях она продолжала оставаться музыкальным действом, решавшим задачи единения сознания не только в сюжете, в музыкальной драматургии и в музыкальном звучании, но и в социально-бытовом контексте, поскольку опера - это всегда событие, на которое откликаются слои общества.</w:t>
      </w:r>
    </w:p>
    <w:p>
      <w:pPr>
        <w:pStyle w:val="Style18"/>
        <w:suppressAutoHyphens w:val="true"/>
        <w:spacing w:lineRule="auto" w:line="360"/>
        <w:ind w:firstLine="709"/>
        <w:jc w:val="both"/>
        <w:rPr>
          <w:color w:val="000000"/>
        </w:rPr>
      </w:pPr>
      <w:r>
        <w:rPr>
          <w:color w:val="000000"/>
        </w:rPr>
        <w:t xml:space="preserve">Опера </w:t>
      </w:r>
      <w:r>
        <w:rPr>
          <w:color w:val="000000"/>
          <w:lang w:val="en-US"/>
        </w:rPr>
        <w:t>XX</w:t>
      </w:r>
      <w:r>
        <w:rPr>
          <w:color w:val="000000"/>
        </w:rPr>
        <w:t xml:space="preserve"> века отличается чрезвычайным разнообразием, как в жанровом отношении, так и в смысле сюжетно-тематическом: античные мифы, притчевая литература, эпический роман, символико-буффонная комедия - все трактуется как музыкально-драматическое размышление об универсалиях всеобщности. Воздействие музыкального спектакля – при сильном составе певцов, хорошем оркестре, профессиональной режиссуре – может быть мощным, даже опьяняющим. Оно подчиняет зрителя, уводит его в мир божественных звуков.</w:t>
      </w:r>
    </w:p>
    <w:p>
      <w:pPr>
        <w:pStyle w:val="Style18"/>
        <w:suppressAutoHyphens w:val="true"/>
        <w:spacing w:lineRule="auto" w:line="360"/>
        <w:ind w:firstLine="709"/>
        <w:jc w:val="both"/>
        <w:rPr>
          <w:color w:val="000000"/>
        </w:rPr>
      </w:pPr>
      <w:r>
        <w:rPr>
          <w:color w:val="000000"/>
        </w:rPr>
        <w:t xml:space="preserve">В </w:t>
      </w:r>
      <w:r>
        <w:rPr>
          <w:color w:val="000000"/>
          <w:lang w:val="en-US"/>
        </w:rPr>
        <w:t>XVI</w:t>
      </w:r>
      <w:r>
        <w:rPr>
          <w:color w:val="000000"/>
        </w:rPr>
        <w:t xml:space="preserve"> в. на основе природных и народных танцев начал формироваться балетный театр. В балете о событиях, взаимоотношения персонажей рассказывают движения и танцы, которые артисты исполняют под музыку. Балетный спектакль строится при помощи танца, пластические композиции строятся в соответствии с музыкальным сюжетом.</w:t>
      </w:r>
    </w:p>
    <w:p>
      <w:pPr>
        <w:pStyle w:val="Style18"/>
        <w:suppressAutoHyphens w:val="true"/>
        <w:spacing w:lineRule="auto" w:line="360"/>
        <w:ind w:firstLine="709"/>
        <w:jc w:val="both"/>
        <w:rPr>
          <w:color w:val="000000"/>
        </w:rPr>
      </w:pPr>
      <w:r>
        <w:rPr>
          <w:color w:val="000000"/>
        </w:rPr>
        <w:t>История оперетты насчитывает чуть больше полутора веков. В науке существует две точки зрения на оперетту. Некоторые учёные считают её самостоятельным видом театрального искусства, другие – жанром, то же самое можно сказать о мюзикле. В оперетте музыкальные моменты могут быть вставными, в мюзикле – никогда, они растворены в действии.</w:t>
      </w:r>
    </w:p>
    <w:p>
      <w:pPr>
        <w:pStyle w:val="Style18"/>
        <w:suppressAutoHyphens w:val="true"/>
        <w:spacing w:lineRule="auto" w:line="360"/>
        <w:ind w:firstLine="709"/>
        <w:jc w:val="both"/>
        <w:rPr>
          <w:color w:val="000000"/>
        </w:rPr>
      </w:pPr>
      <w:r>
        <w:rPr>
          <w:color w:val="000000"/>
        </w:rPr>
        <w:t>Конец XX века - время глобальных информационных процессов в сфере музыкального искусства, для которого характерно взаимопроникновение стилистических черт массовых жанров в сферу «высокого» искусства. К массовым жанрам может быть отнесен и театральный, оперный спектакль, особенно если представление аншлаговое и проходит в каком-нибудь "гигант-холле" или на подиуме древнего амфитеатра. Новые праздничные массовые действа, ведущие свое начало от революционных площадных действ и от фестивальных традиций Министерства Культуры, инициируются и поддерживаются в различных городах России. В массовых празднествах и представлениях используются различные стили музыки - фольклор, церковная, эстрадная, классическая, рок-музыка - в разных сочетаниях, народная и композиторская музыка. Массовые музыкальные празднества нашего времени представляют собой продолжение традиций массовых действ прежних эпох, однако в них превышена привычная прежде мера массовости, поскольку средства современной архитектуры и технических звуковоспроизводящих средств обладают возможностями единовременного собирания масштабных человеческих множеств.</w:t>
      </w:r>
    </w:p>
    <w:p>
      <w:pPr>
        <w:pStyle w:val="Style18"/>
        <w:suppressAutoHyphens w:val="true"/>
        <w:spacing w:lineRule="auto" w:line="360"/>
        <w:ind w:firstLine="709"/>
        <w:jc w:val="both"/>
        <w:rPr/>
      </w:pPr>
      <w:r>
        <w:rPr>
          <w:color w:val="000000"/>
        </w:rPr>
        <w:t>Самый распространённый и популярный вид – драматический театр. Главное выразительное средство – слово, через него раскрывается смысл происходящих событий, характеры действующих лиц. Подлинное мастерство, умение владеть выразительными средствами сценического искусства зависит наряду с другими факторами и от уровня музыкальной культуры. Ведь музыка - один из важнейших элементов театрализованного представления почти любого жанра.</w:t>
      </w:r>
    </w:p>
    <w:p>
      <w:pPr>
        <w:pStyle w:val="Style18"/>
        <w:suppressAutoHyphens w:val="true"/>
        <w:spacing w:lineRule="auto" w:line="360"/>
        <w:ind w:firstLine="709"/>
        <w:jc w:val="both"/>
        <w:rPr>
          <w:color w:val="000000"/>
        </w:rPr>
      </w:pPr>
      <w:r>
        <w:rPr>
          <w:color w:val="000000"/>
        </w:rPr>
      </w:r>
      <w:r>
        <w:br w:type="page"/>
      </w:r>
    </w:p>
    <w:p>
      <w:pPr>
        <w:pStyle w:val="Style18"/>
        <w:suppressAutoHyphens w:val="true"/>
        <w:spacing w:lineRule="auto" w:line="360"/>
        <w:jc w:val="center"/>
        <w:rPr>
          <w:b/>
          <w:b/>
          <w:color w:val="000000"/>
        </w:rPr>
      </w:pPr>
      <w:r>
        <w:rPr>
          <w:b/>
          <w:color w:val="000000"/>
        </w:rPr>
        <w:t>I Музыка – элемент театрализованного представления</w:t>
      </w:r>
    </w:p>
    <w:p>
      <w:pPr>
        <w:pStyle w:val="Style18"/>
        <w:suppressAutoHyphens w:val="true"/>
        <w:spacing w:lineRule="auto" w:line="360"/>
        <w:jc w:val="center"/>
        <w:rPr>
          <w:color w:val="FFFFFF"/>
        </w:rPr>
      </w:pPr>
      <w:r>
        <w:rPr>
          <w:color w:val="FFFFFF"/>
        </w:rPr>
        <w:t>музыка театральный спектакль</w:t>
      </w:r>
    </w:p>
    <w:p>
      <w:pPr>
        <w:pStyle w:val="Style18"/>
        <w:suppressAutoHyphens w:val="true"/>
        <w:spacing w:lineRule="auto" w:line="360"/>
        <w:ind w:firstLine="709"/>
        <w:jc w:val="both"/>
        <w:rPr>
          <w:color w:val="000000"/>
        </w:rPr>
      </w:pPr>
      <w:r>
        <w:rPr>
          <w:color w:val="000000"/>
        </w:rPr>
        <w:t>Важное значение в спектакле имеет звуковое оформление.</w:t>
      </w:r>
    </w:p>
    <w:p>
      <w:pPr>
        <w:pStyle w:val="Style18"/>
        <w:suppressAutoHyphens w:val="true"/>
        <w:spacing w:lineRule="auto" w:line="360"/>
        <w:ind w:firstLine="709"/>
        <w:jc w:val="both"/>
        <w:rPr/>
      </w:pPr>
      <w:r>
        <w:rPr>
          <w:color w:val="000000"/>
        </w:rPr>
        <w:t>«Музыка в театре начинается в слове, продолжается в ритме, в мелодии речи. Музыка составляет истинную сущность театрального представления. Можно сказать, если спектакль немузыкален, неритмичен, значит, это плохой спектакль. Музыка нас учит услышать то, что в театральном обиходе называется атмосферой спектакля, то, что воспринимается как внутреннее зерно, как несказанный смысл, то, что заражает, что поселяется в душе, что продолжает расти, расцветать в сознании и в сердце». Эти слова Ю. А. Завадского подтверждают то верное положение, что музыка в театре, не теряя принадлежности к музыкальному искусству, в то же время является частью искусства театрального, то есть она подчиняется логике как музыкального развития, так и законам построения драматического спектакля. Отсюда следует, что музыка в спектакле не самоценна, важна ее созвучность с данным драматическим действием. Часто какой-нибудь номер театральной музыки сам по себе не имеет особых музыкальных достоинств, но, написанный для конкретной пьесы, оттеняя игру актеров, производит большое впечатление на зрителя. Музыка к драматическому спектаклю создается композитором в тесном содружестве с режиссером, исполнителями и художником. Но если художник создает зрительные образы, иногда вызывающие в зале аплодисменты, то композитор в драматическом театре дает музыкальные образы, редко вызывающие подобную реакцию. И это естественно — театральная музыка должна участвовать в создании общей тональности спектакля незаметно, лишь оттеняя. его драматическое и эстетическое звучание. Степень ее воздействия будет тем сильнее и непосредственнее, чем меньше ее будут слушать, не переставая слышать. Иными словами, музыка в драматическом театре неизбежно занимает подчиненное положение. Но, несмотря на это, в спектакле она должна давать самостоятельное толкование происходящих событий, по-своему интерпретировать содержание, тему произведения, помогать развитию сюжетных линий и тем самым активно влиять на восприятие зрителя. Точный и яркий музыкальный образ всегда помогает действию. Даже если музыка — всего лишь фон, она должна выполнить это свое скромное, но необходимое по отношению ко всем остальным компонентам назначение.</w:t>
      </w:r>
    </w:p>
    <w:p>
      <w:pPr>
        <w:pStyle w:val="Style18"/>
        <w:suppressAutoHyphens w:val="true"/>
        <w:spacing w:lineRule="auto" w:line="360"/>
        <w:ind w:firstLine="709"/>
        <w:jc w:val="both"/>
        <w:rPr>
          <w:color w:val="000000"/>
        </w:rPr>
      </w:pPr>
      <w:r>
        <w:rPr>
          <w:color w:val="000000"/>
        </w:rPr>
      </w:r>
    </w:p>
    <w:p>
      <w:pPr>
        <w:pStyle w:val="Style18"/>
        <w:suppressAutoHyphens w:val="true"/>
        <w:spacing w:lineRule="auto" w:line="360"/>
        <w:jc w:val="center"/>
        <w:rPr/>
      </w:pPr>
      <w:r>
        <w:rPr>
          <w:b/>
          <w:color w:val="000000"/>
        </w:rPr>
        <w:t>II Особенности и классификация театральной музыки</w:t>
      </w:r>
    </w:p>
    <w:p>
      <w:pPr>
        <w:pStyle w:val="Style18"/>
        <w:suppressAutoHyphens w:val="true"/>
        <w:spacing w:lineRule="auto" w:line="360"/>
        <w:ind w:firstLine="709"/>
        <w:jc w:val="both"/>
        <w:rPr>
          <w:b/>
          <w:b/>
          <w:color w:val="000000"/>
        </w:rPr>
      </w:pPr>
      <w:r>
        <w:rPr>
          <w:b/>
          <w:color w:val="000000"/>
        </w:rPr>
      </w:r>
    </w:p>
    <w:p>
      <w:pPr>
        <w:pStyle w:val="Style18"/>
        <w:suppressAutoHyphens w:val="true"/>
        <w:spacing w:lineRule="auto" w:line="360"/>
        <w:ind w:firstLine="709"/>
        <w:jc w:val="both"/>
        <w:rPr>
          <w:color w:val="000000"/>
        </w:rPr>
      </w:pPr>
      <w:r>
        <w:rPr>
          <w:color w:val="000000"/>
        </w:rPr>
        <w:t>Музыка активно формирует впечатление зрителя, но делает это, как правило, незаметно, ненавязчиво, почти всегда оставаясь вне его конкретного восприятия. Зритель обычно уносит общее впечатление о спектакле, оценивает игру актеров, режиссерское решение, художественное оформление, но почти никогда не задумывается над тем, что именно внесла музыка в это общее впечатление. Как правило, музыкальный отрывок, включаемый в спектакль, должен точно уложиться в отведенное ему время -от конца одной реплики до начала другой. Композитору говорят: «музыка нужна только на эти несколько строк, которые к тому же произносятся шепотом, и чтобы она не длилась ни секунды дольше, иначе пропадет вся сцена». Композитора, понимающего специфику театральной музыки, это не затрудняет. Например, С. С. Прокофьев говорил: «Я люблю, когда мне говорят: «Здесь мне нужна минута с четвертью музыки». Его всегда радовала возможность писать музыку с точностью до десятой доли секунды.</w:t>
      </w:r>
    </w:p>
    <w:p>
      <w:pPr>
        <w:pStyle w:val="Style18"/>
        <w:suppressAutoHyphens w:val="true"/>
        <w:spacing w:lineRule="auto" w:line="360"/>
        <w:ind w:firstLine="709"/>
        <w:jc w:val="both"/>
        <w:rPr>
          <w:color w:val="000000"/>
        </w:rPr>
      </w:pPr>
      <w:r>
        <w:rPr>
          <w:color w:val="000000"/>
        </w:rPr>
        <w:t>Театральная музыка должна быть лаконична, конкретна и сравнительно проста по форме. Драматическое искусство, как правило, не нуждается в больших инструментальных массах симфонического оркестра — он своим мощным звучанием подавлял бы сцену, отвлекал внимание зрителя от действия. Как только нарушается равновесие между сценическим действием и музыкой, внимание зрителя раздваивается, и цельность восприятия разрушается. Пример — музыка Ильи Саца к «Синей птице» М. Метерлинка. Все музыкальные номера представляют собой небольшие, хоть и яркие, но часто бесформенные музыкальные отрывки. Иногда в них повторяется без конца одна и та же музыкальная фраза, иногда темы следуют, казалось бы, одна за другой безо всякой связи, так, что уловить их форму чрезвычайно трудно, иногда музыка построена почти без мелодии, на звучании одних шумовых инструментов. Но впечатления, которое производит музыка Саца необычайно ярки и незабываемы. Этот пример с достаточной яркостью показывает, что к театральной музыке нельзя подходить со стандартными мерками. Музыка для спектакля может быть написана специально, может быть подобрана из ранее написанных произведений. Однако даже самое лучшее музыкальное произведение, будучи использовано без всякого изменения, может не только не произвести должного впечатления на зрителя, но даже помешать игре актеров и восприятию всего спектакля.</w:t>
      </w:r>
    </w:p>
    <w:p>
      <w:pPr>
        <w:pStyle w:val="Style18"/>
        <w:suppressAutoHyphens w:val="true"/>
        <w:spacing w:lineRule="auto" w:line="360"/>
        <w:ind w:firstLine="709"/>
        <w:jc w:val="both"/>
        <w:rPr>
          <w:color w:val="000000"/>
        </w:rPr>
      </w:pPr>
      <w:r>
        <w:rPr>
          <w:color w:val="000000"/>
        </w:rPr>
        <w:t>Эдвард Григ, создавая музыкальную поэму «Пер Гюнт», написал совершенно самостоятельное произведение на темы Ибсена. И поэтому когда играют пьесу в сопровождении музыки Грига, как это было в Художественном театре, то зритель испытывает непрерывную раздвоенность, его напряженное внимание то и дело переносится из настроения концерта в театрально-драматическую действительность. Подобранная к спектаклю музыка обычно написана по другому поводу. Введенная в сценическое действие, она связывается режиссером и звукорежиссером с остальными компонентами спектакля, становится частью заново рожденного целого, а значит, и воспринимается уже в ином контексте. Необходимо отметить еще одну существенную особенность театральной музыки: ее воздействие не только на зрителя, но и на творческое состояние актера. Музыка помогает ему сосредоточиться, войти в роль, влияет на творческое воображение. Музыка в драматическом спектакле, безусловно, не может сравниться по сложности с симфоническими произведениями или оперной музыкой. Однако оркестр драматического театра часто бывает поставлен в необычные условия — по воле режиссера он может рас- полагаться то за кулисами; то под сценой, то непосредственно на сцене, музыканты в этом случае превращаются в актеров, надев парики, костюмы, используя грим. В этих условиях сохранять в себе чувство музыканта-художника, поддерживать необходимое творческое настроение бывает очень трудно.</w:t>
      </w:r>
    </w:p>
    <w:p>
      <w:pPr>
        <w:pStyle w:val="Style18"/>
        <w:suppressAutoHyphens w:val="true"/>
        <w:spacing w:lineRule="auto" w:line="360"/>
        <w:ind w:firstLine="709"/>
        <w:jc w:val="both"/>
        <w:rPr>
          <w:color w:val="000000"/>
        </w:rPr>
      </w:pPr>
      <w:r>
        <w:rPr>
          <w:color w:val="000000"/>
        </w:rPr>
        <w:t>«Звуковое оформление» спектакля - музыкальное, шумовое и звукотехническое оформление. К музыкальному оформлению относится включение в спектакль вокальных произведений, танцев, инструментальных пьес, фрагментов симфонических произведений, хора — одним словом, музыки всех жанров и форм. К шумовому оформлению — включение в сценическое действие театральных шумов, а также таких звуков, как крики животных, колокольный звон и т. п. Общий замысел, план такого оформления называется звуковым решением спектакля.</w:t>
      </w:r>
    </w:p>
    <w:p>
      <w:pPr>
        <w:pStyle w:val="Style18"/>
        <w:suppressAutoHyphens w:val="true"/>
        <w:spacing w:lineRule="auto" w:line="360"/>
        <w:ind w:firstLine="709"/>
        <w:jc w:val="both"/>
        <w:rPr/>
      </w:pPr>
      <w:r>
        <w:rPr>
          <w:color w:val="000000"/>
        </w:rPr>
        <w:t>Хороший режиссер не оформляет спектакль музыкой и шумами как чем – то второстепенным, дополнительным и не просто организует сопровождение, он ищет то единственное, необходимое, органичное соединение сценического действия с музыкой, шумом, звуком, которое вытекает из смысла постановки. Создание по ходу сценического действия с помощью тех или иных средств эха, пролета самолета, прохода поезда, эффекта ревербации и т. п. осуществляется не просто ради эффекта, а для достижения художественной правды спектакля. История развития театрального искусства в России знает немало примеров блестящей организации музыки и шумов в различных спектаклях. Однако только после реформы, проведенной К. С. Станиславским, в драматическом театре утвердились те основные принципы звукорежиссуры спектакля, которыми и сейчас руководствуются режиссеры.</w:t>
      </w:r>
    </w:p>
    <w:p>
      <w:pPr>
        <w:pStyle w:val="Style18"/>
        <w:suppressAutoHyphens w:val="true"/>
        <w:spacing w:lineRule="auto" w:line="360"/>
        <w:ind w:firstLine="709"/>
        <w:jc w:val="both"/>
        <w:rPr>
          <w:color w:val="000000"/>
        </w:rPr>
      </w:pPr>
      <w:r>
        <w:rPr>
          <w:color w:val="000000"/>
        </w:rPr>
        <w:t>Некоторые театры отказались от оркестра, и сейчас драматический актер все чаще играет под музыкальную фонограмму. Существенно упростилось шумовое оформление, появилась возможность отказаться от громоздких и не всегда совершенных аппаратов для получения сценических шумов. Отпала надобность в бригаде шумовиков, составлявшей до недавнего времени непременную часть театрального организма. Все это существенно расширило творческие возможности режиссера в художественном оформлении спектакля. В театре всегда поиск новых выразительных средств и приемов — активных, действенных, динамичных, способных по-настоящему захватить эмоциональный мир современного человека. В решении этих задач существенная роль принадлежит театральному звукорежиссеру.</w:t>
      </w:r>
    </w:p>
    <w:p>
      <w:pPr>
        <w:pStyle w:val="Style18"/>
        <w:suppressAutoHyphens w:val="true"/>
        <w:spacing w:lineRule="auto" w:line="360"/>
        <w:ind w:firstLine="709"/>
        <w:jc w:val="both"/>
        <w:rPr>
          <w:color w:val="000000"/>
        </w:rPr>
      </w:pPr>
      <w:r>
        <w:rPr>
          <w:color w:val="000000"/>
        </w:rPr>
        <w:t>Каждая пьеса имеет свои специфические, жанровые черты, требующие определенного музыкального решения. Некоторые пьесы и спектакли вообще не требуют музыки. И даже в одной и той же пьесе, поставленной в разных театрах, музыка приобретает своеобразные особенности, присущие только данной постановке. Поэтому музыка драматических спектаклей с большим трудом поддается систематизации и классификации.</w:t>
      </w:r>
    </w:p>
    <w:p>
      <w:pPr>
        <w:pStyle w:val="Style18"/>
        <w:suppressAutoHyphens w:val="true"/>
        <w:spacing w:lineRule="auto" w:line="360"/>
        <w:ind w:firstLine="709"/>
        <w:jc w:val="both"/>
        <w:rPr>
          <w:color w:val="000000"/>
        </w:rPr>
      </w:pPr>
      <w:r>
        <w:rPr>
          <w:color w:val="000000"/>
        </w:rPr>
        <w:t>Музыку в драматическом спектакле подразделяют на несколько типовых видов:</w:t>
      </w:r>
    </w:p>
    <w:p>
      <w:pPr>
        <w:pStyle w:val="Style18"/>
        <w:numPr>
          <w:ilvl w:val="0"/>
          <w:numId w:val="2"/>
        </w:numPr>
        <w:suppressAutoHyphens w:val="true"/>
        <w:spacing w:lineRule="auto" w:line="360"/>
        <w:ind w:left="0" w:firstLine="709"/>
        <w:jc w:val="both"/>
        <w:rPr>
          <w:color w:val="000000"/>
        </w:rPr>
      </w:pPr>
      <w:r>
        <w:rPr>
          <w:color w:val="000000"/>
        </w:rPr>
        <w:t>увертюра,</w:t>
      </w:r>
    </w:p>
    <w:p>
      <w:pPr>
        <w:pStyle w:val="Style18"/>
        <w:numPr>
          <w:ilvl w:val="0"/>
          <w:numId w:val="2"/>
        </w:numPr>
        <w:suppressAutoHyphens w:val="true"/>
        <w:spacing w:lineRule="auto" w:line="360"/>
        <w:ind w:left="0" w:firstLine="709"/>
        <w:jc w:val="both"/>
        <w:rPr>
          <w:color w:val="000000"/>
        </w:rPr>
      </w:pPr>
      <w:r>
        <w:rPr>
          <w:color w:val="000000"/>
        </w:rPr>
        <w:t>музыкальные антракты (вступление к действию или картине),</w:t>
      </w:r>
    </w:p>
    <w:p>
      <w:pPr>
        <w:pStyle w:val="Style18"/>
        <w:numPr>
          <w:ilvl w:val="0"/>
          <w:numId w:val="2"/>
        </w:numPr>
        <w:suppressAutoHyphens w:val="true"/>
        <w:spacing w:lineRule="auto" w:line="360"/>
        <w:ind w:left="0" w:firstLine="709"/>
        <w:jc w:val="both"/>
        <w:rPr>
          <w:color w:val="000000"/>
        </w:rPr>
      </w:pPr>
      <w:r>
        <w:rPr>
          <w:color w:val="000000"/>
        </w:rPr>
        <w:t>музыкальный финал акта или спектакля,</w:t>
      </w:r>
    </w:p>
    <w:p>
      <w:pPr>
        <w:pStyle w:val="Style18"/>
        <w:numPr>
          <w:ilvl w:val="0"/>
          <w:numId w:val="2"/>
        </w:numPr>
        <w:suppressAutoHyphens w:val="true"/>
        <w:spacing w:lineRule="auto" w:line="360"/>
        <w:ind w:left="0" w:firstLine="709"/>
        <w:jc w:val="both"/>
        <w:rPr>
          <w:color w:val="000000"/>
        </w:rPr>
      </w:pPr>
      <w:r>
        <w:rPr>
          <w:color w:val="000000"/>
        </w:rPr>
        <w:t>музыкальные номера по ходу сценического действия.</w:t>
      </w:r>
    </w:p>
    <w:p>
      <w:pPr>
        <w:pStyle w:val="Style18"/>
        <w:suppressAutoHyphens w:val="true"/>
        <w:spacing w:lineRule="auto" w:line="360"/>
        <w:ind w:firstLine="709"/>
        <w:jc w:val="both"/>
        <w:rPr/>
      </w:pPr>
      <w:r>
        <w:rPr>
          <w:color w:val="000000"/>
        </w:rPr>
        <w:t>Увертюра звучит в начале спектакля при закрытом занавесе и завязывает первый контакт со зрителем. Позднее как увертюру к драматическому спектаклю стали использовать разные оркестровые произведения. В современном спектакле в качестве увертюры нередко звучат народные, лирические, эстрадные песни, танцевальные и джазовые пьесы и даже отдельные музыкальные аккорды. Увертюра обычно вводит зрителя в атмосферу спектакля, подготавливает его эмоционально к восприятию трагедии, комедии, может быть, даже ориентирует зрителя в предстоящем знакомстве с эпохой, социальной средой и т. д. Музыкальные темы, впервые прозвучавшие в увертюре, могут получить продолжение и развитие по ходу действия спектакля. К музыкальному антракту прибегают, когда необходимо время для перестановки декораций или чтобы отделить паузой смену картин.</w:t>
      </w:r>
    </w:p>
    <w:p>
      <w:pPr>
        <w:pStyle w:val="Style18"/>
        <w:suppressAutoHyphens w:val="true"/>
        <w:spacing w:lineRule="auto" w:line="360"/>
        <w:ind w:firstLine="709"/>
        <w:jc w:val="both"/>
        <w:rPr/>
      </w:pPr>
      <w:r>
        <w:rPr>
          <w:color w:val="000000"/>
        </w:rPr>
        <w:t>Музыка в этом случае излагает те события, которые совершаются между действиями. Эти события зритель не видит, он их должен себе вообразить. И тут музыка организует мысль и фантазию зрителя. В то же время музыка антракта — связующее звено между двумя действиями: она продолжает настроение предыдущего и подготавливает эмоциональное восприятие следующего. Иногда музыка в антракте — просто лишь увертюра к следующему действию, и тогда содержание ее состоит только из мотивов, характеризующих это действие, то есть в этом случае музыка связана со спектаклем лишь стилистически. Если увертюра и музыкальные антракты вводят зрителя в пред- стоящее действие, то так называемые «концовки», или музыкальные финалы, могут, наоборот, завершить восприятие, обобщить в музыке уже высказанное в спектакле. Они как бы подводят итог мыслям и чувствам, которые зритель уносит из театра. Музыка в конце спектакля как бы ставит финальную точку, а при наличии увертюры создает симметричное обрамление всего спектакля. Наиболее многогранна роль музыки, включаемой непосредственно по ходу сценического действия. По способу использования музыки в действии ее разделяют на две основные категории. Музыка, проявляющаяся во внешней, то есть видимой стороне действия.</w:t>
      </w:r>
    </w:p>
    <w:p>
      <w:pPr>
        <w:pStyle w:val="Style18"/>
        <w:suppressAutoHyphens w:val="true"/>
        <w:spacing w:lineRule="auto" w:line="360"/>
        <w:ind w:firstLine="709"/>
        <w:jc w:val="both"/>
        <w:rPr/>
      </w:pPr>
      <w:r>
        <w:rPr>
          <w:color w:val="000000"/>
        </w:rPr>
        <w:t>Эту музыку называют сценической, а также реальной, оправданной, мотивированной, «музыкой по ходу действия», «от автора» и т. д. Поскольку такая музыка является частью предлагаемых обстоятельств, то условно договорились такую музыку называть «сюжетной». В качестве сюжетной музыки обычно используют бытовые музыкальные формы — песни, романсы, частушки, танцевальные пьесы, марши и т. д. Но могут быть использованы и классические произведения сложных академических музыкальных форм, таких, как симфонии, оратории, арии из опер и т. д.</w:t>
      </w:r>
    </w:p>
    <w:p>
      <w:pPr>
        <w:pStyle w:val="Style18"/>
        <w:suppressAutoHyphens w:val="true"/>
        <w:spacing w:lineRule="auto" w:line="360"/>
        <w:ind w:firstLine="709"/>
        <w:jc w:val="both"/>
        <w:rPr>
          <w:color w:val="000000"/>
        </w:rPr>
      </w:pPr>
      <w:r>
        <w:rPr>
          <w:color w:val="000000"/>
        </w:rPr>
        <w:t>Сюжетная музыка может звучать непосредственно в исполнении героев пьесы или по радио, с магнитофона, доноситься с предполагаемой поблизости концертной площадки, из ресторана и т. д. Примеры подобного включения музыки в действие можно найти почти в любом спектакле.</w:t>
      </w:r>
    </w:p>
    <w:p>
      <w:pPr>
        <w:pStyle w:val="Style18"/>
        <w:suppressAutoHyphens w:val="true"/>
        <w:spacing w:lineRule="auto" w:line="360"/>
        <w:ind w:firstLine="709"/>
        <w:jc w:val="both"/>
        <w:rPr/>
      </w:pPr>
      <w:r>
        <w:rPr>
          <w:color w:val="000000"/>
        </w:rPr>
        <w:t>Обычно сюжетную музыку в пьесе вводит сам драматург, указывая в ремарках на те места пьесы, где она должна звучать. В этом случае от режиссера зависит только точная распланировка в спектакле всех музыкальных моментов и определение способа воспроизведения - то ли с фонограммы, то ли в «живом» исполнении. Однако есть много пьес, в которых автор не дает никаких указаний относительно музыки. Тем не менее идеей пьесы, развитием ее действия, образами действующих лиц, часто считает нужным вводить музыку в действие, предварять ею спектакль, включать музыкальные «антракты» между актами и картинами, в финале. Музыка, вводимая в спектакль режиссером, относится к другой категории, нежели сюжетная, и отличается от нее тем, что звучит не внутри действия, а вне его.</w:t>
      </w:r>
    </w:p>
    <w:p>
      <w:pPr>
        <w:pStyle w:val="Style18"/>
        <w:suppressAutoHyphens w:val="true"/>
        <w:spacing w:lineRule="auto" w:line="360"/>
        <w:ind w:firstLine="709"/>
        <w:jc w:val="both"/>
        <w:rPr>
          <w:color w:val="000000"/>
        </w:rPr>
      </w:pPr>
      <w:r>
        <w:rPr>
          <w:color w:val="000000"/>
        </w:rPr>
        <w:t>Ее источник физически не находится на сцене и не подразумевается где-то рядом. Ее слышит только зритель, действующие лица о ней «не подозревают». Но и такая музыка теснейшим образом связана с действием и является его активным элементом. Это музыка как бы внутренней, духовной жизни героев. Такую музыку называют психологической, раскрывающей, обобщающей, эмоциональной, иллюстративной, фоновой и т. д. Так как эту музыку в спектакль вводит режиссер, ее называют иногда «музыкой от режиссера». Вместе с тем существует целый ряд спектаклей, где музыку, используемую в сценическом действии, нельзя отнести ни к сюжетной, ни к условной, если руководствоваться лишь названными выше признаками. Обычно это музыка, вводимая режиссером для создания эмоционального настроения какой-либо сцены, она как бы помогает зрителю, активизирует его внимание, заставляет более остро воспринимать сценическое действие, действующие лица реагируют на нее самым активным образом.</w:t>
      </w:r>
    </w:p>
    <w:p>
      <w:pPr>
        <w:pStyle w:val="Style18"/>
        <w:suppressAutoHyphens w:val="true"/>
        <w:spacing w:lineRule="auto" w:line="360"/>
        <w:ind w:firstLine="709"/>
        <w:jc w:val="both"/>
        <w:rPr>
          <w:color w:val="000000"/>
        </w:rPr>
      </w:pPr>
      <w:r>
        <w:rPr>
          <w:color w:val="000000"/>
        </w:rPr>
        <w:t>Примером тому может служить инсценировка романа А. Фадеева «Разгром» на сцене Театра имени Вл. Маяковского. Великолепная музыка А. Николаева убедительно соединилась с пластическим построением всего спектакля. В одних сценах под условную музыку партизаны танцуют, в других — напевают песни, в третьих музыка организует ритм всего действия. Подобное музыкальное решение можно встретить и во многих других спектаклях. Музыка в этих, случаях не вступает в противоречие со сценическим действием, а, наоборот, помогает поверить в него. Наконец, к этой же условной, театральной музыке можно отнести те песни персонажей спектакля, которые, вырываясь из ткани действия, адресуются непосредственно зрительному залу. Подобный прием типичен для музыкальной комедии, мюзикла, водевиля. Сюжетная музыка, введенная в действие самим драматургом, обязательна для каждой постановки. Условная музыка, привлеченная режиссером ради решения определенных художественных задач, — принадлежность лишь данной постановки данного театра. Следует отметить, что условная музыка, введенная в спектакль режиссером, нередко становится более сильным художественным средством, чем музыка, звучащая по ходу действия.</w:t>
      </w:r>
    </w:p>
    <w:p>
      <w:pPr>
        <w:pStyle w:val="Style18"/>
        <w:suppressAutoHyphens w:val="true"/>
        <w:spacing w:lineRule="auto" w:line="360"/>
        <w:ind w:firstLine="709"/>
        <w:jc w:val="both"/>
        <w:rPr>
          <w:color w:val="000000"/>
        </w:rPr>
      </w:pPr>
      <w:r>
        <w:rPr>
          <w:color w:val="000000"/>
        </w:rPr>
        <w:t>Однако сюжетная музыка воспринимается более активно, чем условная, так как наличие источника звука уже само по себе активизирует внимание зрителя. В качестве условной музыки используются не только фрагменты из сонатно-симфонических произведений, но и произведения камерного характера, музыкальные пьесы в исполнении небольших, весьма оригинальных по составу ансамблей или даже одного инструмента. Место звучания условной музыки выбирается в зависимости от характера сценического действия — за сценой, в зрительном зале или непосредственно на сцене.</w:t>
      </w:r>
    </w:p>
    <w:p>
      <w:pPr>
        <w:pStyle w:val="Style18"/>
        <w:suppressAutoHyphens w:val="true"/>
        <w:spacing w:lineRule="auto" w:line="360"/>
        <w:ind w:firstLine="709"/>
        <w:jc w:val="both"/>
        <w:rPr/>
      </w:pPr>
      <w:r>
        <w:rPr>
          <w:color w:val="000000"/>
        </w:rPr>
        <w:t>Функции сюжетной музыки. Сюжетная музыка в спектакле в зависимости от условий ее применения может нести самые разнообразные функции.</w:t>
      </w:r>
    </w:p>
    <w:p>
      <w:pPr>
        <w:pStyle w:val="Style18"/>
        <w:numPr>
          <w:ilvl w:val="0"/>
          <w:numId w:val="4"/>
        </w:numPr>
        <w:suppressAutoHyphens w:val="true"/>
        <w:spacing w:lineRule="auto" w:line="360"/>
        <w:ind w:left="0" w:firstLine="709"/>
        <w:jc w:val="both"/>
        <w:rPr>
          <w:color w:val="000000"/>
        </w:rPr>
      </w:pPr>
      <w:r>
        <w:rPr>
          <w:color w:val="000000"/>
        </w:rPr>
        <w:t>Характеризовать действующих лиц;</w:t>
      </w:r>
    </w:p>
    <w:p>
      <w:pPr>
        <w:pStyle w:val="Style18"/>
        <w:numPr>
          <w:ilvl w:val="0"/>
          <w:numId w:val="4"/>
        </w:numPr>
        <w:suppressAutoHyphens w:val="true"/>
        <w:spacing w:lineRule="auto" w:line="360"/>
        <w:ind w:left="0" w:firstLine="709"/>
        <w:jc w:val="both"/>
        <w:rPr>
          <w:color w:val="000000"/>
        </w:rPr>
      </w:pPr>
      <w:r>
        <w:rPr>
          <w:color w:val="000000"/>
        </w:rPr>
        <w:t>Указывать на место и время действия;</w:t>
      </w:r>
    </w:p>
    <w:p>
      <w:pPr>
        <w:pStyle w:val="Style18"/>
        <w:numPr>
          <w:ilvl w:val="0"/>
          <w:numId w:val="4"/>
        </w:numPr>
        <w:suppressAutoHyphens w:val="true"/>
        <w:spacing w:lineRule="auto" w:line="360"/>
        <w:ind w:left="0" w:firstLine="709"/>
        <w:jc w:val="both"/>
        <w:rPr>
          <w:color w:val="000000"/>
        </w:rPr>
      </w:pPr>
      <w:r>
        <w:rPr>
          <w:color w:val="000000"/>
        </w:rPr>
        <w:t>Создавать атмосферу, настроение сценического действия;</w:t>
      </w:r>
    </w:p>
    <w:p>
      <w:pPr>
        <w:pStyle w:val="Style18"/>
        <w:numPr>
          <w:ilvl w:val="0"/>
          <w:numId w:val="4"/>
        </w:numPr>
        <w:suppressAutoHyphens w:val="true"/>
        <w:spacing w:lineRule="auto" w:line="360"/>
        <w:ind w:left="0" w:firstLine="709"/>
        <w:jc w:val="both"/>
        <w:rPr>
          <w:color w:val="000000"/>
        </w:rPr>
      </w:pPr>
      <w:r>
        <w:rPr>
          <w:color w:val="000000"/>
        </w:rPr>
        <w:t>Рассказывать о действии, невидимом для зрителя.</w:t>
      </w:r>
    </w:p>
    <w:p>
      <w:pPr>
        <w:pStyle w:val="Style18"/>
        <w:suppressAutoHyphens w:val="true"/>
        <w:spacing w:lineRule="auto" w:line="360"/>
        <w:ind w:firstLine="709"/>
        <w:jc w:val="both"/>
        <w:rPr>
          <w:color w:val="000000"/>
        </w:rPr>
      </w:pPr>
      <w:r>
        <w:rPr>
          <w:color w:val="000000"/>
        </w:rPr>
        <w:t>Перечисленные функции, естественно, не исчерпывают все многообразие приемов использования сюжетной музыки в драматических спектаклях.</w:t>
      </w:r>
    </w:p>
    <w:p>
      <w:pPr>
        <w:pStyle w:val="Style18"/>
        <w:suppressAutoHyphens w:val="true"/>
        <w:spacing w:lineRule="auto" w:line="360"/>
        <w:ind w:firstLine="709"/>
        <w:jc w:val="both"/>
        <w:rPr>
          <w:color w:val="000000"/>
        </w:rPr>
      </w:pPr>
      <w:r>
        <w:rPr>
          <w:color w:val="000000"/>
        </w:rPr>
        <w:t>Наиболее наглядно роль музыки — характеристики персонажа — проявляется тогда, когда музыкальная пьеса исполняется самим героем. Через музыку герой может выразить не только свое настроение, но и черты характера, склонности, темперамент, уровень культуры. Прием этот в театре распространен весьма широко: любая песня, инструментальная пьеса и даже короткий наигрыш, исполняемый действующим лицом, в той или иной степени неизбежно становится его характеристикой. В пьесе А. Корнейчука «Платон Кречет» в первом действии есть сцена, в которой главный герой — хирург Платон Кречет — играет на скрипке. Лида, девушка, которую он любит, считает его человеком холодным, бездушным, далеким от искусства, не способным на глубокое чувство. И вдруг — скрипка, из которой пальцы хирурга, привыкшего держать в руках скальпель, извлекают чудесные звуки. Взволнованная Лида видит совершенно другого человека. И зритель ощущает резкую перемену в ее отношении к Платону. Не менее широко используется сюжетная музыка для самохарактеристики группы людей: хоровая песня — яркий тому пример. Музыкальная характеристика, как правило, многозначна. Музыка может характеризовать не только героя, но и ситуацию, а так- же и отношения, возникающие между героями.</w:t>
      </w:r>
    </w:p>
    <w:p>
      <w:pPr>
        <w:pStyle w:val="Style18"/>
        <w:suppressAutoHyphens w:val="true"/>
        <w:spacing w:lineRule="auto" w:line="360"/>
        <w:ind w:firstLine="709"/>
        <w:jc w:val="both"/>
        <w:rPr>
          <w:color w:val="000000"/>
        </w:rPr>
      </w:pPr>
      <w:r>
        <w:rPr>
          <w:color w:val="000000"/>
        </w:rPr>
        <w:t>Сюжетная музыка играет весьма значительную роль и в характеристике места и времени действия. В этом случае музыка становится как бы принадлежностью, атрибутом события, бытовой или исторической обстановки, она позволяет создать определенный колорит той или иной эпохи, характеризовать отдельные группы людей. Сущность таких музыкальных номеров в том, что все они становятся составной, а иногда и неотъемлемой частью того или иного события или ситуации. Так, для русских великосветских балов были характерны полонез, мазурка или вальс; для сельской вечеринки — частушки; для ресторана — джазовая или просто развлекательная музыка; для свадьбы — веселая народная песня или пляска и т. д. и т. п.</w:t>
      </w:r>
    </w:p>
    <w:p>
      <w:pPr>
        <w:pStyle w:val="Style18"/>
        <w:suppressAutoHyphens w:val="true"/>
        <w:spacing w:lineRule="auto" w:line="360"/>
        <w:ind w:firstLine="709"/>
        <w:jc w:val="both"/>
        <w:rPr>
          <w:color w:val="000000"/>
        </w:rPr>
      </w:pPr>
      <w:r>
        <w:rPr>
          <w:color w:val="000000"/>
        </w:rPr>
        <w:t>Сюжетная музыка, звучащая за сценой, так же как и музыка, звучащая непосредственно на сцене, может создать определенную атмосферу сценического действия. Например, в пьесе К. Тренева «Любовь Яровая» в одной из картин за сценой звучит танцевальная музыка. В ремарке указано, что это играют в кафе, где кутят белые офицеры. Музыкальный фон создает нужную атмосферу действия на сцене.</w:t>
      </w:r>
    </w:p>
    <w:p>
      <w:pPr>
        <w:pStyle w:val="Style18"/>
        <w:suppressAutoHyphens w:val="true"/>
        <w:spacing w:lineRule="auto" w:line="360"/>
        <w:ind w:firstLine="709"/>
        <w:jc w:val="both"/>
        <w:rPr>
          <w:color w:val="000000"/>
        </w:rPr>
      </w:pPr>
      <w:r>
        <w:rPr>
          <w:color w:val="000000"/>
        </w:rPr>
        <w:t>Функции условной музыки. Ввести условную музыку в спектакль значительно труднее, чем сюжетную. Ее условность может войти в противоречие с реальностью жизни, показываемой на сцене. Поэтому условная музыка всегда требует убедительного внутреннего оправдания. Вместе с тем выразительные возможности такой музыки очень широки, для нее могут быть привлечены разнообразнейшие оркестровые, а также вокально-хоровые средства. Наиболее часто условная музыка применяется для создания атмосферы действия, его эмоционального фона. В спектакле «Маскарад» (Театр имени Моссовета) в сцене отравления Нины в декорациях преобладают зловещие темные тона. Здесь мало света: чуть мерцают свечи в люстрах и бра; откуда-то издалека льются мелодические звуки вальса, эти звуки приближаются, нарастают, и вот они заливают сцену, перекатываются в зрительный зал, создавая атмосферу глубокого трагизма. Так режиссер и композитор передают замысел Лермонтова и помогают раскрытию образов Нины и Арбенина. Наиболее часто условная музыка звучит в лирических сценах разнообразного характера. Прощание сына с матерью перед отъездом в дальнюю экспедицию, встреча влюбленных после разлуки, беседа старых боевых друзей, вспоминающих молодость. В этих эпизодах музыка помогает создать нужное настроение.</w:t>
      </w:r>
    </w:p>
    <w:p>
      <w:pPr>
        <w:pStyle w:val="Style18"/>
        <w:suppressAutoHyphens w:val="true"/>
        <w:spacing w:lineRule="auto" w:line="360"/>
        <w:ind w:firstLine="709"/>
        <w:jc w:val="both"/>
        <w:rPr>
          <w:color w:val="000000"/>
        </w:rPr>
      </w:pPr>
      <w:r>
        <w:rPr>
          <w:color w:val="000000"/>
        </w:rPr>
        <w:t>В эпизодах с текстом условная музыка может проявлять себя и более активно и «направленно», чем, если бы она создавала только общий эмоциональный фон. Когда идет взволнованная сцена, построенная на диалоге, реплики передают только часть того, о чем думают герои. Музыка же обнажает глубину их переживаний, усиливает внутреннее действие. Условная музыка может раскрыть внутренний монолог героя. Драматургически внутренний монолог возникает обычно после каких то событий, когда герой, оставшись наедине с собой, оценивает их, размышляет, нередко переживает эмоциональный взрыв. Это и позволяет музыке «высказаться» здесь во весь голос, она помогает нам понять то, что трудно, а порой и бестактно было бы выразить словами. В подобных случаях она взаимодействует с соответствующей мизансценой.</w:t>
      </w:r>
    </w:p>
    <w:p>
      <w:pPr>
        <w:pStyle w:val="Style18"/>
        <w:suppressAutoHyphens w:val="true"/>
        <w:spacing w:lineRule="auto" w:line="360"/>
        <w:ind w:firstLine="709"/>
        <w:jc w:val="both"/>
        <w:rPr/>
      </w:pPr>
      <w:r>
        <w:rPr>
          <w:color w:val="000000"/>
        </w:rPr>
        <w:t>Условная музыка, так же как и сюжетная, может характеризовать действующих лиц. Обычно это выражается через музыкальные темы, связанные с персонажами. Через весь спектакль «Отелло» (Театр имени Моссовета) проходят темы музыкальных характеристик главных персонажей. Вот Отелло задумался, его мысли обращены к Дездемоне. И словно в ответ всплывает нежная мелодия — лейтмотив Дездемоны, напоминая о ее безупречной духовной чистоте... Яго обдумывает свои коварные планы. Визгливая, торопливая музыка как бы подхватывает, развивает его мысли...</w:t>
      </w:r>
    </w:p>
    <w:p>
      <w:pPr>
        <w:pStyle w:val="Style18"/>
        <w:suppressAutoHyphens w:val="true"/>
        <w:spacing w:lineRule="auto" w:line="360"/>
        <w:ind w:firstLine="709"/>
        <w:jc w:val="both"/>
        <w:rPr/>
      </w:pPr>
      <w:r>
        <w:rPr>
          <w:color w:val="000000"/>
        </w:rPr>
        <w:t>Условная музыка дает возможность не только заострить характеристики героев, но и найти выразительные решения в комедийных сценах, она выступает как средство сатирического обличения и пародии. Условная музыка в ряде случаев может стать непосредственным и прямым участником действия, важным средством сюжетного развития: может заметно усилить или, наоборот, затормозить развитие действия. В сцене «Буря» («Король Лир», Театр имени Моссовета) музыкальный образ бури раскрывает сущность трагедии Шекспира. Здесь условная музыка — непосредственный участник действия, она созвучна разбушевавшейся стихии и душевному потрясению людей, она вызывает сострадание, боль, возмущение в сердцах зрителей, тем самым эмоционально выделяет эту сцену. Музыку дополняют шумы — вой ветра, удары грома и в самой музыке слышны «свист» и «завывание» деревянных духовых инструментов. Следует упомянуть еще одну функцию условной музыки — способность подчеркивать, усиливать фантастическое в сценическом действии. Обычно такое случается в детских спектаклях, в сказках. Характерный пример — музыка И. Саца к уже упоминавшемуся спектаклю «Синяя птица». Именно с помощью музыки удалось убедительно показать сказочные образы Огня, Хлеба, Сахара, Воды, Света и т. д. Как правило, в этих случаях используется необычный для оркестра состав музыкальных инструментов или электроинструментов с их необычными, специфическими тембрами.</w:t>
      </w:r>
    </w:p>
    <w:p>
      <w:pPr>
        <w:pStyle w:val="Style18"/>
        <w:suppressAutoHyphens w:val="true"/>
        <w:spacing w:lineRule="auto" w:line="360"/>
        <w:ind w:firstLine="709"/>
        <w:jc w:val="both"/>
        <w:rPr>
          <w:color w:val="000000"/>
        </w:rPr>
      </w:pPr>
      <w:r>
        <w:rPr>
          <w:color w:val="000000"/>
        </w:rPr>
        <w:t>Таким образом, можно отметить, что условная музыка может:</w:t>
      </w:r>
    </w:p>
    <w:p>
      <w:pPr>
        <w:pStyle w:val="Style18"/>
        <w:numPr>
          <w:ilvl w:val="0"/>
          <w:numId w:val="3"/>
        </w:numPr>
        <w:suppressAutoHyphens w:val="true"/>
        <w:spacing w:lineRule="auto" w:line="360"/>
        <w:ind w:left="0" w:firstLine="709"/>
        <w:jc w:val="both"/>
        <w:rPr>
          <w:color w:val="000000"/>
        </w:rPr>
      </w:pPr>
      <w:r>
        <w:rPr>
          <w:color w:val="000000"/>
        </w:rPr>
        <w:t>эмоционально усиливать монолог и диалог,</w:t>
      </w:r>
    </w:p>
    <w:p>
      <w:pPr>
        <w:pStyle w:val="Style18"/>
        <w:numPr>
          <w:ilvl w:val="0"/>
          <w:numId w:val="3"/>
        </w:numPr>
        <w:suppressAutoHyphens w:val="true"/>
        <w:spacing w:lineRule="auto" w:line="360"/>
        <w:ind w:left="0" w:firstLine="709"/>
        <w:jc w:val="both"/>
        <w:rPr>
          <w:color w:val="000000"/>
        </w:rPr>
      </w:pPr>
      <w:r>
        <w:rPr>
          <w:color w:val="000000"/>
        </w:rPr>
        <w:t>характеризовать действующих лиц,</w:t>
      </w:r>
    </w:p>
    <w:p>
      <w:pPr>
        <w:pStyle w:val="Style18"/>
        <w:numPr>
          <w:ilvl w:val="0"/>
          <w:numId w:val="3"/>
        </w:numPr>
        <w:suppressAutoHyphens w:val="true"/>
        <w:spacing w:lineRule="auto" w:line="360"/>
        <w:ind w:left="0" w:firstLine="709"/>
        <w:jc w:val="both"/>
        <w:rPr/>
      </w:pPr>
      <w:r>
        <w:rPr>
          <w:color w:val="000000"/>
        </w:rPr>
        <w:t>подчеркивать конструктивно-композиционное построение спектакля,</w:t>
      </w:r>
    </w:p>
    <w:p>
      <w:pPr>
        <w:pStyle w:val="Style18"/>
        <w:numPr>
          <w:ilvl w:val="0"/>
          <w:numId w:val="3"/>
        </w:numPr>
        <w:suppressAutoHyphens w:val="true"/>
        <w:spacing w:lineRule="auto" w:line="360"/>
        <w:ind w:left="0" w:firstLine="709"/>
        <w:jc w:val="both"/>
        <w:rPr>
          <w:color w:val="000000"/>
        </w:rPr>
      </w:pPr>
      <w:r>
        <w:rPr>
          <w:color w:val="000000"/>
        </w:rPr>
        <w:t>обострять конфликт,</w:t>
      </w:r>
    </w:p>
    <w:p>
      <w:pPr>
        <w:pStyle w:val="Style18"/>
        <w:numPr>
          <w:ilvl w:val="0"/>
          <w:numId w:val="3"/>
        </w:numPr>
        <w:suppressAutoHyphens w:val="true"/>
        <w:spacing w:lineRule="auto" w:line="360"/>
        <w:ind w:left="0" w:firstLine="709"/>
        <w:jc w:val="both"/>
        <w:rPr>
          <w:color w:val="000000"/>
        </w:rPr>
      </w:pPr>
      <w:r>
        <w:rPr>
          <w:color w:val="000000"/>
        </w:rPr>
        <w:t>рассказывать о действии за сценой,</w:t>
      </w:r>
    </w:p>
    <w:p>
      <w:pPr>
        <w:pStyle w:val="Style18"/>
        <w:numPr>
          <w:ilvl w:val="0"/>
          <w:numId w:val="3"/>
        </w:numPr>
        <w:suppressAutoHyphens w:val="true"/>
        <w:spacing w:lineRule="auto" w:line="360"/>
        <w:ind w:left="0" w:firstLine="709"/>
        <w:jc w:val="both"/>
        <w:rPr>
          <w:color w:val="000000"/>
        </w:rPr>
      </w:pPr>
      <w:r>
        <w:rPr>
          <w:color w:val="000000"/>
        </w:rPr>
        <w:t>подчеркивать и усиливать фантастические и сказочные моменты в сценическом действии.</w:t>
      </w:r>
    </w:p>
    <w:p>
      <w:pPr>
        <w:pStyle w:val="Style18"/>
        <w:suppressAutoHyphens w:val="true"/>
        <w:spacing w:lineRule="auto" w:line="360"/>
        <w:ind w:firstLine="709"/>
        <w:jc w:val="both"/>
        <w:rPr>
          <w:color w:val="000000"/>
        </w:rPr>
      </w:pPr>
      <w:r>
        <w:rPr>
          <w:color w:val="000000"/>
        </w:rPr>
        <w:t>Указанные функции наиболее характерны и, естественно, этот список не исчерпывает всех возможных случаев использования условной музыки в спектакле.</w:t>
      </w:r>
    </w:p>
    <w:p>
      <w:pPr>
        <w:pStyle w:val="Style18"/>
        <w:suppressAutoHyphens w:val="true"/>
        <w:spacing w:lineRule="auto" w:line="360"/>
        <w:ind w:firstLine="709"/>
        <w:jc w:val="both"/>
        <w:rPr/>
      </w:pPr>
      <w:r>
        <w:rPr>
          <w:color w:val="000000"/>
        </w:rPr>
        <w:t>Общие функции театральной музыки</w:t>
      </w:r>
    </w:p>
    <w:p>
      <w:pPr>
        <w:pStyle w:val="Style18"/>
        <w:suppressAutoHyphens w:val="true"/>
        <w:spacing w:lineRule="auto" w:line="360"/>
        <w:ind w:firstLine="709"/>
        <w:jc w:val="both"/>
        <w:rPr/>
      </w:pPr>
      <w:r>
        <w:rPr>
          <w:color w:val="000000"/>
        </w:rPr>
        <w:t>Но чаще всего функции музыки многозначны, то есть любая музыка в спектакле выполняет, как правило, несколько функций одновременно. Выражая, например, переживания героя, музыка может в то же время эмоционально предвосхитить последующий этап действия. Одна и та же музыка может выполнять различные функции в зависимости от жанра спектакля: драма, трагедия, водевиль и т. д. предъявляют к музыке каждая свои требования. Вместе с тем можно наметить некоторые общие функции, которые присущи театральной музыке вообще. Эти общие функции в той или иной степени свойственны как сюжетной, так и условной музыке. Одна из общих функций музыки в спектакле — иллюстративность. Это прямая связь музыки со сценическим действием: персонаж получил радостное известие — напевает веселую песенку или танцует под звуки радиоприемника. Таким образом, иллюстративная музыка при творческом ее решении может помочь зрителю полнее прочувствовать сценическое действие, дополнить и разнообразить впечатление от видимого на сцене. В спектакле может быть не один лейтмотив, а несколько, хотя их количество обычно стараются ограничить, чтобы неоднократные появления и преобразования помогли выделить главные линии действия. В этих преобразованиях лейтмотивы нередко проходят определенное развитие, сплетаются, вырастают в качественно новые образы. Например, в спектакле «Оптимистическая трагедия» (БДТ имени М. Горького) было использовано два основных лейтмотива — «марш полка» и «оптимистическая тема». Они звучат, изменяясь каждый раз в зависимости от поворотов сюжета, все больше и больше драматизируясь к финалу спектакля. Таким образом, лейтмотив не только подчеркивает развитие определенного образа или ситуации, но и раскрывает их более глубокий смысл. Именно лейтмотив позволяет соединить прерывную театральную музыку в единое композиционное целое.</w:t>
      </w:r>
    </w:p>
    <w:p>
      <w:pPr>
        <w:pStyle w:val="Style18"/>
        <w:suppressAutoHyphens w:val="true"/>
        <w:spacing w:lineRule="auto" w:line="360"/>
        <w:ind w:firstLine="709"/>
        <w:jc w:val="both"/>
        <w:rPr/>
      </w:pPr>
      <w:r>
        <w:rPr>
          <w:color w:val="000000"/>
        </w:rPr>
        <w:t>И, наконец, следует сказать, что любая музыка, включенная в спектакль, несомненно выражает авторское отношение (драматурга, режиссера, композитора) к отдельному персонажу, группе персонажей, к сценическому действию, с которым эта музыка связана. В заключение необходимо отметить, что как частные, так и общие функции музыки в спектакле могут наслаиваться, изменяться, сочетаться, переходить из одной в другую, и в каждом конкретном случае это происходит по законам драматургического развития данного спектакля.</w:t>
      </w:r>
      <w:r>
        <w:br w:type="page"/>
      </w:r>
    </w:p>
    <w:p>
      <w:pPr>
        <w:pStyle w:val="Style18"/>
        <w:suppressAutoHyphens w:val="true"/>
        <w:spacing w:lineRule="auto" w:line="360"/>
        <w:ind w:firstLine="709"/>
        <w:jc w:val="center"/>
        <w:rPr>
          <w:color w:val="000000"/>
        </w:rPr>
      </w:pPr>
      <w:r>
        <w:rPr>
          <w:b/>
          <w:color w:val="000000"/>
        </w:rPr>
        <w:t>III Музыкальное оформление спектакля</w:t>
      </w:r>
    </w:p>
    <w:p>
      <w:pPr>
        <w:pStyle w:val="Style18"/>
        <w:suppressAutoHyphens w:val="true"/>
        <w:spacing w:lineRule="auto" w:line="360"/>
        <w:ind w:firstLine="709"/>
        <w:jc w:val="both"/>
        <w:rPr>
          <w:color w:val="000000"/>
        </w:rPr>
      </w:pPr>
      <w:r>
        <w:rPr>
          <w:color w:val="000000"/>
        </w:rPr>
      </w:r>
    </w:p>
    <w:p>
      <w:pPr>
        <w:pStyle w:val="Style18"/>
        <w:suppressAutoHyphens w:val="true"/>
        <w:spacing w:lineRule="auto" w:line="360"/>
        <w:ind w:firstLine="709"/>
        <w:jc w:val="both"/>
        <w:rPr>
          <w:color w:val="000000"/>
        </w:rPr>
      </w:pPr>
      <w:r>
        <w:rPr>
          <w:color w:val="000000"/>
        </w:rPr>
        <w:t>Музыка к спектаклям подбирается в основном условная, так как сюжетная обычно уже предопределена драматургом в его ремарках к пьесе. Но нередко автор указывает лишь место, где должна звучать музыка, не называя конкретно музыкальное произведение.</w:t>
      </w:r>
    </w:p>
    <w:p>
      <w:pPr>
        <w:pStyle w:val="Style18"/>
        <w:suppressAutoHyphens w:val="true"/>
        <w:spacing w:lineRule="auto" w:line="360"/>
        <w:ind w:firstLine="709"/>
        <w:jc w:val="both"/>
        <w:rPr>
          <w:color w:val="000000"/>
        </w:rPr>
      </w:pPr>
      <w:r>
        <w:rPr>
          <w:color w:val="000000"/>
        </w:rPr>
        <w:t xml:space="preserve">Так, например, в пьесе А. Корнейчука «Память сердца» помимо конкретно обозначенных музыкальных произведений в ремарках указано: «Кирилл держит в руках гармонику, играет, потом остановился» (в начале первой картины), «Из ресторана слышна музыка» (вторая картина), «Катерина запела народную итальянскую песню» (в середине третьей картины), «Слышны гитара и песня» (в пятой картине). В подобных случаях режиссер подбирает то или иное музыкальное произведение, согласуясь с образом персонажа, сюжетом пьесы, временем и местом действия и другими факторами. В отдельных случаях режиссер может вопреки указаниям автора заменить точно обозначенную сюжетную музыку другой, более соответствующей данному, исполнителю или сценическому эпизоду. В других случаях режиссер поручает музыканту не только подобрать музыку, но и оркестровать по-новому отдельные номера согласно стилю всей постановки, вокальным данным актера, сценическому решению конкретного эпизода. Иногда вместо понятия «подбор» употребляют слово «компиляция». </w:t>
      </w:r>
    </w:p>
    <w:p>
      <w:pPr>
        <w:pStyle w:val="Style18"/>
        <w:suppressAutoHyphens w:val="true"/>
        <w:spacing w:lineRule="auto" w:line="360"/>
        <w:ind w:firstLine="709"/>
        <w:jc w:val="both"/>
        <w:rPr/>
      </w:pPr>
      <w:r>
        <w:rPr>
          <w:color w:val="000000"/>
        </w:rPr>
        <w:t>Необходимо уточнить, что подбор музыки и компиляция, строго говоря, не одно и то же. Под подбором подразумевают именно выбор тех или иных произведений одного или нескольких авторов. Компиляция в музыкальном оформлении — работа над отобранной музыкой по органическому включению ее в спектакль. Хорошая компиляция — отнюдь не простое включение в спектакль отобранных музыкальных номеров. Необходимо как бы «пересоздать» музыкальный материал в некое новое целое, отвечающее ритму, смыслу и характеру постановки. При компиляции вполне допустимо связывать воедино фрагменты из произведений разных композиторов. Важно при этом установить связь между фрагментами, а это не так просто сделать, даже когда два музыкальных номера схожи между собой в стилевом отношении. Многообразие сценических эпизодов и единство подобранной музыки — вот необходимый синтез при компиляции. Хороший подбор музыкальных произведений в совокупности с профессионально проведенной компиляцией имеет известную художественную ценность, и такой вид музыкального оформления спектакля, несомненно, относится к творчеству.</w:t>
      </w:r>
    </w:p>
    <w:p>
      <w:pPr>
        <w:pStyle w:val="Style18"/>
        <w:suppressAutoHyphens w:val="true"/>
        <w:spacing w:lineRule="auto" w:line="360"/>
        <w:ind w:firstLine="709"/>
        <w:jc w:val="both"/>
        <w:rPr/>
      </w:pPr>
      <w:r>
        <w:rPr>
          <w:color w:val="000000"/>
        </w:rPr>
        <w:t>В драматических спектаклях используется музыка различных жанров: от симфонических произведений до уличных песенок современных гитарных бардов. В спектакль могут быть введены и оперные отрывки, и хоровые ансамбли, и камерная музыка всех видов, и церковное песнопение, и джазовые пьесы и т. д. Словом, нет таких музыкальных форм и жанров, которые бы не звучали в драматическом спектакле. Комедия, драма, трагедия, детская сказка, водевиль, мюзикл требуют разной по форме и жанру музыки. Жанр пьесы в той или иной мере предопределяет характер музыкального оформления. Каждая пьеса имеет свою историческую конкретность, которая должна быть выражена в подобранной музыке. Это поможет более достоверно передать идею автора и сохранить на сцене колорит эпохи. Существенный отпечаток накладывает на музыку и национальный колорит пьесы. Прием подбора музыки на основе национальных особенностей драматургии распространен особенно широко.</w:t>
      </w:r>
    </w:p>
    <w:p>
      <w:pPr>
        <w:pStyle w:val="Style18"/>
        <w:suppressAutoHyphens w:val="true"/>
        <w:spacing w:lineRule="auto" w:line="360"/>
        <w:ind w:firstLine="709"/>
        <w:jc w:val="both"/>
        <w:rPr>
          <w:color w:val="000000"/>
        </w:rPr>
      </w:pPr>
      <w:r>
        <w:rPr>
          <w:color w:val="000000"/>
        </w:rPr>
        <w:t>Как правило, музыка крупнейших композиторов всегда связана с национальным характером народа той страны, где жил и творил сам композитор. Особенно выразительны эти особенности в музыке русских композиторов — Чайковского, Рахманинова, Глинки, Танеева, Бородина и других. Желательно, чтобы музыка к спектаклю принадлежала одному автору. Если музыки одного композитора недостаточно, тогда берут произведения других композиторов, но обязательно близких по языку — чтобы избежать стилистической пестроты. Если эти мелодии в одном жанровом, стилевом ключе, то представление будет более целостное, завершенное.</w:t>
      </w:r>
    </w:p>
    <w:p>
      <w:pPr>
        <w:pStyle w:val="Style18"/>
        <w:suppressAutoHyphens w:val="true"/>
        <w:spacing w:lineRule="auto" w:line="360"/>
        <w:ind w:firstLine="709"/>
        <w:jc w:val="both"/>
        <w:rPr>
          <w:color w:val="000000"/>
        </w:rPr>
      </w:pPr>
      <w:r>
        <w:rPr>
          <w:color w:val="000000"/>
        </w:rPr>
      </w:r>
      <w:r>
        <w:br w:type="page"/>
      </w:r>
    </w:p>
    <w:p>
      <w:pPr>
        <w:pStyle w:val="Style18"/>
        <w:suppressAutoHyphens w:val="true"/>
        <w:spacing w:lineRule="auto" w:line="360"/>
        <w:jc w:val="center"/>
        <w:rPr>
          <w:b/>
          <w:b/>
          <w:color w:val="000000"/>
        </w:rPr>
      </w:pPr>
      <w:r>
        <w:rPr>
          <w:b/>
          <w:color w:val="000000"/>
        </w:rPr>
        <w:t>Заключение</w:t>
      </w:r>
    </w:p>
    <w:p>
      <w:pPr>
        <w:pStyle w:val="Style18"/>
        <w:suppressAutoHyphens w:val="true"/>
        <w:spacing w:lineRule="auto" w:line="360"/>
        <w:ind w:firstLine="709"/>
        <w:jc w:val="both"/>
        <w:rPr>
          <w:b/>
          <w:b/>
          <w:color w:val="000000"/>
        </w:rPr>
      </w:pPr>
      <w:r>
        <w:rPr>
          <w:b/>
          <w:color w:val="000000"/>
        </w:rPr>
      </w:r>
    </w:p>
    <w:p>
      <w:pPr>
        <w:pStyle w:val="Style18"/>
        <w:suppressAutoHyphens w:val="true"/>
        <w:spacing w:lineRule="auto" w:line="360"/>
        <w:ind w:firstLine="709"/>
        <w:jc w:val="both"/>
        <w:rPr>
          <w:color w:val="000000"/>
        </w:rPr>
      </w:pPr>
      <w:r>
        <w:rPr>
          <w:color w:val="000000"/>
        </w:rPr>
        <w:t>В заключение следует отметить, что если в оперном или балетном спектакле музыка — основа спектакля, то в драматическом театре ей отведена роль подчиненная, хотя иногда и достаточно важная. Музыка, способна ярче и полнее выявить и донести главную мысль, основную эмоцию действия и тем самым помочь зрителю глубже осмыслить происходящее на сцене. Придавая частному явлению общее значение, музыка способна осуществить идейно- эмоциональное обобщение не только отдельной сцены, но и часто всего спектакля. Музыке принадлежит важная роль и в организации темпо - ритмического решения сценического действия.</w:t>
      </w:r>
    </w:p>
    <w:p>
      <w:pPr>
        <w:pStyle w:val="Style18"/>
        <w:suppressAutoHyphens w:val="true"/>
        <w:spacing w:lineRule="auto" w:line="360"/>
        <w:ind w:firstLine="709"/>
        <w:jc w:val="both"/>
        <w:rPr>
          <w:color w:val="000000"/>
        </w:rPr>
      </w:pPr>
      <w:r>
        <w:rPr>
          <w:color w:val="000000"/>
        </w:rPr>
        <w:t>Музыка в спектаклях выполняет различные функции: фон, который мог быть связан с самим действием; обрамление; непосредственное сопровождение пьесы. В современном театре, музыка и комментатор, и информатор, и средство предвосхищения действия. Таким образом, в динамично развивающемся спектакле музыка способствует драматургическому развитию спектакля; она берёт на себя формообразующую роль; раскрывает и "уточняет" смысл сцен; создаёт настроение спектакля. Музыка часто помогает разобраться в перипетиях сюжета и сложных, запутанных действиях героев. Музыкальное решение спектакля во многом зависит от общей музыкальной культуры режиссера, от того, обладает ли режиссер музыкальным слухом, музыкальной памятью, чувствует ли ритм, умеет ли слушать и понимать музыку, может ли мыслить музыкальными образами.</w:t>
      </w:r>
    </w:p>
    <w:p>
      <w:pPr>
        <w:pStyle w:val="Style18"/>
        <w:suppressAutoHyphens w:val="true"/>
        <w:spacing w:lineRule="auto" w:line="360"/>
        <w:ind w:firstLine="709"/>
        <w:jc w:val="both"/>
        <w:rPr>
          <w:color w:val="000000"/>
        </w:rPr>
      </w:pPr>
      <w:r>
        <w:rPr>
          <w:color w:val="000000"/>
        </w:rPr>
      </w:r>
      <w:r>
        <w:br w:type="page"/>
      </w:r>
    </w:p>
    <w:p>
      <w:pPr>
        <w:pStyle w:val="Style18"/>
        <w:suppressAutoHyphens w:val="true"/>
        <w:spacing w:lineRule="auto" w:line="360"/>
        <w:jc w:val="center"/>
        <w:rPr>
          <w:b/>
          <w:b/>
          <w:color w:val="000000"/>
        </w:rPr>
      </w:pPr>
      <w:r>
        <w:rPr>
          <w:b/>
          <w:color w:val="000000"/>
        </w:rPr>
        <w:t>Список литературы</w:t>
      </w:r>
    </w:p>
    <w:p>
      <w:pPr>
        <w:pStyle w:val="Style18"/>
        <w:suppressAutoHyphens w:val="true"/>
        <w:spacing w:lineRule="auto" w:line="360"/>
        <w:jc w:val="center"/>
        <w:rPr>
          <w:b/>
          <w:b/>
          <w:color w:val="000000"/>
        </w:rPr>
      </w:pPr>
      <w:r>
        <w:rPr>
          <w:b/>
          <w:color w:val="000000"/>
        </w:rPr>
      </w:r>
    </w:p>
    <w:p>
      <w:pPr>
        <w:pStyle w:val="Style18"/>
        <w:numPr>
          <w:ilvl w:val="0"/>
          <w:numId w:val="0"/>
        </w:numPr>
        <w:suppressAutoHyphens w:val="true"/>
        <w:spacing w:lineRule="auto" w:line="360"/>
        <w:outlineLvl w:val="6"/>
        <w:rPr>
          <w:color w:val="000000"/>
        </w:rPr>
      </w:pPr>
      <w:r>
        <w:rPr>
          <w:color w:val="000000"/>
        </w:rPr>
        <w:t>1. Ерошенков И.Н. Культурно-досуговая деятельность в современных условиях.- М.: НГИК, 1994.-32с.</w:t>
      </w:r>
    </w:p>
    <w:p>
      <w:pPr>
        <w:pStyle w:val="Style18"/>
        <w:numPr>
          <w:ilvl w:val="0"/>
          <w:numId w:val="0"/>
        </w:numPr>
        <w:suppressAutoHyphens w:val="true"/>
        <w:spacing w:lineRule="auto" w:line="360"/>
        <w:outlineLvl w:val="6"/>
        <w:rPr>
          <w:color w:val="000000"/>
        </w:rPr>
      </w:pPr>
      <w:r>
        <w:rPr>
          <w:color w:val="000000"/>
        </w:rPr>
        <w:t>2. Киселева Н.В., Фролов В.А. Основы системы Станиславского. - Ростов на Дону: Феникс, 2000.</w:t>
      </w:r>
    </w:p>
    <w:p>
      <w:pPr>
        <w:pStyle w:val="Style18"/>
        <w:numPr>
          <w:ilvl w:val="0"/>
          <w:numId w:val="0"/>
        </w:numPr>
        <w:suppressAutoHyphens w:val="true"/>
        <w:spacing w:lineRule="auto" w:line="360"/>
        <w:outlineLvl w:val="6"/>
        <w:rPr>
          <w:color w:val="000000"/>
        </w:rPr>
      </w:pPr>
      <w:r>
        <w:rPr>
          <w:color w:val="000000"/>
        </w:rPr>
        <w:t>3. Козюренко Ю.И. Основы звукорежиссуры в театре: Учеб. пособие для театр. учеб. заведений. - М.: Искусство, 1975. - 248 с.</w:t>
      </w:r>
    </w:p>
    <w:p>
      <w:pPr>
        <w:pStyle w:val="Style18"/>
        <w:numPr>
          <w:ilvl w:val="0"/>
          <w:numId w:val="0"/>
        </w:numPr>
        <w:suppressAutoHyphens w:val="true"/>
        <w:spacing w:lineRule="auto" w:line="360"/>
        <w:outlineLvl w:val="6"/>
        <w:rPr>
          <w:color w:val="000000"/>
        </w:rPr>
      </w:pPr>
      <w:r>
        <w:rPr>
          <w:color w:val="000000"/>
        </w:rPr>
        <w:t>4. Культурно-досуговая деятельность: Учебное пособие / Под ред. Жаркова А.Д., Чижикова В.М. - М.: Издательство МГУК, 1981. - 48с.</w:t>
      </w:r>
    </w:p>
    <w:p>
      <w:pPr>
        <w:pStyle w:val="Style18"/>
        <w:numPr>
          <w:ilvl w:val="0"/>
          <w:numId w:val="0"/>
        </w:numPr>
        <w:suppressAutoHyphens w:val="true"/>
        <w:spacing w:lineRule="auto" w:line="360"/>
        <w:outlineLvl w:val="6"/>
        <w:rPr>
          <w:color w:val="000000"/>
        </w:rPr>
      </w:pPr>
      <w:r>
        <w:rPr>
          <w:color w:val="000000"/>
        </w:rPr>
        <w:t>5. Марголин Л.М. Музыка в театрализованном представлении. - М.: Советская Россия, 1981.</w:t>
      </w:r>
    </w:p>
    <w:p>
      <w:pPr>
        <w:pStyle w:val="Style18"/>
        <w:numPr>
          <w:ilvl w:val="0"/>
          <w:numId w:val="0"/>
        </w:numPr>
        <w:suppressAutoHyphens w:val="true"/>
        <w:spacing w:lineRule="auto" w:line="360"/>
        <w:outlineLvl w:val="6"/>
        <w:rPr>
          <w:color w:val="000000"/>
        </w:rPr>
      </w:pPr>
      <w:r>
        <w:rPr>
          <w:color w:val="000000"/>
        </w:rPr>
      </w:r>
    </w:p>
    <w:p>
      <w:pPr>
        <w:pStyle w:val="Style18"/>
        <w:suppressAutoHyphens w:val="true"/>
        <w:spacing w:lineRule="auto" w:line="360"/>
        <w:jc w:val="center"/>
        <w:rPr>
          <w:color w:val="FFFFFF"/>
        </w:rPr>
      </w:pPr>
      <w:r>
        <w:rPr>
          <w:color w:val="FFFFFF"/>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95"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en-US"/>
    </w:rPr>
  </w:style>
  <w:style w:type="character" w:styleId="Style14">
    <w:name w:val="Без интервала Знак"/>
    <w:qFormat/>
    <w:rPr>
      <w:rFonts w:ascii="Times New Roman" w:hAnsi="Times New Roman" w:cs="Times New Roman"/>
      <w:sz w:val="28"/>
      <w:szCs w:val="28"/>
      <w:lang w:val="ru-RU" w:bidi="ar-SA"/>
    </w:rPr>
  </w:style>
  <w:style w:type="character" w:styleId="Style15">
    <w:name w:val="Верхний колонтитул Знак"/>
    <w:qFormat/>
    <w:rPr>
      <w:rFonts w:ascii="Calibri" w:hAnsi="Calibri" w:cs="Times New Roman"/>
      <w:lang w:val="en-US"/>
    </w:rPr>
  </w:style>
  <w:style w:type="character" w:styleId="Style16">
    <w:name w:val="Нижний колонтитул Знак"/>
    <w:qFormat/>
    <w:rPr>
      <w:rFonts w:ascii="Calibri" w:hAnsi="Calibri" w:cs="Times New Roman"/>
      <w:lang w:val="en-US"/>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04:00Z</dcterms:created>
  <dc:creator>SamLab.ws</dc:creator>
  <dc:description/>
  <cp:keywords/>
  <dc:language>en-US</dc:language>
  <cp:lastModifiedBy>SYSTEM</cp:lastModifiedBy>
  <dcterms:modified xsi:type="dcterms:W3CDTF">2011-09-05T06:04:00Z</dcterms:modified>
  <cp:revision>2</cp:revision>
  <dc:subject/>
  <dc:title/>
</cp:coreProperties>
</file>