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НАМИЧЕСКИЕ ОБЪЕК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ъектные переменные вo многом подобны обычным переменным Турбо Паскаля, в частности, их можно размещать в динамической памяти. Турбо Паскаль содержит средства, облегчающие размещение объектных переменных в куче и их удаление из нее, например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line: ^Tline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....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ew(Pline, Init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этом примере размещение объектной переменной (на нее указывает PLINE) в куче сопровождается одновременным обращением к конструктору TLINE.INIT для инициализации объекта и связывания виртуальных методов с вновь созданной переменной: в процедуре NEW допускается в качестве второго параметра указывать обращение к конструкто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олее того, процедуру NEW можно вызывать и как функцию - в этом случае она возвращает значение типа POINTER, указывающее на динамически распределенный объек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Line := New(TLine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ил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Line := New(TLine, Init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ратите внимание: первым параметром процедуре New передается указатель на динамически распределяемый объект, в то время как первым параметром функции NEW - тип распределяемого объекта. И в том, и в другом случае в качестве втором параметра обращения допускается использовать вызов конструктора, однако имя конструктора не может быть составным -ведь в момент обращения динамический объект еще не создан. Например, оператор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New(Pline, PLine^.Init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ызовет сообщение об ошибк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При обращении к NEW с одновременным вызовом конструктора динамическая память резервируемая с помощью специального программного кода, входящего в любой конструктор и вызываемого до начала работы исполняемой части конструктора (до begin). При этом динамическая память может оказаться исчерпанной. В этом случае стандартная функция обработки ошибок администратора кучи выдает значение 0, что вызывает аварийное завершение программы с кодом ошибки 203. Если используется нестандартная функция обработки ошибок и эта функция возвращает 1, конструктор пропускает операторы после begin и возвращает NIL. Таким образом гарантируется, что исполняемые операторы конструктора будут работать только при условии нормального распределения динамической памяти. Однако в теле конструктора может быть создан новый динамический объект, в нем - свой и т.д. Турбо Паска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опускает произвольную глубину вложенности конструкторов. Если на каком-то уровне обнаружится нехватка динамической памяти, необходимо ликвидировать всю цепочку успешно распределенных объектов. Чтобы эта операция стала возможной, в Турбо Паскаль введена стандартная процедура без параметров FAIL, которая может вызываться только из конструктора и которая освобождает уже выделенную конструктором память, завершает его работу и возвращает NI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удаления динамического объекта из кучи используется особый метод - деструктор, описываемый с помощью зарезервированного слова DESTRUCTOR. В этом методе можно предусмотреть все действия, связанные с ликвидацией динамического объекта (т.е. переменной объектного типа, размещенной в динамической памяти), например, осуществить нужную коррекцию списка динамических объектов. Обращение к деструктору указывается вторым параметром при вызове процедуры DISPOSE, например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.......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Line = object(Point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...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nstructor Init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estructor Done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end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New(PLine, Init);            {Размещение динамического объекта}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Dispose(PLine, Done);   {Удаление динамического объекта}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 необходимости деструктор, как и любой другой метод объек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(кроме конструктора!), можно объявить виртуальны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 http://www.ed.vseve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07:00Z</dcterms:created>
  <dc:creator>Буель Анатолий Владимирович</dc:creator>
  <dc:description/>
  <cp:keywords/>
  <dc:language>en-US</dc:language>
  <cp:lastModifiedBy>Mage</cp:lastModifiedBy>
  <dcterms:modified xsi:type="dcterms:W3CDTF">2011-10-10T15:07:00Z</dcterms:modified>
  <cp:revision>2</cp:revision>
  <dc:subject/>
  <dc:title> ДИНАМИЧЕСКИЕ ОБЪЕКТЫ</dc:title>
</cp:coreProperties>
</file>