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История возникновения и развития юридических служб в Российской федер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Возникновение юридической службы военных организаций в Российской Федер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Этапы развития юридических служб военных организаций в России и их особен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онятие, основные направления деятельности юридических служб военных организаций и их основные полномоч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онятие юридической службы военных организаций, ее задачи и функ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сновные направления деятельности юридических служб военных организаций, их полномоч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нормативных актов и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Актуальность темы </w:t>
      </w:r>
      <w:r>
        <w:rPr>
          <w:rFonts w:cs="Times New Roman" w:ascii="Times New Roman" w:hAnsi="Times New Roman"/>
          <w:sz w:val="28"/>
          <w:szCs w:val="24"/>
        </w:rPr>
        <w:t xml:space="preserve">дипломной работы заключается в том, что Конституция Российской Федерации провозглашает верховенство закона. Так, частью 2 статьи 15 Конституции Российской Федерации установлено,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онституции определено, что законы подлежат официальному опубликованию. Не 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титуцией Российской Федерации (часть 4 статьи 15) закрепл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крепление правовых основ государственной и общественной жизни, законности и правопорядка - важнейшее условие полноценного поступательного развития нашего общества, построения демократического правового государ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оительство правового государства – одна из наиболее трудных и в то же время принципиально важных проблем, требующих радикального изменения всей системы общественных отношени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еятельность </w:t>
      </w:r>
      <w:r>
        <w:rPr>
          <w:rFonts w:cs="Times New Roman" w:ascii="Times New Roman" w:hAnsi="Times New Roman"/>
          <w:bCs/>
          <w:sz w:val="28"/>
          <w:szCs w:val="28"/>
        </w:rPr>
        <w:t xml:space="preserve">юридической службы </w:t>
      </w:r>
      <w:r>
        <w:rPr>
          <w:rFonts w:cs="Times New Roman" w:ascii="Times New Roman" w:hAnsi="Times New Roman"/>
          <w:sz w:val="28"/>
          <w:szCs w:val="28"/>
        </w:rPr>
        <w:t>федеральных органов исполнительной власти</w:t>
      </w:r>
      <w:r>
        <w:rPr>
          <w:rFonts w:cs="Times New Roman" w:ascii="Times New Roman" w:hAnsi="Times New Roman"/>
          <w:sz w:val="28"/>
          <w:szCs w:val="24"/>
        </w:rPr>
        <w:t xml:space="preserve"> регулируется Конституцией Российской Федерации, федеральными конституционными законами, федеральными законами, соответствующими нормативными правовыми актами Президента Российской Федерации и Правительства Российской Федерации, а также ведомственными нормативно-правовыми актами управления.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временное состояние правового обеспечения во многом определяется правовым прошлым. В свою очередь правовые реалии сегодняшнего дня в значительной степени предопределяют завтрашний день. Историко-правовой метод позволяет ответить на многие вопросы, касающиеся причин возникновения того или иного государственно-правового явления, условий их развития в прошлом и настоящем, основных перспектив и тенденций их эволюции в будущем. Сказанное в полной мере относится и к институту юридической службы федеральных органов исполнительной власти России, и в частности к юридическим службам военных организаций.</w:t>
      </w:r>
    </w:p>
    <w:p>
      <w:pPr>
        <w:pStyle w:val="Normal"/>
        <w:widowControl w:val="false"/>
        <w:spacing w:lineRule="auto" w:line="360" w:before="0" w:after="0"/>
        <w:ind w:firstLine="709"/>
        <w:jc w:val="both"/>
        <w:rPr/>
      </w:pPr>
      <w:r>
        <w:rPr>
          <w:rFonts w:cs="Times New Roman" w:ascii="Times New Roman" w:hAnsi="Times New Roman"/>
          <w:bCs/>
          <w:sz w:val="28"/>
          <w:szCs w:val="26"/>
        </w:rPr>
        <w:t>Ретроспективное исследование основ зарождения и деятельности юридической службы России позволяет не только обогатить историко-правовой раздел науки, но и извлечь из богатейшего дореволюционного наследия важные уроки, имеющие особую ценность и актуальность для современного этапа развития юридической службы федеральных органов исполнительной власти России</w:t>
      </w:r>
      <w:r>
        <w:rPr>
          <w:rFonts w:cs="Times New Roman" w:ascii="Times New Roman" w:hAnsi="Times New Roman"/>
          <w:sz w:val="28"/>
          <w:szCs w:val="26"/>
        </w:rPr>
        <w:t>.</w:t>
      </w:r>
    </w:p>
    <w:p>
      <w:pPr>
        <w:pStyle w:val="Normal"/>
        <w:widowControl w:val="false"/>
        <w:spacing w:lineRule="auto" w:line="360" w:before="0" w:after="0"/>
        <w:ind w:firstLine="709"/>
        <w:jc w:val="both"/>
        <w:rPr/>
      </w:pPr>
      <w:r>
        <w:rPr>
          <w:rFonts w:cs="Times New Roman" w:ascii="Times New Roman" w:hAnsi="Times New Roman"/>
          <w:bCs/>
          <w:sz w:val="28"/>
          <w:szCs w:val="24"/>
        </w:rPr>
        <w:t>Кроме того, актуальность дипломного исследования, помимо вышесказанного, заключается в том что, с</w:t>
      </w:r>
      <w:r>
        <w:rPr>
          <w:rFonts w:cs="Times New Roman" w:ascii="Times New Roman" w:hAnsi="Times New Roman"/>
          <w:sz w:val="28"/>
          <w:szCs w:val="24"/>
        </w:rPr>
        <w:t xml:space="preserve">овременной историко-правовой наукой достаточно подробно исследованы вопросы развития судебной системы, уголовного законодательства. Что же касается истории возникновения и развития юридической службы, определение ее понятия, предназначения, форм деятельности, прав и обязанностей, то до настоящего времени никаких серьезных научных исследований по этой проблеме не проводилось. </w:t>
      </w:r>
    </w:p>
    <w:p>
      <w:pPr>
        <w:pStyle w:val="Normal"/>
        <w:widowControl w:val="false"/>
        <w:spacing w:lineRule="auto" w:line="360" w:before="0" w:after="0"/>
        <w:ind w:firstLine="709"/>
        <w:jc w:val="both"/>
        <w:rPr/>
      </w:pPr>
      <w:r>
        <w:rPr>
          <w:rFonts w:cs="Times New Roman" w:ascii="Times New Roman" w:hAnsi="Times New Roman"/>
          <w:sz w:val="28"/>
          <w:szCs w:val="24"/>
        </w:rPr>
        <w:t>Отдельные вопросы правовой работы, организации и деятельности юридической службы в советский и современный периоды были исследованы в трудах П.В. Артамонова, В.Г. Белявского, А.А. Беспалого, Г.А. Золотухина, В.Р. Зюбина, Г.Н. Колибабы, П.И. Кузнецова, Б.Ф. Старова, В.И. Шаш. Наиболее предметно организационно-правовые вопросы деятельности службы в советский и современный период рассмотрены в диссертациях Е.М. Каземирова и Г.А. Золотухина. Однако специального историко-правового исследования, посвященного изучению проблемы возникновения и развития юридической службы в России, не проводилось.</w:t>
      </w:r>
    </w:p>
    <w:p>
      <w:pPr>
        <w:pStyle w:val="Normal"/>
        <w:widowControl w:val="false"/>
        <w:spacing w:lineRule="auto" w:line="360" w:before="0" w:after="0"/>
        <w:ind w:firstLine="709"/>
        <w:jc w:val="both"/>
        <w:rPr/>
      </w:pPr>
      <w:r>
        <w:rPr>
          <w:rFonts w:cs="Times New Roman" w:ascii="Times New Roman" w:hAnsi="Times New Roman"/>
          <w:sz w:val="28"/>
          <w:szCs w:val="24"/>
        </w:rPr>
        <w:t>Научная проблема</w:t>
      </w:r>
      <w:r>
        <w:rPr>
          <w:rFonts w:cs="Times New Roman" w:ascii="Times New Roman" w:hAnsi="Times New Roman"/>
          <w:bCs/>
          <w:sz w:val="28"/>
          <w:szCs w:val="24"/>
        </w:rPr>
        <w:t xml:space="preserve"> обусловлена тем что, исследование самой проблемы возникновения и развития юридической службы России в чистом виде как самостоятельного института нет. Именно выбор темы и метода написания дипломной работы позволяет оптимально и эффективно решить данную проблему, и в свою очередь установить некую определенность в институт юридической службы в России. </w:t>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Объектом </w:t>
      </w:r>
      <w:r>
        <w:rPr>
          <w:rFonts w:cs="Times New Roman" w:ascii="Times New Roman" w:hAnsi="Times New Roman"/>
          <w:sz w:val="28"/>
          <w:szCs w:val="24"/>
        </w:rPr>
        <w:t xml:space="preserve">исследования являются общественные отношения, сложившиеся в процессе становления, развития и деятельности юридической службы военных организаций России по обеспечению законности и правопорядка в современных условиях. </w:t>
      </w:r>
    </w:p>
    <w:p>
      <w:pPr>
        <w:pStyle w:val="Normal"/>
        <w:widowControl w:val="false"/>
        <w:spacing w:lineRule="auto" w:line="360" w:before="0" w:after="0"/>
        <w:ind w:firstLine="709"/>
        <w:jc w:val="both"/>
        <w:rPr/>
      </w:pPr>
      <w:r>
        <w:rPr>
          <w:rFonts w:cs="Times New Roman" w:ascii="Times New Roman" w:hAnsi="Times New Roman"/>
          <w:bCs/>
          <w:sz w:val="28"/>
          <w:szCs w:val="24"/>
        </w:rPr>
        <w:t>Предметом</w:t>
      </w:r>
      <w:r>
        <w:rPr>
          <w:rFonts w:cs="Times New Roman" w:ascii="Times New Roman" w:hAnsi="Times New Roman"/>
          <w:sz w:val="28"/>
          <w:szCs w:val="24"/>
        </w:rPr>
        <w:t xml:space="preserve"> исследования определены научные, правовые и организационные аспекты юридической службы Росс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Цель </w:t>
      </w:r>
      <w:r>
        <w:rPr>
          <w:rFonts w:cs="Times New Roman" w:ascii="Times New Roman" w:hAnsi="Times New Roman"/>
          <w:sz w:val="28"/>
          <w:szCs w:val="24"/>
        </w:rPr>
        <w:t>настоящей дипломной работы заключается в комплексном исследовании истории возникновения, развития юридической службы России, организационно-правовых основ ее деятельности как структурно обособленного подразделения федерального органа исполнительной власти, основным назначением которой является правовое обеспечение своей деятельности, а также в разработке рекомендаций по совершенствованию направлений деятельности юридической службы, ее структуры, улучшению правовой работы в военных организациях.</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сновными задачами дипломной работы явля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новить дату образования юридической службы в России и определить основные исторические этапы в ее развитии;</w:t>
      </w:r>
    </w:p>
    <w:p>
      <w:pPr>
        <w:pStyle w:val="Normal"/>
        <w:widowControl w:val="false"/>
        <w:spacing w:lineRule="auto" w:line="360" w:before="0" w:after="0"/>
        <w:ind w:firstLine="709"/>
        <w:jc w:val="both"/>
        <w:rPr/>
      </w:pPr>
      <w:r>
        <w:rPr>
          <w:rFonts w:cs="Times New Roman" w:ascii="Times New Roman" w:hAnsi="Times New Roman"/>
          <w:sz w:val="28"/>
          <w:szCs w:val="24"/>
        </w:rPr>
        <w:t>- разработать и сформулировать теоретические положения, относящиеся к понятию юридической службы федеральных органов исполнительной власти путем анализа ее предназначения, задач, прав, обязанностей, направлений деятельности и полномоч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анализировать правовые нормы, регулирующие деятельность юридической службы и обобщить ее практику по обеспечению законности и правопорядка в Российской Федерации;</w:t>
      </w:r>
    </w:p>
    <w:p>
      <w:pPr>
        <w:pStyle w:val="Normal"/>
        <w:widowControl w:val="false"/>
        <w:spacing w:lineRule="auto" w:line="360" w:before="0" w:after="0"/>
        <w:ind w:firstLine="709"/>
        <w:jc w:val="both"/>
        <w:rPr/>
      </w:pPr>
      <w:r>
        <w:rPr>
          <w:rFonts w:cs="Times New Roman" w:ascii="Times New Roman" w:hAnsi="Times New Roman"/>
          <w:bCs/>
          <w:sz w:val="28"/>
          <w:szCs w:val="24"/>
        </w:rPr>
        <w:t>Путь (способы) решения основных задач.</w:t>
      </w:r>
      <w:r>
        <w:rPr>
          <w:rFonts w:cs="Times New Roman" w:ascii="Times New Roman" w:hAnsi="Times New Roman"/>
          <w:sz w:val="28"/>
          <w:szCs w:val="24"/>
        </w:rPr>
        <w:t xml:space="preserve"> Методологическую основу данного исследования составляют научный философский метод диалектического познания с использованием основных положений и категорий материалистической диалектики общественной методологии, а также частные методики познания: категориальный, логический и системно-структурный анализ, проблемный, классификационный, описательный, историко-правовой и специальные методы, разработанные другими науками и используемые в науке и прак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выносимые на защиту:</w:t>
      </w:r>
    </w:p>
    <w:p>
      <w:pPr>
        <w:pStyle w:val="Normal"/>
        <w:widowControl w:val="false"/>
        <w:spacing w:lineRule="auto" w:line="360" w:before="0" w:after="0"/>
        <w:ind w:firstLine="709"/>
        <w:jc w:val="both"/>
        <w:rPr/>
      </w:pPr>
      <w:r>
        <w:rPr>
          <w:rFonts w:cs="Times New Roman" w:ascii="Times New Roman" w:hAnsi="Times New Roman"/>
          <w:sz w:val="28"/>
          <w:szCs w:val="28"/>
        </w:rPr>
        <w:t>1. Механизм исторического развития военного управления и государственно-правовых учреждений России предопределил развитие и становление юридической службы военных организа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управленческие отношения формировавшегося государства большое влияние оказывали дьяки и подьячие. Заложение основ отечественной юридической службы – итог процедуры формирования права в России. </w:t>
      </w:r>
    </w:p>
    <w:p>
      <w:pPr>
        <w:pStyle w:val="Normal"/>
        <w:widowControl w:val="false"/>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Процесс формирования и становления структуры юридической службы сложен и противоречив. Учреждение должности юрисконсульта военного Министерства осуществляющего функции юридической службы, которая в последующем была переименована в юрисконсультскую часть в составе юрисконсульта, нашло свое отражение в современных функциях различных министерств и служб органов исполнительной власти Российской Федерации. Существовавшая модель юридической службы положила начало юрисконсультской деятельности в министерствах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итериями дальнейшего развития</w:t>
      </w:r>
      <w:r>
        <w:rPr>
          <w:rFonts w:cs="Times New Roman" w:ascii="Times New Roman" w:hAnsi="Times New Roman"/>
          <w:color w:val="000000"/>
          <w:sz w:val="28"/>
          <w:szCs w:val="28"/>
        </w:rPr>
        <w:t xml:space="preserve"> юридических служб России стал ряд исторических фактов. Нормативно-правовое закрепление юридической службы на всех уровнях власти и наделение определенных должностных лиц полномочиями имело огромное значение для развития юридических служб федеральных органов исполнительной власти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Эффективность принятия ряда нормативно-правовые актов образовала базу руководящих документов, которые в свою очередь способствовали определению понятия, предназначения, </w:t>
      </w:r>
      <w:r>
        <w:rPr>
          <w:rFonts w:cs="Times New Roman" w:ascii="Times New Roman" w:hAnsi="Times New Roman"/>
          <w:sz w:val="28"/>
          <w:szCs w:val="24"/>
        </w:rPr>
        <w:t>функций, обязанностей и</w:t>
      </w:r>
      <w:r>
        <w:rPr>
          <w:rFonts w:cs="Times New Roman" w:ascii="Times New Roman" w:hAnsi="Times New Roman"/>
          <w:sz w:val="28"/>
          <w:szCs w:val="28"/>
        </w:rPr>
        <w:t xml:space="preserve"> организации юридической службы в виде самостоятельного структурного подразделения</w:t>
      </w:r>
      <w:r>
        <w:rPr>
          <w:rFonts w:cs="Times New Roman" w:ascii="Times New Roman" w:hAnsi="Times New Roman"/>
          <w:sz w:val="28"/>
          <w:szCs w:val="24"/>
        </w:rPr>
        <w:t xml:space="preserve"> </w:t>
      </w:r>
      <w:r>
        <w:rPr>
          <w:rFonts w:cs="Times New Roman" w:ascii="Times New Roman" w:hAnsi="Times New Roman"/>
          <w:sz w:val="28"/>
          <w:szCs w:val="28"/>
        </w:rPr>
        <w:t>центрального аппарата федерального органа исполнительной власти</w:t>
      </w:r>
      <w:r>
        <w:rPr>
          <w:rFonts w:cs="Times New Roman" w:ascii="Times New Roman" w:hAnsi="Times New Roman"/>
          <w:sz w:val="28"/>
          <w:szCs w:val="24"/>
        </w:rPr>
        <w:t xml:space="preserve"> оказывавшего правовую помощь, защиту прав и законных интересов граждан.</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стория возникновения и развития юридических служб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Возникновение государственной юридической службы в Росс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стория возникновения юридической службы тесно связана с историей развития военного управления и государственно-правовых учреждений Росс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Являясь производной структурой органов военного управления, предназначенной для правового обеспечения их деятельности, юридическая служба России сформировалась в рамках проводимых в России в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преобразований государственных административных учреждений. </w:t>
      </w:r>
    </w:p>
    <w:p>
      <w:pPr>
        <w:pStyle w:val="Normal"/>
        <w:widowControl w:val="false"/>
        <w:spacing w:lineRule="auto" w:line="360" w:before="0" w:after="0"/>
        <w:ind w:firstLine="709"/>
        <w:jc w:val="both"/>
        <w:rPr/>
      </w:pPr>
      <w:r>
        <w:rPr>
          <w:rFonts w:cs="Times New Roman" w:ascii="Times New Roman" w:hAnsi="Times New Roman"/>
          <w:sz w:val="28"/>
          <w:szCs w:val="28"/>
        </w:rPr>
        <w:t>Для более глубокого изучения истории развития и становления юридической службы России необходимо выделить основные этапы, содержание которых позволит глубже осмыслить тенденции ее развития и предопределить место и роль юридической службы в современном процессе правового регулир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я и анализируя основные этапы развития и становления юридической службы России нельзя не придать значение истокам ее зарождения в удельно-вечевой период развития русской государ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Первоначально в удельно-вечевой период, как отмечает Н.А. Данилов, военное управление было личной задачей и личным правом князя, который осуществлял его непосредственно</w:t>
      </w:r>
      <w:r>
        <w:rPr>
          <w:rStyle w:val="FootnoteAnchor"/>
          <w:rFonts w:cs="Times New Roman" w:ascii="Times New Roman" w:hAnsi="Times New Roman"/>
          <w:sz w:val="28"/>
        </w:rPr>
        <w:footnoteReference w:id="2"/>
      </w:r>
      <w:r>
        <w:rPr>
          <w:rFonts w:cs="Times New Roman" w:ascii="Times New Roman" w:hAnsi="Times New Roman"/>
          <w:sz w:val="28"/>
          <w:szCs w:val="28"/>
        </w:rPr>
        <w:t xml:space="preserve">. У князя были помощники, исполнители его воли, избираемые из числа наиболее верных дружинников. Их права и обязанности основывались на личном поручении князя. Управление отдаленными местностями поручалось наместникам и волостелям, которые заменяли князя и представляли его интересы во всех отношениях. </w:t>
      </w:r>
    </w:p>
    <w:p>
      <w:pPr>
        <w:pStyle w:val="Normal"/>
        <w:widowControl w:val="false"/>
        <w:spacing w:lineRule="auto" w:line="360" w:before="0" w:after="0"/>
        <w:ind w:firstLine="709"/>
        <w:jc w:val="both"/>
        <w:rPr/>
      </w:pPr>
      <w:r>
        <w:rPr>
          <w:rFonts w:cs="Times New Roman" w:ascii="Times New Roman" w:hAnsi="Times New Roman"/>
          <w:sz w:val="28"/>
          <w:szCs w:val="28"/>
        </w:rPr>
        <w:t>В 1146 г. киевляне требовали от князя Игоря: «Аще кому от нас будет обида, то ты прави»</w:t>
      </w:r>
      <w:r>
        <w:rPr>
          <w:rStyle w:val="FootnoteAnchor"/>
          <w:rFonts w:cs="Times New Roman" w:ascii="Times New Roman" w:hAnsi="Times New Roman"/>
          <w:sz w:val="28"/>
        </w:rPr>
        <w:footnoteReference w:id="3"/>
      </w:r>
      <w:r>
        <w:rPr>
          <w:rFonts w:cs="Times New Roman" w:ascii="Times New Roman" w:hAnsi="Times New Roman"/>
          <w:sz w:val="28"/>
          <w:szCs w:val="28"/>
        </w:rPr>
        <w:t>. Примеры единоличных решений князя имеются и в «Русской правде»</w:t>
      </w:r>
      <w:r>
        <w:rPr>
          <w:rStyle w:val="FootnoteAnchor"/>
          <w:rFonts w:cs="Times New Roman" w:ascii="Times New Roman" w:hAnsi="Times New Roman"/>
          <w:sz w:val="28"/>
        </w:rPr>
        <w:footnoteReference w:id="4"/>
      </w:r>
      <w:r>
        <w:rPr>
          <w:rFonts w:cs="Times New Roman" w:ascii="Times New Roman" w:hAnsi="Times New Roman"/>
          <w:sz w:val="28"/>
          <w:szCs w:val="28"/>
        </w:rPr>
        <w:t>.Кроме совещательного органа – княжеской (боярской) думы, при князе состояли исполнители для сбора податей и пошлин (даньщики, бельщики, мытники, пятеньщики, мостовщики и др.). Более определенное значение имели придворные должности, выполняющие общие административные функции (дворские, дворецкие и казначеи)</w:t>
      </w:r>
      <w:r>
        <w:rPr>
          <w:rStyle w:val="FootnoteAnchor"/>
          <w:rFonts w:cs="Times New Roman" w:ascii="Times New Roman" w:hAnsi="Times New Roman"/>
          <w:sz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ция вышеуказанных должностных лиц не была точно регламентирована. Все ветви власти сосредоточивались в руках князя, а исполнение отдельных его волеизъявлений в равной мере могло поручаться всем состоявшим при нем лицам. </w:t>
      </w:r>
    </w:p>
    <w:p>
      <w:pPr>
        <w:pStyle w:val="Normal"/>
        <w:widowControl w:val="false"/>
        <w:spacing w:lineRule="auto" w:line="360" w:before="0" w:after="0"/>
        <w:ind w:firstLine="709"/>
        <w:jc w:val="both"/>
        <w:rPr/>
      </w:pPr>
      <w:r>
        <w:rPr>
          <w:rFonts w:cs="Times New Roman" w:ascii="Times New Roman" w:hAnsi="Times New Roman"/>
          <w:sz w:val="28"/>
          <w:szCs w:val="28"/>
        </w:rPr>
        <w:t>По мере усиления Московского княжества и присоединения к нему территорий северо-восточной Руси в обществе начинает пробуждаться сознание общероссийского (национального) единства. Постепенно служба князю стала пониматься как государственная служба, которая становится повинностью служилого сословия.</w:t>
      </w:r>
    </w:p>
    <w:p>
      <w:pPr>
        <w:pStyle w:val="Normal"/>
        <w:widowControl w:val="false"/>
        <w:spacing w:lineRule="auto" w:line="360" w:before="0" w:after="0"/>
        <w:ind w:firstLine="709"/>
        <w:jc w:val="both"/>
        <w:rPr/>
      </w:pPr>
      <w:r>
        <w:rPr>
          <w:rFonts w:cs="Times New Roman" w:ascii="Times New Roman" w:hAnsi="Times New Roman"/>
          <w:sz w:val="28"/>
          <w:szCs w:val="28"/>
        </w:rPr>
        <w:t>Последующее развитие Московского государства и расширение его границ потребовали создания различных органов гражданского управления, первоначально появившихся в виде приказов. «Цари, - указывает А.Д. Градовский, - владея государством обширным, имея дело с усложнившимися задачами управления, не могли обходиться случайной и нерегулированной помощью некоторых должностных лиц»</w:t>
      </w:r>
      <w:r>
        <w:rPr>
          <w:rStyle w:val="FootnoteAnchor"/>
          <w:rFonts w:cs="Times New Roman" w:ascii="Times New Roman" w:hAnsi="Times New Roman"/>
          <w:sz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0"/>
        </w:rPr>
        <w:t xml:space="preserve">Частые и продолжительные войны, необходимость постоянно защищать границы государства от набегов внешних врагов потребовали возложения на органы гражданского управления военно-административных функций. Первоначально при распределении компетенции между приказами управления силовыми органами страны было отнесено к </w:t>
      </w:r>
      <w:r>
        <w:rPr>
          <w:rFonts w:cs="Times New Roman" w:ascii="Times New Roman" w:hAnsi="Times New Roman"/>
          <w:iCs/>
          <w:sz w:val="28"/>
          <w:szCs w:val="20"/>
        </w:rPr>
        <w:t>р</w:t>
      </w:r>
      <w:r>
        <w:rPr>
          <w:rFonts w:cs="Times New Roman" w:ascii="Times New Roman" w:hAnsi="Times New Roman"/>
          <w:sz w:val="28"/>
          <w:szCs w:val="20"/>
        </w:rPr>
        <w:t xml:space="preserve">азрядному приказу , который кроме других вопросов ведал и всеми военными дел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центральное управление, в том числе военное, было сосредоточено в Москве. Во главе приказов стояли бояре и окольничьи, они являлись представителями высшего служилого сословия и от имени царя рассматривали дела не только административного, но и судебного характера. </w:t>
      </w:r>
    </w:p>
    <w:p>
      <w:pPr>
        <w:pStyle w:val="Normal"/>
        <w:widowControl w:val="false"/>
        <w:spacing w:lineRule="auto" w:line="360" w:before="0" w:after="0"/>
        <w:ind w:firstLine="709"/>
        <w:jc w:val="both"/>
        <w:rPr/>
      </w:pPr>
      <w:r>
        <w:rPr>
          <w:rFonts w:cs="Times New Roman" w:ascii="Times New Roman" w:hAnsi="Times New Roman"/>
          <w:sz w:val="28"/>
          <w:szCs w:val="28"/>
        </w:rPr>
        <w:t>Делопроизводство в приказах возлагалось на дьяков и подьячих. Дьяки состояли при воеводах в крупных городах, в более мелких – подьячие. Такое устройство приказного управления получило правовое закрепление в Соборном уложении 1649</w:t>
      </w:r>
      <w:r>
        <w:rPr>
          <w:rStyle w:val="FootnoteAnchor"/>
          <w:rFonts w:cs="Times New Roman" w:ascii="Times New Roman" w:hAnsi="Times New Roman"/>
          <w:sz w:val="28"/>
        </w:rPr>
        <w:footnoteReference w:id="7"/>
      </w:r>
      <w:r>
        <w:rPr>
          <w:rFonts w:cs="Times New Roman" w:ascii="Times New Roman" w:hAnsi="Times New Roman"/>
          <w:sz w:val="28"/>
          <w:szCs w:val="28"/>
        </w:rPr>
        <w:t xml:space="preserve"> г. и оставалось без существенных изменений до учреждения коллегий. </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отсутствия четкого разграничения полномочий и задач число приказов не было определено. Как отмечает А. Д. Градовский, «они возникали из чисто случайных побуждений, и количество их то уменьшалось, то увеличивалось без всякого плана»</w:t>
      </w:r>
      <w:r>
        <w:rPr>
          <w:rStyle w:val="FootnoteAnchor"/>
          <w:rFonts w:cs="Times New Roman" w:ascii="Times New Roman" w:hAnsi="Times New Roman"/>
          <w:sz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став практически всех центральных исполнительных учреждений входили дьяки и подьячие, которые, по мнению П.О. Бобровского, «становились правительственным элементом, как потому, что образование их было не хуже, чем у родового дворянства, так и в силу тех политических начал, которые стали развиваться с Иоанна </w:t>
      </w:r>
      <w:r>
        <w:rPr>
          <w:rFonts w:cs="Times New Roman" w:ascii="Times New Roman" w:hAnsi="Times New Roman"/>
          <w:sz w:val="28"/>
          <w:szCs w:val="28"/>
          <w:lang w:val="en-US"/>
        </w:rPr>
        <w:t>III</w:t>
      </w:r>
      <w:r>
        <w:rPr>
          <w:rFonts w:cs="Times New Roman" w:ascii="Times New Roman" w:hAnsi="Times New Roman"/>
          <w:sz w:val="28"/>
          <w:szCs w:val="28"/>
        </w:rPr>
        <w:t xml:space="preserve">, когда приемники этого государя стали стремиться к скреплению около Москвы разрозненных частей русского государ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яя правовое значение этих должностных лиц в системе приказного управления России в </w:t>
      </w:r>
      <w:r>
        <w:rPr>
          <w:rFonts w:cs="Times New Roman" w:ascii="Times New Roman" w:hAnsi="Times New Roman"/>
          <w:sz w:val="28"/>
          <w:szCs w:val="28"/>
          <w:lang w:val="en-US"/>
        </w:rPr>
        <w:t>XVII</w:t>
      </w:r>
      <w:r>
        <w:rPr>
          <w:rFonts w:cs="Times New Roman" w:ascii="Times New Roman" w:hAnsi="Times New Roman"/>
          <w:sz w:val="28"/>
          <w:szCs w:val="28"/>
        </w:rPr>
        <w:t xml:space="preserve"> в., П.О. Бобровский справедливо указывает, что «Дьяки и подьячие, - были выдающимся юридическим элементом во всех управленческих отношениях формировавшегося государства. Без их участия и ведома не издавались важнейшие законодательные акты, не решались самые важные гражданские дела в приказах, разрядах или в приказных палатах и избах, не исходили существенные военные распоряжения»</w:t>
      </w:r>
      <w:r>
        <w:rPr>
          <w:rStyle w:val="FootnoteAnchor"/>
          <w:rFonts w:cs="Times New Roman" w:ascii="Times New Roman" w:hAnsi="Times New Roman"/>
          <w:sz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месте с тем Петр </w:t>
      </w:r>
      <w:r>
        <w:rPr>
          <w:rFonts w:cs="Times New Roman" w:ascii="Times New Roman" w:hAnsi="Times New Roman"/>
          <w:sz w:val="28"/>
          <w:szCs w:val="28"/>
          <w:lang w:val="en-US"/>
        </w:rPr>
        <w:t>I</w:t>
      </w:r>
      <w:r>
        <w:rPr>
          <w:rFonts w:cs="Times New Roman" w:ascii="Times New Roman" w:hAnsi="Times New Roman"/>
          <w:sz w:val="28"/>
          <w:szCs w:val="28"/>
        </w:rPr>
        <w:t xml:space="preserve"> придавал большое значение образованию, в ходе дальнейших преобразований переименовал дьяков и подьячих в секретарей, канцеляристов и, наконец, аудиторов, деятельность которых, как представляется, заложила основы отечественной юридической 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губернской реформы 1708 г. одни приказы были упразднены, другие же из центральных превратились в местные орг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впервые появляются юридические должности, их организация, полномочия, компетенция получают законодательное закрепление. Так правовое обеспечение армии ограничивается рамками военно-судебного процесса, в котором юрист-аудитор выступает в роли руководителя процесса, советника по правовым вопросам, возникающим при осуществлении правосуд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ые упоминания о юристе-аудиторе в России появляются на рубеже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Они совпадают с началом петровских преобразований сферы государственного и военного управления, созданием регулярной армии и флота, учреждением в связи с этим специальных военных суд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Воинском уставе 1698 г., составленном одним из ближайших сподвижников Петра </w:t>
      </w:r>
      <w:r>
        <w:rPr>
          <w:rFonts w:cs="Times New Roman" w:ascii="Times New Roman" w:hAnsi="Times New Roman"/>
          <w:sz w:val="28"/>
          <w:szCs w:val="28"/>
          <w:lang w:val="en-US"/>
        </w:rPr>
        <w:t>I</w:t>
      </w:r>
      <w:r>
        <w:rPr>
          <w:rFonts w:cs="Times New Roman" w:ascii="Times New Roman" w:hAnsi="Times New Roman"/>
          <w:sz w:val="28"/>
          <w:szCs w:val="28"/>
        </w:rPr>
        <w:t xml:space="preserve"> генералом Адамом Вейде, впервые упоминается о генерал-аудиторе и обозначено его предназначение: «Есть у всех иноземцев дело в употреблении, как воинская дума отправлена бывает, то собирает он все голоса и чинит выписку. Изо всех их доношений он изображает виновному против воинских артикулов или прав приговор и осуждение: и подобает ему правдивому человеку, и книг читателю быть, и в воинские права изоусть основательно разумети …»</w:t>
      </w:r>
      <w:r>
        <w:rPr>
          <w:rStyle w:val="FootnoteAnchor"/>
          <w:rFonts w:cs="Times New Roman" w:ascii="Times New Roman" w:hAnsi="Times New Roman"/>
          <w:sz w:val="28"/>
        </w:rPr>
        <w:footnoteReference w:id="1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На учреждение у нас аудиторской должности, по мнению П. О. Бобровского, оказали влияние не только немецкие</w:t>
      </w:r>
      <w:r>
        <w:rPr>
          <w:rStyle w:val="FootnoteAnchor"/>
          <w:rFonts w:cs="Times New Roman" w:ascii="Times New Roman" w:hAnsi="Times New Roman"/>
          <w:sz w:val="28"/>
        </w:rPr>
        <w:footnoteReference w:id="11"/>
      </w:r>
      <w:r>
        <w:rPr>
          <w:rFonts w:cs="Times New Roman" w:ascii="Times New Roman" w:hAnsi="Times New Roman"/>
          <w:sz w:val="28"/>
          <w:szCs w:val="28"/>
        </w:rPr>
        <w:t xml:space="preserve">, но и шведские зако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победы русских войск в Полтавском сражении, Петр </w:t>
      </w:r>
      <w:r>
        <w:rPr>
          <w:rFonts w:cs="Times New Roman" w:ascii="Times New Roman" w:hAnsi="Times New Roman"/>
          <w:sz w:val="28"/>
          <w:szCs w:val="28"/>
          <w:lang w:val="en-US"/>
        </w:rPr>
        <w:t>I</w:t>
      </w:r>
      <w:r>
        <w:rPr>
          <w:rFonts w:cs="Times New Roman" w:ascii="Times New Roman" w:hAnsi="Times New Roman"/>
          <w:sz w:val="28"/>
          <w:szCs w:val="28"/>
        </w:rPr>
        <w:t xml:space="preserve">, внимательно изучив внутреннюю организацию шведской армии, вносит существенные изменения в устройство своих войс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существенных итогов обобщения зарубежного опыта военного строительства стало правовое закрепление должности аудитора в штатах армейских полков. 19 февраля 1711 г. в русской армии впервые законодательно утверждается 17 высших и 75 низших должностей аудит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звания аудитора совпало с отменой прежнего суда в приказах, у воевод и в съезжих избах, с деятельным участием в них дьяков и подьячих, заведовавших делопроизводством. Такие суды не могли обеспечить ни равенства подсудимых перед законом, ни беспристрастного рассмотрения дела. </w:t>
      </w:r>
    </w:p>
    <w:p>
      <w:pPr>
        <w:pStyle w:val="Normal"/>
        <w:widowControl w:val="false"/>
        <w:spacing w:lineRule="auto" w:line="360" w:before="0" w:after="0"/>
        <w:ind w:firstLine="709"/>
        <w:jc w:val="both"/>
        <w:rPr/>
      </w:pPr>
      <w:r>
        <w:rPr>
          <w:rFonts w:cs="Times New Roman" w:ascii="Times New Roman" w:hAnsi="Times New Roman"/>
          <w:sz w:val="28"/>
          <w:szCs w:val="28"/>
        </w:rPr>
        <w:t>Судебное производство, получившее коллегиальный характер, осуществлялось отныне с участием юриста-аудитора, знающего законы и обладающего известными качествами</w:t>
      </w:r>
      <w:r>
        <w:rPr>
          <w:rStyle w:val="FootnoteAnchor"/>
          <w:rFonts w:cs="Times New Roman" w:ascii="Times New Roman" w:hAnsi="Times New Roman"/>
          <w:sz w:val="28"/>
          <w:lang w:val="en-US"/>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тав воинский 1716 г. определил общую организацию, компетенцию и полномочия аудиторов, которые фактически существовали с незначительными изменениями до военно-судебных реформ 60-70 гг.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онно аудиторская служба состояла из генерал-аудитора, генерал-аудитора-лейтенанта, обер-аудитора бригады и полкового аудитора</w:t>
      </w:r>
      <w:r>
        <w:rPr>
          <w:rStyle w:val="FootnoteAnchor"/>
          <w:rFonts w:cs="Times New Roman" w:ascii="Times New Roman" w:hAnsi="Times New Roman"/>
          <w:sz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е права и обязанности генерал-, обер- и полковых аудиторов были различны в зависимости от штата занимаемой дол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бщие обязанности аудитора сводились к роли советника по правовым вопросам строевых чинов, составляющих военных суд (кригсрехт), но не имеющих достаточных профессиональных знаний и навыков. Кроме ведения военно-судных дел, на аудиторов были возложены и другие обязанности: во время походов генерал-аудитор был начальником военной канцелярии главнокомандующего и принимал участие в переговорах об обмене пленных, а полковые аудиторы заведывали обозом и исполняли обязанности квартирмистров. Сложные и ответственные обязанности аудитора требовали основательной юридической подготовки, которая в то время в России отсутствовала. Первоначально среди действующих аудиторов большинство составляли иностранцы: немцы, чехи и попавшие в плен шв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государства в высокопрофессиональных специалистах в области права диктовалась не только развитием производительных сил, но и формированием самого права в Росс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 уже различались: 1) законы как акты верховной власти, устанавливающие нормы права; 2) административные, разработанные на основе закона, распоряжения государя или органов управления по частному случаю; 3) судебные решения, т.е. применение закона к конкретному случа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издавались в виде: 1) указов императора; 2) уставов; 3) регламентов; 4) манифестов и жалованных грамот. </w:t>
      </w:r>
    </w:p>
    <w:p>
      <w:pPr>
        <w:pStyle w:val="Normal"/>
        <w:widowControl w:val="false"/>
        <w:spacing w:lineRule="auto" w:line="360" w:before="0" w:after="0"/>
        <w:ind w:firstLine="709"/>
        <w:jc w:val="both"/>
        <w:rPr/>
      </w:pPr>
      <w:r>
        <w:rPr>
          <w:rFonts w:cs="Times New Roman" w:ascii="Times New Roman" w:hAnsi="Times New Roman"/>
          <w:sz w:val="28"/>
          <w:szCs w:val="20"/>
        </w:rPr>
        <w:t>В 1830 г. издано Полное собрание законов Российской империи. Попытки подобного издания ограничились печатанием указанных книг, в которые вошли узаконения, изданные за сравнительно незначительный, 26-летний срок (с 1714 по 1730 г. и 1762 – 1770г.)</w:t>
      </w:r>
      <w:r>
        <w:rPr>
          <w:rStyle w:val="FootnoteAnchor"/>
          <w:rFonts w:cs="Times New Roman" w:ascii="Times New Roman" w:hAnsi="Times New Roman"/>
          <w:sz w:val="28"/>
        </w:rPr>
        <w:footnoteReference w:id="14"/>
      </w:r>
      <w:r>
        <w:rPr>
          <w:rFonts w:cs="Times New Roman" w:ascii="Times New Roman" w:hAnsi="Times New Roman"/>
          <w:sz w:val="28"/>
          <w:szCs w:val="20"/>
        </w:rPr>
        <w:t xml:space="preserve">. В Полном собрании законов первые упоминания о присутствии аудиторов в войсках мы встречаем только 1711 г. Первыми генерал-аудиторами были Иван Васильевич Кикин (1712 – 1718 гг.) и Федор Глебов в армии Шереметева, третьим генерал-аудитором был иноземец </w:t>
      </w:r>
      <w:r>
        <w:rPr>
          <w:rFonts w:cs="Times New Roman" w:ascii="Times New Roman" w:hAnsi="Times New Roman"/>
          <w:iCs/>
          <w:sz w:val="28"/>
          <w:szCs w:val="20"/>
        </w:rPr>
        <w:t>Ф</w:t>
      </w:r>
      <w:r>
        <w:rPr>
          <w:rFonts w:cs="Times New Roman" w:ascii="Times New Roman" w:hAnsi="Times New Roman"/>
          <w:sz w:val="28"/>
          <w:szCs w:val="20"/>
        </w:rPr>
        <w:t>онКрейц</w:t>
      </w:r>
      <w:r>
        <w:rPr>
          <w:rStyle w:val="FootnoteAnchor"/>
          <w:rFonts w:cs="Times New Roman" w:ascii="Times New Roman" w:hAnsi="Times New Roman"/>
          <w:sz w:val="28"/>
        </w:rPr>
        <w:footnoteReference w:id="15"/>
      </w:r>
      <w:r>
        <w:rPr>
          <w:rFonts w:cs="Times New Roman" w:ascii="Times New Roman" w:hAnsi="Times New Roman"/>
          <w:sz w:val="28"/>
          <w:szCs w:val="20"/>
        </w:rPr>
        <w:t>.</w:t>
      </w:r>
    </w:p>
    <w:p>
      <w:pPr>
        <w:pStyle w:val="Normal"/>
        <w:widowControl w:val="false"/>
        <w:spacing w:lineRule="auto" w:line="360" w:before="0" w:after="0"/>
        <w:ind w:firstLine="709"/>
        <w:jc w:val="both"/>
        <w:rPr/>
      </w:pPr>
      <w:r>
        <w:rPr>
          <w:rFonts w:cs="Times New Roman" w:ascii="Times New Roman" w:hAnsi="Times New Roman"/>
          <w:sz w:val="28"/>
          <w:szCs w:val="20"/>
        </w:rPr>
        <w:t>После вступления на престол Александра I, императора самого большого государства в мире (18 млн. кв. км, где проживало 36 млн. человек)</w:t>
      </w:r>
      <w:r>
        <w:rPr>
          <w:rStyle w:val="FootnoteAnchor"/>
          <w:rFonts w:cs="Times New Roman" w:ascii="Times New Roman" w:hAnsi="Times New Roman"/>
          <w:sz w:val="28"/>
        </w:rPr>
        <w:footnoteReference w:id="16"/>
      </w:r>
      <w:r>
        <w:rPr>
          <w:rFonts w:cs="Times New Roman" w:ascii="Times New Roman" w:hAnsi="Times New Roman"/>
          <w:sz w:val="28"/>
          <w:szCs w:val="20"/>
        </w:rPr>
        <w:t>, возникла необходимость преобразования государственного аппара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тр </w:t>
      </w:r>
      <w:r>
        <w:rPr>
          <w:rFonts w:cs="Times New Roman" w:ascii="Times New Roman" w:hAnsi="Times New Roman"/>
          <w:sz w:val="28"/>
          <w:szCs w:val="28"/>
          <w:lang w:val="en-US"/>
        </w:rPr>
        <w:t>I</w:t>
      </w:r>
      <w:r>
        <w:rPr>
          <w:rFonts w:cs="Times New Roman" w:ascii="Times New Roman" w:hAnsi="Times New Roman"/>
          <w:sz w:val="28"/>
          <w:szCs w:val="28"/>
        </w:rPr>
        <w:t xml:space="preserve">, Анна Иоановна, Елизавета,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ытались привести законодательство в порядок, придать ему определенную строй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1833 г. после изнурительной работы под руководством Сперанского на свет появились Полное собрание законов Российской империи и Свод законов Российской импер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ставление Свода, по замыслу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и М.М. Сперанского, составляло только первый шаг к дальнейшим законодательным работам – совершенствованию различных частей российского законодатель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развитие и становление юридической службы находится в прямом взаимодействии с историей развития военного управления и государственно-правовых учреждений Росси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ьяки и подьячие, - были выдающимся юридическим элементом во всех управленческих отношениях формировавшегося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формирование самого права в России является итогом переименования дьяков и подьячих в секретарей, канцеляристов и, наконец, аудиторов, деятельность которых, заложила основы отечественной юридической 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чреждение аудиторской должности в России, оказали влияние не только немецкие, но и шведские законы, опыт которых отразился на дальнейших законодательных работах российского государ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мы видим, что дальнейшее изучение развития военного управления и государственно-правовых учреждений позволяет отследить развитие государственных юридических служб России; именно реформирование государственной власти в области военного управления и будет влиять на развитие государственных юридических служ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1.2 Этапы развития юридических служб военных организаций в Росс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Юридическая служба Вооруженных Сил Российской Федерации имеет продолжительную историю своего развития. Появление должности юриста в военном ведомстве связано с именем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ак в 1701 году Петр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 учрежден Приказ военных дел. В 1706 году Приказ военных дел был переименован в Военную канцелярию. В штате Военной канцелярии была предусмотрена должность Генерал-аудитора. Указом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1711 году были определены штаты для регулярных полков. В армии была введена должность юрист-аудитора во всех пехотных, кавалерийских и гарнизонных полках, которые выполняли функцию надзора за правильностью применения законодательства, в том числе и в судах. Аудитор наблюдал за правильностью действий суда, за применение артикулов общего и военного права к конкретным деяниям военнослужащих. Воинским уставом 1716 года были введены должности фискалов и прокуроров. Фискал выполнял особые (тайные) обязанности. Он наблюдал за законностью действий учреждений и лиц главным образом, в финансовой и судебной деятельности, выявлял случаи хищений, взяточничества, нарушений и указов. Фискал вправе был возбуждать через прокурора дела о преследован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 Российской армии аппарата военного управления введение должностей фискалов, аудиторов и прокуроров, обеспечивала компетентное применение общего и военного права в армии, способствовала усилению законности и правопорядка. В этот период штатная юридическая служба в армии отсутствовала, но выполнялся ряд ее функций, таких ка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проектов законодательных ак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тизация военного законодатель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ирование по вопросам правильного применения пра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бязанностей фискалов, аудиторов, прокуроров требовало специального юридического образования, знание уставов, регламентов, артикулов и других служебных документов, правильного их толкования и применения. Важным этапов в развитии в будущей юридической службе явилась созданная в 1719 году, система военно-юридической школы Росс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системы военно-юридической школы в России можно выделить два пери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иод подготовки (канцелярским) способом аудиторов при Военной коллегии, при уголовных департаментах Сената, при созданном аудиторском департаменте, при военно-судебном ведомстве (1719-1832 г.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иод подготовки военных юристов в специально созданных для этого военно-юридических учебных заведениях (1832-1917 г.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же в 1720 году в армейские и гарнизонные полки было направлено 85 аудиторов. Полковые аудиторы в соответствии со штатом 1711 года должны были быть в ранге капитана, а в соответствии с Воинским уставом 1716 года дни назначались из числа дворянского сословия или старых офицеров и по положению были выше полкового адъютанта. Полковой аудитор входил в состав офицеров штаба пол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 приходом к власти Императора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России вводится министерская форма правления. В числе министерств было образовано Министерство военных сухопутных сил (затем Министерства военных сухопутных сил преобразовано в Военное Министерство) и Министерство юстиции. На министра военных сухопутных сил (впоследствии Военного министра) были возложены задачи точного исполнения законоположений, согласования действий Министерства военных сухопутных сил с другими министерствами. Также ему было предоставлено право законодательной инициативы.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1832 году Императором Николае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о утверждено положение и штат канцелярии Военного министра (далее Канцелярия), согласно которому Канцелярия состояла из шести отделений и временного отделения по делам военных поселений. На шестое отделение помимо основных обязанностей (секретные дела, дела о наградах, определении и увольнении высших чинов военного ведомства и другие вопросы), возлагалась редакция рескриптов, указов, грамот и других документов, подносимых на подпись Государю Император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36 году при Военном министерстве впервые вводится должность юрисконсульта. В 1841 году происходит изменения штатов Военного министерства. При Канцелярии вводится должность помощника юрисконсульта. В соответствии с обязанностями юрисконсульта он проверял правильность изложения дела, полноту справочного материала и вынесения решения по делу. Кроме того, юрисконсульту было предоставлено право изложения своего мнения о законности порядка производства по делу и соответствует ли законодательству вынесенное на разрешение де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гласия юрисконсульта с мнением того лица, которое вышло с представлением, юрисконсульт был обязан изложить собственное заключение с подробным объяснением причин, по которым он признает неправильным вынесенное мнение. Юрисконсульт подчинялся непосредственно Военному министру и обязан был исполнять его поручения. Все дела, которые находились на рассмотрении у юрисконсульта, он обязан был лично докладывать Военному министру, Военному Совету или Генерал- аудитор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43 году вместо секретной экспедиции учреждено новое (четвертое) отделение – отделение Свода военных постановлений, которое занималось разработкой постановлений и изменений в существующие постановления, касающиеся военного управ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59 году при Военном министерстве создается кодификационная комиссия, которая впоследствии преобразуется в кодификационный отдел при Военном Совете, а затем кодификационное отделение Канцелярии Военного министер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1862- 1864 г.г. в России с целью укрепления военной власти на местах были учреждены военные округа. К 1914 году в России насчитывалось 12 военных округов. Высшим исполнительным органом военного округа являлся Военно- окружной Совет. В 1903 году при военно –окружных советах Петербургского, Московского, Виленского, Киевского, Кавказского округов учреждены должности окружных юрисконсуль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сконсульт Военного министерства рассматривал дела по спорам и искам казны на частных лиц и частных лиц на казн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кружные юрисконсульты назначались Военным министром и подчинялись непосредственно Председательствующим в Военно-окружном Совете. Юрисконсульт был обязан вести судебные дела, давать заключения по юридическим вопросам, возникающим при производстве дел в окружных управлениях, составлять заключения по делам Военно-окружного Совета, по которым может быть затребовано юрисконсультское заключение Председателем Совета и другие задач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озрастающими потребностями армии в квалифицированной юридической помощи должности юрисконсультов в период с 1912 г. По 1916 г. Были введены в Иркутском, Приамурском, Казанском округах, в 1915 г. Должность юрисконсульта была введена в Земельном Совете Войска Донског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 началом первой мировой войны существенно возросла роль юрисконсультов. Армия нуждалась в поставках большого количества продовольствия, обмундирования и техники. Обеспечение военных поставок становится одной из важнейших задач Военного Министерства. В целях эффективного рассмотрения дел по подрядам и поставкам, редактирования договоров и составления заключений по всем возникающим юридическим вопросам при Главных управлениях Военного министерства учреждаются должности юрисконсультов. Должности юрисконсультов главных управлений могли замещаться гражданскими лицами с высшим юридическим образовани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развитии юридической службы сыграл послереволюционный период. После Октябрьской революции в штатах канцелярии военного министерства имелись законодательный отдел, кодификационный отдел и юрисконсультская часть. В марте 1918 года при Коллегии Народных комиссаров по военным делам образован Военно-хозяйственнный Совет. В его составе наряду с другими отделами имелись юрисконсультский отдел и законодательно-финансовое управление, которое имело кодификационную часть. С выделением в июне 1918 года из Военно-хозяйственного Совета органов военного снабжения и образованием Центрального Управления по Снабжению Армии Военно-хозяйственный Совет стал именоваться Военно-законодательным Советом, а с образованием главных и центральных управлений Наркомата по военным делам в их составе создавались и подразделения юридической службы. Таким образом, к сентябрю-октябрю 1918 года был сформирован центральный аппарат армии, куда вошли и подразделения юридической служб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октябре 1918 года вместо Управления делами Наркомвоен было учреждено Управление делами Революционного Военного Совета Республики (РВСР), а Военно-законодательный Совет подчинен РВСР через Управляющего делами РВСР. На Военно-законодательный Совет, в составе которого имелся законодательный отдел, была возложена юридическая разработка и кодификация постановлений РВСР, переданных впоследствии ему Управлением делами РВСР, а также предоставлено право юридического контроля за законностью приказов, издаваемых Начальником Всероссийского Главного Штаба и Главным Начальником снабжения армии. В штатах вновь создаваемых органов военного управления предусматривались юрисконсульты. В канцелярии губернских Военных комиссариатов имелась военно-юридическая часть. Кроме того, должность юрисконсульта предусматривалась в штабе фро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сокращения армии контингент юридической службы не только улучшался, но и расширялся, особенно в юридических подразделениях военного ведомства. Росла сфера деятельности юридических подразделений и в армии. Было определенно, что объединение и общее руководство всей работой по кодификации военного законодательства и по составлению и выпуску соответствующих справочников и указателей сосредоточить в Законодательном отделе Управления делами РВСР.</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конодательный отдел, осуществляя в отношении учреждений военного права и обязанности обще-консультативного отдела Наркомата юстиции, является центральным органом РВСР по отношению к юрисконсультам учреждений военного ведомства, как в центре, так и на местах. Законодательный отдел давал заключение по вопросу о необходимости существования юрисконсультов в военных учреждениях и их штатах и мог сам возбуждать вопрос о включении юрисконсультов в штаты тех военных учреждений, в которых юрисконсультов не имеется, но они необходимы. Назначение юрисконсультов на местах производилось общим порядком по согласованию с Законодательным отделом. Юрисконсульты военных учреждений на местах подчинялись в порядке надзора за их деятельностью Законодательному отдел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2 году эти функции стала осуществлять Юрисконсультская Часть Управления делами РВСР, которую возглавил старший юрисконсульт Военного ведом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ереходом страны к новой экономической политике было отмечено в приказе РВСР, что «…развитие хозяйственных отношений на основе НЭПа сопровождается необходимостью обращаться к исковому порядку разрешения имущественных споров». Указывалось на необходимость широко привлекать юрисконсультский состав учреждений военного ведомства: в центре-юрисконсультов центральных и главных управлений, на местах-окружных юрисконсультов. Управлению делами предписывалось осуществлять общее наблюдение за правильной постановкой судебной защиты интересов военного ведом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бразованием СССР Революционный Военный Совет Республики был преобразован в Революционный Военный Совет ССС (РВС СССР). Также был образован Народный комиссариат по военным и морским делам (Наркомвоенмор). В числе других было создано Главное управление Рабоче-крестьянской Красной Армии (ГУ РККА), в составе которого находился юридический отдел, преобразованный затем в Юридически-статистический отдел (на правах управления). На него возлагалось руководство общими и специальными правовыми вопросами, касающимися Наркомвоенмора, дача разъяснений и заключений по тем же вопросам, руководство деятельностью юрисконсультов всех управлений Наркомата, кодификация военного законодательства, издание приказов РВС и другие задачи. Почти во всех главных и центральных управлениях Наркомвоенмора и его местных органах были введены юридические подразделения. В военных округах остались окружные юрисконсульты. Сокращение армии практически не коснулось юридических подраздел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5 году было разработано и введено в действие Положение о юрисконсультах учреждений Народного Комиссариата по Военным и Морским дела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части Положения отмечено, что юрисконсульты обслуживают учреждения, при которых состоят в правовом отношении и отвечают за соответствие своей работы действующему законодательству. Юрисконсульты непосредственно подчиняются начальникам соответствующих учреждений, в специальной своей деятельности руководствуются указаниями Начальниками юридического отдела ГУ РККА. Общее руководство и объединение специальной деятельности юрисконсультов Наркомвоенмора осуществляет Начальник юридического отдела (на правах управления) ГУ РККА через юрисконсультов данного отдела. В ноябре 1925 года юридическо-статистический отдел ГУ РККА преобразован в Управление по военному законодательству и статистик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сентябре 1926 года Управление по военному законодательству и статистике было упразднено. Выполнение кодификационных работ было возложено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отдел (военного законодательства и кодификации) Управления делами Наркомвоенмора и РВС ССС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1928 году отдел военного законодательства и кодификации был сокращен вдвое. Несмотря на значительное сокращение штатной численности юридических подразделений, кодификационные работы по Своду военных постановлений продолжались. Созданный Свод имел бы большое значение для последующей работы по кодификации военного законодательного, но он был впоследствии уничтоже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7 году была практически полностью прекращена деятельность юридических подразделений в армии и на фло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армия стала кадровой. Возникла объективная необходимость подготовки кадров военных юристов, в основном для комплектования органов военной прокуратуры и военных судов, что отвечало преимущественно уголовно-правовому направлению развития государственно-правовой системы того период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1940 году высшее командование пришло к выводу, что наличие в Красной Армии свыше тысячи различных уставов, наставлений и инструкций затрудняет пользование ими в боевой подготовке и жизни войск. Была назначена комиссия для кодификации уставов, наставлений и инструкций и составления их перечня. В состав комиссии вошли представители всех управлений боевой подготовки родов войск и два представителя от Управления делами Наркомата Оборон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т же период наметилось оживление деятельности юрисконсультов управлений Народного Комиссариата Оборон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1940 года было введено в действие Положение о юрисконсультах учреждений Наркомата Обороны СССР, которое в основном воспроизводило содержание, прежних, отмененных в свое время положений, но появилось и новое. Например, то, что юрисконсульты учреждений НКО подчиняются непосредственно начальникам этих учреждений, а в специальной своей деятельности юрисконсульты руководствуются указаниями Главного юрисконсульта Наркомата Обороны СССР, который непосредственно подчиняется Начальнику Управления делами НКО ССС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влении делами была образована юрисконсультская часть. Довести до конца формирование намеченной структуры юрисконсультской службы не удалось в связи с началом Второй мировой войн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 началом Великой Отечественной войны должности юрисконсультов почти повсеместно были упразднены.Управление делами при НКО СССР было реорганизовано в Канцелярию НКО СССР, в составе которой из юридических подразделений остался один приказной отде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4 году управление делами было воссоздано и в его состав вошла Канцелярия. В штате Канцелярии имелись приказной и юридически-кодификационный отде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время в послевоенный период должности юрисконсультов имелись только в некоторых довольствующих органах, и они действовали самостоятельно без централизованного специального руководства, так как в составе Управления делами Министерства обороны юридический отдел то появлялся, то исчеза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в 1968 году было введено в действие Положение о юридической службе Министерства обороны СССР, которое определяло следующие основные задачи юридической службы: укрепление законности в деятельности органов военного управления, воинских частей учреждений, заведений, предприятий и организаций Министерства обороны СССР; содействие правовыми средствами улучшению их деятельности; юридическое обеспечение договорно-претензионной работы. Данное Положение имело ряд недостатков, таких как, например, расплывчатость полномочий. Кроме того, в то время отсутствовала организационно-штатная структу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73 года начинается подъем в развитии юридической службы. Новое Положение о юридической службе Министерства обороны более конкретно определило задачи и функции юридической службы, однако в отношении полномочий юридического отдела положение не изменилос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7-1980 г.г. были предприняты некоторые практические меры по улучшению правовой работы в Советской Армии и Военно-морском Флоте. Были введены должности старших юрисконсультов в округах, армиях, юридических групп.</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9 году введены должности помощников командиров по правовой работе в дивизиях, корпусах, эскадр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4 году должности помощников командиров по правовой работе введены в бригадах, полк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олько к 1995 году был завершен процесс создания в Вооруженных Силах целостной структуры юридической службы. Юридическая служба Вооруженных Сил Российской Федерации со времени ее зарождения и до настоящего времени прошла сложный путь становления, укрепления и развития. В условиях реформирования армии, сокращения Вооруженных Сил, экономического хаоса в стране роль военных юристов значительно возрастает. В связи с этим необходимо дальнейшее развитие юридической службы, улучшение правовой работы в армии и на фло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юридическая служба Вооруженных Сил представляет собой структурное обособленное подразделение федерального органа исполнительной власти, основным назначением которой является правовое обеспечение деятельности Вооруженных Сил РФ.</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служба, наряду с осуществлением собственных функций, участвует в реализации функций Министерства обороны РФ и обеспечивает законность в управленческой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оздания юридической службы обуславливают формирование основных направлений деятельности юридической службы Вооруженных Сил РФ.</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онятие, основные направления деятельности юридических служб военных организаций и их основные полномоч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Понятие юридической службы военных организаций, ее задачи и функции</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юридический служба военны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оцесс возникновения и развития юридической службы Вооруженных Сил России охватывает почти трехсотлетний период ее истории и неотделим от проводимых в </w:t>
      </w:r>
      <w:r>
        <w:rPr>
          <w:rFonts w:cs="Times New Roman" w:ascii="Times New Roman" w:hAnsi="Times New Roman"/>
          <w:sz w:val="28"/>
          <w:szCs w:val="24"/>
          <w:lang w:val="en-US"/>
        </w:rPr>
        <w:t>XVIII</w:t>
      </w:r>
      <w:r>
        <w:rPr>
          <w:rFonts w:cs="Times New Roman" w:ascii="Times New Roman" w:hAnsi="Times New Roman"/>
          <w:sz w:val="28"/>
          <w:szCs w:val="24"/>
        </w:rPr>
        <w:t xml:space="preserve">-ХХ вв. отечественных реформ государственного и военного управления, развития военного права, создания регулярной армии и флота. Для определения понятия, содержания задач и функций юридической службы вооруженных сил в исследуемый период необходимо, на наш взгляд, уточнить понятия «военное право» и «правовая работа в вооруженных силах», уяснить их сущность и содержание в историческом и правовом аспектах. </w:t>
      </w:r>
    </w:p>
    <w:p>
      <w:pPr>
        <w:pStyle w:val="Normal"/>
        <w:widowControl w:val="false"/>
        <w:spacing w:lineRule="auto" w:line="360" w:before="0" w:after="0"/>
        <w:ind w:firstLine="709"/>
        <w:jc w:val="both"/>
        <w:rPr/>
      </w:pPr>
      <w:r>
        <w:rPr>
          <w:rFonts w:cs="Times New Roman" w:ascii="Times New Roman" w:hAnsi="Times New Roman"/>
          <w:sz w:val="28"/>
          <w:szCs w:val="24"/>
        </w:rPr>
        <w:t>Исследование деятельности государства в сфере военного строительства позволяет выделить в ней область, связанную с созданием и реализацией военно-правовых норм (в широком смысле - военного права).</w:t>
      </w:r>
    </w:p>
    <w:p>
      <w:pPr>
        <w:pStyle w:val="Normal"/>
        <w:widowControl w:val="false"/>
        <w:spacing w:lineRule="auto" w:line="360" w:before="0" w:after="0"/>
        <w:ind w:firstLine="709"/>
        <w:jc w:val="both"/>
        <w:rPr/>
      </w:pPr>
      <w:r>
        <w:rPr>
          <w:rFonts w:cs="Times New Roman" w:ascii="Times New Roman" w:hAnsi="Times New Roman"/>
          <w:sz w:val="28"/>
          <w:szCs w:val="24"/>
        </w:rPr>
        <w:t>С точки зрения современной военно-юридической науки под военным правом понимается совокупность правовых норм, закрепляющих принципы и формы устройства Вооруженных Сил, регулирующих отношения в области их строительства, а также жизни деятельности военнослужащих и определяющих порядок прохождения службы личным составом, обязанности, права и ответственность военнослужащих и других участников воинских отношений</w:t>
      </w:r>
      <w:r>
        <w:rPr>
          <w:rStyle w:val="FootnoteAnchor"/>
          <w:rFonts w:cs="Times New Roman" w:ascii="Times New Roman" w:hAnsi="Times New Roman"/>
          <w:sz w:val="28"/>
          <w:szCs w:val="24"/>
        </w:rPr>
        <w:footnoteReference w:id="17"/>
      </w:r>
      <w:r>
        <w:rPr>
          <w:rFonts w:cs="Times New Roman" w:ascii="Times New Roman" w:hAnsi="Times New Roman"/>
          <w:sz w:val="28"/>
          <w:szCs w:val="24"/>
        </w:rPr>
        <w:t>. В историческом преломлении это определение вполне соответствует трактовке исследователей прошлого века. Так, по мнению автора курса юридической энциклопедии</w:t>
      </w:r>
      <w:r>
        <w:rPr>
          <w:rStyle w:val="FootnoteAnchor"/>
          <w:rFonts w:cs="Times New Roman" w:ascii="Times New Roman" w:hAnsi="Times New Roman"/>
          <w:sz w:val="28"/>
          <w:szCs w:val="24"/>
        </w:rPr>
        <w:footnoteReference w:id="18"/>
      </w:r>
      <w:r>
        <w:rPr>
          <w:rFonts w:cs="Times New Roman" w:ascii="Times New Roman" w:hAnsi="Times New Roman"/>
          <w:sz w:val="28"/>
          <w:szCs w:val="24"/>
        </w:rPr>
        <w:t xml:space="preserve"> профессора Н.К. Рененкампфа, военное право составляет специальный отдел государственного права, определяет особые отношения лиц военного состояния и может рассматриваться как часть общего юридического порядка. В узком смысле, подчеркивает автор, существующее в настоящее время военное право включает в себя: а) устройство военных сил и учреждений и порядок их действия; б) дисциплинарные правила о служебных отношениях лиц военного состояния и о мерах взысканий за нарушение военной дисциплины. В общем смысле к военному праву в прежнее время, по утверждению Н.К. Рененкапфа, «относили особое частное и уголовное право для лиц военного состояния». Это право основывалось на особом характере военной службы и отражало отдельное, нередко привилегированное общественное положение военного сословия</w:t>
      </w:r>
      <w:r>
        <w:rPr>
          <w:rStyle w:val="FootnoteAnchor"/>
          <w:rFonts w:cs="Times New Roman" w:ascii="Times New Roman" w:hAnsi="Times New Roman"/>
          <w:sz w:val="28"/>
          <w:szCs w:val="24"/>
        </w:rPr>
        <w:footnoteReference w:id="19"/>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ые элементы военного права были уже в римском праве, которое допускало различные изъятия в уголовном и гражданском праве в отношении лиц, служивших в войсках. Оно использовалось не только для устройства военных сил и учреждений, но и для регламентирования порядка прохождения военной службы и закрепления за военным сословием особенного привилегированного положения в сфере существующего частного, уголовного и сословного права. В </w:t>
      </w:r>
      <w:r>
        <w:rPr>
          <w:rFonts w:cs="Times New Roman" w:ascii="Times New Roman" w:hAnsi="Times New Roman"/>
          <w:sz w:val="28"/>
          <w:szCs w:val="24"/>
          <w:lang w:val="en-US"/>
        </w:rPr>
        <w:t>XIX</w:t>
      </w:r>
      <w:r>
        <w:rPr>
          <w:rFonts w:cs="Times New Roman" w:ascii="Times New Roman" w:hAnsi="Times New Roman"/>
          <w:sz w:val="28"/>
          <w:szCs w:val="24"/>
        </w:rPr>
        <w:t xml:space="preserve"> в. после Венского конгресса</w:t>
      </w:r>
      <w:r>
        <w:rPr>
          <w:rStyle w:val="FootnoteAnchor"/>
          <w:rFonts w:cs="Times New Roman" w:ascii="Times New Roman" w:hAnsi="Times New Roman"/>
          <w:sz w:val="28"/>
          <w:szCs w:val="24"/>
        </w:rPr>
        <w:footnoteReference w:id="20"/>
      </w:r>
      <w:r>
        <w:rPr>
          <w:rFonts w:cs="Times New Roman" w:ascii="Times New Roman" w:hAnsi="Times New Roman"/>
          <w:sz w:val="28"/>
          <w:szCs w:val="24"/>
        </w:rPr>
        <w:t xml:space="preserve"> наступило, как известно, относительно продолжительное мирное время, что повлияло на ослабление сословных различий и утверждение равенства граждан европейских стран перед законом. В этот период разделы военного права, определявшие привилегированное положение лиц военного сословия, постепенно претерпевают изменения и сокращения: военные подчиняются общему праву (частному, уголовному), общему суду. Оставались прежними лишь немногие исключения, связанные с правонарушениями военнослужащих (отделение военной юстиции от гражданской), реализацией ими наследственных прав, и некоторые другие. Вместе с тем были развиты и заметно расширены те части военного права, которые относились к процессу организации и управления вооруженных сил. В таком виде военное право существовало к концу </w:t>
      </w:r>
      <w:r>
        <w:rPr>
          <w:rFonts w:cs="Times New Roman" w:ascii="Times New Roman" w:hAnsi="Times New Roman"/>
          <w:sz w:val="28"/>
          <w:szCs w:val="24"/>
          <w:lang w:val="en-US"/>
        </w:rPr>
        <w:t>XIX</w:t>
      </w:r>
      <w:r>
        <w:rPr>
          <w:rFonts w:cs="Times New Roman" w:ascii="Times New Roman" w:hAnsi="Times New Roman"/>
          <w:sz w:val="28"/>
          <w:szCs w:val="24"/>
        </w:rPr>
        <w:t xml:space="preserve"> в. во всех развитых европейских государствах, включая Российскую империю.</w:t>
      </w:r>
    </w:p>
    <w:p>
      <w:pPr>
        <w:pStyle w:val="Normal"/>
        <w:widowControl w:val="false"/>
        <w:spacing w:lineRule="auto" w:line="360" w:before="0" w:after="0"/>
        <w:ind w:firstLine="709"/>
        <w:jc w:val="both"/>
        <w:rPr/>
      </w:pPr>
      <w:r>
        <w:rPr>
          <w:rFonts w:cs="Times New Roman" w:ascii="Times New Roman" w:hAnsi="Times New Roman"/>
          <w:sz w:val="28"/>
          <w:szCs w:val="24"/>
        </w:rPr>
        <w:t>В России обобщение военно-правовых норм предпринималось и в допетровское время. В «Соборном Уложении царя Алексея Михайловича» 1649 г.</w:t>
      </w:r>
      <w:r>
        <w:rPr>
          <w:rStyle w:val="FootnoteAnchor"/>
          <w:rFonts w:cs="Times New Roman" w:ascii="Times New Roman" w:hAnsi="Times New Roman"/>
          <w:sz w:val="28"/>
          <w:szCs w:val="24"/>
        </w:rPr>
        <w:footnoteReference w:id="21"/>
      </w:r>
      <w:r>
        <w:rPr>
          <w:rFonts w:cs="Times New Roman" w:ascii="Times New Roman" w:hAnsi="Times New Roman"/>
          <w:sz w:val="28"/>
          <w:szCs w:val="24"/>
        </w:rPr>
        <w:t xml:space="preserve"> в главе </w:t>
      </w:r>
      <w:r>
        <w:rPr>
          <w:rFonts w:cs="Times New Roman" w:ascii="Times New Roman" w:hAnsi="Times New Roman"/>
          <w:sz w:val="28"/>
          <w:szCs w:val="24"/>
          <w:lang w:val="en-US"/>
        </w:rPr>
        <w:t>VII</w:t>
      </w:r>
      <w:r>
        <w:rPr>
          <w:rFonts w:cs="Times New Roman" w:ascii="Times New Roman" w:hAnsi="Times New Roman"/>
          <w:sz w:val="28"/>
          <w:szCs w:val="24"/>
        </w:rPr>
        <w:t xml:space="preserve"> «О службе всяких ратных людей Московского государства»</w:t>
      </w:r>
      <w:r>
        <w:rPr>
          <w:rStyle w:val="FootnoteAnchor"/>
          <w:rFonts w:cs="Times New Roman" w:ascii="Times New Roman" w:hAnsi="Times New Roman"/>
          <w:sz w:val="28"/>
          <w:szCs w:val="24"/>
        </w:rPr>
        <w:footnoteReference w:id="22"/>
      </w:r>
      <w:r>
        <w:rPr>
          <w:rFonts w:cs="Times New Roman" w:ascii="Times New Roman" w:hAnsi="Times New Roman"/>
          <w:sz w:val="28"/>
          <w:szCs w:val="24"/>
        </w:rPr>
        <w:t xml:space="preserve"> была впервые предпринята такая попытка, однако охватить все многообразие воинских отношений в условиях отсутствия регулярной армии было невозможно. В Своде военных постановлений 1869 г. военному управлению была посвящена часть первая «Военные управления». До издания известного Воинского Устава 1716 г. в войсках существовали инструкции, уставы, артикулы, правила, составленные царем или по его поручению сподвижниками. М.П. Розенгейм в «Очерке истории военно-судебных учреждений в России» упоминает следующие узаконения, известные войскам до издания Воинского Устава: 1) «Статьи, которые надлежит генералу в управление Преображенским полком» 1697 г. Это наставление появилось накануне первой поездки Петра в Европу; 2) «Артикулы воинские и другие статьи, составляющие ручную книгу офицера в царствование Петра»; 3) Устав фельдмаршала Шереметева или «Уложение или право воинского поведения генералов, средних и меньших чинов и рядовых солдат» 1703 г.; 4) «Краткий артикул Меньшикова» 1706 г.; 5) Воинский устав, составленный и посвященный Петру Великому генералом Вейде в 1698 г.; 6) «Артикул, как должен капитан корабельным людям расправу чинить и ведать их» составлен в 1669 г. капитаном первого русского корабля «Орел» (голландцем по происхождению) Бутлером; 7) «Артикул корабельный» 1706 г.; 8) «Инструкция и артикул Российского флота» в 1710 году. Последние два документа составлены при участии самого Петра </w:t>
      </w:r>
      <w:r>
        <w:rPr>
          <w:rFonts w:cs="Times New Roman" w:ascii="Times New Roman" w:hAnsi="Times New Roman"/>
          <w:sz w:val="28"/>
          <w:szCs w:val="24"/>
          <w:lang w:val="en-US"/>
        </w:rPr>
        <w:t>I</w:t>
      </w:r>
      <w:r>
        <w:rPr>
          <w:rFonts w:cs="Times New Roman" w:ascii="Times New Roman" w:hAnsi="Times New Roman"/>
          <w:sz w:val="28"/>
          <w:szCs w:val="24"/>
        </w:rPr>
        <w:t>. И хотя они не вошли в Полное собрание законов Российской империи (очевидно не получив широкого практического применения вследствие временного характера), все эти узаконения были положены в основу воинского и морского Уставов</w:t>
      </w:r>
      <w:r>
        <w:rPr>
          <w:rStyle w:val="FootnoteAnchor"/>
          <w:rFonts w:cs="Times New Roman" w:ascii="Times New Roman" w:hAnsi="Times New Roman"/>
          <w:sz w:val="28"/>
          <w:szCs w:val="24"/>
        </w:rPr>
        <w:footnoteReference w:id="23"/>
      </w:r>
      <w:r>
        <w:rPr>
          <w:rFonts w:cs="Times New Roman" w:ascii="Times New Roman" w:hAnsi="Times New Roman"/>
          <w:sz w:val="28"/>
          <w:szCs w:val="24"/>
        </w:rPr>
        <w:t xml:space="preserve">. Иногда они издавались в виде особых сборников, которые велись в канцеляриях и служили руководством как для выполнения обязанностей по строевой службе, так и для судебного производства. Некоторые документы имеют иностранное происхождение, однако следует отметить, что в период создания русского военного права Петр </w:t>
      </w:r>
      <w:r>
        <w:rPr>
          <w:rFonts w:cs="Times New Roman" w:ascii="Times New Roman" w:hAnsi="Times New Roman"/>
          <w:sz w:val="28"/>
          <w:szCs w:val="24"/>
          <w:lang w:val="en-US"/>
        </w:rPr>
        <w:t>I</w:t>
      </w:r>
      <w:r>
        <w:rPr>
          <w:rFonts w:cs="Times New Roman" w:ascii="Times New Roman" w:hAnsi="Times New Roman"/>
          <w:sz w:val="28"/>
          <w:szCs w:val="24"/>
        </w:rPr>
        <w:t xml:space="preserve"> не стремился слепо подражать Западу, а пытался творчески использовать европейский опыт военного строительства, дополняя его отечественной практикой. Примером тому является знаменитый Устав воинский 1716 г., аналогов которому на Западе в то время не было.</w:t>
      </w:r>
    </w:p>
    <w:p>
      <w:pPr>
        <w:pStyle w:val="Normal"/>
        <w:widowControl w:val="false"/>
        <w:spacing w:lineRule="auto" w:line="360" w:before="0" w:after="0"/>
        <w:ind w:firstLine="709"/>
        <w:jc w:val="both"/>
        <w:rPr/>
      </w:pPr>
      <w:r>
        <w:rPr>
          <w:rFonts w:cs="Times New Roman" w:ascii="Times New Roman" w:hAnsi="Times New Roman"/>
          <w:sz w:val="28"/>
          <w:szCs w:val="24"/>
        </w:rPr>
        <w:t xml:space="preserve">Изучение военно-правовой деятельности в России в </w:t>
      </w:r>
      <w:r>
        <w:rPr>
          <w:rFonts w:cs="Times New Roman" w:ascii="Times New Roman" w:hAnsi="Times New Roman"/>
          <w:sz w:val="28"/>
          <w:szCs w:val="24"/>
          <w:lang w:val="en-US"/>
        </w:rPr>
        <w:t>XVIII</w:t>
      </w:r>
      <w:r>
        <w:rPr>
          <w:rFonts w:cs="Times New Roman" w:ascii="Times New Roman" w:hAnsi="Times New Roman"/>
          <w:sz w:val="28"/>
          <w:szCs w:val="24"/>
        </w:rPr>
        <w:t xml:space="preserve"> - начале ХХ в. позволяет выделить совокупность средств, обеспечивавших деятельность органов управления вооруженными силами в рамках правовых предписаний и вместе с тем эффективно использовавших право для решения стоящих перед ними различных частных задач. Такое использование находило свое выражение в применении правовых средств, под которыми в теории права понимается сочетание юридически значимых действий, совершаемых субъектами с дозволенной степенью усмотрения и служащих достижению их целей, не противоречащих законодательству и интересам общества</w:t>
      </w:r>
      <w:r>
        <w:rPr>
          <w:rStyle w:val="FootnoteAnchor"/>
          <w:rFonts w:cs="Times New Roman" w:ascii="Times New Roman" w:hAnsi="Times New Roman"/>
          <w:sz w:val="28"/>
          <w:szCs w:val="24"/>
        </w:rPr>
        <w:footnoteReference w:id="24"/>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ореволюционной правовой теории эти средства понимались как меры надзора и предупреждения, и делились на группы гражданского и административного порядка. К гражданским мерам относились те, которые охраняли частные права на случай возможных споров посредством особых способов (процедуры) приобретения имущества и обязательств, совершения письменных актов, ввода во владение, удостоверения свидетелей, допущения поручителей, залога, назначения штрафов, введения запрещений и т.п. Меры административного порядка (или административного охранения права) представляли собой меры надзора за общественным благоустройством, предупреждения и пресечения нарушений. Исполнение этих мер возлагалось на различные административные, полицейские и общественные органы. Их применение осуществлялось в распорядительном и исполнительном порядке. Возникающие в этой обширной области споры разрешались административными и полицейскими (правоохранительными) органами, а также особыми учреждениями - так называемой административной юстицией.</w:t>
      </w:r>
    </w:p>
    <w:p>
      <w:pPr>
        <w:pStyle w:val="Normal"/>
        <w:widowControl w:val="false"/>
        <w:spacing w:lineRule="auto" w:line="360" w:before="0" w:after="0"/>
        <w:ind w:firstLine="709"/>
        <w:jc w:val="both"/>
        <w:rPr/>
      </w:pPr>
      <w:r>
        <w:rPr>
          <w:rFonts w:cs="Times New Roman" w:ascii="Times New Roman" w:hAnsi="Times New Roman"/>
          <w:sz w:val="28"/>
          <w:szCs w:val="24"/>
        </w:rPr>
        <w:t>В современной военно-юридической науке правовая работа в Вооруженных Силах – это деятельность органов военного управления по обеспечению законности в военном управлении и по использованию в нем правовых средств</w:t>
      </w:r>
      <w:r>
        <w:rPr>
          <w:rStyle w:val="FootnoteAnchor"/>
          <w:rFonts w:cs="Times New Roman" w:ascii="Times New Roman" w:hAnsi="Times New Roman"/>
          <w:sz w:val="28"/>
          <w:szCs w:val="24"/>
        </w:rPr>
        <w:footnoteReference w:id="25"/>
      </w:r>
      <w:r>
        <w:rPr>
          <w:rFonts w:cs="Times New Roman" w:ascii="Times New Roman" w:hAnsi="Times New Roman"/>
          <w:sz w:val="28"/>
          <w:szCs w:val="24"/>
        </w:rPr>
        <w:t>. Такая работа осуществляется под руководством командиров и помощников всех степеней. Применимо это понятие и для исследуемого нами пери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 правовой работы очень обширно и определяется тем, на какой стадии правового воздействия она осуществляется. Отечественная военно-юридическая наука правовую работу в армии и на флоте разделяет на три ви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Правовая работа на стадии формирования правовых норм или нормотворческая правовая работ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авовая работа на стадии возникновения правоотношений.</w:t>
      </w:r>
    </w:p>
    <w:p>
      <w:pPr>
        <w:pStyle w:val="Normal"/>
        <w:widowControl w:val="false"/>
        <w:spacing w:lineRule="auto" w:line="360" w:before="0" w:after="0"/>
        <w:ind w:firstLine="709"/>
        <w:jc w:val="both"/>
        <w:rPr/>
      </w:pPr>
      <w:r>
        <w:rPr>
          <w:rFonts w:cs="Times New Roman" w:ascii="Times New Roman" w:hAnsi="Times New Roman"/>
          <w:sz w:val="28"/>
          <w:szCs w:val="24"/>
        </w:rPr>
        <w:t>3. Правовая работа, направленная на реализацию прав и обеспечение выполнения обязанностей, или правовая работа на стадии соблюдения, исполнения и использования правовых нор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обственно правовой работе относится работа по выбору необходимых для применения юридических норм и работа по соблюдению правовой процедуры выработки решения и обеспечению его юридически значимой фор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ами правовой работы в широком смысле являются органы управления, а в узком - специализированные структурные подразделения.</w:t>
      </w:r>
    </w:p>
    <w:p>
      <w:pPr>
        <w:pStyle w:val="Normal"/>
        <w:widowControl w:val="false"/>
        <w:spacing w:lineRule="auto" w:line="360" w:before="0" w:after="0"/>
        <w:ind w:firstLine="709"/>
        <w:jc w:val="both"/>
        <w:rPr/>
      </w:pPr>
      <w:r>
        <w:rPr>
          <w:rFonts w:cs="Times New Roman" w:ascii="Times New Roman" w:hAnsi="Times New Roman"/>
          <w:sz w:val="28"/>
          <w:szCs w:val="24"/>
        </w:rPr>
        <w:t>Поскольку эффективное проведение правовой работы требует специальных знаний в области права, профессиональных умений и навыков, в органах военного управления в виде особых достаточно самостоятельных структурных подразделений и должностных лиц была создана и ныне функционирует юридическая служба, которая специально предназначена для осуществления правовой работы в армии и на флоте</w:t>
      </w:r>
      <w:r>
        <w:rPr>
          <w:rStyle w:val="FootnoteAnchor"/>
          <w:rFonts w:cs="Times New Roman" w:ascii="Times New Roman" w:hAnsi="Times New Roman"/>
          <w:sz w:val="28"/>
          <w:szCs w:val="24"/>
        </w:rPr>
        <w:footnoteReference w:id="26"/>
      </w:r>
      <w:r>
        <w:rPr>
          <w:rFonts w:cs="Times New Roman" w:ascii="Times New Roman" w:hAnsi="Times New Roman"/>
          <w:sz w:val="28"/>
          <w:szCs w:val="24"/>
        </w:rPr>
        <w:t>. «Общество, - писал Ф. Энгельс, - порождает известные общие функции, без которых оно не может обойтись. Предназначенные для этого люди образуют новую отрасль разделения труда внутри общества... Как только становится необходимым новое разделение труда, создающее профессиональных юристов, открывается опять-таки новая самостоятельная область, которая обладает особой способностью обратно воздействовать на эти области»</w:t>
      </w:r>
      <w:r>
        <w:rPr>
          <w:rStyle w:val="FootnoteAnchor"/>
          <w:rFonts w:cs="Times New Roman" w:ascii="Times New Roman" w:hAnsi="Times New Roman"/>
          <w:sz w:val="28"/>
          <w:szCs w:val="24"/>
        </w:rPr>
        <w:footnoteReference w:id="27"/>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Назначение и основные задачи современной юридической службы военных организаций определены «Положением о юридической службе Вооруженных Сил Российской Федерации», которое введено приказом министра обороны Российской Федерации от 21 марта 1998 г. № 100. Правовое обеспечение деятельности органов военного управления, соединений, воинских частей, учреждений, военно-учебных заведений, предприятий и организаций Министерства обороны, содействие улучшению их деятельности при помощи правовых средств составляет цель и предназначение военно-юридической службы. Этим обосновывается необходимость ее существования. Наиболее объективным по этому вопросу можно признать мнение Е.М. Каземирова, согласно которому «юридическая служба, будучи элементом (структурным подразделением) органов военного управления, участвует в решении задач военного управления своими специфическими способами»</w:t>
      </w:r>
      <w:r>
        <w:rPr>
          <w:rStyle w:val="FootnoteAnchor"/>
          <w:rFonts w:cs="Times New Roman" w:ascii="Times New Roman" w:hAnsi="Times New Roman"/>
          <w:sz w:val="28"/>
          <w:szCs w:val="24"/>
        </w:rPr>
        <w:footnoteReference w:id="28"/>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В вооруженных силах термин «юридическая служба» впервые получил правовое закрепление и стал широко употребляться, когда приказом министра обороны СССР от 24.04. 1968 г. № 100 было утверждено и введено в действие «Положение о юридической службе Министерства обороны СССР», определившее юрисконсультскую деятельность как самостоятельную службу. Вместе с тем в источниках не правового характера термин «юридическая служба» применялся и раньше</w:t>
      </w:r>
      <w:r>
        <w:rPr>
          <w:rStyle w:val="FootnoteAnchor"/>
          <w:rFonts w:cs="Times New Roman" w:ascii="Times New Roman" w:hAnsi="Times New Roman"/>
          <w:sz w:val="28"/>
          <w:szCs w:val="24"/>
        </w:rPr>
        <w:footnoteReference w:id="29"/>
      </w:r>
      <w:r>
        <w:rPr>
          <w:rFonts w:cs="Times New Roman" w:ascii="Times New Roman" w:hAnsi="Times New Roman"/>
          <w:sz w:val="28"/>
          <w:szCs w:val="24"/>
        </w:rPr>
        <w:t xml:space="preserve">. Решение о ее создании опиралось на ранее накопленный опыт правовой работы в составе органов военного управления как в советский, так и в дореволюционный период военного строительства. В разное время, начиная с </w:t>
      </w:r>
      <w:r>
        <w:rPr>
          <w:rFonts w:cs="Times New Roman" w:ascii="Times New Roman" w:hAnsi="Times New Roman"/>
          <w:sz w:val="28"/>
          <w:szCs w:val="24"/>
          <w:lang w:val="en-US"/>
        </w:rPr>
        <w:t>XVIII</w:t>
      </w:r>
      <w:r>
        <w:rPr>
          <w:rFonts w:cs="Times New Roman" w:ascii="Times New Roman" w:hAnsi="Times New Roman"/>
          <w:sz w:val="28"/>
          <w:szCs w:val="24"/>
        </w:rPr>
        <w:t xml:space="preserve"> столетия, в составе аппарата военного управления</w:t>
      </w:r>
      <w:r>
        <w:rPr>
          <w:rStyle w:val="FootnoteAnchor"/>
          <w:rFonts w:cs="Times New Roman" w:ascii="Times New Roman" w:hAnsi="Times New Roman"/>
          <w:sz w:val="28"/>
          <w:szCs w:val="24"/>
        </w:rPr>
        <w:footnoteReference w:id="30"/>
      </w:r>
      <w:r>
        <w:rPr>
          <w:rFonts w:cs="Times New Roman" w:ascii="Times New Roman" w:hAnsi="Times New Roman"/>
          <w:sz w:val="28"/>
          <w:szCs w:val="24"/>
        </w:rPr>
        <w:t xml:space="preserve"> существовали аудиторы, чины для поручений, юрисконсульты, законодательный и кодификационный отделы, часть юрисконсульта и юрисконсультский отдел, окружные юрисконсуль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и функция этих органов менялись. Первоначально они существовали самостоятельно, без специального централизованного руководства, а их деятельность носила рекомендательный, консультативный характер и в большей степени сводилась к защите интересов военного ведомства в судебных инстанциях. В процессе развития Вооруженных Сил России, с повышением их роли как важнейшего средства в достижении геополитических целей империи правовое обеспечение военного строительства становилось одним из приоритетных направлений государственной политики. Потребность в компетентном применении военного права и совершенствовании военного законодательства наиболее остро возникла в период развития капиталистических отношений, отмены крепостного права, дальнейшей интеграции России в правовую культуру Европ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пример, исследуя юридическую природу административных учреждений России в </w:t>
      </w:r>
      <w:r>
        <w:rPr>
          <w:rFonts w:cs="Times New Roman" w:ascii="Times New Roman" w:hAnsi="Times New Roman"/>
          <w:sz w:val="28"/>
          <w:szCs w:val="24"/>
          <w:lang w:val="en-US"/>
        </w:rPr>
        <w:t>XIX</w:t>
      </w:r>
      <w:r>
        <w:rPr>
          <w:rFonts w:cs="Times New Roman" w:ascii="Times New Roman" w:hAnsi="Times New Roman"/>
          <w:sz w:val="28"/>
          <w:szCs w:val="24"/>
        </w:rPr>
        <w:t xml:space="preserve"> – начале ХХ в., профессор Н.И. Лазаревский писал: «... бюрократическая организация органов управления является безусловно необходимой при современной сложности и многосторонности правительственных задач. Лица, стоящие во главе управления, в настоящее время безусловно не в силах быть знакомыми с технической, правовой и практической стороной каждого подведомственного им дела. Но вместе с тем известное единство государственного управления безусловно необходимо... Организация военных сил государства, их распределение, установление взаимного соотношения между ними есть опять-таки нечто такое, что должно быть сосредоточено в одних руках, в голове одного человека. Этот человек может так или иначе руководить общим направлением данной части. Но разработку каждого данного дела, каждого данного рода дел необходимо поручать специалистам.</w:t>
      </w:r>
    </w:p>
    <w:p>
      <w:pPr>
        <w:pStyle w:val="Normal"/>
        <w:widowControl w:val="false"/>
        <w:spacing w:lineRule="auto" w:line="360" w:before="0" w:after="0"/>
        <w:ind w:firstLine="709"/>
        <w:jc w:val="both"/>
        <w:rPr/>
      </w:pPr>
      <w:r>
        <w:rPr>
          <w:rFonts w:cs="Times New Roman" w:ascii="Times New Roman" w:hAnsi="Times New Roman"/>
          <w:sz w:val="28"/>
          <w:szCs w:val="24"/>
        </w:rPr>
        <w:t>Столоначальники со своими помощниками, начальники отделений департаментов именно и являются такими специалистами, избранными и руководимыми директором департамента, а через его посредство и самим министром: они разрабатывают дела в указанном им духе»</w:t>
      </w:r>
      <w:r>
        <w:rPr>
          <w:rStyle w:val="FootnoteAnchor"/>
          <w:rFonts w:cs="Times New Roman" w:ascii="Times New Roman" w:hAnsi="Times New Roman"/>
          <w:sz w:val="28"/>
          <w:szCs w:val="24"/>
        </w:rPr>
        <w:footnoteReference w:id="31"/>
      </w:r>
      <w:r>
        <w:rPr>
          <w:rFonts w:cs="Times New Roman" w:ascii="Times New Roman" w:hAnsi="Times New Roman"/>
          <w:sz w:val="28"/>
          <w:szCs w:val="24"/>
        </w:rPr>
        <w:t>. Таким образом, закономерным следствием процесса развития военной администрации стало интенсивное совершенствование самой структуры органов, осуществляющих правовое обеспечение в военном управлении, развитие тенденции к их выделению в отдельную функциональную систему. В немалой степени этому способствовали издание Свода законов и Полного собрания законов Российской империи, рост числа юридических факультетов, принятие новых университетских уставов (в 1855, 1884 гг.).</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ким образом, под юридической службой вооруженных сил России </w:t>
        <w:br/>
      </w:r>
      <w:r>
        <w:rPr>
          <w:rFonts w:cs="Times New Roman" w:ascii="Times New Roman" w:hAnsi="Times New Roman"/>
          <w:sz w:val="28"/>
          <w:szCs w:val="24"/>
          <w:lang w:val="en-US"/>
        </w:rPr>
        <w:t>XVIII</w:t>
      </w:r>
      <w:r>
        <w:rPr>
          <w:rFonts w:cs="Times New Roman" w:ascii="Times New Roman" w:hAnsi="Times New Roman"/>
          <w:sz w:val="28"/>
          <w:szCs w:val="24"/>
        </w:rPr>
        <w:t xml:space="preserve"> - начала ХХ в., предлагается понимать систему органов, должностных лиц в составе органов военного и морского управления предназначенных для правового обеспечения их деятельности, защиты прав и законных интересов правовыми средств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сутствие единого систематизированного нормативного правового акта, аналогичного современному положению о юридической службе Вооруженных Сил Российской Федерации, четко определяющего правовое положение и компетенцию рассматриваемых органов, не позволяет однозначно определить их задачи и функции в исследуемый период.</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 наш взгляд, разрешение этого вопроса станет возможным при условии внимательного изучения тех достаточно многочисленных военно-правовых актов, которые издавались и публиковались в правовых источниках в </w:t>
      </w:r>
      <w:r>
        <w:rPr>
          <w:rFonts w:cs="Times New Roman" w:ascii="Times New Roman" w:hAnsi="Times New Roman"/>
          <w:sz w:val="28"/>
          <w:szCs w:val="24"/>
          <w:lang w:val="en-US"/>
        </w:rPr>
        <w:t>XVIII</w:t>
      </w:r>
      <w:r>
        <w:rPr>
          <w:rFonts w:cs="Times New Roman" w:ascii="Times New Roman" w:hAnsi="Times New Roman"/>
          <w:sz w:val="28"/>
          <w:szCs w:val="24"/>
        </w:rPr>
        <w:t xml:space="preserve"> – начале ХХ в. При этом следует учитывать, что закон есть явление историческое, возникающее из известных общественных потребностей. Поэтому для полноты понимания содержания функций и задач юридической службы необходимо рассматривать в развитии интересующие нас законодательные акты, учитывая видоизменения юридических понятий и терминологии, применяя при этом правила и руководства того времени. И конечно нужно исходить из цели, предназначения и сущности самой юридической служб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России на процесс возникновения юридических органов в армии и на флоте существенное влияние оказало развитие западноевропейских вооруженных сил. В период появления наемной армии, ввиду сословного характера общественного строя, в военно-уголовном процессе установилось правило, в соответствии с которым приговор военнослужащему должны выносить только его сослуживцы. Однако вследствие сложности процессуальных форм военного правосудия и чрезвычайно широких рамок военной подсудности, охватывающей не только уголовные, но и гражданские дела военнослужащих, военный суд, представленный строевыми чинами, не мог справиться со своей задачей, и поэтому возникла необходимость участия в составе суда лица опытного в ведении процесса и компетентного в законах. Например, таким лицом в прусской армии еще в </w:t>
      </w:r>
      <w:r>
        <w:rPr>
          <w:rFonts w:cs="Times New Roman" w:ascii="Times New Roman" w:hAnsi="Times New Roman"/>
          <w:sz w:val="28"/>
          <w:szCs w:val="24"/>
          <w:lang w:val="en-US"/>
        </w:rPr>
        <w:t>XVI</w:t>
      </w:r>
      <w:r>
        <w:rPr>
          <w:rFonts w:cs="Times New Roman" w:ascii="Times New Roman" w:hAnsi="Times New Roman"/>
          <w:sz w:val="28"/>
          <w:szCs w:val="24"/>
        </w:rPr>
        <w:t xml:space="preserve"> в. был </w:t>
      </w:r>
      <w:r>
        <w:rPr>
          <w:rFonts w:cs="Times New Roman" w:ascii="Times New Roman" w:hAnsi="Times New Roman"/>
          <w:iCs/>
          <w:sz w:val="28"/>
          <w:szCs w:val="24"/>
        </w:rPr>
        <w:t>шультгейс</w:t>
      </w:r>
      <w:r>
        <w:rPr>
          <w:rFonts w:cs="Times New Roman" w:ascii="Times New Roman" w:hAnsi="Times New Roman"/>
          <w:sz w:val="28"/>
          <w:szCs w:val="24"/>
        </w:rPr>
        <w:t>, на которого была возложена обязанность персонально подбирать состав судей для военного суда и самому председательствовать в нем</w:t>
      </w:r>
      <w:r>
        <w:rPr>
          <w:rStyle w:val="FootnoteAnchor"/>
          <w:rFonts w:cs="Times New Roman" w:ascii="Times New Roman" w:hAnsi="Times New Roman"/>
          <w:sz w:val="28"/>
          <w:szCs w:val="24"/>
        </w:rPr>
        <w:footnoteReference w:id="32"/>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XVII</w:t>
      </w:r>
      <w:r>
        <w:rPr>
          <w:rFonts w:cs="Times New Roman" w:ascii="Times New Roman" w:hAnsi="Times New Roman"/>
          <w:sz w:val="28"/>
          <w:szCs w:val="24"/>
        </w:rPr>
        <w:t xml:space="preserve"> столетии в военно-уголовный процесс стали проникать элементы римского и канонического права, вследствие чего участие юридически грамотного судьи и применение инквизиционных принципов стало обязательным для военного суда. Судьям, получившим теоретическую и практическую юридическую подготовку в германских государствах (Австрии, Венгрии, Пруссии), было присвоено, по испанскому образцу, название аудиторов, которые заменили собой прежних шультгейсов. Таким образом, как утверждает русский исследователь Абрамович-Барановский, аудиторы в военном суде являлись представителями судебного опыта и юридических познаний в противоположность строевым членам суда, которые временно исполняли обязанности судей, не обладали юридической подготовкой и являлись представителями войсковой жизни и быта</w:t>
      </w:r>
      <w:r>
        <w:rPr>
          <w:rStyle w:val="FootnoteAnchor"/>
          <w:rFonts w:cs="Times New Roman" w:ascii="Times New Roman" w:hAnsi="Times New Roman"/>
          <w:sz w:val="28"/>
          <w:szCs w:val="24"/>
        </w:rPr>
        <w:footnoteReference w:id="33"/>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XVIII</w:t>
      </w:r>
      <w:r>
        <w:rPr>
          <w:rFonts w:cs="Times New Roman" w:ascii="Times New Roman" w:hAnsi="Times New Roman"/>
          <w:sz w:val="28"/>
          <w:szCs w:val="24"/>
        </w:rPr>
        <w:t xml:space="preserve"> в. военно-уголовный процесс в Европе так же, как и общеуголовный, окончательно преобразовался в инквизиционный процесс, в период господства которого роль аудиторов была велика. Они вели следствие, и это было самой важной частью судебного процесса, поскольку суд не вызывал свидетелей и непосредственно не знакомился с материалами дела, а выносил приговор в закрытом заседании исключительно на основании доказательств, представленных следствием. В процессе судебного заседания аудиторы докладывали обстоятельства дела, объясняли судьям, не имевшим юридического образования, смысл законов, руководили их совещанием и первыми предварительно сообщали, как правильно разрешить дело. Поскольку формальный инквизиционный характер судопроизводства не допускал участия ни представителей обвинения, ни представителей защиты, то фактически в суде аудитор совмещал в себе, по существу, несовместимые функции судьи, обвинителя и защитника подсудимого. Право решающего голоса при вынесении приговора аудиторы имели не везде. Например, в Австрии слово аудитора действительно было решающим, в Пруссии же его роль сводилась к докладу, с правом совещательного голоса. Но общее значение аудиторов не становилось от этого менее важным. Они должны были присутствовать на судебных совещаниях, руководить действиями судей, и если судья склонялся к противоречащему закону решению, то аудитор убеждал его в неправильности такого решения. В высших военно-судебных инстанциях аудиторы играли первостепенную роль, т.к. эти суды состояли преимущественно из аудиторов.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большинстве европейских государств в </w:t>
      </w:r>
      <w:r>
        <w:rPr>
          <w:rFonts w:cs="Times New Roman" w:ascii="Times New Roman" w:hAnsi="Times New Roman"/>
          <w:sz w:val="28"/>
          <w:szCs w:val="24"/>
          <w:lang w:val="en-US"/>
        </w:rPr>
        <w:t>XIX</w:t>
      </w:r>
      <w:r>
        <w:rPr>
          <w:rFonts w:cs="Times New Roman" w:ascii="Times New Roman" w:hAnsi="Times New Roman"/>
          <w:sz w:val="28"/>
          <w:szCs w:val="24"/>
        </w:rPr>
        <w:t xml:space="preserve"> в. военно-уголовный процесс приобретает инквизиционный характер, поэтому аудиторские должности либо упраздняются, либо роль аудитора существенно ограничивается. Например, в Германии в результате военно-судебной реформы 1898 г. термин «аудитор» полностью исчез из военно-судебного кодекса, аудиторы были заменены военно-судебными чиновниками. В Швейцарии и Бельгии название «аудитор» сохранилось, но его роль в процессе ограничивается представительством публичного обвинителя в военных судах</w:t>
      </w:r>
      <w:r>
        <w:rPr>
          <w:rStyle w:val="FootnoteAnchor"/>
          <w:rFonts w:cs="Times New Roman" w:ascii="Times New Roman" w:hAnsi="Times New Roman"/>
          <w:sz w:val="28"/>
          <w:szCs w:val="24"/>
        </w:rPr>
        <w:footnoteReference w:id="34"/>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В России узаконение компетенции первых юридически значимых должностей аудитора, прокурора и фискала относятся к 1716 г., когда в Уставе воинском были законодательно определены компетенция и полномочия всех основных участников военно-служебной деятельности. В их числе были и аудиторы. Однако именно в существе обязанностей аудитора</w:t>
      </w:r>
      <w:r>
        <w:rPr>
          <w:rStyle w:val="FootnoteAnchor"/>
          <w:rFonts w:cs="Times New Roman" w:ascii="Times New Roman" w:hAnsi="Times New Roman"/>
          <w:sz w:val="28"/>
          <w:szCs w:val="24"/>
        </w:rPr>
        <w:footnoteReference w:id="35"/>
      </w:r>
      <w:r>
        <w:rPr>
          <w:rFonts w:cs="Times New Roman" w:ascii="Times New Roman" w:hAnsi="Times New Roman"/>
          <w:sz w:val="28"/>
          <w:szCs w:val="24"/>
        </w:rPr>
        <w:t xml:space="preserve"> усматривается его преимущественно правовое функциональное предназначение, присущее органам юридической службы. В пункте 7 главы </w:t>
      </w:r>
      <w:r>
        <w:rPr>
          <w:rFonts w:cs="Times New Roman" w:ascii="Times New Roman" w:hAnsi="Times New Roman"/>
          <w:sz w:val="28"/>
          <w:szCs w:val="24"/>
          <w:lang w:val="en-US"/>
        </w:rPr>
        <w:t>L</w:t>
      </w:r>
      <w:r>
        <w:rPr>
          <w:rFonts w:cs="Times New Roman" w:ascii="Times New Roman" w:hAnsi="Times New Roman"/>
          <w:sz w:val="28"/>
          <w:szCs w:val="24"/>
        </w:rPr>
        <w:t xml:space="preserve"> Устава воинского 1716 г. определено: «Хотя общее всем судьям знать надлежит права и разуметь правду, ибо не разумеющий правды не может рассудить ее, однакож при Кригсрехте иные находятся обстоятельства, понеже во оных обретаются токмо офицеры, от которых особливого искусства в правах требовать не можно: ибо они время свое обучением воинского искусства, а не юридического провождают, и того ради держатся при войсках Генерал-Обер и полковые Аудиторы, от которых весьма требуется доброе искусство в правах, и надлежит оным добрым быть юристам, дабы при Кригсрехтах</w:t>
      </w:r>
      <w:r>
        <w:rPr>
          <w:rStyle w:val="FootnoteAnchor"/>
          <w:rFonts w:cs="Times New Roman" w:ascii="Times New Roman" w:hAnsi="Times New Roman"/>
          <w:sz w:val="28"/>
          <w:szCs w:val="24"/>
        </w:rPr>
        <w:footnoteReference w:id="36"/>
      </w:r>
      <w:r>
        <w:rPr>
          <w:rFonts w:cs="Times New Roman" w:ascii="Times New Roman" w:hAnsi="Times New Roman"/>
          <w:sz w:val="28"/>
          <w:szCs w:val="24"/>
        </w:rPr>
        <w:t xml:space="preserve"> накрепко смотрели и хранили, ибо процессы порядочно и надлежащим образом отправлялись: и хотя Аудиторы при суде голосу в приговорах не имеют (чего ради оных при судейском столе и не сажают, но обыкновенно при особливом столе, купно с секретарем или протоколистом, ежели притом кто из сих определился, сидят), однакож надлежит оным, и должны они всегда добрым порядком, что за непристойно обрящут, упоминать, или когда кого в Кригсрехте в рассуждении погрешающего усмотрят, тогда онаго к правде основательно приводить»</w:t>
      </w:r>
      <w:r>
        <w:rPr>
          <w:rStyle w:val="FootnoteAnchor"/>
          <w:rFonts w:cs="Times New Roman" w:ascii="Times New Roman" w:hAnsi="Times New Roman"/>
          <w:sz w:val="28"/>
          <w:szCs w:val="24"/>
        </w:rPr>
        <w:footnoteReference w:id="37"/>
      </w:r>
      <w:r>
        <w:rPr>
          <w:rFonts w:cs="Times New Roman" w:ascii="Times New Roman" w:hAnsi="Times New Roman"/>
          <w:sz w:val="28"/>
          <w:szCs w:val="24"/>
        </w:rPr>
        <w:t>. Аудитор должен был также «без рассмотрения персон судить»</w:t>
      </w:r>
      <w:r>
        <w:rPr>
          <w:rStyle w:val="FootnoteAnchor"/>
          <w:rFonts w:cs="Times New Roman" w:ascii="Times New Roman" w:hAnsi="Times New Roman"/>
          <w:sz w:val="28"/>
          <w:szCs w:val="24"/>
        </w:rPr>
        <w:footnoteReference w:id="38"/>
      </w:r>
      <w:r>
        <w:rPr>
          <w:rFonts w:cs="Times New Roman" w:ascii="Times New Roman" w:hAnsi="Times New Roman"/>
          <w:sz w:val="28"/>
          <w:szCs w:val="24"/>
        </w:rPr>
        <w:t>, а при рассмотрении дела выступать в роли посредника между истцом -«челобитником» и ответчик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функциональное предназначение аудитора сводилось к роли советника по правовым вопросам строевых офицеров, составляющих военный суд. Он обязан был следить за соблюдением в судах закона и правил судопроизводства, руководить судебным заседанием и движением дела, давать необходимые разъяснения. Вместе с тем он не имел права голоса при вынесении судебного решения и даже не занимал места за судейским сто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основной функции руководителя судебного процесса, на аудиторов разных степеней были возложены и дополнительные обязанности. Так, генерал-аудитор был руководителем военной канцелярии, в его обязанности входило ведение переговоров с противником об обмене военнопленными.</w:t>
      </w:r>
    </w:p>
    <w:p>
      <w:pPr>
        <w:pStyle w:val="Normal"/>
        <w:widowControl w:val="false"/>
        <w:spacing w:lineRule="auto" w:line="360" w:before="0" w:after="0"/>
        <w:ind w:firstLine="709"/>
        <w:jc w:val="both"/>
        <w:rPr/>
      </w:pPr>
      <w:r>
        <w:rPr>
          <w:rFonts w:cs="Times New Roman" w:ascii="Times New Roman" w:hAnsi="Times New Roman"/>
          <w:sz w:val="28"/>
          <w:szCs w:val="24"/>
        </w:rPr>
        <w:t>Устав воинский 1716 г. говорит об этом так: «Генерал-Аудитор, понеже он при войске почитай правителем Военной Канцелярии (и судит все преступления, какова б звания не были), надлежит быть не токмо ученому, и в военных и прочих правах благоискусному, но при том осторожному и благой совести человеку, дабы при написании и исполнении приговору преступитель оным отягчен не был ... Опыт в сохранении содержит все дела, и потом Генералитетству подлежащим образом предлагает, последний и конечный приговор посылает. Ежели между воюющими о размене пленных картель учинен быть имеет, то оный для купно с Генералом во определенное место посылается, и надлежит ему с неприятелем договариваться, и от неприятеля подписанный картель с собой привезть»</w:t>
      </w:r>
      <w:r>
        <w:rPr>
          <w:rStyle w:val="FootnoteAnchor"/>
          <w:rFonts w:cs="Times New Roman" w:ascii="Times New Roman" w:hAnsi="Times New Roman"/>
          <w:sz w:val="28"/>
          <w:szCs w:val="24"/>
        </w:rPr>
        <w:footnoteReference w:id="39"/>
      </w:r>
      <w:r>
        <w:rPr>
          <w:rFonts w:cs="Times New Roman" w:ascii="Times New Roman" w:hAnsi="Times New Roman"/>
          <w:sz w:val="28"/>
          <w:szCs w:val="24"/>
        </w:rPr>
        <w:t>. По мнению исследователя истории военного судопроизводства С. Абрамовича-Барановского, эти положения были заимствованы из шведского и голландского права, где выполнение таких обязанностей генерал-аудитором было закреплено значительно раньше</w:t>
      </w:r>
      <w:r>
        <w:rPr>
          <w:rStyle w:val="FootnoteAnchor"/>
          <w:rFonts w:cs="Times New Roman" w:ascii="Times New Roman" w:hAnsi="Times New Roman"/>
          <w:sz w:val="28"/>
          <w:szCs w:val="24"/>
        </w:rPr>
        <w:footnoteReference w:id="40"/>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Генерал-аудитор-лейтенант и обер-аудитор были помощниками генерал-аудитора и в случае отсутствия последнего исполняли его обязанности. Однако полномочия их не были точно регламентированы. По своему служебно-правовому положению обер-аудитор отличался лишь тем, что был рангом ниже генерал-аудитор-лейтенанта и являлся его младшим помощником. «Понеже генерал-аудитору при правлении дел своих одному зело трудно будет, а особливо, что он когда болен будет, и по чину своему отправить не возможет: того ради Генерал-Аудитор-лейтенант, и несколько Обер-Аудиторов были долженствует, которые своему Генерал-Аудитору следовать и свою должность отправлять имеют»</w:t>
      </w:r>
      <w:r>
        <w:rPr>
          <w:rStyle w:val="FootnoteAnchor"/>
          <w:rFonts w:cs="Times New Roman" w:ascii="Times New Roman" w:hAnsi="Times New Roman"/>
          <w:sz w:val="28"/>
          <w:szCs w:val="24"/>
        </w:rPr>
        <w:footnoteReference w:id="41"/>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ковые аудиторы в полковых судах, помимо руководства судебным процессом, осуществляли и делопроизводственные функции (вели протоколы заседаний), а в затруднительных случаях обращались за помощью к обер-аудитору. («...Иногда в каком прегрешении лучше чинить фергер (или выслушание), то надобно ему пристойное и справедливое уведомление с надлежащими свидетелями осторожно рассмотреть, и все, что в том донесено будет, истинно записать: приговор судебный изображать по вящим голосам. И когда все Асессоры</w:t>
      </w:r>
      <w:r>
        <w:rPr>
          <w:rStyle w:val="FootnoteAnchor"/>
          <w:rFonts w:cs="Times New Roman" w:ascii="Times New Roman" w:hAnsi="Times New Roman"/>
          <w:sz w:val="28"/>
          <w:szCs w:val="24"/>
        </w:rPr>
        <w:footnoteReference w:id="42"/>
      </w:r>
      <w:r>
        <w:rPr>
          <w:rFonts w:cs="Times New Roman" w:ascii="Times New Roman" w:hAnsi="Times New Roman"/>
          <w:sz w:val="28"/>
          <w:szCs w:val="24"/>
        </w:rPr>
        <w:t xml:space="preserve"> и Презес</w:t>
      </w:r>
      <w:r>
        <w:rPr>
          <w:rStyle w:val="FootnoteAnchor"/>
          <w:rFonts w:cs="Times New Roman" w:ascii="Times New Roman" w:hAnsi="Times New Roman"/>
          <w:sz w:val="28"/>
          <w:szCs w:val="24"/>
        </w:rPr>
        <w:footnoteReference w:id="43"/>
      </w:r>
      <w:r>
        <w:rPr>
          <w:rFonts w:cs="Times New Roman" w:ascii="Times New Roman" w:hAnsi="Times New Roman"/>
          <w:sz w:val="28"/>
          <w:szCs w:val="24"/>
        </w:rPr>
        <w:t xml:space="preserve"> подпишутся, тогда ему Аудитору кругом приговора узлами очертить, чтоб невозможно было лишнего приписать. Буде же случаться какие дела, которые б ему вершить было трудно, то требовать совета у Обер-Аудитора, и от него наставления желать»</w:t>
      </w:r>
      <w:r>
        <w:rPr>
          <w:rStyle w:val="FootnoteAnchor"/>
          <w:rFonts w:cs="Times New Roman" w:ascii="Times New Roman" w:hAnsi="Times New Roman"/>
          <w:sz w:val="28"/>
          <w:szCs w:val="24"/>
        </w:rPr>
        <w:footnoteReference w:id="44"/>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rPr>
        <w:t>В отечественных справочно-энциклопедических изданиях понятие «юрисконсульт» впервые (по нашему мнению) употреблено в Новом словотолкователе, составленном Н.М. Яновским в 1806 г.</w:t>
      </w:r>
      <w:r>
        <w:rPr>
          <w:rStyle w:val="FootnoteAnchor"/>
          <w:rFonts w:cs="Times New Roman" w:ascii="Times New Roman" w:hAnsi="Times New Roman"/>
          <w:sz w:val="28"/>
          <w:szCs w:val="24"/>
        </w:rPr>
        <w:footnoteReference w:id="45"/>
      </w:r>
      <w:r>
        <w:rPr>
          <w:rFonts w:cs="Times New Roman" w:ascii="Times New Roman" w:hAnsi="Times New Roman"/>
          <w:sz w:val="28"/>
          <w:szCs w:val="24"/>
        </w:rPr>
        <w:t>: «Юрисконсульт, лат. Законоведец, законоисскуственник, знающий науку о законах. Древние называли своих юрисконсультов мудрецами и философами для того, что философия заключает в себе первые начала законов и что цель ее есть та, чтобы воспрепятствовать делать то, что противно законам природы, и что наконец философия и юриспруденция имеют равномерно предметом наблюдение правосудие»</w:t>
      </w:r>
      <w:r>
        <w:rPr>
          <w:rStyle w:val="FootnoteAnchor"/>
          <w:rFonts w:cs="Times New Roman" w:ascii="Times New Roman" w:hAnsi="Times New Roman"/>
          <w:sz w:val="28"/>
          <w:szCs w:val="24"/>
        </w:rPr>
        <w:footnoteReference w:id="46"/>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rPr>
        <w:t>В Русском энциклопедическом словаре под редакцией Н.И. Березина в 1879 г.</w:t>
      </w:r>
      <w:r>
        <w:rPr>
          <w:rStyle w:val="FootnoteAnchor"/>
          <w:rFonts w:cs="Times New Roman" w:ascii="Times New Roman" w:hAnsi="Times New Roman"/>
          <w:sz w:val="28"/>
          <w:szCs w:val="24"/>
        </w:rPr>
        <w:footnoteReference w:id="47"/>
      </w:r>
      <w:r>
        <w:rPr>
          <w:rFonts w:cs="Times New Roman" w:ascii="Times New Roman" w:hAnsi="Times New Roman"/>
          <w:sz w:val="28"/>
          <w:szCs w:val="24"/>
        </w:rPr>
        <w:t xml:space="preserve"> юрисконсультом назван человек, изучающий законы и занимающийся применением их к делу. В Малом энциклопедическом словаре Ф.И. Брокгауза и И.А. Ефрона издания 1909 г.</w:t>
      </w:r>
      <w:r>
        <w:rPr>
          <w:rStyle w:val="FootnoteAnchor"/>
          <w:rFonts w:cs="Times New Roman" w:ascii="Times New Roman" w:hAnsi="Times New Roman"/>
          <w:sz w:val="28"/>
          <w:szCs w:val="24"/>
        </w:rPr>
        <w:footnoteReference w:id="48"/>
      </w:r>
      <w:r>
        <w:rPr>
          <w:rFonts w:cs="Times New Roman" w:ascii="Times New Roman" w:hAnsi="Times New Roman"/>
          <w:sz w:val="28"/>
          <w:szCs w:val="24"/>
        </w:rPr>
        <w:t>, юрисконсульты - это юристы при государственных, общественных учреждениях и частных предприятиях, дающие свои заключения по частноправовым вопросам, возникающим в делопроизводстве этих учреждений, и выступающие на суде в качестве поверенных</w:t>
      </w:r>
      <w:r>
        <w:rPr>
          <w:rStyle w:val="FootnoteAnchor"/>
          <w:rFonts w:cs="Times New Roman" w:ascii="Times New Roman" w:hAnsi="Times New Roman"/>
          <w:sz w:val="28"/>
          <w:szCs w:val="24"/>
        </w:rPr>
        <w:footnoteReference w:id="49"/>
      </w:r>
      <w:r>
        <w:rPr>
          <w:rFonts w:cs="Times New Roman" w:ascii="Times New Roman" w:hAnsi="Times New Roman"/>
          <w:sz w:val="28"/>
          <w:szCs w:val="24"/>
        </w:rPr>
        <w:t>. В толковом словаре живого великорусского языка В.И. Даля (изд. 1909 г.) юрисконсульт - правовед, состоящий при каком-либо месте для совещания. Очевидно, что в исследуемый период предназначение юрисконсульта сводилось к роли советника по правовым вопросам. Свою позицию И.А. Шендзиковский резюмирует так: «Следовательно, аудиторы были юрисконсультами и вели самое дело на суде»</w:t>
      </w:r>
      <w:r>
        <w:rPr>
          <w:rStyle w:val="FootnoteAnchor"/>
          <w:rFonts w:cs="Times New Roman" w:ascii="Times New Roman" w:hAnsi="Times New Roman"/>
          <w:sz w:val="28"/>
          <w:szCs w:val="24"/>
        </w:rPr>
        <w:footnoteReference w:id="50"/>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на наш взгляд, вывод Шендзиковского должен быть ограничен рамками военно-судебного процесса, поскольку в России основная функция аудитора как консультанта и советника реализовывалась исключительно при осуществлении правосудия в войсках, а не в иных сферах деятельности органов военного управления. Адаптируя содержание функциональных полномочий аудиторов, определенных Уставом воинским 1716 г., к языку современной правопроцессуальной терминологии, представляется правильным обобщить основные направления правовой деятельности аудиторов в следующем вариант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На стадии подготовки дела к судебному разбирательству аудитор составлял перечень вопросов для свидетелей и сторон процесса. Готовил предложения по запросам, справкам, необходимым, по его мнению, видам доказательств, определял способы их обеспечения. При ознакомлении и согласии членов суда с этими предложениями готовил соответствующие исходящие документы, знакомился с ответами, систематизируя их, собирал необходимые доказательства по делу. Производил выписку из материалов дела для членов суда и сторон.</w:t>
      </w:r>
    </w:p>
    <w:p>
      <w:pPr>
        <w:pStyle w:val="Normal"/>
        <w:widowControl w:val="false"/>
        <w:spacing w:lineRule="auto" w:line="360" w:before="0" w:after="0"/>
        <w:ind w:firstLine="709"/>
        <w:jc w:val="both"/>
        <w:rPr/>
      </w:pPr>
      <w:r>
        <w:rPr>
          <w:rFonts w:cs="Times New Roman" w:ascii="Times New Roman" w:hAnsi="Times New Roman"/>
          <w:sz w:val="28"/>
          <w:szCs w:val="20"/>
        </w:rPr>
        <w:t>2. На стадии судебного разбирательства аудитор зачитывал присутствующим выписку из материалов дела. Осуществлял контроль за порядком и ходом судебного разбирательства, за его соответствием требованиям процессуальных норм и принципам правосудия. Напоминал членам суда о допущенных отступлениях от закона в корректной форме.</w:t>
      </w:r>
    </w:p>
    <w:p>
      <w:pPr>
        <w:pStyle w:val="Normal"/>
        <w:widowControl w:val="false"/>
        <w:spacing w:lineRule="auto" w:line="360" w:before="0" w:after="0"/>
        <w:ind w:firstLine="709"/>
        <w:jc w:val="both"/>
        <w:rPr/>
      </w:pPr>
      <w:r>
        <w:rPr>
          <w:rFonts w:cs="Times New Roman" w:ascii="Times New Roman" w:hAnsi="Times New Roman"/>
          <w:sz w:val="28"/>
          <w:szCs w:val="24"/>
        </w:rPr>
        <w:t>3. На стадии вынесения приговора аудитор составлял по результатам голосования членов суда приговор (обвинительный или оправдательный) и в его описательной части указывал обстоятельства дела и нормы закона, которые были нарушены, и по которым подсудимый обвиняется или оправдывается. Подписывал приговор в качестве секретаря судебного заседания после подписи председателя (презуса) и членов суда (асессоров).</w:t>
      </w:r>
    </w:p>
    <w:p>
      <w:pPr>
        <w:pStyle w:val="Normal"/>
        <w:widowControl w:val="false"/>
        <w:spacing w:lineRule="auto" w:line="360" w:before="0" w:after="0"/>
        <w:ind w:firstLine="709"/>
        <w:jc w:val="both"/>
        <w:rPr/>
      </w:pPr>
      <w:r>
        <w:rPr>
          <w:rFonts w:cs="Times New Roman" w:ascii="Times New Roman" w:hAnsi="Times New Roman"/>
          <w:sz w:val="28"/>
          <w:szCs w:val="24"/>
        </w:rPr>
        <w:t>Правовой статус аудитора не может считаться судейским, несмотря на сходство их функций, поскольку статус судьи предполагает большую самостоятельность и независимость, несменяемость, имеет другие характерные отличительные признаки. Эта сторона вопроса так отражена в известном научном труде А.Д. Градовского: «…к числу судебных иногда причисляются лица, не занимающие должностей по этой части. В России различие между судебными и несудебными должностями, следовательно, и службой по той и другой части, установилось с изданием судебных уставов 1864 года»</w:t>
      </w:r>
      <w:r>
        <w:rPr>
          <w:rStyle w:val="FootnoteAnchor"/>
          <w:rFonts w:cs="Times New Roman" w:ascii="Times New Roman" w:hAnsi="Times New Roman"/>
          <w:sz w:val="28"/>
          <w:szCs w:val="24"/>
        </w:rPr>
        <w:footnoteReference w:id="51"/>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назначение, задачи и направления деятельности аудиторов, определенные Уставом Воинским в 1716 году, оставались фактически неизменными до военно-судебных реформ 60-годов </w:t>
      </w:r>
      <w:r>
        <w:rPr>
          <w:rFonts w:cs="Times New Roman" w:ascii="Times New Roman" w:hAnsi="Times New Roman"/>
          <w:sz w:val="28"/>
          <w:szCs w:val="24"/>
          <w:lang w:val="en-US"/>
        </w:rPr>
        <w:t>XIX</w:t>
      </w:r>
      <w:r>
        <w:rPr>
          <w:rFonts w:cs="Times New Roman" w:ascii="Times New Roman" w:hAnsi="Times New Roman"/>
          <w:sz w:val="28"/>
          <w:szCs w:val="24"/>
        </w:rPr>
        <w:t xml:space="preserve"> в. Преобразованиям подверглась лишь организационная часть аудиторского установл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 концу </w:t>
      </w:r>
      <w:r>
        <w:rPr>
          <w:rFonts w:cs="Times New Roman" w:ascii="Times New Roman" w:hAnsi="Times New Roman"/>
          <w:sz w:val="28"/>
          <w:szCs w:val="24"/>
          <w:lang w:val="en-US"/>
        </w:rPr>
        <w:t>XVIII</w:t>
      </w:r>
      <w:r>
        <w:rPr>
          <w:rFonts w:cs="Times New Roman" w:ascii="Times New Roman" w:hAnsi="Times New Roman"/>
          <w:sz w:val="28"/>
          <w:szCs w:val="24"/>
        </w:rPr>
        <w:t xml:space="preserve"> в. прежняя система центрального и отраслевого управления России себя изживает. В 1802 г. на смену коллегиям приходит министерская форма управления, главные начала которой были определены «Учреждением министерств», обнародованным Императорским Манифестом 8 сентября. В структуре большинства министерств (в т.ч. морского и военного) образуются новые подразделения. Это законодательный, кодификационный отделы (отделения), часть юрисконсульта в составе, как правило, министерских канцелярий</w:t>
      </w:r>
      <w:r>
        <w:rPr>
          <w:rStyle w:val="FootnoteAnchor"/>
          <w:rFonts w:cs="Times New Roman" w:ascii="Times New Roman" w:hAnsi="Times New Roman"/>
          <w:sz w:val="28"/>
          <w:szCs w:val="24"/>
        </w:rPr>
        <w:footnoteReference w:id="52"/>
      </w:r>
      <w:r>
        <w:rPr>
          <w:rFonts w:cs="Times New Roman" w:ascii="Times New Roman" w:hAnsi="Times New Roman"/>
          <w:sz w:val="28"/>
          <w:szCs w:val="24"/>
        </w:rPr>
        <w:t xml:space="preserve"> или совещательных учреждений при министре (управляющем министерством), таких, как Военный совет, адмиралтейство. После многочисленных преобразований, осуществляемых как в местных, так и в центральных органах военного и морского управления, в предмете ведения канцелярий были выделены следующие группы дел:</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1) законодательные дела министерства: предварительная разработка законопроектов и хозяйственных вопросов до внесения их в законосовещательные органы (по вопросам военного строительства: Военный (Адмиралтейств) совет); составление всеподданнейших докладов по проектам военного законодательств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2) кодификация военных (морских) узаконений, содержание в систематизированном порядке действующих в военном (морском) ведомстве законодательных актов, издание свода военных (морских) постановлений (продолжений к ним); </w:t>
      </w:r>
    </w:p>
    <w:p>
      <w:pPr>
        <w:pStyle w:val="Normal"/>
        <w:widowControl w:val="false"/>
        <w:spacing w:lineRule="auto" w:line="360" w:before="0" w:after="0"/>
        <w:ind w:firstLine="709"/>
        <w:jc w:val="both"/>
        <w:rPr/>
      </w:pPr>
      <w:r>
        <w:rPr>
          <w:rFonts w:cs="Times New Roman" w:ascii="Times New Roman" w:hAnsi="Times New Roman"/>
          <w:sz w:val="28"/>
          <w:szCs w:val="20"/>
        </w:rPr>
        <w:t xml:space="preserve">3) делопроизводство по Военному совету; </w:t>
      </w:r>
    </w:p>
    <w:p>
      <w:pPr>
        <w:pStyle w:val="Normal"/>
        <w:widowControl w:val="false"/>
        <w:spacing w:lineRule="auto" w:line="360" w:before="0" w:after="0"/>
        <w:ind w:firstLine="709"/>
        <w:jc w:val="both"/>
        <w:rPr/>
      </w:pPr>
      <w:r>
        <w:rPr>
          <w:rFonts w:cs="Times New Roman" w:ascii="Times New Roman" w:hAnsi="Times New Roman"/>
          <w:sz w:val="28"/>
          <w:szCs w:val="24"/>
        </w:rPr>
        <w:t xml:space="preserve">4) составление всеподданнейших отчетов по Военному (Морскому) министерству, общие дела и распоряжения по военному (морскому) ведомств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дела исковые; </w:t>
      </w:r>
    </w:p>
    <w:p>
      <w:pPr>
        <w:pStyle w:val="Normal"/>
        <w:widowControl w:val="false"/>
        <w:spacing w:lineRule="auto" w:line="360" w:before="0" w:after="0"/>
        <w:ind w:firstLine="709"/>
        <w:jc w:val="both"/>
        <w:rPr/>
      </w:pPr>
      <w:r>
        <w:rPr>
          <w:rFonts w:cs="Times New Roman" w:ascii="Times New Roman" w:hAnsi="Times New Roman"/>
          <w:sz w:val="28"/>
          <w:szCs w:val="24"/>
        </w:rPr>
        <w:t>6) дела хозяйственные: составление финансовой сметы военного министерства и наблюдение за ее исполнением; рассмотрение денежных и материальных отчетов главных учреждений, а также отчетов об экстраординарных суммах, отпускаемых в распоряжение главных начальников военных округов; делопроизводство и счетоводство по всем капиталам, состоящим в распоряжении военного министра</w:t>
      </w:r>
      <w:r>
        <w:rPr>
          <w:rStyle w:val="FootnoteAnchor"/>
          <w:rFonts w:cs="Times New Roman" w:ascii="Times New Roman" w:hAnsi="Times New Roman"/>
          <w:sz w:val="28"/>
          <w:szCs w:val="24"/>
        </w:rPr>
        <w:footnoteReference w:id="53"/>
      </w:r>
      <w:r>
        <w:rPr>
          <w:rFonts w:cs="Times New Roman" w:ascii="Times New Roman" w:hAnsi="Times New Roman"/>
          <w:sz w:val="28"/>
          <w:szCs w:val="24"/>
        </w:rPr>
        <w:t xml:space="preserve">. Из перечисленных можно выделить дела юридического характера. Это законодательные дела Военного (Морского) министерства; кодификация военных (морских) узаконений; исковые де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очевидно, что на канцелярию Военного и Морского министерств, помимо делопроизводственных и хозяйственно-финансовых задач, было возложено правовое обеспечение процесса управления вооруженными силами империи. Эти задачи сводились: во-первых, к укреплению законности в деятельности органов военного (морского) управления; во-вторых, к защите их прав и законных интересов в порядке административного или судебного производств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авовое закрепление названных задач отмечается в достаточно многочисленных законодательных документах, отражающих процесс активных последовательных преобразований в Военном и Морском министерствах с начала их учреждения в 1802 г. до середины 60-х в Морском министерстве - 80-х гг. </w:t>
      </w:r>
      <w:r>
        <w:rPr>
          <w:rFonts w:cs="Times New Roman" w:ascii="Times New Roman" w:hAnsi="Times New Roman"/>
          <w:sz w:val="28"/>
          <w:szCs w:val="24"/>
          <w:lang w:val="en-US"/>
        </w:rPr>
        <w:t>XIX</w:t>
      </w:r>
      <w:r>
        <w:rPr>
          <w:rFonts w:cs="Times New Roman" w:ascii="Times New Roman" w:hAnsi="Times New Roman"/>
          <w:sz w:val="28"/>
          <w:szCs w:val="24"/>
        </w:rPr>
        <w:t xml:space="preserve"> в., где они уже приобретают достаточно устойчивое содержание, юридически оформленное Положением о Военном министерстве 1869 г.</w:t>
      </w:r>
      <w:r>
        <w:rPr>
          <w:rStyle w:val="FootnoteAnchor"/>
          <w:rFonts w:cs="Times New Roman" w:ascii="Times New Roman" w:hAnsi="Times New Roman"/>
          <w:sz w:val="28"/>
          <w:szCs w:val="24"/>
        </w:rPr>
        <w:footnoteReference w:id="54"/>
      </w:r>
      <w:r>
        <w:rPr>
          <w:rFonts w:cs="Times New Roman" w:ascii="Times New Roman" w:hAnsi="Times New Roman"/>
          <w:sz w:val="28"/>
          <w:szCs w:val="24"/>
        </w:rPr>
        <w:t xml:space="preserve"> и Положением об управлении морским ведомством 1867 г. (последнее заменено новым положением в 1885 г.)</w:t>
      </w:r>
      <w:r>
        <w:rPr>
          <w:rStyle w:val="FootnoteAnchor"/>
          <w:rFonts w:cs="Times New Roman" w:ascii="Times New Roman" w:hAnsi="Times New Roman"/>
          <w:sz w:val="28"/>
          <w:szCs w:val="24"/>
        </w:rPr>
        <w:footnoteReference w:id="55"/>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Например, в Положении о Военном министерстве отдельные задачи военного совета формулировались следующим образом: «Ст. 80. При рассмотрении дел, относящихся до военного законодательства и до гражданского законодательства казачьих войск, Военный Совет наблюдает, чтобы новые законы, уставы и положения соответствовали главной цели - благоустройству управления и потребностям службы и притом были издаваемы не иначе, как по тайному удостоверению в недостатке или неудобствах прежнего закона или учреждения. .... Сверх сего, Военный Совет наблюдает, чтобы военные законоположения, удовлетворяя требованиям военной службы, согласовывались с общим государственным законодательством»</w:t>
      </w:r>
      <w:r>
        <w:rPr>
          <w:rStyle w:val="FootnoteAnchor"/>
          <w:rFonts w:cs="Times New Roman" w:ascii="Times New Roman" w:hAnsi="Times New Roman"/>
          <w:sz w:val="28"/>
          <w:szCs w:val="24"/>
        </w:rPr>
        <w:footnoteReference w:id="56"/>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Ст. 83. При рассмотрении дел хозяйственных Военный совет наблюдает: 1) чтобы для хозяйственных предприятий избирались способы, наиболее выгодные для казны и не стеснительные для частной промышленности; 2) чтобы условия на подряды, поставки и всякого рода предприятия между казной и частными лицами составлялись определительно и с обоюдным отражением польз казны и поставщиков; 3) чтобы торги на подряды и поставки производились законным порядком; 4) чтобы военно-хозяйственные заведения достигали указанной им цели; 5) чтобы казенное имущество, ненужное и негодное, передавалось в другое ведомство или продавалось и чтобы частное имущество приобреталось в казну лишь в случае действительной надобности и на правилах, для сего установленных»</w:t>
      </w:r>
      <w:r>
        <w:rPr>
          <w:rStyle w:val="FootnoteAnchor"/>
          <w:rFonts w:cs="Times New Roman" w:ascii="Times New Roman" w:hAnsi="Times New Roman"/>
          <w:sz w:val="28"/>
          <w:szCs w:val="24"/>
        </w:rPr>
        <w:footnoteReference w:id="57"/>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Реализация возложенных на канцелярию задач по правовому (в том числе) обеспечению определила ее функциональную структуру. По положению 1868 г. (с посл. изменениями в 1880, 1887, 1901, 1903 гг.), канцелярия Военного министерства состояла: 1) из делопроизводства - по хозяйственной части, административной и по составлению годового отчета по Военному министерству; 2) из отделов: законодательного, счетного и эмеритального; 3) из частей: журнальной, экзекуторской и казначейской, а также архива. Из состава канцелярии была выделена </w:t>
      </w:r>
      <w:r>
        <w:rPr>
          <w:rFonts w:cs="Times New Roman" w:ascii="Times New Roman" w:hAnsi="Times New Roman"/>
          <w:iCs/>
          <w:sz w:val="28"/>
          <w:szCs w:val="24"/>
        </w:rPr>
        <w:t>часть юрисконсульта</w:t>
      </w:r>
      <w:r>
        <w:rPr>
          <w:rFonts w:cs="Times New Roman" w:ascii="Times New Roman" w:hAnsi="Times New Roman"/>
          <w:sz w:val="28"/>
          <w:szCs w:val="24"/>
        </w:rPr>
        <w:t xml:space="preserve">, а также </w:t>
      </w:r>
      <w:r>
        <w:rPr>
          <w:rFonts w:cs="Times New Roman" w:ascii="Times New Roman" w:hAnsi="Times New Roman"/>
          <w:iCs/>
          <w:sz w:val="28"/>
          <w:szCs w:val="24"/>
        </w:rPr>
        <w:t>отделение свода военных постановлений</w:t>
      </w:r>
      <w:r>
        <w:rPr>
          <w:rFonts w:cs="Times New Roman" w:ascii="Times New Roman" w:hAnsi="Times New Roman"/>
          <w:sz w:val="28"/>
          <w:szCs w:val="24"/>
        </w:rPr>
        <w:t xml:space="preserve"> (в 1869 г. - </w:t>
      </w:r>
      <w:r>
        <w:rPr>
          <w:rFonts w:cs="Times New Roman" w:ascii="Times New Roman" w:hAnsi="Times New Roman"/>
          <w:iCs/>
          <w:sz w:val="28"/>
          <w:szCs w:val="24"/>
        </w:rPr>
        <w:t>кодификационная комиссия и кодификационный отдел</w:t>
      </w:r>
      <w:r>
        <w:rPr>
          <w:rFonts w:cs="Times New Roman" w:ascii="Times New Roman" w:hAnsi="Times New Roman"/>
          <w:sz w:val="28"/>
          <w:szCs w:val="24"/>
        </w:rPr>
        <w:t xml:space="preserve"> при Военном совете в 1887 г.), которое преобразуется в </w:t>
      </w:r>
      <w:r>
        <w:rPr>
          <w:rFonts w:cs="Times New Roman" w:ascii="Times New Roman" w:hAnsi="Times New Roman"/>
          <w:iCs/>
          <w:sz w:val="28"/>
          <w:szCs w:val="24"/>
        </w:rPr>
        <w:t>кодификационное отделение канцелярии Военного министерства</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а законодательный отдел канцелярии Военного министерства возлагалось: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 предварительное рассмотрение всех законодательных вопросов, поступающих в Военный совет, их подготовка к докладу и доклад по ним; </w:t>
      </w:r>
    </w:p>
    <w:p>
      <w:pPr>
        <w:pStyle w:val="Normal"/>
        <w:widowControl w:val="false"/>
        <w:spacing w:lineRule="auto" w:line="360" w:before="0" w:after="0"/>
        <w:ind w:firstLine="709"/>
        <w:jc w:val="both"/>
        <w:rPr/>
      </w:pPr>
      <w:r>
        <w:rPr>
          <w:rFonts w:cs="Times New Roman" w:ascii="Times New Roman" w:hAnsi="Times New Roman"/>
          <w:sz w:val="28"/>
          <w:szCs w:val="24"/>
        </w:rPr>
        <w:t>2) осуществление переписки по вопросам и недоразумениям, с которым сталкивалось Главное управление при применении действующих постановлений</w:t>
      </w:r>
      <w:r>
        <w:rPr>
          <w:rStyle w:val="FootnoteAnchor"/>
          <w:rFonts w:cs="Times New Roman" w:ascii="Times New Roman" w:hAnsi="Times New Roman"/>
          <w:sz w:val="28"/>
          <w:szCs w:val="24"/>
        </w:rPr>
        <w:footnoteReference w:id="58"/>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В Кодификационном отделении канцелярии Военного министерства осуществлялась работа по изданию Свода военных постановлений, продолжений к нему, сборников общих для всех частей военного ведомства инструкций</w:t>
      </w:r>
      <w:r>
        <w:rPr>
          <w:rStyle w:val="FootnoteAnchor"/>
          <w:rFonts w:cs="Times New Roman" w:ascii="Times New Roman" w:hAnsi="Times New Roman"/>
          <w:sz w:val="28"/>
          <w:szCs w:val="24"/>
        </w:rPr>
        <w:footnoteReference w:id="59"/>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Юрисконсультская часть (с 1836 по 1884 г. - юрисконсульт Военного министерства или часть юрисконсульта). Функция юрисконсульта Военного министерства сводилась к «предварительному рассмотрению и проверки дел по спорам и искам казны на частных людей и частных лиц на казну, вступающих исполнительным или судебным порядком к военному министру в Военный совет или в генерал-аудиториат»</w:t>
      </w:r>
      <w:r>
        <w:rPr>
          <w:rStyle w:val="FootnoteAnchor"/>
          <w:rFonts w:cs="Times New Roman" w:ascii="Times New Roman" w:hAnsi="Times New Roman"/>
          <w:sz w:val="28"/>
          <w:szCs w:val="24"/>
        </w:rPr>
        <w:footnoteReference w:id="60"/>
      </w:r>
      <w:r>
        <w:rPr>
          <w:rFonts w:cs="Times New Roman" w:ascii="Times New Roman" w:hAnsi="Times New Roman"/>
          <w:sz w:val="28"/>
          <w:szCs w:val="24"/>
        </w:rPr>
        <w:t>. С введением в 1903 г. должностей юрисконсультов в некоторых военных округах, а в 1915-16 гг. - в главных управлениях на юрисконсульта Военного министерства возлагаются общие указания по делам, подлежащим ведению окружного юрисконсульта (юрисконсульта главного управления), и общий надзор за порядком ведения юрисконсультских дел</w:t>
      </w:r>
      <w:r>
        <w:rPr>
          <w:rStyle w:val="FootnoteAnchor"/>
          <w:rFonts w:cs="Times New Roman" w:ascii="Times New Roman" w:hAnsi="Times New Roman"/>
          <w:sz w:val="28"/>
          <w:szCs w:val="24"/>
        </w:rPr>
        <w:footnoteReference w:id="61"/>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0"/>
        </w:rPr>
        <w:t>Функции юридической службы Морского министерства были схожи с функциями юридической службы Военного министерства. Однако на помощников юрисконсульта (старшего и младшего), организационно входивших в состав юрисконсультской части Морского министерства, в соответствии со ст. 68 Положения об управлении морским ведомством 1885 г. дополнительно возлагались обязанности по «рассмотрению с юридической стороны проектов контрактов и других договорных обязательств, заключаемых учреждениями Морского министерства», составлению заключений в связи с возникающими в этих учреждениях вопросами, относительно толкования и применения законов, а также спорами административного порядка, ведению исковых дел Морского ведомства в судебных местах.</w:t>
      </w:r>
    </w:p>
    <w:p>
      <w:pPr>
        <w:pStyle w:val="Normal"/>
        <w:widowControl w:val="false"/>
        <w:spacing w:lineRule="auto" w:line="360" w:before="0" w:after="0"/>
        <w:ind w:firstLine="709"/>
        <w:jc w:val="both"/>
        <w:rPr/>
      </w:pPr>
      <w:r>
        <w:rPr>
          <w:rFonts w:cs="Times New Roman" w:ascii="Times New Roman" w:hAnsi="Times New Roman"/>
          <w:sz w:val="28"/>
          <w:szCs w:val="24"/>
        </w:rPr>
        <w:t>В портовых управлениях в соответствии со ст. 144 Положения об управлении морским ведомством 1885 г. и ст. 504 Наказа портовым учреждениям 1888 г. эти вопросы находились в ведении юрисконсульта порта</w:t>
      </w:r>
      <w:r>
        <w:rPr>
          <w:rStyle w:val="FootnoteAnchor"/>
          <w:rFonts w:cs="Times New Roman" w:ascii="Times New Roman" w:hAnsi="Times New Roman"/>
          <w:sz w:val="28"/>
          <w:szCs w:val="24"/>
        </w:rPr>
        <w:footnoteReference w:id="62"/>
      </w:r>
      <w:r>
        <w:rPr>
          <w:rFonts w:cs="Times New Roman" w:ascii="Times New Roman" w:hAnsi="Times New Roman"/>
          <w:sz w:val="28"/>
          <w:szCs w:val="24"/>
        </w:rPr>
        <w:t>. Местные органы военного управления в 1903 г. в лице окружного юрисконсульта при военно-окружном совете военного округа получили постоянно действующее специальное юридическое установление. Окружной юрисконсульт обеспечивал представительство в судебных инстанциях, «рассматривал торговые условия» и составлял заключения по юридическим вопросам, возникающим при производстве дел в окружных управлениях; по требованию председателя Военного окружного совета давал юрисконсультское заключение, уведомлял соответствующие окружные управления о результатах судебного разбирательства по делам этих управлений.</w:t>
      </w:r>
    </w:p>
    <w:p>
      <w:pPr>
        <w:pStyle w:val="Normal"/>
        <w:widowControl w:val="false"/>
        <w:spacing w:lineRule="auto" w:line="360" w:before="0" w:after="0"/>
        <w:ind w:firstLine="709"/>
        <w:jc w:val="both"/>
        <w:rPr/>
      </w:pPr>
      <w:r>
        <w:rPr>
          <w:rFonts w:cs="Times New Roman" w:ascii="Times New Roman" w:hAnsi="Times New Roman"/>
          <w:sz w:val="28"/>
          <w:szCs w:val="24"/>
        </w:rPr>
        <w:t>Юрисконсульты главных управлений (интендантского, артиллерийского, военно-технического) и управления военно-воздушного флота рассматривали дела по подрядам и поставкам, редактировали договора и составляли заключения по всем возникающим в главном управлении юридическим вопросам</w:t>
      </w:r>
      <w:r>
        <w:rPr>
          <w:rStyle w:val="FootnoteAnchor"/>
          <w:rFonts w:cs="Times New Roman" w:ascii="Times New Roman" w:hAnsi="Times New Roman"/>
          <w:sz w:val="28"/>
          <w:szCs w:val="24"/>
        </w:rPr>
        <w:footnoteReference w:id="63"/>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ким образом, основной круг деятельности (функции) органов юридической службы вооруженных сил России, достаточно четко определенный на рубеже </w:t>
      </w:r>
      <w:r>
        <w:rPr>
          <w:rFonts w:cs="Times New Roman" w:ascii="Times New Roman" w:hAnsi="Times New Roman"/>
          <w:sz w:val="28"/>
          <w:szCs w:val="24"/>
          <w:lang w:val="en-US"/>
        </w:rPr>
        <w:t>XIX</w:t>
      </w:r>
      <w:r>
        <w:rPr>
          <w:rFonts w:cs="Times New Roman" w:ascii="Times New Roman" w:hAnsi="Times New Roman"/>
          <w:sz w:val="28"/>
          <w:szCs w:val="24"/>
        </w:rPr>
        <w:t>-</w:t>
      </w:r>
      <w:r>
        <w:rPr>
          <w:rFonts w:cs="Times New Roman" w:ascii="Times New Roman" w:hAnsi="Times New Roman"/>
          <w:sz w:val="28"/>
          <w:szCs w:val="24"/>
          <w:lang w:val="en-US"/>
        </w:rPr>
        <w:t>XX</w:t>
      </w:r>
      <w:r>
        <w:rPr>
          <w:rFonts w:cs="Times New Roman" w:ascii="Times New Roman" w:hAnsi="Times New Roman"/>
          <w:sz w:val="28"/>
          <w:szCs w:val="24"/>
        </w:rPr>
        <w:t xml:space="preserve"> вв., сводился, по мнению автора, к следующему.</w:t>
      </w:r>
    </w:p>
    <w:p>
      <w:pPr>
        <w:pStyle w:val="Normal"/>
        <w:widowControl w:val="false"/>
        <w:spacing w:lineRule="auto" w:line="360" w:before="0" w:after="0"/>
        <w:ind w:firstLine="709"/>
        <w:jc w:val="both"/>
        <w:rPr/>
      </w:pPr>
      <w:r>
        <w:rPr>
          <w:rFonts w:cs="Times New Roman" w:ascii="Times New Roman" w:hAnsi="Times New Roman"/>
          <w:sz w:val="28"/>
          <w:szCs w:val="24"/>
        </w:rPr>
        <w:t>1. Обеспечение законности проектов военного законодательства и представление их законосовещательным органам (Военный и Адмиралтейств-советы) военного (морского) ведомства. Эту функцию выполняли законодательный отдел канцелярии Военного министерства или отдельные чиновники для поручений от канцелярии Морского министерства. Ее сущность заключалась в предварительном рассмотрении всех законопроектов, поступающих в Военный (Адмиралтейств) Совет на предмет их соответствия действующему законодательству, согласования с заинтересованными ведомствами. По каждому законопроекту составлялось мотивированное заключение, которое докладывалось делопроизводителями в совете (устно или записывалось - по усмотрению членов Совета). По указанию военного (морского) министра проекты новых законоположений заблаговременно рассылались членам Совета для ознакомления. Участие юриста в подготовке законопроектов обеспечивало правовую обоснованность таких заключений, совершенствовало законодательную техни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орском министерстве с принятием Временного положения об управлении Морским министерством в 1911 г. экспертиза законопроектов была передана в компетенцию юрисконсультской части Морского министерства.</w:t>
      </w:r>
    </w:p>
    <w:p>
      <w:pPr>
        <w:pStyle w:val="Normal"/>
        <w:widowControl w:val="false"/>
        <w:spacing w:lineRule="auto" w:line="360" w:before="0" w:after="0"/>
        <w:ind w:firstLine="709"/>
        <w:jc w:val="both"/>
        <w:rPr/>
      </w:pPr>
      <w:r>
        <w:rPr>
          <w:rFonts w:cs="Times New Roman" w:ascii="Times New Roman" w:hAnsi="Times New Roman"/>
          <w:sz w:val="28"/>
          <w:szCs w:val="24"/>
        </w:rPr>
        <w:t>2. Кодификация военного законодательства. Она осуществлялась кодификационным отделением канцелярии Военного министерства, деятельность которого сводилась к изданию Свода военных постановлений, продолжений к нему, сборника приказов по военному ведомству с алфавитным и хронологическим указателями всех приказов, объявленных в прошедшем году, сборников общих для всех частей военного ведомства инструкций.</w:t>
      </w:r>
    </w:p>
    <w:p>
      <w:pPr>
        <w:pStyle w:val="Normal"/>
        <w:widowControl w:val="false"/>
        <w:spacing w:lineRule="auto" w:line="360" w:before="0" w:after="0"/>
        <w:ind w:firstLine="709"/>
        <w:jc w:val="both"/>
        <w:rPr/>
      </w:pPr>
      <w:r>
        <w:rPr>
          <w:rFonts w:cs="Times New Roman" w:ascii="Times New Roman" w:hAnsi="Times New Roman"/>
          <w:sz w:val="28"/>
          <w:szCs w:val="24"/>
        </w:rPr>
        <w:t>Военное законодательство России в рассматриваемый период представляло собой систему нормативных актов, регулирующих общественные отношения в военной области, принимаемых главой государства – Императором - совместно с общегосударственными представительными органами (Государственной Думой и Государственным советом) или совместно со специальными совещательными органами военного управления и затем включенных в Свод военных и морских постановлений.</w:t>
      </w:r>
    </w:p>
    <w:p>
      <w:pPr>
        <w:pStyle w:val="Normal"/>
        <w:widowControl w:val="false"/>
        <w:spacing w:lineRule="auto" w:line="360" w:before="0" w:after="0"/>
        <w:ind w:firstLine="709"/>
        <w:jc w:val="both"/>
        <w:rPr/>
      </w:pPr>
      <w:r>
        <w:rPr>
          <w:rFonts w:cs="Times New Roman" w:ascii="Times New Roman" w:hAnsi="Times New Roman"/>
          <w:sz w:val="28"/>
          <w:szCs w:val="24"/>
        </w:rPr>
        <w:t>В состав военного законодательства входили законодательные акты, принятые как до создания 23 апреля 1906 г. законодательной Государственной Думы, так и после этого. В кодифицированном виде они объединялись в Своды военных и морских постановлений, которые приобретали силу закона</w:t>
      </w:r>
      <w:r>
        <w:rPr>
          <w:rStyle w:val="FootnoteAnchor"/>
          <w:rFonts w:cs="Times New Roman" w:ascii="Times New Roman" w:hAnsi="Times New Roman"/>
          <w:sz w:val="28"/>
          <w:szCs w:val="24"/>
        </w:rPr>
        <w:footnoteReference w:id="64"/>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готовка проектов актов военного законодательства производилась в специальных органах – Военном и Адмиралтейств советах, которые были органами воен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ым сборником военных законов России до 1917 г. являлся Свод военных постановлений, где законоположения были изложены в удобной и доступной форме. Идея о составлении систематического целого из многочисленных разновременно изданных военных узаконений впервые была практически осуществлена в период царствования императора Николая </w:t>
      </w:r>
      <w:r>
        <w:rPr>
          <w:rFonts w:cs="Times New Roman" w:ascii="Times New Roman" w:hAnsi="Times New Roman"/>
          <w:sz w:val="28"/>
          <w:szCs w:val="24"/>
          <w:lang w:val="en-US"/>
        </w:rPr>
        <w:t>I</w:t>
      </w:r>
      <w:r>
        <w:rPr>
          <w:rFonts w:cs="Times New Roman" w:ascii="Times New Roman" w:hAnsi="Times New Roman"/>
          <w:sz w:val="28"/>
          <w:szCs w:val="24"/>
        </w:rPr>
        <w:t xml:space="preserve">. В 1838 г. был издан первый Свод военных постановл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59 г., этот Свод был выпущен во втором издании. Преобразования в военном ведомстве в 60-е гг. потребовали пересмотра и постепенного изменения почти всех отраслей военного права, что вызвало необходимость издать целый ряд новых положений, изложенных в порядке, не согласованном с программой Свода 1859 г. Это обстоятельство потребовало переработки и издания очередного Свода военных постановлений, начатого в 1869 г.</w:t>
      </w:r>
      <w:r>
        <w:rPr>
          <w:rStyle w:val="FootnoteAnchor"/>
          <w:rFonts w:cs="Times New Roman" w:ascii="Times New Roman" w:hAnsi="Times New Roman"/>
          <w:sz w:val="28"/>
          <w:szCs w:val="24"/>
        </w:rPr>
        <w:footnoteReference w:id="65"/>
      </w:r>
      <w:r>
        <w:rPr>
          <w:rFonts w:cs="Times New Roman" w:ascii="Times New Roman" w:hAnsi="Times New Roman"/>
          <w:sz w:val="28"/>
          <w:szCs w:val="24"/>
        </w:rPr>
        <w:t xml:space="preserve"> Все объявленные в приказах по военному ведомству Высочайшие повеления</w:t>
      </w:r>
      <w:r>
        <w:rPr>
          <w:rStyle w:val="FootnoteAnchor"/>
          <w:rFonts w:cs="Times New Roman" w:ascii="Times New Roman" w:hAnsi="Times New Roman"/>
          <w:sz w:val="28"/>
          <w:szCs w:val="24"/>
        </w:rPr>
        <w:footnoteReference w:id="66"/>
      </w:r>
      <w:r>
        <w:rPr>
          <w:rFonts w:cs="Times New Roman" w:ascii="Times New Roman" w:hAnsi="Times New Roman"/>
          <w:sz w:val="28"/>
          <w:szCs w:val="24"/>
        </w:rPr>
        <w:t xml:space="preserve">, которые заключали в себе изменения, дополнения или отмену законов, уже вошедших в Свод 1869 г., вносились в особые продолжения к этому Свод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военно-морском ведомстве результатом первоначальной кодификации стало издание «Собрания законов и постановлений, для морского управления относящихся» в 1844 г.; хронологического указателя морских постановлений с 1700 по 1875 г.; Военно-морского судебного устава 1867 г.; военно-морского дисциплинарного устава 1880 г.; военно-морского устава о наказаниях 1875 г. и ряда других актов.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ким образом, до введения представительных органов власти в России российский император обладал полномочиями одновременно высшего исполнительного и законодательного органов. В связи с этим, различить издаваемые им в качестве главы исполнительной власти акты от актов законодательства, им же издаваемых, представлялось достаточно сложным. Компетенция главы государства и представительных учреждений, например в области обороны, была четко определена. </w:t>
      </w:r>
    </w:p>
    <w:p>
      <w:pPr>
        <w:pStyle w:val="Normal"/>
        <w:widowControl w:val="false"/>
        <w:spacing w:lineRule="auto" w:line="360" w:before="0" w:after="0"/>
        <w:ind w:firstLine="709"/>
        <w:jc w:val="both"/>
        <w:rPr/>
      </w:pPr>
      <w:r>
        <w:rPr>
          <w:rFonts w:cs="Times New Roman" w:ascii="Times New Roman" w:hAnsi="Times New Roman"/>
          <w:sz w:val="28"/>
          <w:szCs w:val="24"/>
        </w:rPr>
        <w:t>Думается, целесообразно было бы, используя опыт создания Свода военных постановлений 1869 г., в настоящее время осуществить создание единого кодифицированного акта военного законодательства – Свода военного законодательства или военного Кодекса. Реализация этого предложения позволила бы усовершенствовать систему военного управления, составляющих ее органов, должностных лиц, устранить пробелы в законодательстве, несогласованность и противоречивость актов законодательства, принятых в различное время. Такой же позиции придерживается Селюков В.А.</w:t>
      </w:r>
      <w:r>
        <w:rPr>
          <w:rStyle w:val="FootnoteAnchor"/>
          <w:rFonts w:cs="Times New Roman" w:ascii="Times New Roman" w:hAnsi="Times New Roman"/>
          <w:sz w:val="28"/>
          <w:szCs w:val="24"/>
        </w:rPr>
        <w:footnoteReference w:id="67"/>
      </w:r>
      <w:r>
        <w:rPr>
          <w:rFonts w:cs="Times New Roman" w:ascii="Times New Roman" w:hAnsi="Times New Roman"/>
          <w:sz w:val="28"/>
          <w:szCs w:val="24"/>
        </w:rPr>
        <w:t xml:space="preserve"> в своем научном труде.</w:t>
      </w:r>
    </w:p>
    <w:p>
      <w:pPr>
        <w:pStyle w:val="Normal"/>
        <w:widowControl w:val="false"/>
        <w:spacing w:lineRule="auto" w:line="360" w:before="0" w:after="0"/>
        <w:ind w:firstLine="709"/>
        <w:jc w:val="both"/>
        <w:rPr/>
      </w:pPr>
      <w:r>
        <w:rPr>
          <w:rFonts w:cs="Times New Roman" w:ascii="Times New Roman" w:hAnsi="Times New Roman"/>
          <w:sz w:val="28"/>
          <w:szCs w:val="24"/>
        </w:rPr>
        <w:t>3. Юридическое обеспечение договорной и претензионно-исковой работы</w:t>
      </w:r>
      <w:r>
        <w:rPr>
          <w:rStyle w:val="FootnoteAnchor"/>
          <w:rFonts w:cs="Times New Roman" w:ascii="Times New Roman" w:hAnsi="Times New Roman"/>
          <w:sz w:val="28"/>
          <w:szCs w:val="24"/>
        </w:rPr>
        <w:footnoteReference w:id="68"/>
      </w:r>
      <w:r>
        <w:rPr>
          <w:rFonts w:cs="Times New Roman" w:ascii="Times New Roman" w:hAnsi="Times New Roman"/>
          <w:sz w:val="28"/>
          <w:szCs w:val="24"/>
        </w:rPr>
        <w:t>. Это достаточно целостное направление деятельности юридической службы имело две весьма отличные по определенным признакам части (или стадии). Первая - это работа на стадии установления договорных отношений и исполнения договорных обязательств, которая включает разработку и редактирование проектов договоров, составление юридического заключения на предмет целесообразности подписания договора. Эта часть хозяйственно-правовой деятельности юрисконсульта может быть названа договорной работой. При наличии факта нарушения договорных обязательств на стадии исполнения конечной целью юридического обеспечения становилась защита прав и интересов потерпевшей стороны. Эта работа заключалась в фиксировании признаков нарушения договора, уведомлении стороны, нарушившей обязательства, и предъявлении требования о добровольном (как правило в форме претензии) либо принудительном исполнении договора и возмещении убытков в порядке искового (судебного) производства или путем обжалования в административном порядке. Эту стадию целесообразно определить как претензионно-исковую рабо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иод учреждения должности юрисконсульта в составе Военного министерства в 1836 г., «предварительное рассмотрение дел по спорам и искам казны на частных людей и частных лиц на казну, вступающих исполнительным или судебным порядком к военному министру, в военный совет или в генерал-аудиториат»</w:t>
      </w:r>
      <w:r>
        <w:rPr>
          <w:rStyle w:val="FootnoteAnchor"/>
          <w:rFonts w:cs="Times New Roman" w:ascii="Times New Roman" w:hAnsi="Times New Roman"/>
          <w:sz w:val="28"/>
          <w:szCs w:val="24"/>
        </w:rPr>
        <w:footnoteReference w:id="69"/>
      </w:r>
      <w:r>
        <w:rPr>
          <w:rFonts w:cs="Times New Roman" w:ascii="Times New Roman" w:hAnsi="Times New Roman"/>
          <w:sz w:val="28"/>
          <w:szCs w:val="24"/>
        </w:rPr>
        <w:t xml:space="preserve">, было определено как основное и единственное направление деятельности юрисконсульта. Таким образом, претензионно-исковая работа первоначально была основным направлением деятельности юрисконсульта и может рассматриваться как самостоятельная функция юридической службы в период с 1836 по 1903 г.. Дела «по спорам и искам казны на частных лиц и частных лиц на казну» относились к так называемой группе дел административной юстиции. Это были дела, возникающие из нарушенного или спорного права, которые в соответствии с Уставом гражданского судопроизводства 1864 г. были изъяты из общей подсудности и отнесены к компетенции административной власти. В Российской империи </w:t>
      </w:r>
      <w:r>
        <w:rPr>
          <w:rFonts w:cs="Times New Roman" w:ascii="Times New Roman" w:hAnsi="Times New Roman"/>
          <w:sz w:val="28"/>
          <w:szCs w:val="24"/>
          <w:lang w:val="en-US"/>
        </w:rPr>
        <w:t>XIX</w:t>
      </w:r>
      <w:r>
        <w:rPr>
          <w:rFonts w:cs="Times New Roman" w:ascii="Times New Roman" w:hAnsi="Times New Roman"/>
          <w:sz w:val="28"/>
          <w:szCs w:val="24"/>
        </w:rPr>
        <w:t xml:space="preserve"> - начале ХХ в. имущественные права частных лиц определялись нормами гражданского права и защищались по правилам гражданского судопроизводства общими судами</w:t>
      </w:r>
      <w:r>
        <w:rPr>
          <w:rStyle w:val="FootnoteAnchor"/>
          <w:rFonts w:cs="Times New Roman" w:ascii="Times New Roman" w:hAnsi="Times New Roman"/>
          <w:sz w:val="28"/>
          <w:szCs w:val="24"/>
        </w:rPr>
        <w:footnoteReference w:id="70"/>
      </w:r>
      <w:r>
        <w:rPr>
          <w:rFonts w:cs="Times New Roman" w:ascii="Times New Roman" w:hAnsi="Times New Roman"/>
          <w:sz w:val="28"/>
          <w:szCs w:val="24"/>
        </w:rPr>
        <w:t>. Законодательство не отступало от этого принципа и в том случае, если спор возникал между казной, с одной стороны, и частным лицом - с другой</w:t>
      </w:r>
      <w:r>
        <w:rPr>
          <w:rStyle w:val="FootnoteAnchor"/>
          <w:rFonts w:cs="Times New Roman" w:ascii="Times New Roman" w:hAnsi="Times New Roman"/>
          <w:sz w:val="28"/>
          <w:szCs w:val="24"/>
        </w:rPr>
        <w:footnoteReference w:id="71"/>
      </w:r>
      <w:r>
        <w:rPr>
          <w:rFonts w:cs="Times New Roman" w:ascii="Times New Roman" w:hAnsi="Times New Roman"/>
          <w:sz w:val="28"/>
          <w:szCs w:val="24"/>
        </w:rPr>
        <w:t>, но оно давало правительственным установлениям определенные средства защиты казенного интереса. Совокупность этих средств составили изъятия из общего порядка гражданского судопроизводства. Важнейшие из них заключались в следующем: 1) дела казенных управлений не могли рассматриваться мировыми судами, а также в сокращенном порядке; 2) они не могли прекратиться примирением сторон или присягой; 3) решение суда по делам казенных управлений выносилось после заключения прокурора; 4) по каждому такому делу прокурор вправе был обратиться в кассационный департамент с представлением об отмене судебного решения; 5) то же право имели соответствующие министры и главнокомандующие</w:t>
      </w:r>
      <w:r>
        <w:rPr>
          <w:rStyle w:val="FootnoteAnchor"/>
          <w:rFonts w:cs="Times New Roman" w:ascii="Times New Roman" w:hAnsi="Times New Roman"/>
          <w:sz w:val="28"/>
          <w:szCs w:val="24"/>
        </w:rPr>
        <w:footnoteReference w:id="72"/>
      </w:r>
      <w:r>
        <w:rPr>
          <w:rFonts w:cs="Times New Roman" w:ascii="Times New Roman" w:hAnsi="Times New Roman"/>
          <w:sz w:val="28"/>
          <w:szCs w:val="24"/>
        </w:rPr>
        <w:t>. Эту категорию дел рассматривал Первый департамент Сената. Такие споры возникали, как правило, из договоров поставки, подряда и аренды. В соответствии со ст. 1302 Устава гражданского судопроизводства право иска возникало здесь с момента окончательного расчета с контрагентом. Этим правилом предусмотрено, что распоряжение мест и лиц казенного управления, их медлительность или бездействие, допущенные во время исполнения подряда или поставки, могут быть обжалованы только в административном порядке. Жалобы подавались в порядке подчиненности, поэтому в первом департаменте Сената обжаловались распоряжения главного начальства</w:t>
      </w:r>
      <w:r>
        <w:rPr>
          <w:rStyle w:val="FootnoteAnchor"/>
          <w:rFonts w:cs="Times New Roman" w:ascii="Times New Roman" w:hAnsi="Times New Roman"/>
          <w:sz w:val="28"/>
          <w:szCs w:val="24"/>
        </w:rPr>
        <w:footnoteReference w:id="73"/>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После получения окончательного расчета контрагенту предоставлялся выбор: или предъявить иск казне в судебном порядке или обжаловать действие начальства в вышестоящую административную инстанцию. Относительно споров, возникающих из договоров аренды (по договорам об отдаче арендных статей в оборонное содержание), за контрагентом оставалось право альтернативного выбора как в период исполнения договора, так и после окончательного расчета.</w:t>
      </w:r>
    </w:p>
    <w:p>
      <w:pPr>
        <w:pStyle w:val="Normal"/>
        <w:widowControl w:val="false"/>
        <w:spacing w:lineRule="auto" w:line="360" w:before="0" w:after="0"/>
        <w:ind w:firstLine="709"/>
        <w:jc w:val="both"/>
        <w:rPr/>
      </w:pPr>
      <w:r>
        <w:rPr>
          <w:rFonts w:cs="Times New Roman" w:ascii="Times New Roman" w:hAnsi="Times New Roman"/>
          <w:sz w:val="28"/>
          <w:szCs w:val="24"/>
        </w:rPr>
        <w:t>В связи с возрастающими потребностями армии и флота в вооружении и боеприпасах, особенно в период русско-японской (1904-1905 гг.) и первой мировой (1914-1918 гг.) войн, с размещением огромных заказов на поставку военного имущества юридическое обеспечение договорной и претензионно-исковой работы стало одним из приоритетных направлений деятельности юридической службы вооруженных сил. Объем этой работы был особенно велик в довольствующих управлениях Военного и Морского министерств, которые размещали свои заказы на различное военное имущество, вооружение и боеприпасы. К их числу в Военном министерстве относились главное военно-техническое, интендантское и артиллерийское управления, а также управление военно-воздушного флота (создано в мае 1916 г. Приказом по военному ведомству № 250); главное управление кораблестроения и снабжения, морской технический комитет и портовые управления в Морском министерстве. Значительность масштаба этой работы убедительно подтверждается сведениями из всеподданнейших докладов по Морскому и Военному министерствам за период с 1905 по 1916 г.</w:t>
      </w:r>
      <w:r>
        <w:rPr>
          <w:rStyle w:val="FootnoteAnchor"/>
          <w:rFonts w:cs="Times New Roman" w:ascii="Times New Roman" w:hAnsi="Times New Roman"/>
          <w:sz w:val="28"/>
          <w:szCs w:val="24"/>
        </w:rPr>
        <w:footnoteReference w:id="74"/>
      </w:r>
      <w:r>
        <w:rPr>
          <w:rFonts w:cs="Times New Roman" w:ascii="Times New Roman" w:hAnsi="Times New Roman"/>
          <w:sz w:val="28"/>
          <w:szCs w:val="24"/>
        </w:rPr>
        <w:t>, списком претензий к военному ведомству в связи с русско-японской войной</w:t>
      </w:r>
      <w:r>
        <w:rPr>
          <w:rStyle w:val="FootnoteAnchor"/>
          <w:rFonts w:cs="Times New Roman" w:ascii="Times New Roman" w:hAnsi="Times New Roman"/>
          <w:sz w:val="28"/>
          <w:szCs w:val="24"/>
        </w:rPr>
        <w:footnoteReference w:id="75"/>
      </w:r>
      <w:r>
        <w:rPr>
          <w:rFonts w:cs="Times New Roman" w:ascii="Times New Roman" w:hAnsi="Times New Roman"/>
          <w:sz w:val="28"/>
          <w:szCs w:val="24"/>
        </w:rPr>
        <w:t>, ведомостями о движении судебных дел, состоящих в производстве юрисконсультской части</w:t>
      </w:r>
      <w:r>
        <w:rPr>
          <w:rStyle w:val="FootnoteAnchor"/>
          <w:rFonts w:cs="Times New Roman" w:ascii="Times New Roman" w:hAnsi="Times New Roman"/>
          <w:sz w:val="28"/>
          <w:szCs w:val="24"/>
        </w:rPr>
        <w:footnoteReference w:id="76"/>
      </w:r>
      <w:r>
        <w:rPr>
          <w:rFonts w:cs="Times New Roman" w:ascii="Times New Roman" w:hAnsi="Times New Roman"/>
          <w:sz w:val="28"/>
          <w:szCs w:val="24"/>
        </w:rPr>
        <w:t>. Например, во всеподданнейшем докладе по Морскому министерству за 1915 год морской министр генерал-адъютант Григорович докладывал следующие сведения: «Ведению утвержденной на время войны службы тыла подлежали, главным образом, вопросы, связанные с организацией морских перевозок и применением закона о военно-судовой повинности, а также дела, разрешение коих требовало применения норм международного права, к числу которых относятся: рассмотрение претензий владельцев пароходов и грузов дружественных и нейтральных держав, застигнутых войной в наших портах, дела о перемене флота, о реквизиции грузов на задержанных вражеских пароходах, вопросы о военной контрабанде и проч.»</w:t>
      </w:r>
      <w:r>
        <w:rPr>
          <w:rStyle w:val="FootnoteAnchor"/>
          <w:rFonts w:cs="Times New Roman" w:ascii="Times New Roman" w:hAnsi="Times New Roman"/>
          <w:sz w:val="28"/>
          <w:szCs w:val="24"/>
        </w:rPr>
        <w:footnoteReference w:id="77"/>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Для рассмотрения и направления претензий лиц, пострадавших вследствие распоряжений военно-морских властей по обстоятельствам настоящей войны, в составе морского ведомства в минувшем году была образована особая комиссия. В течение года в комиссию поступило от русских и иностранных подданных около 60 претензий, из которых часть была передана по принадлежности губернаторам и в местные по портовым делам присутствия; по остальным состоялись постановления комиссий, часть претензий была отклонена; из числа претензий, признанных подлежащими удовлетворению, наиболее крупной являлась претензия владельцев голландского парохода Алкор, собственникам которого была уплачена стоимость потопленного на Ганге парохода с материалам и в размере 54721 голландских флоринов»</w:t>
      </w:r>
      <w:r>
        <w:rPr>
          <w:rStyle w:val="FootnoteAnchor"/>
          <w:rFonts w:cs="Times New Roman" w:ascii="Times New Roman" w:hAnsi="Times New Roman"/>
          <w:sz w:val="28"/>
          <w:szCs w:val="24"/>
        </w:rPr>
        <w:footnoteReference w:id="78"/>
      </w:r>
      <w:r>
        <w:rPr>
          <w:rFonts w:cs="Times New Roman" w:ascii="Times New Roman" w:hAnsi="Times New Roman"/>
          <w:sz w:val="28"/>
          <w:szCs w:val="24"/>
        </w:rPr>
        <w:t>. Об объемах военно-морских поставок министр только по Архангельскому порту приводил следующие цифры. «Общее поступление грузов в течение навигации минувшего 1915 г. составило свыше 74000000 пудов, из коих угля для флота и военных грузов - около 63000000 пудов, а остальное количество составили частные грузы»</w:t>
      </w:r>
      <w:r>
        <w:rPr>
          <w:rStyle w:val="FootnoteAnchor"/>
          <w:rFonts w:cs="Times New Roman" w:ascii="Times New Roman" w:hAnsi="Times New Roman"/>
          <w:sz w:val="28"/>
          <w:szCs w:val="24"/>
        </w:rPr>
        <w:footnoteReference w:id="79"/>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иод первой мировой войны тенденция к объединению договорной и претензионно-исковой работы в единое направление деятельности юридической службы получила свое правовое закрепление. Например, в Положении об управлении военного воздушного флота, утвержденном Приказом по военному ведомству от 16.04.1916 г. № 222, в ст. 172 определено: «Юрисконсульт ведет судебные дела, возникающие в управлении военного воздушного флота, рассматривает и редактирует торговые условия и составляет заключения по юридическим вопросам, возникающим при производстве дел в управлении, а равно по жалобам и претензиям. Ведет переписку по судебным вопросам подведомственных управлению учреждений, представляемым в Военный совет».</w:t>
      </w:r>
    </w:p>
    <w:p>
      <w:pPr>
        <w:pStyle w:val="Normal"/>
        <w:widowControl w:val="false"/>
        <w:spacing w:lineRule="auto" w:line="360" w:before="0" w:after="0"/>
        <w:ind w:firstLine="709"/>
        <w:jc w:val="both"/>
        <w:rPr/>
      </w:pPr>
      <w:r>
        <w:rPr>
          <w:rFonts w:cs="Times New Roman" w:ascii="Times New Roman" w:hAnsi="Times New Roman"/>
          <w:sz w:val="28"/>
          <w:szCs w:val="24"/>
        </w:rPr>
        <w:t>4. Юридическая экспертиза вопросов правового характера, возникающих в деятельности органов военного (морского) управления. Данным направлением деятельности охватывались те правовые вопросы, которые возникали в деятельности военного (морского) управления и которые не вошли в названные выше функции.</w:t>
      </w:r>
    </w:p>
    <w:p>
      <w:pPr>
        <w:pStyle w:val="Normal"/>
        <w:widowControl w:val="false"/>
        <w:spacing w:lineRule="auto" w:line="360" w:before="0" w:after="0"/>
        <w:ind w:firstLine="709"/>
        <w:jc w:val="both"/>
        <w:rPr/>
      </w:pPr>
      <w:r>
        <w:rPr>
          <w:rFonts w:cs="Times New Roman" w:ascii="Times New Roman" w:hAnsi="Times New Roman"/>
          <w:sz w:val="28"/>
          <w:szCs w:val="24"/>
        </w:rPr>
        <w:t>Юридическая экспертиза выполнялась, как правило, в форме письменного заключения. Эта функция была закреплена в обязанностях юрисконсультов всех звеньев. Например, юрисконсультская часть Морского министерства обязана составлять заключения по возникающим в этих учреждениях и управлении порта вопросам о толковании и применении законов</w:t>
      </w:r>
      <w:r>
        <w:rPr>
          <w:rStyle w:val="FootnoteAnchor"/>
          <w:rFonts w:cs="Times New Roman" w:ascii="Times New Roman" w:hAnsi="Times New Roman"/>
          <w:sz w:val="28"/>
          <w:szCs w:val="24"/>
        </w:rPr>
        <w:footnoteReference w:id="80"/>
      </w:r>
      <w:r>
        <w:rPr>
          <w:rFonts w:cs="Times New Roman" w:ascii="Times New Roman" w:hAnsi="Times New Roman"/>
          <w:sz w:val="28"/>
          <w:szCs w:val="24"/>
        </w:rPr>
        <w:t>. В соответствии с Положением о юрисконсультах при главных управлениях - интендантском, артиллерийском и военно-техническом - на них возлагалось составление заключений по всем возникающим в главном управлении юридическим вопросам</w:t>
      </w:r>
      <w:r>
        <w:rPr>
          <w:rStyle w:val="FootnoteAnchor"/>
          <w:rFonts w:cs="Times New Roman" w:ascii="Times New Roman" w:hAnsi="Times New Roman"/>
          <w:sz w:val="28"/>
          <w:szCs w:val="24"/>
        </w:rPr>
        <w:footnoteReference w:id="81"/>
      </w:r>
      <w:r>
        <w:rPr>
          <w:rFonts w:cs="Times New Roman" w:ascii="Times New Roman" w:hAnsi="Times New Roman"/>
          <w:sz w:val="28"/>
          <w:szCs w:val="24"/>
        </w:rPr>
        <w:t>, составление заключений по юридическим вопросам, возникающим при производстве дел в управлении, а также по жалобам и претензиям</w:t>
      </w:r>
      <w:r>
        <w:rPr>
          <w:rStyle w:val="FootnoteAnchor"/>
          <w:rFonts w:cs="Times New Roman" w:ascii="Times New Roman" w:hAnsi="Times New Roman"/>
          <w:sz w:val="28"/>
          <w:szCs w:val="24"/>
        </w:rPr>
        <w:footnoteReference w:id="82"/>
      </w:r>
      <w:r>
        <w:rPr>
          <w:rFonts w:cs="Times New Roman" w:ascii="Times New Roman" w:hAnsi="Times New Roman"/>
          <w:sz w:val="28"/>
          <w:szCs w:val="24"/>
        </w:rPr>
        <w:t>. В деятельности органов военного (морского) управления возникали самые разнообразные юридические вопросы, требующие разрешения специалистов в области права. Например, фонд канцелярии Военного министерства в Российском государственном военно-историческом архиве содержит дела за период с 1905 по 1913 г. по следующим составам: заключения юриста по делам о служебных подлогах, превышении власти, растратах, крупных хищениях; заключения юрисконсульта об отклонении ходатайств о возврате залога; заключение законодательного отдела и мнение юрисконсульта о правах наместника на Кавказе и другие дела.</w:t>
      </w:r>
    </w:p>
    <w:p>
      <w:pPr>
        <w:pStyle w:val="Normal"/>
        <w:widowControl w:val="false"/>
        <w:spacing w:lineRule="auto" w:line="360" w:before="0" w:after="0"/>
        <w:ind w:firstLine="709"/>
        <w:jc w:val="both"/>
        <w:rPr/>
      </w:pPr>
      <w:r>
        <w:rPr>
          <w:rFonts w:cs="Times New Roman" w:ascii="Times New Roman" w:hAnsi="Times New Roman"/>
          <w:sz w:val="28"/>
          <w:szCs w:val="24"/>
        </w:rPr>
        <w:t>5) Методическое руководство деятельностью подведомственных органов военно-юридической службы. Данная функция как самостоятельное направление деятельности военно-юридической службы выделилась с введением должностей юрисконсультов в некоторых военных округах, а также в главных портовых управлениях Морского министерства. Объем и содержание методического руководства зависели от служебно-правового положения конкретного звена юридической службы, а также характера задач, решаемых обслуживаемым органом военного (морского) управл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Морском министерстве юрисконсульт осуществлял подбор кандидатов на должности юрисконсультов портов, назначение которых производилось на основании его заключения Высочайшим приказом по морскому ведомству. Руководство нижестоящим звеном юридической службы вменялось в обязанность юрисконсульту порта, который «предоставляет юрисконсульту Морского министерства срочные о положении этих дел (исковых) сведения» </w:t>
      </w:r>
      <w:r>
        <w:rPr>
          <w:rStyle w:val="FootnoteAnchor"/>
          <w:rFonts w:cs="Times New Roman" w:ascii="Times New Roman" w:hAnsi="Times New Roman"/>
          <w:sz w:val="28"/>
          <w:szCs w:val="24"/>
        </w:rPr>
        <w:footnoteReference w:id="83"/>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В Военном министерстве на юрисконсульта возлагались «общие указания по делам, подлежащим ведению окружных юрисконсультов, главных военных управлений и управлений военного воздушного флота». Их аттестация производилась по докладу юрисконсульта министерства начальником канцелярии и окончательно утверждалась военным министром. Общее руководство деятельностью юристов подведомственных управлений осуществлялось на основании ст. 488 книги 1 третьего издания Свода военных постановлений в пределах компетенции, установленной для помощников начальников главных управлений. Ежеквартально в Военное министерство представлялись ведомости «о движении порученных ... судебных дел и последующих определениях и решениях судебных инстанций, а также о причинах замедления рассмотрения дел».</w:t>
      </w:r>
    </w:p>
    <w:p>
      <w:pPr>
        <w:pStyle w:val="Normal"/>
        <w:widowControl w:val="false"/>
        <w:spacing w:lineRule="auto" w:line="360" w:before="0" w:after="0"/>
        <w:ind w:firstLine="709"/>
        <w:jc w:val="both"/>
        <w:rPr/>
      </w:pPr>
      <w:r>
        <w:rPr>
          <w:rFonts w:cs="Times New Roman" w:ascii="Times New Roman" w:hAnsi="Times New Roman"/>
          <w:sz w:val="28"/>
          <w:szCs w:val="24"/>
        </w:rPr>
        <w:t>Для понимания содержательной стороны рассматриваемой функции необходимо учитывать организационные и методические аспекты руководства. Наиболее правильной представляется точка зрения Е.М. Каземирова, который в диссертационном исследовании организационно-правовых вопросов деятельности юридической службы Министерства обороны СССР выделил организационный и методический аспекты функции методического руководства правовой работой в подведомственных органах военного управления и воинских частях. Организационный аспект управления, по мнению автора, связан со способами обязывающего воздействия и заключается в постановке определенных задач, контроле за их выполнением, материальном, техническом и ином обеспечении. Сущность же методического аспекта в государственном управлении состоит в доведении до объекта управления наиболее прогрессивных приемов, способов решения поставленных задач</w:t>
      </w:r>
      <w:r>
        <w:rPr>
          <w:rStyle w:val="FootnoteAnchor"/>
          <w:rFonts w:cs="Times New Roman" w:ascii="Times New Roman" w:hAnsi="Times New Roman"/>
          <w:sz w:val="28"/>
          <w:szCs w:val="24"/>
        </w:rPr>
        <w:footnoteReference w:id="84"/>
      </w:r>
      <w:r>
        <w:rPr>
          <w:rFonts w:cs="Times New Roman" w:ascii="Times New Roman" w:hAnsi="Times New Roman"/>
          <w:sz w:val="28"/>
          <w:szCs w:val="24"/>
        </w:rPr>
        <w:t xml:space="preserve">. В содержании функции методического руководства подведомственными органами военно-юридической службы России в конце </w:t>
      </w:r>
      <w:r>
        <w:rPr>
          <w:rFonts w:cs="Times New Roman" w:ascii="Times New Roman" w:hAnsi="Times New Roman"/>
          <w:sz w:val="28"/>
          <w:szCs w:val="24"/>
          <w:lang w:val="en-US"/>
        </w:rPr>
        <w:t>XIX</w:t>
      </w:r>
      <w:r>
        <w:rPr>
          <w:rFonts w:cs="Times New Roman" w:ascii="Times New Roman" w:hAnsi="Times New Roman"/>
          <w:sz w:val="28"/>
          <w:szCs w:val="24"/>
        </w:rPr>
        <w:t xml:space="preserve"> - начале ХХ в. преобладает, на наш взгляд, организационный аспект. Методическая составляющая руководства юрисконсультов Военного и Морского министерств подведомственными структурными подразделениями в тот период была менее значительной, хотя «обязанность общих указаний по делам, подлежащим ведению окружных юрисконсультов», включает и методический аспект. Такое соотношение можно объяснить незначительной практикой функционирования нижестоящих звеньев юридической службы, а также достаточной процессуальной самостоятельностью юристов округов (управлений), которые уже при назначении на должность должны были иметь «достаточные знания и опытность ведения административных и судебных дел»</w:t>
      </w:r>
      <w:r>
        <w:rPr>
          <w:rStyle w:val="FootnoteAnchor"/>
          <w:rFonts w:cs="Times New Roman" w:ascii="Times New Roman" w:hAnsi="Times New Roman"/>
          <w:sz w:val="28"/>
          <w:szCs w:val="24"/>
        </w:rPr>
        <w:footnoteReference w:id="85"/>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дводя итог рассуждениям о понятии юридической службы вооруженных </w:t>
      </w:r>
      <w:r>
        <w:rPr>
          <w:rFonts w:cs="Times New Roman" w:ascii="Times New Roman" w:hAnsi="Times New Roman"/>
          <w:sz w:val="28"/>
          <w:szCs w:val="24"/>
          <w:lang w:val="en-US"/>
        </w:rPr>
        <w:t>c</w:t>
      </w:r>
      <w:r>
        <w:rPr>
          <w:rFonts w:cs="Times New Roman" w:ascii="Times New Roman" w:hAnsi="Times New Roman"/>
          <w:sz w:val="28"/>
          <w:szCs w:val="24"/>
        </w:rPr>
        <w:t xml:space="preserve">ил России </w:t>
      </w:r>
      <w:r>
        <w:rPr>
          <w:rFonts w:cs="Times New Roman" w:ascii="Times New Roman" w:hAnsi="Times New Roman"/>
          <w:sz w:val="28"/>
          <w:szCs w:val="24"/>
          <w:lang w:val="en-US"/>
        </w:rPr>
        <w:t>XVIII</w:t>
      </w:r>
      <w:r>
        <w:rPr>
          <w:rFonts w:cs="Times New Roman" w:ascii="Times New Roman" w:hAnsi="Times New Roman"/>
          <w:sz w:val="28"/>
          <w:szCs w:val="24"/>
        </w:rPr>
        <w:t xml:space="preserve"> - начала ХХ в., ее задачах и функциях, можно, на наш взгляд, отметить следующе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о-первых, под юридической службой вооруженных сил России </w:t>
      </w:r>
      <w:r>
        <w:rPr>
          <w:rFonts w:cs="Times New Roman" w:ascii="Times New Roman" w:hAnsi="Times New Roman"/>
          <w:sz w:val="28"/>
          <w:szCs w:val="24"/>
          <w:lang w:val="en-US"/>
        </w:rPr>
        <w:t>XVIII</w:t>
      </w:r>
      <w:r>
        <w:rPr>
          <w:rFonts w:cs="Times New Roman" w:ascii="Times New Roman" w:hAnsi="Times New Roman"/>
          <w:sz w:val="28"/>
          <w:szCs w:val="24"/>
        </w:rPr>
        <w:t xml:space="preserve"> - начала ХХ в., следует понимать систему органов, должностных лиц в составе органов военного и морского управления предназначенных для правового обеспечения их деятельности, защиты прав и законных интересов правовыми средств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основными задачами юридической службы, являлись укрепление законности в деятельности органов военного управления и защита прав и законных интересов военного (морского) ведомств в порядке административного или судеб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4"/>
        </w:rPr>
        <w:t>В-третьих, основное направление деятельности юридической службы в период возникновения и развития аудиторов как первоначального элемента юридической службы ограничивалось рамками военно-судебного процесса и заключалось в руководстве и правовом консультировании лиц, осуществляющих правосуди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ледовательно, можно сказать, что в своем конкретном проявлении военно-юридическая служба представляла собой специальную деятельность юридически значимых должностных лиц, введенных в состав (штаты) органов военного управления. Содержание и формы этой деятельности отчетливо проявлялись в задачах и функциях юристов военного и морского ведомств, о чем подробнее речь пойдет во второй главе диссертационного исследования. </w:t>
      </w:r>
    </w:p>
    <w:p>
      <w:pPr>
        <w:pStyle w:val="Normal"/>
        <w:widowControl w:val="false"/>
        <w:spacing w:lineRule="auto" w:line="360" w:before="0" w:after="0"/>
        <w:ind w:firstLine="709"/>
        <w:jc w:val="both"/>
        <w:rPr/>
      </w:pPr>
      <w:r>
        <w:rPr>
          <w:rFonts w:cs="Times New Roman" w:ascii="Times New Roman" w:hAnsi="Times New Roman"/>
          <w:sz w:val="28"/>
          <w:szCs w:val="24"/>
        </w:rPr>
        <w:t>С появлением в Военном и Морском министерствах юристконсультов, а также законодательного и кодификационного отделений в составе канцелярии Военного (Морского) министерства основные функции военно-юридической службы заключались в следующем:</w:t>
      </w:r>
    </w:p>
    <w:p>
      <w:pPr>
        <w:pStyle w:val="Normal"/>
        <w:widowControl w:val="false"/>
        <w:spacing w:lineRule="auto" w:line="360" w:before="0" w:after="0"/>
        <w:ind w:firstLine="709"/>
        <w:jc w:val="both"/>
        <w:rPr/>
      </w:pPr>
      <w:r>
        <w:rPr>
          <w:rFonts w:cs="Times New Roman" w:ascii="Times New Roman" w:hAnsi="Times New Roman"/>
          <w:sz w:val="28"/>
          <w:szCs w:val="24"/>
        </w:rPr>
        <w:t>1) обеспечение законности проектов военного законодательства и представление их законосовещательным органам (Военному (Адмиралтейств) совету) на предварительное утверждение;</w:t>
      </w:r>
    </w:p>
    <w:p>
      <w:pPr>
        <w:pStyle w:val="Normal"/>
        <w:widowControl w:val="false"/>
        <w:spacing w:lineRule="auto" w:line="360" w:before="0" w:after="0"/>
        <w:ind w:firstLine="709"/>
        <w:jc w:val="both"/>
        <w:rPr/>
      </w:pPr>
      <w:r>
        <w:rPr>
          <w:rFonts w:cs="Times New Roman" w:ascii="Times New Roman" w:hAnsi="Times New Roman"/>
          <w:sz w:val="28"/>
          <w:szCs w:val="24"/>
        </w:rPr>
        <w:t>2) кодификация военного (морск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4"/>
        </w:rPr>
        <w:t>3) юридическое обеспечение договорной и претензионно-исковой работы;</w:t>
      </w:r>
    </w:p>
    <w:p>
      <w:pPr>
        <w:pStyle w:val="Normal"/>
        <w:widowControl w:val="false"/>
        <w:spacing w:lineRule="auto" w:line="360" w:before="0" w:after="0"/>
        <w:ind w:firstLine="709"/>
        <w:jc w:val="both"/>
        <w:rPr/>
      </w:pPr>
      <w:r>
        <w:rPr>
          <w:rFonts w:cs="Times New Roman" w:ascii="Times New Roman" w:hAnsi="Times New Roman"/>
          <w:sz w:val="28"/>
          <w:szCs w:val="24"/>
        </w:rPr>
        <w:t>4) юридическая экспертиза вопросов правового характера, возникающих в деятельности органов военного (морского) управления;</w:t>
      </w:r>
    </w:p>
    <w:p>
      <w:pPr>
        <w:pStyle w:val="Normal"/>
        <w:widowControl w:val="false"/>
        <w:spacing w:lineRule="auto" w:line="360" w:before="0" w:after="0"/>
        <w:ind w:firstLine="709"/>
        <w:jc w:val="both"/>
        <w:rPr/>
      </w:pPr>
      <w:r>
        <w:rPr>
          <w:rFonts w:cs="Times New Roman" w:ascii="Times New Roman" w:hAnsi="Times New Roman"/>
          <w:sz w:val="28"/>
          <w:szCs w:val="24"/>
        </w:rPr>
        <w:t>5) руководство деятельностью подведомственных органов юридическ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ев исторические особенности возникновения юридической службы вооруженных сил России можно прийти к выводу о том, что юридическая служба формировалась в соответствии с социальным заказом государства, военной организации, суть которой сводилась к правовому обслуживанию деятельности этой организации. Задачи и функции юридической службы непосредственно вытекали из сущности самой службы. В последующей истории ее развития произошли определенные измен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0"/>
        </w:rPr>
        <w:t>2.1 Основные направления деятельности юридической службы военных организаций Российской Федер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Юридическая служба Вооруженных Сил Российской Федерации предназначена для правового обеспечения деятельности органов военного управления, соединений, воинских частей, учреждений, ВУЗов, предприятий и организаций Министерства обороны Российской Федерации, содействуя улучшению их деятельности при помощи правовых средст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сходя из предназначения юридической службы Вооруженных Сил Российской Федерации можно выделить следующие основные направления ее деятельнос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беспечение законности в нормотворческой деятельности органов военного управ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одействие правоисполнительной и правозащитной деятельности органов военного управления, оказание правовой помощи военнослужащим и лицам гражданского персонал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участие в разработке и осуществлении мероприятий, направленных на эффективное использование правовых средств в укреплении воинской и трудовой дисциплин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рганизация и ведение справочной работ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частие в организации и осуществлении изучения личным составом органов военного управления действующего законодательства Российской Федерации и норм международного гуманитарного права.</w:t>
      </w:r>
    </w:p>
    <w:p>
      <w:pPr>
        <w:pStyle w:val="Normal"/>
        <w:widowControl w:val="false"/>
        <w:spacing w:lineRule="auto" w:line="360" w:before="0" w:after="0"/>
        <w:ind w:firstLine="709"/>
        <w:jc w:val="both"/>
        <w:rPr/>
      </w:pPr>
      <w:r>
        <w:rPr>
          <w:rFonts w:cs="Times New Roman" w:ascii="Times New Roman" w:hAnsi="Times New Roman"/>
          <w:sz w:val="28"/>
          <w:szCs w:val="20"/>
        </w:rPr>
        <w:t xml:space="preserve">Рассмотрим более подробно сформулированные направления деятельности юридической службы Российской Федерации.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еспечение законности в нормотворческой деятельности органов военного управ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отворческая деятельность органов военного управления предусматривает участие подразделений юридической службы в подготовке проектов международных договоров, федеральных законов, указов и распоряжений Президента РФ, постановлений и распоряжений Правительства РФ, а также в подготовке проектов нормативных правовых актов органов военного управ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деление данной проблемы в качестве самостоятельного направления деятельности юридической службы обусловлено следующими обстоятельствами:</w:t>
      </w:r>
    </w:p>
    <w:p>
      <w:pPr>
        <w:pStyle w:val="Normal"/>
        <w:widowControl w:val="false"/>
        <w:spacing w:lineRule="auto" w:line="360" w:before="0" w:after="0"/>
        <w:ind w:firstLine="709"/>
        <w:jc w:val="both"/>
        <w:rPr/>
      </w:pPr>
      <w:r>
        <w:rPr>
          <w:rFonts w:cs="Times New Roman" w:ascii="Times New Roman" w:hAnsi="Times New Roman"/>
          <w:sz w:val="28"/>
          <w:szCs w:val="20"/>
        </w:rPr>
        <w:t>во-первых, неполным соответствием действующего военного законодательства Конституции РФ и международному праву, отсутствием ряда федеральных законов в области обороны, а также других нормативных правовых актов по механизму их реализ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вторых, резким возрастанием объема нормотворческих задач в связи с применением новых федеральных законов и потребностью переработки большинства нормативных актов в области оборо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ретьих, недостаточным уровнем юридической подготовки военнослужащих и гражданского персонала Вооруженных Сил РФ, принимающих участие в разработке проектов нормативных ак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четвертых, недостаточным количеством квалифицированных специалистов с высшим военно-юридическим образование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готовка проектов нормативных правовых актов осуществляется в целях улучшения правового регулирования общественных отношений, возникающих в процессе строительства Вооруженных Сил РФ, жизни и деятельности войск, решения новых вопросов, возникающих на практике, устранения имеющихся в нормативных правовых актах устаревших предписаний, противоречий, а также множественности актов по одним и тем же вопрос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ечной целью подготовки проектов нормативных правовых актов, представляемых в органы государственной власти, является принятие соответствующих федеральных законов, издание нормативных правовых актов Президента РФ и Правительства РФ в области обороны страны, строительства и реформирования Вооруженных Сил РФ, социальной защиты военнослужащих, лиц гражданского персонала, граждан, уволенных с военной службы, членов их семей и по другим вопрос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зависимости от содержания вопросов, которые следует решить в том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ли ином органе государственной власти в соответствии с их полномочиями, закрепленными в Конституции РФ, нормативными актами Президента РФ и Правительства РФ, разрабатываются проекты писем (записок), справочные и аналитические материалы, а при необходимости принятия по ним решений, подлежащих правовой регламентации, подготавливаются соответственно проекты Закона РФ, указа или распоряжения Президента РФ, постановления или распоряжения Правительства РФ, а также - проекты международных договор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дготовка нормативных правовых актов в Министерстве обороны РФ ведется в соответствии с общим порядком подготовки нормативных правовых актов федеральных органов исполнительной власти, утвержденных постановлением Правительства РФ от 13 августа 1997 г. № 1009, с внесенными в него изменениями и дополнениям постановлением Правительства Российской Федерации от 11 февраля 1999 г. № 154, Правилами оформления документов, создаваемых в Администрации Президента РФ, утвержденных распоряжением Президента РФ от 15 января 1997 г. № 102, Инструкцией по делопроизводству в Администрации Президента РФ, утвержденной распоряжением Администрации Президента РФ от 15 января 1997 г . № 103, приказом Министра обороны Российской Федерации от 30 ноября 1997 г. № 450, с внесенными в него изменениями приказом МО РФ от 19 апреля 1999 г. № 155. </w:t>
      </w:r>
    </w:p>
    <w:p>
      <w:pPr>
        <w:pStyle w:val="Normal"/>
        <w:widowControl w:val="false"/>
        <w:spacing w:lineRule="auto" w:line="360" w:before="0" w:after="0"/>
        <w:ind w:firstLine="709"/>
        <w:jc w:val="both"/>
        <w:rPr/>
      </w:pPr>
      <w:r>
        <w:rPr>
          <w:rFonts w:cs="Times New Roman" w:ascii="Times New Roman" w:hAnsi="Times New Roman"/>
          <w:sz w:val="28"/>
          <w:szCs w:val="20"/>
        </w:rPr>
        <w:t xml:space="preserve">Рассматривая данное направление деятельности подразделений юридической службы, целесообразно выделить их участие в подготовке проектов законов, а также проектов международных договор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готовка проектов законов осуществляетс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соответствии с программами и планами законопроектной деятельности Президента РФ;</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0"/>
        </w:rPr>
        <w:t>в соответствии с программами и планами законопроектной деятельности Правительства РФ;</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 соответствии с планами законопроектных работ Министерства обороны РФ;</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поручению Президента РФ, Правительства РФ и в соответствии с указаниями Министра обороны РФ или его первых заместител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подготовке проектов международных договоров нормотворческая деятельность базируется на основан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шений Президента РФ;</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шений Правительства РФ;</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шений Министра обороны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в необходимых случаях органы военного управления могут разрабатывать проекты международных договоров по своей инициативе. В данном случае Министру обороны России соответствующими должностными лицами представляются доклады с предложениями о необходимости разработки проектов конкретных договоров. Эти доклады согласовываются с главным управлением международного военного сотрудничества Министерства обороны РФ, а также с заинтересованными органами военного управления, которые по роду своей деятельности должны участвовать в подготовке проекта договора по данному вопрос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а протяжении ряда лет офицеры юридической службы участвуют в международных конференциях по вопросам правового обеспечения строительства Вооруженных Сил, развития международного военного сотрудничества и совершенствования международного гуманитарного права. Проводится правовое обеспечение сотрудничества Министерства обороны с международными организациями. </w:t>
      </w:r>
    </w:p>
    <w:p>
      <w:pPr>
        <w:pStyle w:val="Normal"/>
        <w:widowControl w:val="false"/>
        <w:spacing w:lineRule="auto" w:line="360" w:before="0" w:after="0"/>
        <w:ind w:firstLine="709"/>
        <w:jc w:val="both"/>
        <w:rPr/>
      </w:pPr>
      <w:r>
        <w:rPr>
          <w:rFonts w:cs="Times New Roman" w:ascii="Times New Roman" w:hAnsi="Times New Roman"/>
          <w:sz w:val="28"/>
          <w:szCs w:val="20"/>
        </w:rPr>
        <w:t>Офицеры юридической службы Вооруженных Сил РФ принимают участие во всех раундах переговоров по военному сотрудничеству, как на двусторонней, так и многосторонней основа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рактической деятельности необходимо отличать требования, предъявляемые к проектам нормативных актов как к документам, имеющим юридический характер, от требований, определяющих порядок их подготовки и издания. Процессуальные требования направлены на обеспечение высокого качества издаваемых нормативных ак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именительно к Министерству обороны РФ такие требования излагаются в соответствующих приказах Министра обороны, директивах Генерального штаба ВС РФ.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наш взгляд, можно сформулировать следующие требования, предъявляемые к разработке проектов нормативных правовых актов, представляемых в федеральные органы государственной власти и к актам органов военного управ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 Проекты нормативных актов, представляемые в федеральные органы государственной власти, должны соответствовать Конституции РФ, федеральным конституционным законам, федеральным законам, указам и распоряжениям Президента РФ, постановлениям и распоряжениям Правительства РФ. </w:t>
      </w:r>
    </w:p>
    <w:p>
      <w:pPr>
        <w:pStyle w:val="Normal"/>
        <w:widowControl w:val="false"/>
        <w:spacing w:lineRule="auto" w:line="360" w:before="0" w:after="0"/>
        <w:ind w:firstLine="709"/>
        <w:jc w:val="both"/>
        <w:rPr/>
      </w:pPr>
      <w:r>
        <w:rPr>
          <w:rFonts w:cs="Times New Roman" w:ascii="Times New Roman" w:hAnsi="Times New Roman"/>
          <w:sz w:val="28"/>
          <w:szCs w:val="20"/>
        </w:rPr>
        <w:t>2. Если в проекте нормативного акта затрагиваются вопросы, которые регулируются международными договорами, в которых участвует Российская Федерация, то он должен соответствовать этим договор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рименительно к нормативным актам военного управления, основное требование, предъявляемое к ним, заключается в том, чтобы они были изданы на основе и во исполнение закона и не противоречили ему. Акты нижестоящих органов военного управления должны, кроме того, находиться в строгом соответствии с актами вышестоящих органов военного управления и быть изданными на их осно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ого внимания заслуживают нормативные правовые акты бывшего СССР, которые применяются в части, не противоречащей Конституции РФ и действующему законодательству. Внесение изменений и дополнений в такие нормативные акты не допускается. В этих случаях для решения тех или иных вопросов разрабатываются соответствующие законопроекты РФ, проекты указов Президента РФ, постановления Правительства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работка проекта нормативного правового акта должна начинаться с изучения существа вопросов, подлежащих урегулированию, законодательства по этим вопросам, приказов и директив. При этом исполнители пользуются официальными изданиями законодательных актов, справочников, а также указателями по приказам и директивам Министра обороны РФ и главнокомандующих видами Вооруженных Сил РФ, которые издаются ежегодно соответственно Управлением делами МО РФ и главными штабами видов Вооруженных Сил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енности подготовки проектов нормативных правовых актов для представления в федеральные органы государственной власти заключаются в следующем. До начала подготовки проекта нормативного акта следуе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пределить сущность вопроса, который требуется решить в органах государственной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ыработать оптимальные предложения, которые должны обеспечить достижение необходимых результа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пределить затраты материальных, финансовых и других ресурсов, необходимых для решения вопроса, и источники покрытия этих затрат, оценить целесообразными такие затраты для достижения ожидаемых результа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готовка проектов нормативных актов в органы государственной власти осуществляется с обязательным участием подразделений юридической службы Вооруженных Сил РФ. При этом следует иметь в виду, что проекты нормативных актов, затрагивающие интересы федеральных органов исполнительной власти, органов государственной власти субъектов РФ, органов местного самоуправления подлежат обязательному согласованию с ними до представления этих проектов в органы государственной власти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состояния действующего законодательства, нормативно-правовой базы по вопросам, относящимся к теме проекта нормативного акта, необходимо определить следует ли ограничиться внесением изменений и дополнений в действующие законодательные нормативные акты или подготовить проект нового а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оект нового нормативного правового акта (вместо действующего) подготавливается, если требуется предусмотреть в законодательном нормативном акте принципиально новое решение крупных вопросов или объединить несколько актов по одному и тому же вопросу, а также при необходимости внесения изменений и дополнений во многие части действующего акт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роекте нового акта следует воспроизвести и по возможности объединить действующие нормы, которые впредь должны сохранять свою силу, и предусмотреть признание утратившими силу ранее изданных актов или их частей.</w:t>
      </w:r>
    </w:p>
    <w:p>
      <w:pPr>
        <w:pStyle w:val="Normal"/>
        <w:widowControl w:val="false"/>
        <w:spacing w:lineRule="auto" w:line="360" w:before="0" w:after="0"/>
        <w:ind w:firstLine="709"/>
        <w:jc w:val="both"/>
        <w:rPr/>
      </w:pPr>
      <w:r>
        <w:rPr>
          <w:rFonts w:cs="Times New Roman" w:ascii="Times New Roman" w:hAnsi="Times New Roman"/>
          <w:sz w:val="28"/>
          <w:szCs w:val="20"/>
        </w:rPr>
        <w:t>Если в связи с изданием (принятием) нового акта требуется внести изменение и дополнение в другие действующие акты, в проекте излагается текст изменений и дополнений, которые должны быть внесены в ранее принятые законодательные акты и изданные акты Президента РФ, Правительства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изменения отдельных положений акта, восполнения пробелов или распространения действия этого акта на более широкий круг отношений в проекте нормативного правового акта приводится новая редакция изменяемых статей (пунктов) ранее изданного нормативного правового акта или излагается текст новых статей (пунктов), которыми он должен быть дополне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собенности подготовки проектов законов 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инистерстве обороны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Министерстве обороны РФ ответственность за взаимодействие с палатами Федерального Собрания РФ и участие в законодательной деятельности Правительства РФ возлагается на статс-секретаря - первого заместителя Министра обороны РФ, который в соответствии с постановлением Правительства РФ от 20 марта 1997 г. № 327 «О полномочном представительстве Правительства Российской Федерации в Федеральном Собрании Российской Федерации» осуществляе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дготовку предложений в планы и программы законопроектных работ Правительства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едставление в случае отсутствия официальных представителей Правительства РФ на заседаниях палат Федерального Собрания, их комитетов и комиссий внесенных Правительством РФ законопроектов и законов, а также замечаний, предложений, поправок и заключений Правительства РФ к рассматриваемым в палатах законопроектам и закон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дготовку предложений Правительства РФ по законопроектам, затрагивающим интересы Министерства оборо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информирование комитетов и комиссий палат Федерального Собрания о позиции Правительства РФ по законопроектам, внесенным другими субъектами законодательной инициатив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рганизацию в Министерстве обороны подготовки проектов заключений Правительства РФ, предусмотренных ч. 3 ст. 104 Конституции РФ, а также замечаний, предложений и поправок к законопроект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заимодействие с планами Совета Федерации, депутатами Государственной Думы и депутатскими объединения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статс-секретаря - первого заместителя Министра обороны РФ также возлагае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координация всей законопроектной деятельности в Министерстве обороны, взаимодействие Министерства обороны с соответствующими комитетами и комиссиями палат Федерального Собрания в части согласования работ, а также обеспечение участия представителей и экспертов Министерства обороны в совместных рабочих группах;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казание информационной поддержки законотворческой деятельности комитетов и комиссий палат Федерального Собрания и организация участия представителей Министерства обороны в законопроектной работе Федерального Собрания независимо от источника законодательной инициатив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рганизация работы с обращениями депутатов палат Федерального Собрания по вопросам законопроектной деятель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то же касается разработки в Министерстве обороны законопроектов по военным вопросам, то она осуществляется главными и центральными управлениями Министерства обороны, главными и центральными управлениями Генерального штаба ВС РФ, главными штабами видов Вооруженных Сил, управлениями командующих родами войск.</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носимые Министерством обороны предложения по формированию проектов программ и планов законопроектной деятельности Президента РФ и Правительства РФ должны содержа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боснование необходимости принятия зако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концепцию законопроекта, включающую в себя его общую характеристику и основные полож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этапы подготовки законопроекта и перечень соисполнителей - разработчиков законопрое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риентировочный срок представления законопроекта в Правительство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дним из основных этапов работы над законопроектом является его направление с необходимыми материалами в Управление делами МО для последующего доклада Министру обороны РФ или его первым заместителям.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этому важная роль в ведении законопроектной работы принадлежит офицерам-юристам Управления делами МО РФ. Офицеры - юристы Управления делами МО РФ принимали участие в рабочих группах по подготовке проектов федеральных законов «О статусе военнослужащих», «О воинской обязанности и военной службе» (Комитет Государственной Думы по делам ветеранов), «О внесении изменений и дополнений в статью 15 Закона РФ «О статусе военнослужащих» (Комитет Государственной Думы по обороне), по переработке общевоинских уставов, а также по многим другим вопросам в различных комиссиях, рабочих группах и Комитетах Государственной Думы и Совета Федерации. Кроме того, в настоящее время идет активная работа по подготовке проектов законов «О Вооруженных Силах Российской Федерации», «О гражданском контроле и управлении военной организацией и деятельностью в Российской Федерации», «О военной реформе в Российской Федерации», «Об основах деятельности правоохранительных органов в Вооруженных Силах Российской Федерации», «О войсковом резерве Российской Федерации», «О правовом положении и финансово-экономической деятельности военных организаций», «О военной полиции» и други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енности подготовки в Министерстве обороны РФ проектов международных догов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работка проектов международных договоров по указанию Министра обороны РФ возлагается на заместителей Министра обороны РФ, главнокомандующих видами Вооруженных Сил, командующих войсками округов, флотами, командующих родами войск, начальников главных и центральных управлений Министерства оборо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работка проекта соответствующего договора должна начинаться с изучения существа вопроса, подлежащего урегулированию, действующих по этому вопросу международных договоров, законодательных и иных нормативных правовых актов РФ, практики применения, справочного материала и научной литерату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ект договора должен соответствовать следующим нормам и принципам международного права: суверенное равенство государств; неприменение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и основных свобод человека, право народов на самоопределение; сотрудничество между государствами, добросовестное выполнение обязательств по международному прав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подготовкой законопроектов, подготовка проектов договоров в органах военного управления осуществляется с обязательным участием подразделений юридической службы Вооруженных Сил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документы, связанные с подготовкой предложений о заключении договора проходят юридический контроль в управлении, в котором они разрабатываются. При этом на обороте последнего листа второго экземпляра проекта каждого документа проставляется виза начальника юридической службы (старшего юрисконсульта, юрисконсульта).</w:t>
      </w:r>
    </w:p>
    <w:p>
      <w:pPr>
        <w:pStyle w:val="Normal"/>
        <w:widowControl w:val="false"/>
        <w:spacing w:lineRule="auto" w:line="360" w:before="0" w:after="0"/>
        <w:ind w:firstLine="709"/>
        <w:jc w:val="both"/>
        <w:rPr/>
      </w:pPr>
      <w:r>
        <w:rPr>
          <w:rFonts w:cs="Times New Roman" w:ascii="Times New Roman" w:hAnsi="Times New Roman"/>
          <w:sz w:val="28"/>
          <w:szCs w:val="20"/>
        </w:rPr>
        <w:t>В консультациях и переговорах по обсуждению конкретного проекта договора в обязательном порядке принимают участие представители исполнителя, Главного управления международного военного сотрудничества Министерства обороны и Управления делами Министерства обороны, а в случае необходимости - представители других заинтересованных органов военного управ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енности подготовки проектов приказов и директив Министерства обороны РФ, приказов и директив других должностных лиц:</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рганы военного управления, командиры и начальники осуществляют управление войсками различными методами, в том числе и с помощью актов военного управле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 военного управления - это юридические акты. Они вызывают определенные юридические последствия. При этом последствия обычно бывают двоякого рода: одни из них выражаются в установлении соответствующих правил поведения (норм) общего порядка, другие затрагивают область конкретных отнош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бходимость издания актов военного управления вызывается тем, что в законах, в нормативных правовых актах органов государственной власти РФ определяются лишь основы организации и деятельности Вооруженных Сил РФ, основные права и обязанности военнослужащих, принципы осуществления воинской обязанности граждан и другие наиболее важные вопросы. Законы не могут охватить правовым регулированием все стороны отношений, возникающих в жизни и деятельности войск. Многие из сторон этих отношений касаются специальных и научно-технических вопросов военного дела, требующих особой разработки в военных учреждениях и соответствующей правовой регламентации в виде наставлений, положений, инструкций.</w:t>
      </w:r>
      <w:r>
        <w:rPr>
          <w:rStyle w:val="FootnoteAnchor"/>
          <w:rFonts w:cs="Times New Roman" w:ascii="Times New Roman" w:hAnsi="Times New Roman"/>
          <w:sz w:val="28"/>
          <w:szCs w:val="20"/>
        </w:rPr>
        <w:footnoteReference w:id="86"/>
      </w:r>
    </w:p>
    <w:p>
      <w:pPr>
        <w:pStyle w:val="Normal"/>
        <w:widowControl w:val="false"/>
        <w:spacing w:lineRule="auto" w:line="360" w:before="0" w:after="0"/>
        <w:ind w:firstLine="709"/>
        <w:jc w:val="both"/>
        <w:rPr/>
      </w:pPr>
      <w:r>
        <w:rPr>
          <w:rFonts w:cs="Times New Roman" w:ascii="Times New Roman" w:hAnsi="Times New Roman"/>
          <w:sz w:val="28"/>
          <w:szCs w:val="20"/>
        </w:rPr>
        <w:t>В силу своего предназначения акты военного управления играют важную роль в Вооруженных Силах. Сфера их воздействия в военной области многограннее и разнообразнее действия актов управления в других сферах деятельности органов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Акты военного управления, как акты правовые, нельзя отождествлять с различными служебными документами, которые не имеют правового характера (учетные документы, акты ревизий, справки, рапорта и т.д.). Такого рода служебные документы не устанавливают и не изменяют каких-либо конкретных правовых отношени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основным актам военного управления относятся: приказ, директива, приказание, указа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издаются положения, инструкции, руководства, наставления, которые вводятся в действие приказами, являются их составной частью и регламентируют отдельные стороны жизни, быта и деятельности войск.</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акты органов военного управления должны отвечать требованиям, предъявляемым к составлению и оформлению служебных докумен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екты приказов и директив Министра обороны РФ, его заместителей, других должностных лиц должны содержать вопросы, решение которых относится к их компетенции.</w:t>
      </w:r>
    </w:p>
    <w:p>
      <w:pPr>
        <w:pStyle w:val="Normal"/>
        <w:widowControl w:val="false"/>
        <w:spacing w:lineRule="auto" w:line="360" w:before="0" w:after="0"/>
        <w:ind w:firstLine="709"/>
        <w:jc w:val="both"/>
        <w:rPr/>
      </w:pPr>
      <w:r>
        <w:rPr>
          <w:rFonts w:cs="Times New Roman" w:ascii="Times New Roman" w:hAnsi="Times New Roman"/>
          <w:sz w:val="28"/>
          <w:szCs w:val="20"/>
        </w:rPr>
        <w:t>Проекты приказов и директив не должны противоречить международным обязательствам России, Конституции РФ, федеральным конституционным законам, федеральным законам, указам и распоряжениям Президента РФ, постановлениям и распоряжениям Правительства РФ, действующим приказам и директивам Министра обороны РФ, иным законодательным акт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ветственность за качество подготовки проектов приказов и директив, их согласование с заинтересованными органами военного управления несут руководители управлений и лица, которые непосредственно готовят эти проек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учетом действующего законодательства, нормотворческой деятельности органов исполнительной власти и органов военного управления, целесообразно выделить основные требования, предъявляемые к подготовке проектов приказо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труктура проекта приказа должна быть простой и удобной для работы и обеспечивать логическое развитие темы правового регулирова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ублирование требований нормативного характера (правовых норм), установленных ранее изданными приказами не допускаетс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рмины должны соответствовать терминологии, принятой в законодательстве Российской Федерации, международных договорах, а также в Вооруженных Силах РФ, и употребляться в одном и том же значении во всем тексте проекта приказ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ект приказа должен быть оформлен в соответствии с требованиями машинописи и делопроизводства;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ект приказа Министра обороны РФ до представления на подпись должен быть согласован с заинтересованными органами военного управления (федеральными органами исполнительной власти и другими органами государственной власти), если такое согласование является обязательным в соответствии с законодательством РФ;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0"/>
        </w:rPr>
        <w:t xml:space="preserve">проекты приказов Министра обороны РФ и его заместителей представляются на подпись через Управление делами Министерства обороны РФ, а в исключительных случаях - непосредственно Министру обороны РФ и его заместителям, но с визой начальника Управления делами Министерства обороны РФ;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правки в подписанный приказ при издании могут вноситься только с разрешения Министра обороны РФ или его заместителей, подписавших приказ; корректорская и редакционная правки осуществляются Управлением делами МО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ект приказа должен пройти правовую экспертизу в подразделении юридической службы управления, в котором он разрабатывается. Проекты приказов Министра обороны РФ и его заместителей представляются на подпись через Управление делами Министерства обороны РФ или в исключительных случаях - непосредственно Министру обороны РФ и его заместителям, но с визой начальника Управления делами Министерства обороны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осуществлении правовой экспертизы подразделение юридической служб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ределяет целесообразность издания приказа (директивы). Если проект приказа (директивы) дублирует уже имеющиеся нормы, то следует предложить исполнителю (его начальнику) отказаться от его издания, либо одновременно переработать (отменить) ранее изданные по этому вопросу приказы (директивы). При возражениях исполнителя доложить письменно по этому вопросу командиру (начальник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т законность проекта приказа (директивы), соответствие его приказам и директивам Министра обороны Российской Федерации и других вышестоящих должностных лиц;</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ределяет, правильно ли сформулированы в проекте приказа (директивы) поручения должностным лицам, указано ли, кому они адресованы и в какие сроки должны быть выполне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ределяет, какие приказы (директивы) следует признать утратившими силу или изменить в связи с изданием нового приказа (директив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ясняет, до кого надо разослать приказ (директиву) и до какой категории личного состава довести его требования;</w:t>
      </w:r>
    </w:p>
    <w:p>
      <w:pPr>
        <w:pStyle w:val="Normal"/>
        <w:widowControl w:val="false"/>
        <w:spacing w:lineRule="auto" w:line="360" w:before="0" w:after="0"/>
        <w:ind w:firstLine="709"/>
        <w:jc w:val="both"/>
        <w:rPr/>
      </w:pPr>
      <w:r>
        <w:rPr>
          <w:rFonts w:cs="Times New Roman" w:ascii="Times New Roman" w:hAnsi="Times New Roman"/>
          <w:sz w:val="28"/>
          <w:szCs w:val="20"/>
        </w:rPr>
        <w:t>проверяет правильность оформления проекта приказа (директивы) (реквизиты, гриф секретности и т.п.), изложение текста (грамотность, ясность и четкость), согласование с заинтересованными должностными лицами (визы).</w:t>
      </w:r>
    </w:p>
    <w:p>
      <w:pPr>
        <w:pStyle w:val="Normal"/>
        <w:widowControl w:val="false"/>
        <w:spacing w:lineRule="auto" w:line="360" w:before="0" w:after="0"/>
        <w:ind w:firstLine="709"/>
        <w:jc w:val="both"/>
        <w:rPr/>
      </w:pPr>
      <w:r>
        <w:rPr>
          <w:rFonts w:cs="Times New Roman" w:ascii="Times New Roman" w:hAnsi="Times New Roman"/>
          <w:sz w:val="28"/>
          <w:szCs w:val="20"/>
        </w:rPr>
        <w:t>Проекты приказов (директив), не соответствующие требованиям законодательства, приказов и директив Министра обороны Российской Федерации и других вышестоящих должностных лиц, имеющие существенные недостатки или не согласованные в установленном порядке, возвращаются для доработки или согласования о чем руководитель подразделения юридической службы докладывает командиру (начальнику) со своим письменным заключение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екты приказов (директив), не вызывающие возражений, визируются руководителем подразделения юридической службы. Виза включает в себя личную подпись визирующего (с расшифровкой), должность, воинское звание, дату и проставляется на оборотной стороне последнего листа текста приказа (директив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фицеры подразделения юридической службы отвечают за соответствие действующему законодательству визируемых ими проектов приказов (директив) и других документов правового характера.</w:t>
      </w:r>
    </w:p>
    <w:p>
      <w:pPr>
        <w:pStyle w:val="Normal"/>
        <w:widowControl w:val="false"/>
        <w:spacing w:lineRule="auto" w:line="360" w:before="0" w:after="0"/>
        <w:ind w:firstLine="709"/>
        <w:jc w:val="both"/>
        <w:rPr/>
      </w:pPr>
      <w:r>
        <w:rPr>
          <w:rFonts w:cs="Times New Roman" w:ascii="Times New Roman" w:hAnsi="Times New Roman"/>
          <w:sz w:val="28"/>
          <w:szCs w:val="20"/>
        </w:rPr>
        <w:t>В целях упорядочения и правильной организации работы по подготовке проектов приказов (директив) руководителю подразделения юридической службы следует разработать инструкцию о порядке подготовки и представления на подпись проектов приказов (директив), которая вводится в действие приказом соответствующего командира. В этой инструкции рекомендуется выделить следующие разделы: общие положения; требования, предъявляемые к проектам приказов (директив); представление проектов приказов (директив) на подпись (в том числе и правовая экспертиза проектов приказов (директив).</w:t>
      </w:r>
    </w:p>
    <w:p>
      <w:pPr>
        <w:pStyle w:val="Normal"/>
        <w:widowControl w:val="false"/>
        <w:spacing w:lineRule="auto" w:line="360" w:before="0" w:after="0"/>
        <w:ind w:firstLine="709"/>
        <w:jc w:val="both"/>
        <w:rPr/>
      </w:pPr>
      <w:r>
        <w:rPr>
          <w:rFonts w:cs="Times New Roman" w:ascii="Times New Roman" w:hAnsi="Times New Roman"/>
          <w:sz w:val="28"/>
          <w:szCs w:val="20"/>
        </w:rPr>
        <w:t>Руководителю подразделения юридической службы необходимо регулярно проводить с должностными лицами занятия с анализом наиболее характерных ошибок, допускаемых при подготовке проектов приказов (директив); инструктировать вновь прибывших офицеров (гражданский персонал); периодически проверять законность издания и правильность оформления приказов в подчиненных воинских частях и представлять командованию предложения по улучшению этой рабо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удобства в работе может изготовляться памятка, в которой кратко излагаются реквизиты приказа (директивы), обязательные пункты распорядительной части приказа, а также другие необходимые для работы над проектами приказов (директив) дан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маловажное значение в нормотворческой деятельности имеет государственная регистрация приказов Министра обороны РФ.</w:t>
      </w:r>
    </w:p>
    <w:p>
      <w:pPr>
        <w:pStyle w:val="Normal"/>
        <w:widowControl w:val="false"/>
        <w:spacing w:lineRule="auto" w:line="360" w:before="0" w:after="0"/>
        <w:ind w:firstLine="709"/>
        <w:jc w:val="both"/>
        <w:rPr/>
      </w:pPr>
      <w:r>
        <w:rPr>
          <w:rFonts w:cs="Times New Roman" w:ascii="Times New Roman" w:hAnsi="Times New Roman"/>
          <w:sz w:val="28"/>
          <w:szCs w:val="20"/>
        </w:rPr>
        <w:t>Порядок представления на государственную регистрацию приказов Министра обороны РФ осуществляется в соответствии с Инструкцией о порядке представления приказов Министра обороны Российской Федерации на государственную регистрацию, утвержденной приказом Министра обороны РФ от 1997 года № 450.</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енная регистрация приказов Министра обороны РФ осуществляется Министерством юстиции РФ. Общее руководство представления приказов на государственную регистрацию возлагается на Управление делами Министерства обороны РФ, которому предоставлено право давать методические рекомендации по этому вопросу в соответствии с рекомендациями Министра юстиции РФ. Непосредственное представление приказов на государственную регистрацию возлагается на должностных лиц и представителей юридической службы органов военного управления, осуществляющих подготовку проектов приказ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енной регистрации подлежат изданные после 14 мая 1992 г. приказы, затрагивающие права, свободы и обязанности военнослужащих, членов их семей, гражданского персонала Вооруженных Сил РФ, устанавливающие правовой статус организаций, имеющие межведомственный характер, независимо от срока их действия, в том числе акты, содержащие сведения, составляющие государственную тайну, или сведения конфиденциального характер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ешение о направлении приказа на государственную регистрацию принимается начальником Управления делами Министерства обороны РФ. При этом не позднее пяти дней со дня подписания приказ с присвоенным ему соответствующим порядковым номером, три его копии и справка, подписанная начальником Управления делами Министерства обороны РФ, исполнителем представляются в Министерство юстиции на государственную регистрацию. После присвоения номера государственной регистрации приказ поступает в Управление делами Министерства обороны РФ. </w:t>
      </w:r>
    </w:p>
    <w:p>
      <w:pPr>
        <w:pStyle w:val="Normal"/>
        <w:widowControl w:val="false"/>
        <w:spacing w:lineRule="auto" w:line="360" w:before="0" w:after="0"/>
        <w:ind w:firstLine="709"/>
        <w:jc w:val="both"/>
        <w:rPr/>
      </w:pPr>
      <w:r>
        <w:rPr>
          <w:rFonts w:cs="Times New Roman" w:ascii="Times New Roman" w:hAnsi="Times New Roman"/>
          <w:sz w:val="28"/>
          <w:szCs w:val="20"/>
        </w:rPr>
        <w:t>Приказ вступает в силу по истечении 10 дней после дня официального опубликования в газете «Российская газета», если иной, более поздний срок вступления в силу не оговорен в самом приказ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каз, не подлежащий в соответствии с законодательством опубликованию, вступает в силу со дня присвоения ему номера государственной регистрации, если иной, более поздний срок вступления в силу не оговорен в самом приказ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казы, подлежащие государственной регистрации, рассылаются для исполнения и публикуются только после присвоения им номера государственной регистрации. При издании и опубликовании приказа ссылка на номер и дату его государственной регистрации является обязательной. Однако, приказы, не прошедшие государственной регистрации, перерабатываются с учетом рекомендаций Министерства юстиции РФ и после подписания вновь направляются на государственную регистрацию. В тоже время, решение Министерства юстиции РФ об отказе в государственной регистрации приказа может быть обжаловано в Правительство РФ в установленном порядке. При этом копии жалобы направляются в Министерство юстиции Р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разделения юридической службы Вооруженных Сил РФ, юрисконсульты, помощники командиров по правовой работе оказывают исполнителям помощь в решении правовых вопросов при подготовке проектов законов, международных договоров, других документов, подготавливаемых для представления в федеральные органы государственной власти Российской Федерации, а также при подготовке проектов приказов и директив. При необходимости юрисконсульт по решению соответствующего командира может принимать участие в подготовке отдельных, наиболее сложных проектов нормативных правовых ак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оекты законов других нормативных правовых актов органов государственной власти Российской Федерации, международных договоров, приказов и директив Министра обороны РФ и других должностных лиц органов военного управления, командиров должны пройти правовую экспертизу в том органе военного управления, в котором он разрабатывается. Правовая экспертиза осуществляется в соответствии с Положением о юридической службе Вооруженных Сил Российской Федерации, утвержденным приказом Министра обороны РФ от 1998 года № 100.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ссматривая данное направление деятельности, на наш взгляд, целесообразно выделить формы и методы работы подразделений юридической службы Министерства обороны РФ по правовому обеспечению нормотворческой деятельнос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первых, юридическая служба непосредственно участвует в организации подготовки и издания нормативных правовых актов, прежде всего путем разработки правовых актов, регламентирующих этот вопрос в конкретном органе военного управ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вторых, юридическая служба оказывает помощь консультированием, справками по правовым вопросам структурным подразделениям и должностным лицам органа военного управления, которые привлекаются к подготовке и изданию правовых ак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третьих, подразделения юридической службы организуют и проводят работу по упорядочению и систематизации нормативных приказов и директив. </w:t>
      </w:r>
    </w:p>
    <w:p>
      <w:pPr>
        <w:pStyle w:val="Normal"/>
        <w:widowControl w:val="false"/>
        <w:spacing w:lineRule="auto" w:line="360" w:before="0" w:after="0"/>
        <w:ind w:firstLine="709"/>
        <w:jc w:val="both"/>
        <w:rPr/>
      </w:pPr>
      <w:r>
        <w:rPr>
          <w:rFonts w:cs="Times New Roman" w:ascii="Times New Roman" w:hAnsi="Times New Roman"/>
          <w:sz w:val="28"/>
          <w:szCs w:val="20"/>
        </w:rPr>
        <w:t>В-четвертых, юридическая служба осуществляет проверки соответствия действующему законодательству нормативных актов, изданных руководителями структурных подразделений органа военного управления, командирами подчиненных этому органу управления воинских ча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Таким образом, главной целью нормотворческой деятельности является создание и развитие правовой основы строительства и деятельности Вооруженных Сил РФ, ее приведение в соответствие с Конституцией РФ, законами в области обороны, принципами и нормами международного прав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Цели,</w:t>
      </w:r>
      <w:r>
        <w:rPr>
          <w:rFonts w:cs="Times New Roman" w:ascii="Times New Roman" w:hAnsi="Times New Roman"/>
          <w:bCs/>
          <w:sz w:val="28"/>
          <w:szCs w:val="24"/>
        </w:rPr>
        <w:t xml:space="preserve"> </w:t>
      </w:r>
      <w:r>
        <w:rPr>
          <w:rFonts w:cs="Times New Roman" w:ascii="Times New Roman" w:hAnsi="Times New Roman"/>
          <w:sz w:val="28"/>
          <w:szCs w:val="24"/>
        </w:rPr>
        <w:t>стоящие перед написанием дипломной работы достигнуты, так как проведено комплексное исследовании истории возникновения, развития юридической службы России, организационно-правовых основ ее деятельности как структурно обособленного подразделения федерального органа исполнительной власти, а также в разработке рекомендаций по совершенствованию направлений деятельности юридической службы ее структуры, улучшению правовой работы в федеральных органах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авленные задачи в дипломе реше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новлена дата образования юридической службы в России и определены основные исторические этапы в ее развитии;</w:t>
      </w:r>
    </w:p>
    <w:p>
      <w:pPr>
        <w:pStyle w:val="Normal"/>
        <w:widowControl w:val="false"/>
        <w:spacing w:lineRule="auto" w:line="360" w:before="0" w:after="0"/>
        <w:ind w:firstLine="709"/>
        <w:jc w:val="both"/>
        <w:rPr/>
      </w:pPr>
      <w:r>
        <w:rPr>
          <w:rFonts w:cs="Times New Roman" w:ascii="Times New Roman" w:hAnsi="Times New Roman"/>
          <w:sz w:val="28"/>
          <w:szCs w:val="24"/>
        </w:rPr>
        <w:t>- разработаны и сформулированы теоретические положения, относящиеся к понятию юридической службы федеральных органов исполнительной власти путем анализа ее предназначения, задач, прав, обязанностей, направлений деятельности и полномоч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анализированы правовые нормы, регулирующие деятельность юридической службы и обобщена ее практика по обеспечению законности и правопорядка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ожениям, выносимым на защи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юридической службы России тесно связана с эволюцией российской государственности и охватывает почти трехсотлетний период. Развитие государственного строя, России вызвало потребность в создании юридически значимых органов. </w:t>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функций государства в сфере обеспечения национальной безопасности в широком смысле осуществлялась органами военного управления, а в узком – специализированными структурными подразделениями. Являясь производной структурой органов военного управления, предназначенной для правового обеспечения их деятельности, юридическая служба России прошла сложный и противоречивый п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волюции от дьяков и подьячих, служивших в Приказах, секретарей, канцеляристов до аудиторов и, наконец, юрисконсультов военного (морского) ведомств, формировались основы отечественной военно-юридической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ую бы организационно-правовую форму ни принимали органы управления, они всегда нуждались в правовом обеспечении свое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ормативных правовых актов и архивных источников, регулирующих правоотношения в военной области, позволяет сделать вывод, что аудиторы, которые руководили военно-судебным процессом, консультировали лиц, осуществлявших правосудие, и появившиеся позднее юрисконсульты, по сути, являлись должностными лицами зарождающейся юридической службы. Аудиторы не выполняли функции ни судей, ни секретарей, а имели особый статус, по функциональному признаку близкий к статусу советника по правовым вопросам, правоведа, юрисконсуль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Юридическая служба федеральных органов исполнительной власти как самостоятельная структура определилась лишь на рубеже </w:t>
      </w:r>
      <w:r>
        <w:rPr>
          <w:rFonts w:cs="Times New Roman" w:ascii="Times New Roman" w:hAnsi="Times New Roman"/>
          <w:sz w:val="28"/>
          <w:szCs w:val="28"/>
          <w:lang w:val="en-US"/>
        </w:rPr>
        <w:t>XIX</w:t>
      </w:r>
      <w:r>
        <w:rPr>
          <w:rFonts w:cs="Times New Roman" w:ascii="Times New Roman" w:hAnsi="Times New Roman"/>
          <w:sz w:val="28"/>
          <w:szCs w:val="28"/>
        </w:rPr>
        <w:t>-ХХ</w:t>
      </w:r>
      <w:r>
        <w:rPr>
          <w:rFonts w:cs="Times New Roman" w:ascii="Times New Roman" w:hAnsi="Times New Roman"/>
          <w:sz w:val="28"/>
          <w:szCs w:val="28"/>
          <w:lang w:val="en-US"/>
        </w:rPr>
        <w:t>I</w:t>
      </w:r>
      <w:r>
        <w:rPr>
          <w:rFonts w:cs="Times New Roman" w:ascii="Times New Roman" w:hAnsi="Times New Roman"/>
          <w:sz w:val="28"/>
          <w:szCs w:val="28"/>
        </w:rPr>
        <w:t xml:space="preserve"> столетий и представляла собой систему органов, должностных лиц предназначенных для правового обеспечения их деятельности, защиты прав и законных интересов граждан (в судебных и административных органах) правовыми средств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му явлению предшествовал процесс возникновения первоначальных элементов юридической службы, начало которого соответствовало периоду реформ Петра </w:t>
      </w:r>
      <w:r>
        <w:rPr>
          <w:rFonts w:cs="Times New Roman" w:ascii="Times New Roman" w:hAnsi="Times New Roman"/>
          <w:sz w:val="28"/>
          <w:szCs w:val="28"/>
          <w:lang w:val="en-US"/>
        </w:rPr>
        <w:t>I</w:t>
      </w:r>
      <w:r>
        <w:rPr>
          <w:rFonts w:cs="Times New Roman" w:ascii="Times New Roman" w:hAnsi="Times New Roman"/>
          <w:sz w:val="28"/>
          <w:szCs w:val="28"/>
        </w:rPr>
        <w:t xml:space="preserve">, когда в русской армии впервые появились аудит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этот период были созданы объективные и субъективные предпосылки образования юридической службы России. </w:t>
      </w:r>
    </w:p>
    <w:p>
      <w:pPr>
        <w:pStyle w:val="Normal"/>
        <w:widowControl w:val="false"/>
        <w:spacing w:lineRule="auto" w:line="360" w:before="0" w:after="0"/>
        <w:ind w:firstLine="709"/>
        <w:jc w:val="both"/>
        <w:rPr/>
      </w:pPr>
      <w:r>
        <w:rPr>
          <w:rFonts w:cs="Times New Roman" w:ascii="Times New Roman" w:hAnsi="Times New Roman"/>
          <w:sz w:val="28"/>
          <w:szCs w:val="28"/>
        </w:rPr>
        <w:t>19 февраля 1711 г. – дата первого законодательного обозначения должности аудитора. И лишь спустя через 125 лет (29 марта 1836 года) были учреждены должности юрисконсульта Военного министерства и двух его помощников (старшего и младшего окладов) при канцелярии Военного министерства. В 1841 г. в ее составе была образована юрисконсультская часть, существовавшая до 1903 г. в Морском министерстве. Создана юридическая часть, которая существовала до 1887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активного развития структуры юридической службы России и централизации ее управления приходился на 1903 г. и был связан с введением в Петербургском, Московском, Виленском, Киевском и Кавказском, а затем в 1912 г. в Иркутском, в 1913 г. в Приамурском, в 1916 г. в Казанском военных округах должностей окружных юрисконсультов.</w:t>
      </w:r>
    </w:p>
    <w:p>
      <w:pPr>
        <w:pStyle w:val="Normal"/>
        <w:widowControl w:val="false"/>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С началом Великой Отечественной войны должности юрисконсультов почти повсеместно были упразднены. Управление делами при НКО СССР было реорганизовано в Канцелярию НКО СССР, в составе которой из юридических подразделений остался один приказный отдел. Длительное время в послевоенный период должности юрисконсультов имелись только в некоторых центральных довольствующих органах, и они действовали самостоятельно без централизованного специального руководства, так как в составе Управления делами Министерства обороны то появлялся, то исчезал юридический отдел. В таком положении юрисконсультская служба находилась почти три десятиле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ра обороны СССР от 23 апреля 1968 г. N 100 было утверждено и введено в действие Положение о юридической службе Министерства обороны СССР.</w:t>
      </w:r>
    </w:p>
    <w:p>
      <w:pPr>
        <w:pStyle w:val="Normal"/>
        <w:widowControl w:val="false"/>
        <w:spacing w:lineRule="auto" w:line="360" w:before="0" w:after="0"/>
        <w:ind w:firstLine="709"/>
        <w:jc w:val="both"/>
        <w:rPr/>
      </w:pPr>
      <w:r>
        <w:rPr>
          <w:rFonts w:cs="Times New Roman" w:ascii="Times New Roman" w:hAnsi="Times New Roman"/>
          <w:sz w:val="28"/>
          <w:szCs w:val="28"/>
        </w:rPr>
        <w:t>Развитие юридической службы двадцатого столетия связано с принятием большого количества нормативно правовых актов регламентировавших деятельность юридической службы федеральных органов исполнительной власти, но тем самым все равно не способствовало организации деятельности на должном уров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каз</w:t>
      </w:r>
      <w:r>
        <w:rPr>
          <w:rFonts w:cs="Times New Roman" w:ascii="Times New Roman" w:hAnsi="Times New Roman"/>
          <w:color w:val="000000"/>
          <w:sz w:val="28"/>
          <w:szCs w:val="28"/>
        </w:rPr>
        <w:t xml:space="preserve"> Президента Российской Федерации. "О некоторых мерах по укреплению юридических служб государственных органов" и </w:t>
      </w:r>
      <w:r>
        <w:rPr>
          <w:rFonts w:cs="Times New Roman" w:ascii="Times New Roman" w:hAnsi="Times New Roman"/>
          <w:bCs/>
          <w:sz w:val="28"/>
          <w:szCs w:val="28"/>
        </w:rPr>
        <w:t xml:space="preserve">Постановление Правительства РФ от 2 апреля 2002 г. N 207 "Об утверждении типового положения о юридической службе федерального органа исполнительной власти" которое было разработано во исполнение указа Президента </w:t>
      </w:r>
      <w:r>
        <w:rPr>
          <w:rFonts w:cs="Times New Roman" w:ascii="Times New Roman" w:hAnsi="Times New Roman"/>
          <w:color w:val="000000"/>
          <w:sz w:val="28"/>
          <w:szCs w:val="28"/>
        </w:rPr>
        <w:t>от 8 мая 2001г.</w:t>
      </w:r>
      <w:r>
        <w:rPr>
          <w:rFonts w:cs="Times New Roman" w:ascii="Times New Roman" w:hAnsi="Times New Roman"/>
          <w:bCs/>
          <w:sz w:val="28"/>
          <w:szCs w:val="28"/>
        </w:rPr>
        <w:t xml:space="preserve"> направлено на</w:t>
      </w:r>
      <w:r>
        <w:rPr>
          <w:rFonts w:cs="Times New Roman" w:ascii="Times New Roman" w:hAnsi="Times New Roman"/>
          <w:color w:val="000000"/>
          <w:sz w:val="28"/>
          <w:szCs w:val="28"/>
        </w:rPr>
        <w:t xml:space="preserve"> закрепление единых, унифицированных мер, направленных на укрепление роли юридических служб и усиление социальной защиты юристов всех ветвей власти, предпринимается на законодательном уровне вперв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так же регулирование деятельности юридических служб до настоящего времени осуществлялось на локальном уровне и до сих пор не было единого акта на федеральном уровне, регламентирующего порядок образования и ликвидации юридической службы, ее функции и полномочия, права и обязанности ее служащих и т.д.</w:t>
      </w:r>
    </w:p>
    <w:p>
      <w:pPr>
        <w:pStyle w:val="Normal"/>
        <w:widowControl w:val="false"/>
        <w:spacing w:lineRule="auto" w:line="360" w:before="0" w:after="0"/>
        <w:ind w:firstLine="709"/>
        <w:jc w:val="both"/>
        <w:rPr/>
      </w:pPr>
      <w:r>
        <w:rPr>
          <w:rFonts w:cs="Times New Roman" w:ascii="Times New Roman" w:hAnsi="Times New Roman"/>
          <w:sz w:val="28"/>
          <w:szCs w:val="28"/>
        </w:rPr>
        <w:t>4. Юридическая служба - самостоятельное подразделение, имеющие свою структуру, задачи, функции, права и находящаяся в непосредственном подчинении руководителя федерального органа или аппарата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Юридическая служба руководствуется в своей деятельности </w:t>
      </w:r>
      <w:r>
        <w:rPr>
          <w:rFonts w:cs="Times New Roman" w:ascii="Times New Roman" w:hAnsi="Times New Roman"/>
          <w:sz w:val="28"/>
          <w:szCs w:val="28"/>
        </w:rPr>
        <w:t xml:space="preserve">Конституцией </w:t>
      </w:r>
      <w:r>
        <w:rPr>
          <w:rFonts w:cs="Times New Roman" w:ascii="Times New Roman" w:hAnsi="Times New Roman"/>
          <w:color w:val="000000"/>
          <w:sz w:val="28"/>
          <w:szCs w:val="28"/>
        </w:rPr>
        <w:t>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правовыми актами федеральных органов исполнительной власти, а также настоящим типовым поло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задачами юридической службы является правовое обеспечение деятельности федерального органа исполнительной власти, осуществление работы, связанной с совершенствованием законодательства Российской Федерации, регулирующего вопросы, входящие в компетенцию федерального органа исполнительной власти, а также улучшение качества проектов нормативных правовых 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ая служба организуется в виде самостоятельного структурного подразделения центрального аппарата федерального органа исполнительной власти (департамент, главное управление, управление, отдел) и возглавляется руководителем (начальником), назначаемым на должность и освобождаемым от должности в установлен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юридической службы и штатная численность работников определяются руководителем федерального органа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ая служба подчиняется непосредственно руководителю федерального органа исполнительной вла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начальник) юридической службы должен иметь высшее юридическое образование и соответствовать требованиям, установленным законодательством Российской Федерации.</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ативные акты</w:t>
      </w:r>
    </w:p>
    <w:p>
      <w:pPr>
        <w:pStyle w:val="Normal"/>
        <w:widowControl w:val="false"/>
        <w:tabs>
          <w:tab w:val="clear" w:pos="708"/>
          <w:tab w:val="left" w:pos="-212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Конституция РФ. М.: Юридическая литература, 1993.</w:t>
      </w:r>
    </w:p>
    <w:p>
      <w:pPr>
        <w:pStyle w:val="Normal"/>
        <w:widowControl w:val="false"/>
        <w:tabs>
          <w:tab w:val="clear" w:pos="708"/>
          <w:tab w:val="left" w:pos="-2127" w:leader="none"/>
        </w:tabs>
        <w:spacing w:lineRule="auto" w:line="360" w:before="0" w:after="0"/>
        <w:jc w:val="both"/>
        <w:rPr/>
      </w:pPr>
      <w:r>
        <w:rPr>
          <w:rFonts w:cs="Times New Roman" w:ascii="Times New Roman" w:hAnsi="Times New Roman"/>
          <w:sz w:val="28"/>
          <w:szCs w:val="24"/>
        </w:rPr>
        <w:t>2. Федеральный конституционный закон от 17 декабря 1997г. № 2-ФКЗ «О Правительстве Российской Федерации» // СЗ РФ от 10 июня 2002г. № 23 Ст. 5712.</w:t>
      </w:r>
    </w:p>
    <w:p>
      <w:pPr>
        <w:pStyle w:val="Normal"/>
        <w:widowControl w:val="false"/>
        <w:tabs>
          <w:tab w:val="clear" w:pos="708"/>
          <w:tab w:val="left" w:pos="-212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Федеральный закон от 21 июля 1997г. № 114-ФЗ «О службе в таможенных органах Российской Федерации» // СЗ РФ от 28 июля 1997г. № 30 Ст. 3586.</w:t>
      </w:r>
    </w:p>
    <w:p>
      <w:pPr>
        <w:pStyle w:val="Normal"/>
        <w:widowControl w:val="false"/>
        <w:tabs>
          <w:tab w:val="clear" w:pos="708"/>
          <w:tab w:val="left" w:pos="-2127" w:leader="none"/>
        </w:tabs>
        <w:spacing w:lineRule="auto" w:line="360" w:before="0" w:after="0"/>
        <w:jc w:val="both"/>
        <w:rPr/>
      </w:pPr>
      <w:r>
        <w:rPr>
          <w:rFonts w:cs="Times New Roman" w:ascii="Times New Roman" w:hAnsi="Times New Roman"/>
          <w:sz w:val="28"/>
          <w:szCs w:val="24"/>
        </w:rPr>
        <w:t>4. Федеральный закон от 27 мая 1998г. № 76-ФЗ «О статусе военнослужащих» (с изменениями и дополнениями на 14 марта 2009г.) // СЗ РФ от 1 июня 1998г. № 22 Ст. 2331.</w:t>
      </w:r>
    </w:p>
    <w:p>
      <w:pPr>
        <w:pStyle w:val="Normal"/>
        <w:widowControl w:val="false"/>
        <w:tabs>
          <w:tab w:val="clear" w:pos="708"/>
          <w:tab w:val="left" w:pos="-212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Федеральный закон от 31 мая 2002г. № 63-ФЗ « Об адвокатской деятельности и адвокатуре в Российской федерации» // СЗ РФ от 10 июня 2002г. № 23 Ст. 2101.</w:t>
      </w:r>
    </w:p>
    <w:p>
      <w:pPr>
        <w:pStyle w:val="Normal"/>
        <w:widowControl w:val="false"/>
        <w:tabs>
          <w:tab w:val="clear" w:pos="708"/>
          <w:tab w:val="left" w:pos="-2127" w:leader="none"/>
        </w:tabs>
        <w:spacing w:lineRule="auto" w:line="360" w:before="0" w:after="0"/>
        <w:jc w:val="both"/>
        <w:rPr/>
      </w:pPr>
      <w:r>
        <w:rPr>
          <w:rFonts w:cs="Times New Roman" w:ascii="Times New Roman" w:hAnsi="Times New Roman"/>
          <w:sz w:val="28"/>
          <w:szCs w:val="24"/>
        </w:rPr>
        <w:t>6. Закон Российской Федерации от 26 июня 1992г. «О статусе судей в Российской Федерации» (с изменениями на 7 мая 2009г.) // Российская газета от 29 июля 1992г.</w:t>
      </w:r>
    </w:p>
    <w:p>
      <w:pPr>
        <w:pStyle w:val="Normal"/>
        <w:widowControl w:val="false"/>
        <w:autoSpaceDE w:val="false"/>
        <w:spacing w:lineRule="auto" w:line="360" w:before="0" w:after="0"/>
        <w:jc w:val="both"/>
        <w:rPr/>
      </w:pPr>
      <w:r>
        <w:rPr>
          <w:rFonts w:cs="Times New Roman" w:ascii="Times New Roman" w:hAnsi="Times New Roman"/>
          <w:sz w:val="28"/>
          <w:szCs w:val="28"/>
        </w:rPr>
        <w:t>7. Указ</w:t>
      </w:r>
      <w:r>
        <w:rPr>
          <w:rFonts w:cs="Times New Roman" w:ascii="Times New Roman" w:hAnsi="Times New Roman"/>
          <w:color w:val="000000"/>
          <w:sz w:val="28"/>
          <w:szCs w:val="28"/>
        </w:rPr>
        <w:t xml:space="preserve"> Президента Российской Федерации </w:t>
      </w:r>
      <w:r>
        <w:rPr>
          <w:rFonts w:cs="Times New Roman" w:ascii="Times New Roman" w:hAnsi="Times New Roman"/>
          <w:sz w:val="28"/>
          <w:szCs w:val="28"/>
        </w:rPr>
        <w:t xml:space="preserve">от </w:t>
      </w:r>
      <w:r>
        <w:rPr>
          <w:rFonts w:cs="Times New Roman" w:ascii="Times New Roman" w:hAnsi="Times New Roman"/>
          <w:color w:val="000000"/>
          <w:sz w:val="28"/>
          <w:szCs w:val="28"/>
        </w:rPr>
        <w:t xml:space="preserve">8 мая 2001 г. "О некоторых мерах по укреплению юридических служб государственных органов"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З РФ № 20 от 2001г. Ст.2000.</w:t>
      </w:r>
    </w:p>
    <w:p>
      <w:pPr>
        <w:pStyle w:val="Normal"/>
        <w:widowControl w:val="false"/>
        <w:spacing w:lineRule="auto" w:line="360" w:before="0" w:after="0"/>
        <w:jc w:val="both"/>
        <w:rPr/>
      </w:pPr>
      <w:r>
        <w:rPr>
          <w:rFonts w:cs="Times New Roman" w:ascii="Times New Roman" w:hAnsi="Times New Roman"/>
          <w:sz w:val="28"/>
          <w:szCs w:val="28"/>
        </w:rPr>
        <w:t>8. Распоряжение Президента РФ от 17 декабря 1995г. № 554-рп «О мероприятиях по подготовке совещания руководителей юридических служб федеральных органов исполнительной власти и их аппаратов, а также руководителей юридических и информационно-технических служб органов государственной власти субъектов РФ » // СПС. Гарант.</w:t>
      </w:r>
    </w:p>
    <w:p>
      <w:pPr>
        <w:pStyle w:val="Normal"/>
        <w:widowControl w:val="fals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bCs/>
          <w:sz w:val="28"/>
          <w:szCs w:val="28"/>
        </w:rPr>
        <w:t>9. Постановление Правительства РФ от 2 апреля 2002 г. N 207 "Об утверждении типового положения о юридической службе федерального органа исполнительной власти" // СЗ РФ № 14. от 2002г. Ст. 1307.</w:t>
      </w:r>
    </w:p>
    <w:p>
      <w:pPr>
        <w:pStyle w:val="Normal"/>
        <w:widowControl w:val="false"/>
        <w:spacing w:lineRule="auto" w:line="360" w:before="0" w:after="0"/>
        <w:jc w:val="both"/>
        <w:rPr/>
      </w:pPr>
      <w:r>
        <w:rPr>
          <w:rFonts w:cs="Times New Roman" w:ascii="Times New Roman" w:hAnsi="Times New Roman"/>
          <w:sz w:val="28"/>
          <w:szCs w:val="28"/>
        </w:rPr>
        <w:t>10. Приказ Министерства обороны СССР от 23 апреля 1968 г. N 100. // СПС Гарант.</w:t>
      </w:r>
    </w:p>
    <w:p>
      <w:pPr>
        <w:pStyle w:val="Normal"/>
        <w:widowControl w:val="false"/>
        <w:suppressAutoHyphens w:val="true"/>
        <w:spacing w:lineRule="auto" w:line="360" w:before="0" w:after="0"/>
        <w:jc w:val="both"/>
        <w:rPr>
          <w:rFonts w:ascii="Times New Roman" w:hAnsi="Times New Roman" w:cs="Times New Roman"/>
          <w:sz w:val="28"/>
          <w:szCs w:val="20"/>
        </w:rPr>
      </w:pPr>
      <w:r>
        <w:rPr>
          <w:rFonts w:cs="Times New Roman" w:ascii="Times New Roman" w:hAnsi="Times New Roman"/>
          <w:sz w:val="28"/>
          <w:szCs w:val="28"/>
        </w:rPr>
        <w:t>11. Приказ Государственного таможенного Комитета Российской Федерации от 11 мая 1994г. № 189 « О создании юридических служб таможенных органов РФ » // СПС. Гаран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каз Государственного таможенного Комитета Российской Федерации от 2 июля 1997г. № 392 « О совершенствовании деятельности юридических служб таможенных органов » // СПС. Гарант.</w:t>
      </w:r>
    </w:p>
    <w:p>
      <w:pPr>
        <w:pStyle w:val="Normal"/>
        <w:widowControl w:val="false"/>
        <w:spacing w:lineRule="auto" w:line="360" w:before="0" w:after="0"/>
        <w:jc w:val="both"/>
        <w:rPr/>
      </w:pPr>
      <w:r>
        <w:rPr>
          <w:rFonts w:cs="Times New Roman" w:ascii="Times New Roman" w:hAnsi="Times New Roman"/>
          <w:sz w:val="28"/>
          <w:szCs w:val="28"/>
        </w:rPr>
        <w:t>13. Приказ Министерства Природных Ресурсов РФ от 12 февраля 2003г. № 97 « Об утверждении Примерного положения о юридической службе территориального органа МПР РФ » // СПС. Гарант.</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14. Приказ ГТК РФ от 1 августа 2000г. № 659 « Об организации ведения отчетности юридических служб таможенных органов РФ » // СПС. Гарант.</w:t>
      </w:r>
    </w:p>
    <w:p>
      <w:pPr>
        <w:pStyle w:val="Normal"/>
        <w:widowControl w:val="false"/>
        <w:spacing w:lineRule="auto" w:line="360" w:before="0" w:after="0"/>
        <w:jc w:val="both"/>
        <w:rPr/>
      </w:pPr>
      <w:r>
        <w:rPr>
          <w:rFonts w:cs="Times New Roman" w:ascii="Times New Roman" w:hAnsi="Times New Roman"/>
          <w:sz w:val="28"/>
          <w:szCs w:val="24"/>
        </w:rPr>
        <w:t xml:space="preserve">15. Приказ </w:t>
      </w:r>
      <w:r>
        <w:rPr>
          <w:rFonts w:cs="Times New Roman" w:ascii="Times New Roman" w:hAnsi="Times New Roman"/>
          <w:sz w:val="28"/>
          <w:szCs w:val="28"/>
        </w:rPr>
        <w:t>Министерства Природных Ресурсов от 6 августа</w:t>
      </w:r>
      <w:r>
        <w:rPr>
          <w:rFonts w:cs="Times New Roman" w:ascii="Times New Roman" w:hAnsi="Times New Roman"/>
          <w:sz w:val="28"/>
          <w:szCs w:val="24"/>
        </w:rPr>
        <w:t xml:space="preserve"> N 486 "Об утверждении Положения о юридической службе министерства природных ресурсов Российской Федерации" // СПС. Гарант.</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bCs/>
          <w:sz w:val="28"/>
          <w:szCs w:val="28"/>
        </w:rPr>
        <w:t>16. Приказ Министерства Внутренних Дел РФ от 3 июня 2002 г. N 528 "О ежемесячной надбавке сотрудникам, военнослужащим и служащим юридических (правовых) подразделений системы МВД России" // СПС. Гарант.</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bCs/>
          <w:sz w:val="28"/>
          <w:szCs w:val="28"/>
        </w:rPr>
        <w:t xml:space="preserve">17. Приказ </w:t>
      </w:r>
      <w:r>
        <w:rPr>
          <w:rFonts w:cs="Times New Roman" w:ascii="Times New Roman" w:hAnsi="Times New Roman"/>
          <w:sz w:val="28"/>
          <w:szCs w:val="28"/>
        </w:rPr>
        <w:t>Министерства Природных Ресурсов РФ от 6 августа 2002 г. N 486. // СПС. Гарант</w:t>
      </w:r>
    </w:p>
    <w:p>
      <w:pPr>
        <w:pStyle w:val="Normal"/>
        <w:widowControl w:val="false"/>
        <w:spacing w:lineRule="auto" w:line="360" w:before="0" w:after="0"/>
        <w:jc w:val="both"/>
        <w:rPr/>
      </w:pPr>
      <w:r>
        <w:rPr>
          <w:rFonts w:cs="Times New Roman" w:ascii="Times New Roman" w:hAnsi="Times New Roman"/>
          <w:sz w:val="28"/>
          <w:szCs w:val="24"/>
        </w:rPr>
        <w:t>Приказ Государственного Таможенного Комитета РФ от 20 мая 2002г. N 479 «Об утверждении типового положения о правовом отделении, юрисконсульте таможенного органа» // СПС. Гарант.</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8. Приказ Министерства природных ресурсов РФ от 12 февраля 2003 г. N 97 «Об утверждении Примерного положения о юридической службе территориального органа» // СПС. Гарант.</w:t>
      </w:r>
    </w:p>
    <w:p>
      <w:pPr>
        <w:pStyle w:val="Normal"/>
        <w:widowControl w:val="false"/>
        <w:spacing w:lineRule="auto" w:line="360" w:before="0" w:after="0"/>
        <w:jc w:val="both"/>
        <w:rPr/>
      </w:pPr>
      <w:r>
        <w:rPr>
          <w:rFonts w:cs="Times New Roman" w:ascii="Times New Roman" w:hAnsi="Times New Roman"/>
          <w:bCs/>
          <w:sz w:val="28"/>
          <w:szCs w:val="28"/>
        </w:rPr>
        <w:t>19. Приказ Министерства Внутренних Дел РФ от 6 августа 2008 г. N 686 // СПС. Гарант.</w:t>
      </w:r>
    </w:p>
    <w:p>
      <w:pPr>
        <w:pStyle w:val="Normal"/>
        <w:widowControl w:val="false"/>
        <w:spacing w:lineRule="auto" w:line="360" w:before="0" w:after="0"/>
        <w:jc w:val="both"/>
        <w:rPr/>
      </w:pPr>
      <w:r>
        <w:rPr>
          <w:rFonts w:cs="Times New Roman" w:ascii="Times New Roman" w:hAnsi="Times New Roman"/>
          <w:sz w:val="28"/>
          <w:szCs w:val="28"/>
        </w:rPr>
        <w:t>20. Приказ</w:t>
      </w:r>
      <w:r>
        <w:rPr>
          <w:rFonts w:cs="Times New Roman" w:ascii="Times New Roman" w:hAnsi="Times New Roman"/>
          <w:iCs/>
          <w:sz w:val="28"/>
          <w:szCs w:val="28"/>
        </w:rPr>
        <w:t xml:space="preserve"> </w:t>
      </w:r>
      <w:r>
        <w:rPr>
          <w:rFonts w:cs="Times New Roman" w:ascii="Times New Roman" w:hAnsi="Times New Roman"/>
          <w:bCs/>
          <w:sz w:val="28"/>
          <w:szCs w:val="28"/>
        </w:rPr>
        <w:t>Министерства природных ресурсов</w:t>
      </w:r>
      <w:r>
        <w:rPr>
          <w:rFonts w:cs="Times New Roman" w:ascii="Times New Roman" w:hAnsi="Times New Roman"/>
          <w:iCs/>
          <w:sz w:val="28"/>
          <w:szCs w:val="28"/>
        </w:rPr>
        <w:t xml:space="preserve"> РФ от 6 августа 2002 г. N 485. // СПС. Гарант.</w:t>
      </w:r>
    </w:p>
    <w:p>
      <w:pPr>
        <w:pStyle w:val="Normal"/>
        <w:widowControl w:val="false"/>
        <w:spacing w:lineRule="auto" w:line="360" w:before="0" w:after="0"/>
        <w:jc w:val="both"/>
        <w:rPr/>
      </w:pPr>
      <w:r>
        <w:rPr>
          <w:rFonts w:cs="Times New Roman" w:ascii="Times New Roman" w:hAnsi="Times New Roman"/>
          <w:bCs/>
          <w:sz w:val="28"/>
          <w:szCs w:val="28"/>
        </w:rPr>
        <w:t xml:space="preserve">21. Приказ </w:t>
      </w:r>
      <w:r>
        <w:rPr>
          <w:rFonts w:cs="Times New Roman" w:ascii="Times New Roman" w:hAnsi="Times New Roman"/>
          <w:sz w:val="28"/>
          <w:szCs w:val="24"/>
        </w:rPr>
        <w:t xml:space="preserve">Государственного Таможенного Комитета </w:t>
      </w:r>
      <w:r>
        <w:rPr>
          <w:rFonts w:cs="Times New Roman" w:ascii="Times New Roman" w:hAnsi="Times New Roman"/>
          <w:bCs/>
          <w:sz w:val="28"/>
          <w:szCs w:val="28"/>
        </w:rPr>
        <w:t>РФ от 20 мая 2002г. N 479 "Об утверждении типового положения о правовом отделении, юрисконсульте таможенного органа" // СПС. Гаран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иказ Министра обороны Российской Федерации 1994 г. N 15. // СПС. Гарант.</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 Приказ Министра обороны РФ от 21 марта 1998 г. N 100 "О юридической службе Вооруженных Сил Российской Федерации" // СПС. Гарант.</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4. Приказ Министра обороны Российской Федерации № 5 от 31 января 2001г. «Об учреждении знака отличия Министерства обороны Российской Федерации «Юридическая служба Вооруженных Сил Российской Федерации» // СПС Гарант.</w:t>
      </w:r>
    </w:p>
    <w:p>
      <w:pPr>
        <w:pStyle w:val="Normal"/>
        <w:widowControl w:val="false"/>
        <w:spacing w:lineRule="auto" w:line="360" w:before="0" w:after="0"/>
        <w:jc w:val="both"/>
        <w:rPr/>
      </w:pPr>
      <w:r>
        <w:rPr>
          <w:rFonts w:cs="Times New Roman" w:ascii="Times New Roman" w:hAnsi="Times New Roman"/>
          <w:sz w:val="28"/>
          <w:szCs w:val="28"/>
        </w:rPr>
        <w:t>25. Директива заместителя Министра обороны СССР от 29 декабря 1979г. № Д-43. // СПС Гарант.</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26. Письмо Минюста СССР от 29 сентября 1978г. № К-8-524 « О применении Методических рекомендаций об участии юридических служб в организации договорной работы на предприятиях в производственных объединениях и организациях » // СПС. Гаран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Письмо Минюста СССР от 27 апреля 1984г. № К-14-220 « О Методических рекомендациях, об участи юридических служб объединений, предприятий и организаций в обеспечении соблюдения законодательства о труде и укрепления трудовой дисциплины » // СПС. Гаран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ая и научная литератур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9. Комментарий к Конституции Российской Федерации. ( под общ. ред. Л.В. Лазарева).- ООО «Новая правовая культура»., 2009г.</w:t>
      </w:r>
    </w:p>
    <w:p>
      <w:pPr>
        <w:pStyle w:val="Normal"/>
        <w:widowControl w:val="false"/>
        <w:spacing w:lineRule="auto" w:line="360" w:before="0" w:after="0"/>
        <w:jc w:val="both"/>
        <w:rPr/>
      </w:pPr>
      <w:r>
        <w:rPr>
          <w:rFonts w:cs="Times New Roman" w:ascii="Times New Roman" w:hAnsi="Times New Roman"/>
          <w:sz w:val="28"/>
          <w:szCs w:val="24"/>
        </w:rPr>
        <w:t>30. Комментарий к Федеральному закону «О статусе военнослужащих» М.: Юрайт. 2009г.</w:t>
      </w:r>
    </w:p>
    <w:p>
      <w:pPr>
        <w:pStyle w:val="Normal"/>
        <w:widowControl w:val="false"/>
        <w:spacing w:lineRule="auto" w:line="360" w:before="0" w:after="0"/>
        <w:jc w:val="both"/>
        <w:rPr/>
      </w:pPr>
      <w:r>
        <w:rPr>
          <w:rFonts w:cs="Times New Roman" w:ascii="Times New Roman" w:hAnsi="Times New Roman"/>
          <w:sz w:val="28"/>
          <w:szCs w:val="24"/>
        </w:rPr>
        <w:t xml:space="preserve">40. Бобровский П.О. Развитие способов и средств для образования юристов военного и морского ведомств в России. // Часть </w:t>
      </w:r>
      <w:r>
        <w:rPr>
          <w:rFonts w:cs="Times New Roman" w:ascii="Times New Roman" w:hAnsi="Times New Roman"/>
          <w:sz w:val="28"/>
          <w:szCs w:val="24"/>
          <w:lang w:val="en-US"/>
        </w:rPr>
        <w:t>I</w:t>
      </w:r>
      <w:r>
        <w:rPr>
          <w:rFonts w:cs="Times New Roman" w:ascii="Times New Roman" w:hAnsi="Times New Roman"/>
          <w:sz w:val="28"/>
          <w:szCs w:val="24"/>
        </w:rPr>
        <w:t xml:space="preserve">. Вып. 1. СПб., 1879. С. 115-116. </w:t>
      </w:r>
    </w:p>
    <w:p>
      <w:pPr>
        <w:pStyle w:val="Normal"/>
        <w:widowControl w:val="false"/>
        <w:spacing w:lineRule="auto" w:line="360" w:before="0" w:after="0"/>
        <w:jc w:val="both"/>
        <w:rPr/>
      </w:pPr>
      <w:r>
        <w:rPr>
          <w:rFonts w:cs="Times New Roman" w:ascii="Times New Roman" w:hAnsi="Times New Roman"/>
          <w:sz w:val="28"/>
          <w:szCs w:val="24"/>
        </w:rPr>
        <w:t xml:space="preserve">42. Градовский А.Д. Начала русского государственного права. // СПб., 1903. Т. 8. Ч. </w:t>
      </w:r>
      <w:r>
        <w:rPr>
          <w:rFonts w:cs="Times New Roman" w:ascii="Times New Roman" w:hAnsi="Times New Roman"/>
          <w:sz w:val="28"/>
          <w:szCs w:val="24"/>
          <w:lang w:val="en-US"/>
        </w:rPr>
        <w:t>II</w:t>
      </w:r>
      <w:r>
        <w:rPr>
          <w:rFonts w:cs="Times New Roman" w:ascii="Times New Roman" w:hAnsi="Times New Roman"/>
          <w:sz w:val="28"/>
          <w:szCs w:val="24"/>
        </w:rPr>
        <w:t>. С. 34.</w:t>
      </w:r>
    </w:p>
    <w:p>
      <w:pPr>
        <w:pStyle w:val="Normal"/>
        <w:widowControl w:val="false"/>
        <w:spacing w:lineRule="auto" w:line="360" w:before="0" w:after="0"/>
        <w:jc w:val="both"/>
        <w:rPr/>
      </w:pPr>
      <w:r>
        <w:rPr>
          <w:rFonts w:cs="Times New Roman" w:ascii="Times New Roman" w:hAnsi="Times New Roman"/>
          <w:sz w:val="28"/>
          <w:szCs w:val="20"/>
        </w:rPr>
        <w:t>43. Градовский А.Д. Начала русского государственного права. С. 60.</w:t>
      </w:r>
    </w:p>
    <w:p>
      <w:pPr>
        <w:pStyle w:val="Normal"/>
        <w:widowControl w:val="false"/>
        <w:spacing w:lineRule="auto" w:line="360" w:before="0" w:after="0"/>
        <w:jc w:val="both"/>
        <w:rPr/>
      </w:pPr>
      <w:r>
        <w:rPr>
          <w:rFonts w:cs="Times New Roman" w:ascii="Times New Roman" w:hAnsi="Times New Roman"/>
          <w:sz w:val="28"/>
          <w:szCs w:val="24"/>
        </w:rPr>
        <w:t>44. Данилов Н.А. Краткий очерк устройства центрального военного управления в России до учреждения министерств в книге «Столетие Военного министерства 1802 – 1902». // СПб., 1907. Т. 3. Ч. 1. С. 3.</w:t>
      </w:r>
    </w:p>
    <w:p>
      <w:pPr>
        <w:pStyle w:val="Normal"/>
        <w:widowControl w:val="false"/>
        <w:spacing w:lineRule="auto" w:line="360" w:before="0" w:after="0"/>
        <w:jc w:val="both"/>
        <w:rPr/>
      </w:pPr>
      <w:r>
        <w:rPr>
          <w:rFonts w:cs="Times New Roman" w:ascii="Times New Roman" w:hAnsi="Times New Roman"/>
          <w:sz w:val="28"/>
          <w:szCs w:val="24"/>
        </w:rPr>
        <w:t>45. Памятники русского права. // Выпуск первый. Москва, 1952. С. 78 – 136.</w:t>
      </w:r>
    </w:p>
    <w:p>
      <w:pPr>
        <w:pStyle w:val="Normal"/>
        <w:widowControl w:val="false"/>
        <w:spacing w:lineRule="auto" w:line="360" w:before="0" w:after="0"/>
        <w:jc w:val="both"/>
        <w:rPr/>
      </w:pPr>
      <w:r>
        <w:rPr>
          <w:rFonts w:cs="Times New Roman" w:ascii="Times New Roman" w:hAnsi="Times New Roman"/>
          <w:sz w:val="28"/>
          <w:szCs w:val="24"/>
        </w:rPr>
        <w:t>46. Полное собрание законов Российской империи. // СПб., 1830. № 2319. С. 592.</w:t>
      </w:r>
    </w:p>
    <w:p>
      <w:pPr>
        <w:pStyle w:val="Normal"/>
        <w:widowControl w:val="false"/>
        <w:spacing w:lineRule="auto" w:line="360" w:before="0" w:after="0"/>
        <w:jc w:val="both"/>
        <w:rPr/>
      </w:pPr>
      <w:r>
        <w:rPr>
          <w:rFonts w:cs="Times New Roman" w:ascii="Times New Roman" w:hAnsi="Times New Roman"/>
          <w:sz w:val="28"/>
          <w:szCs w:val="24"/>
        </w:rPr>
        <w:t xml:space="preserve">47. Соборное уложение. // Гл. </w:t>
      </w:r>
      <w:r>
        <w:rPr>
          <w:rFonts w:cs="Times New Roman" w:ascii="Times New Roman" w:hAnsi="Times New Roman"/>
          <w:sz w:val="28"/>
          <w:szCs w:val="24"/>
          <w:lang w:val="en-US"/>
        </w:rPr>
        <w:t>X</w:t>
      </w:r>
      <w:r>
        <w:rPr>
          <w:rFonts w:cs="Times New Roman" w:ascii="Times New Roman" w:hAnsi="Times New Roman"/>
          <w:sz w:val="28"/>
          <w:szCs w:val="24"/>
        </w:rPr>
        <w:t xml:space="preserve">, п. 1, 5-10, 12-16, 24; гл. </w:t>
      </w:r>
      <w:r>
        <w:rPr>
          <w:rFonts w:cs="Times New Roman" w:ascii="Times New Roman" w:hAnsi="Times New Roman"/>
          <w:sz w:val="28"/>
          <w:szCs w:val="24"/>
          <w:lang w:val="en-US"/>
        </w:rPr>
        <w:t>X</w:t>
      </w:r>
      <w:r>
        <w:rPr>
          <w:rFonts w:cs="Times New Roman" w:ascii="Times New Roman" w:hAnsi="Times New Roman"/>
          <w:sz w:val="28"/>
          <w:szCs w:val="24"/>
        </w:rPr>
        <w:t xml:space="preserve">, п. 6, 11, 14, 16, 83, 84, 93, 100, 123, 137; гл. </w:t>
      </w:r>
      <w:r>
        <w:rPr>
          <w:rFonts w:cs="Times New Roman" w:ascii="Times New Roman" w:hAnsi="Times New Roman"/>
          <w:sz w:val="28"/>
          <w:szCs w:val="24"/>
          <w:lang w:val="en-US"/>
        </w:rPr>
        <w:t>X</w:t>
      </w:r>
      <w:r>
        <w:rPr>
          <w:rFonts w:cs="Times New Roman" w:ascii="Times New Roman" w:hAnsi="Times New Roman"/>
          <w:sz w:val="28"/>
          <w:szCs w:val="24"/>
        </w:rPr>
        <w:t xml:space="preserve">. п.п. 11-13, 16, 22, 83, 84, 93, 123, 128, 129, гл. </w:t>
      </w:r>
      <w:r>
        <w:rPr>
          <w:rFonts w:cs="Times New Roman" w:ascii="Times New Roman" w:hAnsi="Times New Roman"/>
          <w:sz w:val="28"/>
          <w:szCs w:val="24"/>
          <w:lang w:val="en-US"/>
        </w:rPr>
        <w:t>XII</w:t>
      </w:r>
      <w:r>
        <w:rPr>
          <w:rFonts w:cs="Times New Roman" w:ascii="Times New Roman" w:hAnsi="Times New Roman"/>
          <w:sz w:val="28"/>
          <w:szCs w:val="24"/>
        </w:rPr>
        <w:t>. п. 2, 3.</w:t>
      </w:r>
    </w:p>
    <w:p>
      <w:pPr>
        <w:pStyle w:val="Normal"/>
        <w:widowControl w:val="false"/>
        <w:spacing w:lineRule="auto" w:line="360" w:before="0" w:after="0"/>
        <w:jc w:val="both"/>
        <w:rPr/>
      </w:pPr>
      <w:r>
        <w:rPr>
          <w:rFonts w:cs="Times New Roman" w:ascii="Times New Roman" w:hAnsi="Times New Roman"/>
          <w:sz w:val="28"/>
          <w:szCs w:val="24"/>
        </w:rPr>
        <w:t xml:space="preserve">48. Столетие Военного министерства. Кодификационный отдел. Т. </w:t>
      </w:r>
      <w:r>
        <w:rPr>
          <w:rFonts w:cs="Times New Roman" w:ascii="Times New Roman" w:hAnsi="Times New Roman"/>
          <w:sz w:val="28"/>
          <w:szCs w:val="24"/>
          <w:lang w:val="en-US"/>
        </w:rPr>
        <w:t>III</w:t>
      </w:r>
      <w:r>
        <w:rPr>
          <w:rFonts w:cs="Times New Roman" w:ascii="Times New Roman" w:hAnsi="Times New Roman"/>
          <w:sz w:val="28"/>
          <w:szCs w:val="24"/>
        </w:rPr>
        <w:t>. Отд. 1. // СПб., 1902. С. 5 - 6.</w:t>
      </w:r>
    </w:p>
    <w:p>
      <w:pPr>
        <w:pStyle w:val="Normal"/>
        <w:widowControl w:val="false"/>
        <w:spacing w:lineRule="auto" w:line="360" w:before="0" w:after="0"/>
        <w:jc w:val="both"/>
        <w:rPr/>
      </w:pPr>
      <w:r>
        <w:rPr>
          <w:rFonts w:cs="Times New Roman" w:ascii="Times New Roman" w:hAnsi="Times New Roman"/>
          <w:sz w:val="28"/>
          <w:szCs w:val="20"/>
        </w:rPr>
        <w:t>50. Чибиряев С.А. История государства и права России. М., 2008. С. 163.</w:t>
      </w:r>
    </w:p>
    <w:p>
      <w:pPr>
        <w:pStyle w:val="Normal"/>
        <w:widowControl w:val="false"/>
        <w:spacing w:lineRule="auto" w:line="360" w:before="0" w:after="0"/>
        <w:jc w:val="both"/>
        <w:rPr/>
      </w:pPr>
      <w:r>
        <w:rPr>
          <w:rFonts w:cs="Times New Roman" w:ascii="Times New Roman" w:hAnsi="Times New Roman"/>
          <w:sz w:val="28"/>
          <w:szCs w:val="24"/>
        </w:rPr>
        <w:t>51. Энциклопедия военных и морских наук / Под ред. Г.А. Леера. // СПб.,1883. Т. 1 С. 258 - 259.</w:t>
      </w:r>
    </w:p>
    <w:p>
      <w:pPr>
        <w:pStyle w:val="Normal"/>
        <w:widowControl w:val="false"/>
        <w:spacing w:lineRule="auto" w:line="360" w:before="0" w:after="0"/>
        <w:jc w:val="both"/>
        <w:rPr/>
      </w:pPr>
      <w:r>
        <w:rPr>
          <w:rFonts w:cs="Times New Roman" w:ascii="Times New Roman" w:hAnsi="Times New Roman"/>
          <w:sz w:val="28"/>
          <w:szCs w:val="20"/>
        </w:rPr>
        <w:t>52. Собрание узаконений, распоряжений правительства 1903 г. Ст. 189.</w:t>
      </w:r>
    </w:p>
    <w:p>
      <w:pPr>
        <w:pStyle w:val="Normal"/>
        <w:widowControl w:val="false"/>
        <w:spacing w:lineRule="auto" w:line="360" w:before="0" w:after="0"/>
        <w:jc w:val="both"/>
        <w:rPr/>
      </w:pPr>
      <w:r>
        <w:rPr>
          <w:rFonts w:cs="Times New Roman" w:ascii="Times New Roman" w:hAnsi="Times New Roman"/>
          <w:sz w:val="28"/>
          <w:szCs w:val="20"/>
        </w:rPr>
        <w:t>53. Приказ по военному ведомству. № 122 от 28 марта 1903 г.</w:t>
      </w:r>
    </w:p>
    <w:p>
      <w:pPr>
        <w:pStyle w:val="Normal"/>
        <w:widowControl w:val="false"/>
        <w:spacing w:lineRule="auto" w:line="360" w:before="0" w:after="0"/>
        <w:jc w:val="both"/>
        <w:rPr/>
      </w:pPr>
      <w:r>
        <w:rPr>
          <w:rFonts w:cs="Times New Roman" w:ascii="Times New Roman" w:hAnsi="Times New Roman"/>
          <w:sz w:val="28"/>
          <w:szCs w:val="24"/>
        </w:rPr>
        <w:t>54. Приказ Народного комиссариата по военным делам от 20 марта 1918 г. № 223.</w:t>
      </w:r>
    </w:p>
    <w:p>
      <w:pPr>
        <w:pStyle w:val="Normal"/>
        <w:widowControl w:val="false"/>
        <w:spacing w:lineRule="auto" w:line="360" w:before="0" w:after="0"/>
        <w:jc w:val="both"/>
        <w:rPr/>
      </w:pPr>
      <w:r>
        <w:rPr>
          <w:rFonts w:cs="Times New Roman" w:ascii="Times New Roman" w:hAnsi="Times New Roman"/>
          <w:sz w:val="28"/>
          <w:szCs w:val="20"/>
        </w:rPr>
        <w:t xml:space="preserve">56. Арцибасов И.Н. Военное право: Учебник. М., 1997. </w:t>
      </w:r>
    </w:p>
    <w:p>
      <w:pPr>
        <w:pStyle w:val="Normal"/>
        <w:widowControl w:val="false"/>
        <w:spacing w:lineRule="auto" w:line="360" w:before="0" w:after="0"/>
        <w:jc w:val="both"/>
        <w:rPr/>
      </w:pPr>
      <w:r>
        <w:rPr>
          <w:rFonts w:cs="Times New Roman" w:ascii="Times New Roman" w:hAnsi="Times New Roman"/>
          <w:sz w:val="28"/>
          <w:szCs w:val="20"/>
        </w:rPr>
        <w:t xml:space="preserve">57 Атаманчук Г.В. Сущность советского государственного управления. -М.: Юрид. лит. 1980. </w:t>
      </w:r>
    </w:p>
    <w:p>
      <w:pPr>
        <w:pStyle w:val="Normal"/>
        <w:widowControl w:val="false"/>
        <w:spacing w:lineRule="auto" w:line="360" w:before="0" w:after="0"/>
        <w:jc w:val="both"/>
        <w:rPr/>
      </w:pPr>
      <w:r>
        <w:rPr>
          <w:rFonts w:cs="Times New Roman" w:ascii="Times New Roman" w:hAnsi="Times New Roman"/>
          <w:sz w:val="28"/>
          <w:szCs w:val="20"/>
        </w:rPr>
        <w:t xml:space="preserve">58. Лазарев В.В. Теория государственного управления. – М.: Спарк, 2008. </w:t>
      </w:r>
    </w:p>
    <w:p>
      <w:pPr>
        <w:pStyle w:val="Normal"/>
        <w:widowControl w:val="false"/>
        <w:spacing w:lineRule="auto" w:line="360" w:before="0" w:after="0"/>
        <w:jc w:val="both"/>
        <w:rPr/>
      </w:pPr>
      <w:r>
        <w:rPr>
          <w:rFonts w:cs="Times New Roman" w:ascii="Times New Roman" w:hAnsi="Times New Roman"/>
          <w:sz w:val="28"/>
          <w:szCs w:val="20"/>
        </w:rPr>
        <w:t xml:space="preserve">59. Военная администрация: Учебник. М.: Спарк, 2007. </w:t>
      </w:r>
    </w:p>
    <w:p>
      <w:pPr>
        <w:pStyle w:val="Normal"/>
        <w:widowControl w:val="false"/>
        <w:spacing w:lineRule="auto" w:line="360" w:before="0" w:after="0"/>
        <w:jc w:val="both"/>
        <w:rPr/>
      </w:pPr>
      <w:r>
        <w:rPr>
          <w:rFonts w:cs="Times New Roman" w:ascii="Times New Roman" w:hAnsi="Times New Roman"/>
          <w:sz w:val="28"/>
          <w:szCs w:val="20"/>
        </w:rPr>
        <w:t xml:space="preserve">60. Ефремова Н.Н. Судебные реформы в России: традиции, новации, проблемы // Государство и право. 1996. № 11. </w:t>
      </w:r>
    </w:p>
    <w:p>
      <w:pPr>
        <w:pStyle w:val="Normal"/>
        <w:widowControl w:val="false"/>
        <w:spacing w:lineRule="auto" w:line="360" w:before="0" w:after="0"/>
        <w:jc w:val="both"/>
        <w:rPr/>
      </w:pPr>
      <w:r>
        <w:rPr>
          <w:rFonts w:cs="Times New Roman" w:ascii="Times New Roman" w:hAnsi="Times New Roman"/>
          <w:sz w:val="28"/>
          <w:szCs w:val="20"/>
        </w:rPr>
        <w:t xml:space="preserve">61. Золотухин Г.А. Из истории юридической службы // Право в Вооруженных Силах. – 1998. № 3. </w:t>
      </w:r>
    </w:p>
    <w:p>
      <w:pPr>
        <w:pStyle w:val="Normal"/>
        <w:widowControl w:val="false"/>
        <w:spacing w:lineRule="auto" w:line="360" w:before="0" w:after="0"/>
        <w:jc w:val="both"/>
        <w:rPr/>
      </w:pPr>
      <w:r>
        <w:rPr>
          <w:rFonts w:cs="Times New Roman" w:ascii="Times New Roman" w:hAnsi="Times New Roman"/>
          <w:sz w:val="28"/>
          <w:szCs w:val="24"/>
        </w:rPr>
        <w:t xml:space="preserve">62. Золотухин Г.А. Место и роль юридической службы в период реформирования Вооруженных Сил Российской Федерации // Право в Вооруженных Силах. 1997 г. № 4. </w:t>
      </w:r>
    </w:p>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63. Золотухин. Г.А. Правовые основы организации и деятельности юридической службы Вооруженных Сил Российской Федерации. М., 2000. </w:t>
      </w:r>
    </w:p>
    <w:p>
      <w:pPr>
        <w:pStyle w:val="Normal"/>
        <w:widowControl w:val="false"/>
        <w:spacing w:lineRule="auto" w:line="360" w:before="0" w:after="0"/>
        <w:jc w:val="both"/>
        <w:rPr/>
      </w:pPr>
      <w:r>
        <w:rPr>
          <w:rFonts w:cs="Times New Roman" w:ascii="Times New Roman" w:hAnsi="Times New Roman"/>
          <w:color w:val="000000"/>
          <w:sz w:val="28"/>
          <w:szCs w:val="24"/>
        </w:rPr>
        <w:t>64. Зайончковский П.А. Военные реформы 1860 – 1870 гг. в России. М., 1973. С. 368.</w:t>
      </w:r>
    </w:p>
    <w:p>
      <w:pPr>
        <w:pStyle w:val="Normal"/>
        <w:widowControl w:val="false"/>
        <w:spacing w:lineRule="auto" w:line="360" w:before="0" w:after="0"/>
        <w:jc w:val="both"/>
        <w:rPr/>
      </w:pPr>
      <w:r>
        <w:rPr>
          <w:rFonts w:cs="Times New Roman" w:ascii="Times New Roman" w:hAnsi="Times New Roman"/>
          <w:sz w:val="28"/>
          <w:szCs w:val="24"/>
        </w:rPr>
        <w:t>65. Орлов Г.В. 50 лет военно-юридического образования в СССР. Очерк истории военно-юридического образования в России. М., 1987. С. 178.</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0"/>
        </w:rPr>
        <w:t>67. Кузнецов Н.И. Правовая работа в Вооруженных Силах Российской Федерации. Ее сущность и задачи. // В кн. Правовая работа в Вооруженных Силах Российской Федерации. - М.: ВУ. 1995.</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0"/>
        </w:rPr>
        <w:t>68. Лазарев Б.М. Компетенция органов государственного управления. - М.: Юрид.лит., 1972.</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0"/>
        </w:rPr>
        <w:t>69. Лунев А.Е. Обеспечение законности в государственном управлении. - М.: Юрид.лит.,2008.</w:t>
      </w:r>
    </w:p>
    <w:p>
      <w:pPr>
        <w:pStyle w:val="Normal"/>
        <w:widowControl w:val="false"/>
        <w:spacing w:lineRule="auto" w:line="360" w:before="0" w:after="0"/>
        <w:jc w:val="both"/>
        <w:rPr/>
      </w:pPr>
      <w:r>
        <w:rPr>
          <w:rFonts w:cs="Times New Roman" w:ascii="Times New Roman" w:hAnsi="Times New Roman"/>
          <w:sz w:val="28"/>
          <w:szCs w:val="20"/>
        </w:rPr>
        <w:t>70.Теория государства и права: Учебник (под ред. М.Н. Марченко). - "Зерцало", 2004 г.</w:t>
      </w:r>
    </w:p>
    <w:p>
      <w:pPr>
        <w:pStyle w:val="Normal"/>
        <w:widowControl w:val="false"/>
        <w:spacing w:lineRule="auto" w:line="360" w:before="0" w:after="0"/>
        <w:ind w:firstLine="709"/>
        <w:jc w:val="both"/>
        <w:rPr>
          <w:rFonts w:ascii="Times New Roman" w:hAnsi="Times New Roman" w:cs="Times New Roman"/>
          <w:color w:val="FFFFFF"/>
          <w:sz w:val="28"/>
          <w:szCs w:val="20"/>
        </w:rPr>
      </w:pPr>
      <w:r>
        <w:rPr>
          <w:rFonts w:cs="Times New Roman" w:ascii="Times New Roman" w:hAnsi="Times New Roman"/>
          <w:color w:val="FFFFFF"/>
          <w:sz w:val="28"/>
          <w:szCs w:val="20"/>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Данилов Н.А. Краткий очерк устройства центрального военного управления в России до учреждения министерств в книге «Столетие Военного министерства 1802 – 1902». // СПб., 1907. Т. 3. Ч. 1. С. 3.</w:t>
      </w:r>
    </w:p>
  </w:footnote>
  <w:footnote w:id="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w:t>
      </w:r>
    </w:p>
  </w:footnote>
  <w:footnote w:id="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Памятники русского права. Выпуск первый. М., 1952. С. 78 – 136.</w:t>
      </w:r>
    </w:p>
  </w:footnote>
  <w:footnote w:id="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Памятники русского права. Выпуск первый. М., 1952. С. 78-136. </w:t>
      </w:r>
    </w:p>
  </w:footnote>
  <w:footnote w:id="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Там же. </w:t>
      </w:r>
    </w:p>
  </w:footnote>
  <w:footnote w:id="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Об этом подробнее см.: Соборное уложение. Гл. </w:t>
      </w:r>
      <w:r>
        <w:rPr>
          <w:rFonts w:cs="Times New Roman" w:ascii="Times New Roman" w:hAnsi="Times New Roman"/>
          <w:sz w:val="24"/>
          <w:lang w:val="en-US"/>
        </w:rPr>
        <w:t>X</w:t>
      </w:r>
      <w:r>
        <w:rPr>
          <w:rFonts w:cs="Times New Roman" w:ascii="Times New Roman" w:hAnsi="Times New Roman"/>
          <w:sz w:val="24"/>
        </w:rPr>
        <w:t xml:space="preserve">, п. 1, 5-10, 12-16, 24; гл. </w:t>
      </w:r>
      <w:r>
        <w:rPr>
          <w:rFonts w:cs="Times New Roman" w:ascii="Times New Roman" w:hAnsi="Times New Roman"/>
          <w:sz w:val="24"/>
          <w:lang w:val="en-US"/>
        </w:rPr>
        <w:t>X</w:t>
      </w:r>
      <w:r>
        <w:rPr>
          <w:rFonts w:cs="Times New Roman" w:ascii="Times New Roman" w:hAnsi="Times New Roman"/>
          <w:sz w:val="24"/>
        </w:rPr>
        <w:t xml:space="preserve">, п. 6, 11, 14, 16, 83, 84, 93, 100, 123, 137; гл. </w:t>
      </w:r>
      <w:r>
        <w:rPr>
          <w:rFonts w:cs="Times New Roman" w:ascii="Times New Roman" w:hAnsi="Times New Roman"/>
          <w:sz w:val="24"/>
          <w:lang w:val="en-US"/>
        </w:rPr>
        <w:t>X</w:t>
      </w:r>
      <w:r>
        <w:rPr>
          <w:rFonts w:cs="Times New Roman" w:ascii="Times New Roman" w:hAnsi="Times New Roman"/>
          <w:sz w:val="24"/>
        </w:rPr>
        <w:t xml:space="preserve">.  п.п. 11-13, 16, 22, 83, 84, 93, 123, 128, 129, гл. </w:t>
      </w:r>
      <w:r>
        <w:rPr>
          <w:rFonts w:cs="Times New Roman" w:ascii="Times New Roman" w:hAnsi="Times New Roman"/>
          <w:sz w:val="24"/>
          <w:lang w:val="en-US"/>
        </w:rPr>
        <w:t>XII</w:t>
      </w:r>
      <w:r>
        <w:rPr>
          <w:rFonts w:cs="Times New Roman" w:ascii="Times New Roman" w:hAnsi="Times New Roman"/>
          <w:sz w:val="24"/>
        </w:rPr>
        <w:t>. п. 2, 3.</w:t>
      </w:r>
    </w:p>
  </w:footnote>
  <w:footnote w:id="8">
    <w:p>
      <w:pPr>
        <w:pStyle w:val="Footnote"/>
        <w:tabs>
          <w:tab w:val="clear" w:pos="708"/>
          <w:tab w:val="right" w:pos="9639" w:leader="none"/>
        </w:tabs>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Градовский А.Д. Начала русского государственного права. // СПб., 1903. Т. 8. Ч. </w:t>
      </w:r>
      <w:r>
        <w:rPr>
          <w:rFonts w:cs="Times New Roman" w:ascii="Times New Roman" w:hAnsi="Times New Roman"/>
          <w:sz w:val="24"/>
          <w:lang w:val="en-US"/>
        </w:rPr>
        <w:t>II</w:t>
      </w:r>
      <w:r>
        <w:rPr>
          <w:rFonts w:cs="Times New Roman" w:ascii="Times New Roman" w:hAnsi="Times New Roman"/>
          <w:sz w:val="24"/>
        </w:rPr>
        <w:t>. С. 34.</w:t>
      </w:r>
      <w:r>
        <w:rPr>
          <w:sz w:val="24"/>
        </w:rPr>
        <w:tab/>
      </w:r>
    </w:p>
  </w:footnote>
  <w:footnote w:id="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 77-79.</w:t>
      </w:r>
    </w:p>
  </w:footnote>
  <w:footnote w:id="1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ейде А. Воинский устав, составленный и посвященный Петру Великому генералом Вейде в 1698 году. // СПб., 1841. С. 67.</w:t>
      </w:r>
    </w:p>
  </w:footnote>
  <w:footnote w:id="1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 94.</w:t>
      </w:r>
    </w:p>
  </w:footnote>
  <w:footnote w:id="1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Энциклопедия военных и морских наук / Под ред. Г.А. Леера. // СПб., 1883. Т. 1 С. 258 - 259.</w:t>
      </w:r>
    </w:p>
  </w:footnote>
  <w:footnote w:id="1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Штатами 1711 года предусматривались «обер-аудитора бригады» (см.: Полное собрание законов Российской империи. // СПб., 1830. № 2319. С. 592).</w:t>
      </w:r>
    </w:p>
  </w:footnote>
  <w:footnote w:id="1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Столетие Военного министерства. Кодификационный отдел. Т. </w:t>
      </w:r>
      <w:r>
        <w:rPr>
          <w:rFonts w:cs="Times New Roman" w:ascii="Times New Roman" w:hAnsi="Times New Roman"/>
          <w:sz w:val="24"/>
          <w:lang w:val="en-US"/>
        </w:rPr>
        <w:t>III</w:t>
      </w:r>
      <w:r>
        <w:rPr>
          <w:rFonts w:cs="Times New Roman" w:ascii="Times New Roman" w:hAnsi="Times New Roman"/>
          <w:sz w:val="24"/>
        </w:rPr>
        <w:t>. Отд. 1. // СПб., 1902. С. 5 - 6.</w:t>
      </w:r>
    </w:p>
  </w:footnote>
  <w:footnote w:id="1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Бобровский П.О. Развитие способов и средств для образования юристов военного и морского ведомств в России. Часть </w:t>
      </w:r>
      <w:r>
        <w:rPr>
          <w:rFonts w:cs="Times New Roman" w:ascii="Times New Roman" w:hAnsi="Times New Roman"/>
          <w:sz w:val="24"/>
          <w:lang w:val="en-US"/>
        </w:rPr>
        <w:t>I</w:t>
      </w:r>
      <w:r>
        <w:rPr>
          <w:rFonts w:cs="Times New Roman" w:ascii="Times New Roman" w:hAnsi="Times New Roman"/>
          <w:sz w:val="24"/>
        </w:rPr>
        <w:t xml:space="preserve">. Вып. 1. // СПб., 1879. С. 115-116.  </w:t>
      </w:r>
    </w:p>
  </w:footnote>
  <w:footnote w:id="1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Чибиряев С.А. История государства и права России. М., 2001. С. 163.</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rPr>
        <w:t>См.: Военное право: Учебник для военно-учебных заведений Вооруженных Сил РФ.         М., 1998. С. 9.</w:t>
      </w:r>
    </w:p>
  </w:footnote>
  <w:footnote w:id="1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Юридическая энциклопедия (в исследуемый период) – наука о праве в ее общих основаниях и систематическом единстве.</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rPr>
        <w:t>См. там же. С. 231.</w:t>
      </w:r>
    </w:p>
  </w:footnote>
  <w:footnote w:id="2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енский конгресс (1814) завершил войны коалиции европейских держав против наполеоновской Франции.</w:t>
      </w:r>
    </w:p>
  </w:footnote>
  <w:footnote w:id="2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орное Уложение 1649 г. Л., 1987. С. 24 – 27.</w:t>
      </w:r>
    </w:p>
  </w:footnote>
  <w:footnote w:id="2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Российское законодательство </w:t>
      </w:r>
      <w:r>
        <w:rPr>
          <w:rFonts w:cs="Times New Roman" w:ascii="Times New Roman" w:hAnsi="Times New Roman"/>
          <w:sz w:val="24"/>
          <w:lang w:val="en-US"/>
        </w:rPr>
        <w:t>X</w:t>
      </w:r>
      <w:r>
        <w:rPr>
          <w:rFonts w:cs="Times New Roman" w:ascii="Times New Roman" w:hAnsi="Times New Roman"/>
          <w:sz w:val="24"/>
        </w:rPr>
        <w:t xml:space="preserve"> – </w:t>
      </w:r>
      <w:r>
        <w:rPr>
          <w:rFonts w:cs="Times New Roman" w:ascii="Times New Roman" w:hAnsi="Times New Roman"/>
          <w:sz w:val="24"/>
          <w:lang w:val="en-US"/>
        </w:rPr>
        <w:t>XX</w:t>
      </w:r>
      <w:r>
        <w:rPr>
          <w:rFonts w:cs="Times New Roman" w:ascii="Times New Roman" w:hAnsi="Times New Roman"/>
          <w:sz w:val="24"/>
        </w:rPr>
        <w:t xml:space="preserve"> вв. М. 1985. Т. 3. С. 93 – 97.</w:t>
      </w:r>
    </w:p>
  </w:footnote>
  <w:footnote w:id="2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Розенгейм М.П. Очерк истории военно-судебных учреждений в России. СПб., 1878.     С. 57-63, 81-86.</w:t>
      </w:r>
    </w:p>
  </w:footnote>
  <w:footnote w:id="2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Хропанюк В.Н. Теория государства и права / Под ред. В.Г. Стрекозова  М., 2001.         С. 283-297.</w:t>
      </w:r>
    </w:p>
  </w:footnote>
  <w:footnote w:id="2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Каземиров Е.М. Юридическая служба МО СССР: Диссертация кандидата юридических. наук. М., 1987.   С. 151.</w:t>
      </w:r>
    </w:p>
  </w:footnote>
  <w:footnote w:id="2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Каземиров Е.М. Юридическая служба МО СССР. С. 53.</w:t>
      </w:r>
    </w:p>
  </w:footnote>
  <w:footnote w:id="2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Маркс К., Энгельс Ф. Конраду Шмидту в Берлин (письмо Ф. Энгельса) // Соч. Изд. 2-е.        Т. 37. С. 416-418.  </w:t>
      </w:r>
    </w:p>
  </w:footnote>
  <w:footnote w:id="2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аземиров Е.М. Юридическая служба СО СССР. С. 54 - 66.</w:t>
      </w:r>
    </w:p>
  </w:footnote>
  <w:footnote w:id="2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Шор Л.М. Организация юридической службы на предприятии и в совнархозе.            М., 1964. С. 5-18.</w:t>
      </w:r>
    </w:p>
  </w:footnote>
  <w:footnote w:id="3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 данном случае под военным управлением понимается как управление военно-сухопутными силами, так и морскими.</w:t>
      </w:r>
    </w:p>
  </w:footnote>
  <w:footnote w:id="31">
    <w:p>
      <w:pPr>
        <w:pStyle w:val="Footnote"/>
        <w:jc w:val="both"/>
        <w:rPr/>
      </w:pPr>
      <w:r>
        <w:rPr>
          <w:rStyle w:val="FootnoteCharacters"/>
        </w:rPr>
        <w:footnoteRef/>
      </w:r>
      <w:r>
        <w:rPr>
          <w:rFonts w:cs="Times New Roman" w:ascii="Times New Roman" w:hAnsi="Times New Roman"/>
          <w:sz w:val="24"/>
        </w:rPr>
        <w:t>Лазаревский П.И. Лекции по русскому государственному праву. Т.</w:t>
      </w:r>
      <w:r>
        <w:rPr>
          <w:rFonts w:cs="Times New Roman" w:ascii="Times New Roman" w:hAnsi="Times New Roman"/>
          <w:sz w:val="24"/>
          <w:lang w:val="en-US"/>
        </w:rPr>
        <w:t>II</w:t>
      </w:r>
      <w:r>
        <w:rPr>
          <w:rFonts w:cs="Times New Roman" w:ascii="Times New Roman" w:hAnsi="Times New Roman"/>
          <w:sz w:val="24"/>
        </w:rPr>
        <w:t xml:space="preserve">. Ч. </w:t>
      </w:r>
      <w:r>
        <w:rPr>
          <w:rFonts w:cs="Times New Roman" w:ascii="Times New Roman" w:hAnsi="Times New Roman"/>
          <w:sz w:val="24"/>
          <w:lang w:val="en-US"/>
        </w:rPr>
        <w:t>I</w:t>
      </w:r>
      <w:r>
        <w:rPr>
          <w:rFonts w:cs="Times New Roman" w:ascii="Times New Roman" w:hAnsi="Times New Roman"/>
          <w:sz w:val="24"/>
        </w:rPr>
        <w:t>. Административное право. Органы управления. СПб., 1910. С. 18-19.</w:t>
      </w:r>
    </w:p>
  </w:footnote>
  <w:footnote w:id="3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Военная энциклопедия. СПб., 1912. Т. </w:t>
      </w:r>
      <w:r>
        <w:rPr>
          <w:rFonts w:cs="Times New Roman" w:ascii="Times New Roman" w:hAnsi="Times New Roman"/>
          <w:sz w:val="24"/>
          <w:lang w:val="en-US"/>
        </w:rPr>
        <w:t>I</w:t>
      </w:r>
      <w:r>
        <w:rPr>
          <w:rFonts w:cs="Times New Roman" w:ascii="Times New Roman" w:hAnsi="Times New Roman"/>
          <w:sz w:val="24"/>
        </w:rPr>
        <w:t>. С. 254.</w:t>
      </w:r>
    </w:p>
  </w:footnote>
  <w:footnote w:id="3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брамович-Барановский С. Военное судопроизводство. СПб., 1900. С. 16.</w:t>
      </w:r>
    </w:p>
  </w:footnote>
  <w:footnote w:id="3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брамович-Барановский С. Военное судопроизводство. СПб., 1900. С. 16.</w:t>
      </w:r>
    </w:p>
    <w:p>
      <w:pPr>
        <w:pStyle w:val="Footnote"/>
        <w:jc w:val="both"/>
        <w:rPr>
          <w:rFonts w:ascii="Times New Roman" w:hAnsi="Times New Roman" w:cs="Times New Roman"/>
          <w:sz w:val="24"/>
        </w:rPr>
      </w:pPr>
      <w:r>
        <w:rPr>
          <w:rFonts w:cs="Times New Roman" w:ascii="Times New Roman" w:hAnsi="Times New Roman"/>
          <w:sz w:val="24"/>
        </w:rPr>
      </w:r>
    </w:p>
  </w:footnote>
  <w:footnote w:id="3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удитор (от лат. слова а</w:t>
      </w:r>
      <w:r>
        <w:rPr>
          <w:rFonts w:cs="Times New Roman" w:ascii="Times New Roman" w:hAnsi="Times New Roman"/>
          <w:sz w:val="24"/>
          <w:lang w:val="en-US"/>
        </w:rPr>
        <w:t>uditor</w:t>
      </w:r>
      <w:r>
        <w:rPr>
          <w:rFonts w:cs="Times New Roman" w:ascii="Times New Roman" w:hAnsi="Times New Roman"/>
          <w:sz w:val="24"/>
        </w:rPr>
        <w:t>) - выслушивающий (Военно-энциклопедический лексикон. Изд. 2-е. СПб., 1852. Т.</w:t>
      </w:r>
      <w:r>
        <w:rPr>
          <w:rFonts w:cs="Times New Roman" w:ascii="Times New Roman" w:hAnsi="Times New Roman"/>
          <w:sz w:val="24"/>
          <w:lang w:val="en-US"/>
        </w:rPr>
        <w:t>I</w:t>
      </w:r>
      <w:r>
        <w:rPr>
          <w:rFonts w:cs="Times New Roman" w:ascii="Times New Roman" w:hAnsi="Times New Roman"/>
          <w:sz w:val="24"/>
        </w:rPr>
        <w:t>. С. 650). Аудитор - должностное лицо, состоящее при инквизиционном суде (Словарь Брокгауза Ф.И. и Ефрона И.А. СПб., 1898. Т. 4. С. 273).</w:t>
      </w:r>
    </w:p>
  </w:footnote>
  <w:footnote w:id="3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Кригсрехт – военный суд. Название заимствовано Петром </w:t>
      </w:r>
      <w:r>
        <w:rPr>
          <w:rFonts w:cs="Times New Roman" w:ascii="Times New Roman" w:hAnsi="Times New Roman"/>
          <w:sz w:val="24"/>
          <w:lang w:val="en-US"/>
        </w:rPr>
        <w:t>I</w:t>
      </w:r>
      <w:r>
        <w:rPr>
          <w:rFonts w:cs="Times New Roman" w:ascii="Times New Roman" w:hAnsi="Times New Roman"/>
          <w:sz w:val="24"/>
        </w:rPr>
        <w:t xml:space="preserve"> из прусского военно-уголовного законодательства.</w:t>
      </w:r>
    </w:p>
  </w:footnote>
  <w:footnote w:id="3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Устав воинский 1716 г. // Полное собрание законов Российской империи с 1649 г. Т. </w:t>
      </w:r>
      <w:r>
        <w:rPr>
          <w:rFonts w:cs="Times New Roman" w:ascii="Times New Roman" w:hAnsi="Times New Roman"/>
          <w:sz w:val="24"/>
          <w:lang w:val="en-US"/>
        </w:rPr>
        <w:t>V</w:t>
      </w:r>
      <w:r>
        <w:rPr>
          <w:rFonts w:cs="Times New Roman" w:ascii="Times New Roman" w:hAnsi="Times New Roman"/>
          <w:sz w:val="24"/>
        </w:rPr>
        <w:t>. 1830. С. 384-385.</w:t>
      </w:r>
    </w:p>
  </w:footnote>
  <w:footnote w:id="3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там же.</w:t>
      </w:r>
    </w:p>
  </w:footnote>
  <w:footnote w:id="3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Полное собрание законов Российской империи. Собрание </w:t>
      </w:r>
      <w:r>
        <w:rPr>
          <w:rFonts w:cs="Times New Roman" w:ascii="Times New Roman" w:hAnsi="Times New Roman"/>
          <w:sz w:val="24"/>
          <w:lang w:val="en-US"/>
        </w:rPr>
        <w:t>I</w:t>
      </w:r>
      <w:r>
        <w:rPr>
          <w:rFonts w:cs="Times New Roman" w:ascii="Times New Roman" w:hAnsi="Times New Roman"/>
          <w:sz w:val="24"/>
        </w:rPr>
        <w:t>. Т.</w:t>
      </w:r>
      <w:r>
        <w:rPr>
          <w:rFonts w:cs="Times New Roman" w:ascii="Times New Roman" w:hAnsi="Times New Roman"/>
          <w:sz w:val="24"/>
          <w:lang w:val="en-US"/>
        </w:rPr>
        <w:t>II</w:t>
      </w:r>
      <w:r>
        <w:rPr>
          <w:rFonts w:cs="Times New Roman" w:ascii="Times New Roman" w:hAnsi="Times New Roman"/>
          <w:sz w:val="24"/>
        </w:rPr>
        <w:t>. Отд. 1. СПб., 1836. С. 235-236.</w:t>
      </w:r>
    </w:p>
  </w:footnote>
  <w:footnote w:id="4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Абрамович-Барановский С. Военное судопроизводство. СПб., 1900. С. 19.</w:t>
      </w:r>
    </w:p>
  </w:footnote>
  <w:footnote w:id="4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Полное собрание законов Российской империи. Собрание </w:t>
      </w:r>
      <w:r>
        <w:rPr>
          <w:rFonts w:cs="Times New Roman" w:ascii="Times New Roman" w:hAnsi="Times New Roman"/>
          <w:sz w:val="24"/>
          <w:lang w:val="en-US"/>
        </w:rPr>
        <w:t>I</w:t>
      </w:r>
      <w:r>
        <w:rPr>
          <w:rFonts w:cs="Times New Roman" w:ascii="Times New Roman" w:hAnsi="Times New Roman"/>
          <w:sz w:val="24"/>
        </w:rPr>
        <w:t>. Т.</w:t>
      </w:r>
      <w:r>
        <w:rPr>
          <w:rFonts w:cs="Times New Roman" w:ascii="Times New Roman" w:hAnsi="Times New Roman"/>
          <w:sz w:val="24"/>
          <w:lang w:val="en-US"/>
        </w:rPr>
        <w:t>II</w:t>
      </w:r>
      <w:r>
        <w:rPr>
          <w:rFonts w:cs="Times New Roman" w:ascii="Times New Roman" w:hAnsi="Times New Roman"/>
          <w:sz w:val="24"/>
        </w:rPr>
        <w:t>. Отд. 1. СПб., 1836. С. 236.</w:t>
      </w:r>
    </w:p>
  </w:footnote>
  <w:footnote w:id="4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Асессор – (лат., соответствует русскому «заседатель») – так называлось в древнем Риме должностное лицо, облеченное судебной властью). См.: Брокгауз Ф.И., Ефрон И.А. Энциклопедический словарь. Т. </w:t>
      </w:r>
      <w:r>
        <w:rPr>
          <w:rFonts w:cs="Times New Roman" w:ascii="Times New Roman" w:hAnsi="Times New Roman"/>
          <w:sz w:val="24"/>
          <w:lang w:val="en-US"/>
        </w:rPr>
        <w:t>II</w:t>
      </w:r>
      <w:r>
        <w:rPr>
          <w:rFonts w:cs="Times New Roman" w:ascii="Times New Roman" w:hAnsi="Times New Roman"/>
          <w:sz w:val="24"/>
        </w:rPr>
        <w:t>. С.-Петербург, 1890. С. 314.</w:t>
      </w:r>
    </w:p>
  </w:footnote>
  <w:footnote w:id="4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резес – до судебной реформы 1867 г. так назывался председатель суда. См.:            Брокгауз Ф.И., Ефрон И.А. Энциклопедический словарь. Т. 49. С.-Петербург, 1898. С. 53.</w:t>
      </w:r>
    </w:p>
  </w:footnote>
  <w:footnote w:id="4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олное собрание законов Российской империи. С. 451.</w:t>
      </w:r>
    </w:p>
  </w:footnote>
  <w:footnote w:id="4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Яновский Н.М. Новый словотолкователь, расположенный по алфавиту, содержащий: разные в российском языке встречающиеся иностранные и технические термины. СПб., 1806. Ч. </w:t>
      </w:r>
      <w:r>
        <w:rPr>
          <w:rFonts w:cs="Times New Roman" w:ascii="Times New Roman" w:hAnsi="Times New Roman"/>
          <w:sz w:val="24"/>
          <w:lang w:val="en-US"/>
        </w:rPr>
        <w:t>III</w:t>
      </w:r>
      <w:r>
        <w:rPr>
          <w:rFonts w:cs="Times New Roman" w:ascii="Times New Roman" w:hAnsi="Times New Roman"/>
          <w:sz w:val="24"/>
        </w:rPr>
        <w:t>. С. 1315.</w:t>
      </w:r>
    </w:p>
  </w:footnote>
  <w:footnote w:id="4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Яновский Н.М. Новый словотолкователь, расположенный по алфавиту, содержащий: разные в российском языке встречающиеся иностранные и технические термины. СПб., 1806. Ч. </w:t>
      </w:r>
      <w:r>
        <w:rPr>
          <w:rFonts w:cs="Times New Roman" w:ascii="Times New Roman" w:hAnsi="Times New Roman"/>
          <w:sz w:val="24"/>
          <w:lang w:val="en-US"/>
        </w:rPr>
        <w:t>III</w:t>
      </w:r>
      <w:r>
        <w:rPr>
          <w:rFonts w:cs="Times New Roman" w:ascii="Times New Roman" w:hAnsi="Times New Roman"/>
          <w:sz w:val="24"/>
        </w:rPr>
        <w:t>. С. 1315.</w:t>
      </w:r>
    </w:p>
  </w:footnote>
  <w:footnote w:id="4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Березин Н.И. Русский энциклопедический словарь. СПб., 1879. С.18-37.</w:t>
      </w:r>
    </w:p>
  </w:footnote>
  <w:footnote w:id="4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Ф.И. Брокгауз, И.А. Ефрон. Русский энциклопедический словарь. СПб., 1909 г. С.154-76.</w:t>
      </w:r>
    </w:p>
  </w:footnote>
  <w:footnote w:id="4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аль В. Толковый словарь живого великорусского языка. СПб., 1909. С. 121-132.</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rPr>
        <w:t xml:space="preserve">Шендзиковский И.А. Столетие военного министерства. Книга </w:t>
      </w:r>
      <w:r>
        <w:rPr>
          <w:rFonts w:cs="Times New Roman" w:ascii="Times New Roman" w:hAnsi="Times New Roman"/>
          <w:sz w:val="24"/>
          <w:lang w:val="en-US"/>
        </w:rPr>
        <w:t>I</w:t>
      </w:r>
      <w:r>
        <w:rPr>
          <w:rFonts w:cs="Times New Roman" w:ascii="Times New Roman" w:hAnsi="Times New Roman"/>
          <w:sz w:val="24"/>
        </w:rPr>
        <w:t xml:space="preserve">. Часть </w:t>
      </w:r>
      <w:r>
        <w:rPr>
          <w:rFonts w:cs="Times New Roman" w:ascii="Times New Roman" w:hAnsi="Times New Roman"/>
          <w:sz w:val="24"/>
          <w:lang w:val="en-US"/>
        </w:rPr>
        <w:t>I</w:t>
      </w:r>
      <w:r>
        <w:rPr>
          <w:rFonts w:cs="Times New Roman" w:ascii="Times New Roman" w:hAnsi="Times New Roman"/>
          <w:sz w:val="24"/>
        </w:rPr>
        <w:t>. СПб., 1902. С. 81.</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rPr>
        <w:t xml:space="preserve">Градовский А.Д. Начала Русского государственного права. СПб., 1903. Т. 8. Ч. </w:t>
      </w:r>
      <w:r>
        <w:rPr>
          <w:rFonts w:cs="Times New Roman" w:ascii="Times New Roman" w:hAnsi="Times New Roman"/>
          <w:sz w:val="24"/>
          <w:lang w:val="en-US"/>
        </w:rPr>
        <w:t>II</w:t>
      </w:r>
      <w:r>
        <w:rPr>
          <w:rFonts w:cs="Times New Roman" w:ascii="Times New Roman" w:hAnsi="Times New Roman"/>
          <w:sz w:val="24"/>
        </w:rPr>
        <w:t>. С. 53 – 54.</w:t>
      </w:r>
    </w:p>
  </w:footnote>
  <w:footnote w:id="5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Канцелярия – в средние века означала помещение, огороженное решеткой, в котором писцы под руководством канцлера занимались изготовлением публичных актов, государственных указов, судебных решений и т.п. В конце </w:t>
      </w:r>
      <w:r>
        <w:rPr>
          <w:rFonts w:cs="Times New Roman" w:ascii="Times New Roman" w:hAnsi="Times New Roman"/>
          <w:sz w:val="24"/>
          <w:lang w:val="en-US"/>
        </w:rPr>
        <w:t>XIX</w:t>
      </w:r>
      <w:r>
        <w:rPr>
          <w:rFonts w:cs="Times New Roman" w:ascii="Times New Roman" w:hAnsi="Times New Roman"/>
          <w:sz w:val="24"/>
        </w:rPr>
        <w:t xml:space="preserve">  - начале </w:t>
      </w:r>
      <w:r>
        <w:rPr>
          <w:rFonts w:cs="Times New Roman" w:ascii="Times New Roman" w:hAnsi="Times New Roman"/>
          <w:sz w:val="24"/>
          <w:lang w:val="en-US"/>
        </w:rPr>
        <w:t>XX</w:t>
      </w:r>
      <w:r>
        <w:rPr>
          <w:rFonts w:cs="Times New Roman" w:ascii="Times New Roman" w:hAnsi="Times New Roman"/>
          <w:sz w:val="24"/>
        </w:rPr>
        <w:t xml:space="preserve"> в. под канцелярией понималась совокупность чинов, на которых возлагалось делопроизводство какого-либо правительственного учреждения. Нередко это название давалось и определенной части какого-либо установления, имеющей свои самостоятельные функции (напр.: канцелярия какого-либо министерства), или даже целому установлению (напр.: Собственная Его Императорского Величества канцелярия). В России слово это вошло в употребление при Петре </w:t>
      </w:r>
      <w:r>
        <w:rPr>
          <w:rFonts w:cs="Times New Roman" w:ascii="Times New Roman" w:hAnsi="Times New Roman"/>
          <w:sz w:val="24"/>
          <w:lang w:val="en-US"/>
        </w:rPr>
        <w:t>I</w:t>
      </w:r>
      <w:r>
        <w:rPr>
          <w:rFonts w:cs="Times New Roman" w:ascii="Times New Roman" w:hAnsi="Times New Roman"/>
          <w:sz w:val="24"/>
        </w:rPr>
        <w:t xml:space="preserve"> (ближняя канцелярия) (см.: Брокгауз Ф.И., Ефрон И.А. Энциклопедический словарь. СПб.,1895. Т. 14. С. 340 – 341). </w:t>
      </w:r>
    </w:p>
  </w:footnote>
  <w:footnote w:id="5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Свод военных постановлений. Книга </w:t>
      </w:r>
      <w:r>
        <w:rPr>
          <w:rFonts w:cs="Times New Roman" w:ascii="Times New Roman" w:hAnsi="Times New Roman"/>
          <w:sz w:val="24"/>
          <w:lang w:val="en-US"/>
        </w:rPr>
        <w:t>I</w:t>
      </w:r>
      <w:r>
        <w:rPr>
          <w:rFonts w:cs="Times New Roman" w:ascii="Times New Roman" w:hAnsi="Times New Roman"/>
          <w:sz w:val="24"/>
        </w:rPr>
        <w:t xml:space="preserve">. Изд. 3-е. 1907. Ст. 160-168, 397-419, 479-483, 484-488, 500-501, 509-518. Приказ по военному ведомству № 496. 1910. Исторический очерк деятельности канцелярии Военного министерства и приложения к нему в издании «Столетие Военного министерства». Т. 4. СПб., 1902. С. 312-316. Свод морских постановлений. Книга </w:t>
      </w:r>
      <w:r>
        <w:rPr>
          <w:rFonts w:cs="Times New Roman" w:ascii="Times New Roman" w:hAnsi="Times New Roman"/>
          <w:sz w:val="24"/>
          <w:lang w:val="en-US"/>
        </w:rPr>
        <w:t>I</w:t>
      </w:r>
      <w:r>
        <w:rPr>
          <w:rFonts w:cs="Times New Roman" w:ascii="Times New Roman" w:hAnsi="Times New Roman"/>
          <w:sz w:val="24"/>
        </w:rPr>
        <w:t xml:space="preserve">. Часть 2. СПб., 1907. Ст. 53-66. Исторический обзор развития и деятельности морского министерства за 100 лет его существования (1802-1902). СПб., 1902. С. 230. </w:t>
      </w:r>
    </w:p>
  </w:footnote>
  <w:footnote w:id="5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Свод военных постановлений 1869 г. Книга </w:t>
      </w:r>
      <w:r>
        <w:rPr>
          <w:rFonts w:cs="Times New Roman" w:ascii="Times New Roman" w:hAnsi="Times New Roman"/>
          <w:sz w:val="24"/>
          <w:lang w:val="en-US"/>
        </w:rPr>
        <w:t>I</w:t>
      </w:r>
      <w:r>
        <w:rPr>
          <w:rFonts w:cs="Times New Roman" w:ascii="Times New Roman" w:hAnsi="Times New Roman"/>
          <w:sz w:val="24"/>
        </w:rPr>
        <w:t xml:space="preserve">. Раздел </w:t>
      </w:r>
      <w:r>
        <w:rPr>
          <w:rFonts w:cs="Times New Roman" w:ascii="Times New Roman" w:hAnsi="Times New Roman"/>
          <w:sz w:val="24"/>
          <w:lang w:val="en-US"/>
        </w:rPr>
        <w:t>I</w:t>
      </w:r>
      <w:r>
        <w:rPr>
          <w:rFonts w:cs="Times New Roman" w:ascii="Times New Roman" w:hAnsi="Times New Roman"/>
          <w:sz w:val="24"/>
        </w:rPr>
        <w:t xml:space="preserve">. СПб., 1907. </w:t>
      </w:r>
    </w:p>
  </w:footnote>
  <w:footnote w:id="5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Собрание узаконений правительства 1867 г. Ст. 542, 1885 г. Ст. 852.</w:t>
      </w:r>
    </w:p>
  </w:footnote>
  <w:footnote w:id="5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вод военных постановлений 1869 г. Книга </w:t>
      </w:r>
      <w:r>
        <w:rPr>
          <w:rFonts w:cs="Times New Roman" w:ascii="Times New Roman" w:hAnsi="Times New Roman"/>
          <w:sz w:val="24"/>
          <w:lang w:val="en-US"/>
        </w:rPr>
        <w:t>I</w:t>
      </w:r>
      <w:r>
        <w:rPr>
          <w:rFonts w:cs="Times New Roman" w:ascii="Times New Roman" w:hAnsi="Times New Roman"/>
          <w:sz w:val="24"/>
        </w:rPr>
        <w:t xml:space="preserve">. Раздел </w:t>
      </w:r>
      <w:r>
        <w:rPr>
          <w:rFonts w:cs="Times New Roman" w:ascii="Times New Roman" w:hAnsi="Times New Roman"/>
          <w:sz w:val="24"/>
          <w:lang w:val="en-US"/>
        </w:rPr>
        <w:t>I</w:t>
      </w:r>
      <w:r>
        <w:rPr>
          <w:rFonts w:cs="Times New Roman" w:ascii="Times New Roman" w:hAnsi="Times New Roman"/>
          <w:sz w:val="24"/>
        </w:rPr>
        <w:t>. С. 80.</w:t>
      </w:r>
    </w:p>
  </w:footnote>
  <w:footnote w:id="5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Свод военных постановлений 1869 г. Книга </w:t>
      </w:r>
      <w:r>
        <w:rPr>
          <w:rFonts w:cs="Times New Roman" w:ascii="Times New Roman" w:hAnsi="Times New Roman"/>
          <w:sz w:val="24"/>
          <w:lang w:val="en-US"/>
        </w:rPr>
        <w:t>I</w:t>
      </w:r>
      <w:r>
        <w:rPr>
          <w:rFonts w:cs="Times New Roman" w:ascii="Times New Roman" w:hAnsi="Times New Roman"/>
          <w:sz w:val="24"/>
        </w:rPr>
        <w:t xml:space="preserve">. Раздел </w:t>
      </w:r>
      <w:r>
        <w:rPr>
          <w:rFonts w:cs="Times New Roman" w:ascii="Times New Roman" w:hAnsi="Times New Roman"/>
          <w:sz w:val="24"/>
          <w:lang w:val="en-US"/>
        </w:rPr>
        <w:t>I</w:t>
      </w:r>
      <w:r>
        <w:rPr>
          <w:rFonts w:cs="Times New Roman" w:ascii="Times New Roman" w:hAnsi="Times New Roman"/>
          <w:sz w:val="24"/>
        </w:rPr>
        <w:t>. С. 83.</w:t>
      </w:r>
    </w:p>
  </w:footnote>
  <w:footnote w:id="5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w:t>
      </w:r>
    </w:p>
  </w:footnote>
  <w:footnote w:id="5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Полное собрание законов Российской империи. Собр. </w:t>
      </w:r>
      <w:r>
        <w:rPr>
          <w:rFonts w:cs="Times New Roman" w:ascii="Times New Roman" w:hAnsi="Times New Roman"/>
          <w:sz w:val="24"/>
          <w:lang w:val="en-US"/>
        </w:rPr>
        <w:t>II</w:t>
      </w:r>
      <w:r>
        <w:rPr>
          <w:rFonts w:cs="Times New Roman" w:ascii="Times New Roman" w:hAnsi="Times New Roman"/>
          <w:sz w:val="24"/>
        </w:rPr>
        <w:t xml:space="preserve">. Т. </w:t>
      </w:r>
      <w:r>
        <w:rPr>
          <w:rFonts w:cs="Times New Roman" w:ascii="Times New Roman" w:hAnsi="Times New Roman"/>
          <w:sz w:val="24"/>
          <w:lang w:val="en-US"/>
        </w:rPr>
        <w:t>II</w:t>
      </w:r>
      <w:r>
        <w:rPr>
          <w:rFonts w:cs="Times New Roman" w:ascii="Times New Roman" w:hAnsi="Times New Roman"/>
          <w:sz w:val="24"/>
        </w:rPr>
        <w:t>. Отд. 1. СПб.,  1836.      Ст. 1837.</w:t>
      </w:r>
    </w:p>
  </w:footnote>
  <w:footnote w:id="6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Свод военных постановлений 1869 г. Книга </w:t>
      </w:r>
      <w:r>
        <w:rPr>
          <w:rFonts w:cs="Times New Roman" w:ascii="Times New Roman" w:hAnsi="Times New Roman"/>
          <w:sz w:val="24"/>
          <w:lang w:val="en-US"/>
        </w:rPr>
        <w:t>I</w:t>
      </w:r>
      <w:r>
        <w:rPr>
          <w:rFonts w:cs="Times New Roman" w:ascii="Times New Roman" w:hAnsi="Times New Roman"/>
          <w:sz w:val="24"/>
        </w:rPr>
        <w:t>. СПб., 1907. Ст. 485.</w:t>
      </w:r>
    </w:p>
  </w:footnote>
  <w:footnote w:id="6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w:t>
      </w:r>
    </w:p>
  </w:footnote>
  <w:footnote w:id="6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Свод морских постановлений. Книга </w:t>
      </w:r>
      <w:r>
        <w:rPr>
          <w:rFonts w:cs="Times New Roman" w:ascii="Times New Roman" w:hAnsi="Times New Roman"/>
          <w:sz w:val="24"/>
          <w:lang w:val="en-US"/>
        </w:rPr>
        <w:t>II</w:t>
      </w:r>
      <w:r>
        <w:rPr>
          <w:rFonts w:cs="Times New Roman" w:ascii="Times New Roman" w:hAnsi="Times New Roman"/>
          <w:sz w:val="24"/>
        </w:rPr>
        <w:t>. СПб., 1907. Ст. 67.</w:t>
      </w:r>
    </w:p>
  </w:footnote>
  <w:footnote w:id="6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Юрисконсульты Главных управлений введены Приказом по военному ведомству № 491 11.09.1915 г., в управлении военного воздушного флота - Приказом по военному ведомству № 222 16.04.1916 г. </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rPr>
        <w:t>См.:</w:t>
      </w:r>
      <w:r>
        <w:rPr>
          <w:rFonts w:cs="Times New Roman" w:ascii="Times New Roman" w:hAnsi="Times New Roman"/>
        </w:rPr>
        <w:t xml:space="preserve"> </w:t>
      </w:r>
      <w:r>
        <w:rPr>
          <w:rFonts w:cs="Times New Roman" w:ascii="Times New Roman" w:hAnsi="Times New Roman"/>
          <w:sz w:val="24"/>
        </w:rPr>
        <w:t xml:space="preserve">Селюков В.А. Учет опыта развития российского военного законодательства </w:t>
      </w:r>
      <w:r>
        <w:rPr>
          <w:rFonts w:cs="Times New Roman" w:ascii="Times New Roman" w:hAnsi="Times New Roman"/>
          <w:sz w:val="24"/>
          <w:lang w:val="en-US"/>
        </w:rPr>
        <w:t>XIX</w:t>
      </w:r>
      <w:r>
        <w:rPr>
          <w:rFonts w:cs="Times New Roman" w:ascii="Times New Roman" w:hAnsi="Times New Roman"/>
          <w:sz w:val="24"/>
        </w:rPr>
        <w:t xml:space="preserve"> – </w:t>
      </w:r>
      <w:r>
        <w:rPr>
          <w:rFonts w:cs="Times New Roman" w:ascii="Times New Roman" w:hAnsi="Times New Roman"/>
          <w:sz w:val="24"/>
          <w:lang w:val="en-US"/>
        </w:rPr>
        <w:t>XX</w:t>
      </w:r>
      <w:r>
        <w:rPr>
          <w:rFonts w:cs="Times New Roman" w:ascii="Times New Roman" w:hAnsi="Times New Roman"/>
          <w:sz w:val="24"/>
        </w:rPr>
        <w:t xml:space="preserve"> веков в ходе разработки и реализации концепции военно-правовой реформы // Материалы </w:t>
      </w:r>
      <w:r>
        <w:rPr>
          <w:rFonts w:cs="Times New Roman" w:ascii="Times New Roman" w:hAnsi="Times New Roman"/>
          <w:sz w:val="24"/>
          <w:lang w:val="en-US"/>
        </w:rPr>
        <w:t>II</w:t>
      </w:r>
      <w:r>
        <w:rPr>
          <w:rFonts w:cs="Times New Roman" w:ascii="Times New Roman" w:hAnsi="Times New Roman"/>
          <w:sz w:val="24"/>
        </w:rPr>
        <w:t xml:space="preserve"> научной конференции ВАЭФП. Раздел </w:t>
      </w:r>
      <w:r>
        <w:rPr>
          <w:rFonts w:cs="Times New Roman" w:ascii="Times New Roman" w:hAnsi="Times New Roman"/>
          <w:sz w:val="24"/>
          <w:lang w:val="en-US"/>
        </w:rPr>
        <w:t>II</w:t>
      </w:r>
      <w:r>
        <w:rPr>
          <w:rFonts w:cs="Times New Roman" w:ascii="Times New Roman" w:hAnsi="Times New Roman"/>
          <w:sz w:val="24"/>
        </w:rPr>
        <w:t>.</w:t>
      </w:r>
    </w:p>
  </w:footnote>
  <w:footnote w:id="6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Лобко П.Л. Записки военной администрации для военных и юнкерских училищ. Изд. 18-е. СПб., 1912. С. 285.</w:t>
      </w:r>
    </w:p>
  </w:footnote>
  <w:footnote w:id="6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 данном случае под Высочайшим повелением необходимо понимать утверждение законодательных актов императором.</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rPr>
        <w:t xml:space="preserve">См.: Селюков В.А. Российское военное законодательство в конце </w:t>
      </w:r>
      <w:r>
        <w:rPr>
          <w:rFonts w:cs="Times New Roman" w:ascii="Times New Roman" w:hAnsi="Times New Roman"/>
          <w:sz w:val="24"/>
          <w:lang w:val="en-US"/>
        </w:rPr>
        <w:t>XIX</w:t>
      </w:r>
      <w:r>
        <w:rPr>
          <w:rFonts w:cs="Times New Roman" w:ascii="Times New Roman" w:hAnsi="Times New Roman"/>
          <w:sz w:val="24"/>
        </w:rPr>
        <w:t xml:space="preserve"> – начале </w:t>
      </w:r>
      <w:r>
        <w:rPr>
          <w:rFonts w:cs="Times New Roman" w:ascii="Times New Roman" w:hAnsi="Times New Roman"/>
          <w:sz w:val="24"/>
          <w:lang w:val="en-US"/>
        </w:rPr>
        <w:t>XX</w:t>
      </w:r>
      <w:r>
        <w:rPr>
          <w:rFonts w:cs="Times New Roman" w:ascii="Times New Roman" w:hAnsi="Times New Roman"/>
          <w:sz w:val="24"/>
        </w:rPr>
        <w:t xml:space="preserve"> века (историко-правовое исследование): Дис. …канд. юрид. наук. М. 1995. С. 150-176.</w:t>
      </w:r>
    </w:p>
  </w:footnote>
  <w:footnote w:id="6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Эта формулировка была предложена в исследованиях Е.М. Каземирова. (Каземиров Е.М. Юридическая служба МО СССР: Дис. …канд. юрид. наук. М., 1987. С. 71-72) и                   Г.А. Золотухина (Золотухин Г.А. Правовые основы организации и деятельности юридической службы Вооруженных Сил Российской Федерации: Дис. …канд. юрид. наук. М., 2000. С. 19.).</w:t>
      </w:r>
    </w:p>
  </w:footnote>
  <w:footnote w:id="6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Полное собрание законов Российской империи. Собр. </w:t>
      </w:r>
      <w:r>
        <w:rPr>
          <w:rFonts w:cs="Times New Roman" w:ascii="Times New Roman" w:hAnsi="Times New Roman"/>
          <w:sz w:val="24"/>
          <w:lang w:val="en-US"/>
        </w:rPr>
        <w:t>II</w:t>
      </w:r>
      <w:r>
        <w:rPr>
          <w:rFonts w:cs="Times New Roman" w:ascii="Times New Roman" w:hAnsi="Times New Roman"/>
          <w:sz w:val="24"/>
        </w:rPr>
        <w:t xml:space="preserve">. Т.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II</w:t>
      </w:r>
      <w:r>
        <w:rPr>
          <w:rFonts w:cs="Times New Roman" w:ascii="Times New Roman" w:hAnsi="Times New Roman"/>
          <w:sz w:val="24"/>
        </w:rPr>
        <w:t>. Отд. 1. 1836 г. (СПб., 1837.    Ст. 1837).</w:t>
      </w:r>
    </w:p>
  </w:footnote>
  <w:footnote w:id="7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Градовский А. Д. Начала русского государственного права. СПб., 1903 Т. 8. Ч. 2. Органы управления. С. 316. </w:t>
      </w:r>
    </w:p>
  </w:footnote>
  <w:footnote w:id="7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Устав гражданского судопроизводства, Ст. 1, 2, 1238, 1287.</w:t>
      </w:r>
    </w:p>
  </w:footnote>
  <w:footnote w:id="7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там же. Ст. 1289, 1290, 1294, 1295.</w:t>
      </w:r>
    </w:p>
  </w:footnote>
  <w:footnote w:id="7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Устав гражданского судопроизводства. Ст. 1301.</w:t>
      </w:r>
    </w:p>
  </w:footnote>
  <w:footnote w:id="7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ГВИА. Ф. 1, оп. 2.</w:t>
      </w:r>
    </w:p>
  </w:footnote>
  <w:footnote w:id="7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ГВИА. Ф.504, оп. 32. д. 615.</w:t>
      </w:r>
    </w:p>
  </w:footnote>
  <w:footnote w:id="7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там же. С. 2.</w:t>
      </w:r>
    </w:p>
  </w:footnote>
  <w:footnote w:id="7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там же. С. 101.</w:t>
      </w:r>
    </w:p>
  </w:footnote>
  <w:footnote w:id="7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там же. С. 33.</w:t>
      </w:r>
    </w:p>
  </w:footnote>
  <w:footnote w:id="7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ГВИА. Ф.504, оп. 32, д. 615.</w:t>
      </w:r>
    </w:p>
  </w:footnote>
  <w:footnote w:id="8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ГВИА. Ф. 25 оп. 3 дело № 5407.</w:t>
      </w:r>
    </w:p>
  </w:footnote>
  <w:footnote w:id="8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ГВИА. Ф. 25, оп. 3 д. № 5410.</w:t>
      </w:r>
    </w:p>
  </w:footnote>
  <w:footnote w:id="8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ГВИА. Ф. 25 оп. 3 дело № 1687.</w:t>
      </w:r>
    </w:p>
  </w:footnote>
  <w:footnote w:id="8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каз по военному ведомству № 122 от 1903 г.</w:t>
      </w:r>
    </w:p>
  </w:footnote>
  <w:footnote w:id="8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Об этом подробнее см.: Колибаба Г.Н. О юридической службе Министерства обороны СССР // Труды академии. Т. 63. М., 1969. С. 182-202.</w:t>
      </w:r>
    </w:p>
  </w:footnote>
  <w:footnote w:id="8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либаба Г.Н. О юридической службе Министерства обороны СССР // Труды академии.    Т. 63. М., 1969. С. 182-202.</w:t>
      </w:r>
    </w:p>
  </w:footnote>
  <w:footnote w:id="8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Военное право. Учебник для военно-учебных заведений Вооруженных Сил Российской Федерации. Под ред. засл. деятеля науки РФ, академика Кузнецова Н.И. - С. 42.; Кузнецов Н.И., Старов Б.Ф. Военная администрация. Учебник. - М. 1998. - С. 58-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3:00Z</dcterms:created>
  <dc:creator>хаустов</dc:creator>
  <dc:description/>
  <cp:keywords/>
  <dc:language>en-US</dc:language>
  <cp:lastModifiedBy>SYSTEM</cp:lastModifiedBy>
  <dcterms:modified xsi:type="dcterms:W3CDTF">2011-09-05T05:43:00Z</dcterms:modified>
  <cp:revision>2</cp:revision>
  <dc:subject/>
  <dc:title/>
</cp:coreProperties>
</file>