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t>Цінності в житті людини та суспільства</w:t>
      </w:r>
    </w:p>
    <w:p>
      <w:pPr>
        <w:pStyle w:val="Style17"/>
        <w:spacing w:lineRule="auto" w:line="360" w:before="0" w:after="0"/>
        <w:ind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Основою еволюції філософських уявлень про цінності була давня теоретична традиція, що подавала відношення людини до світу в дихотомії знання та цінностей. Віддавна світ ціннісних переживань перебував у центрі філософських досліджень, головним чином у його етичних, естетичних та релігійних проявах. В античну, середньовічну епохи філософи розробляли ціннісну феноменологію, не піднімаючись до аналізу власне категорії «цінність», її логічного змісту. Принциповим поштовхом до розвитку теорії цінностей стала філософія раціоналізму, що з'явилась у XVII ст. Раціоналізм гостро поставив питання про природу вихідних визначень буття, його підлеглість законам і раціональну пізнаваність світу. Одночасно почав формуватись конфронтаційний щодо раціоналізму інтуїтивістський напрям філософії, що відстоював позараціональні начала буття.</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Поворотним пунктом у розвитку проблеми цінностей стала філософія І. Канта, його вчення про регулятивні принципи практичного розуму, за яким вищі цінності буття мають не онтологічні, а виключно регулятивні підстави до існування. Цим самим Кант першим розмежував поняття буття і блага, протиставивши сферу моральності як свободи сфері природи, яка має підлягати закону, необхідності.</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У працях учнів і послідовників Канта проблема цінностей набула вже самостійного значення. Аксіологічний напрям у філософії почав формуватись у другій половині XIX ст. в працях Г. Лотце, В.Віндель-банда, Г.Ріккерта. В XX ст. аксіологічну проблематику продовжують активно розробляти представники феноменології, герменевтики, екзистенціалізму, теорії соціальної дії. Ця велика дослідницька активність свідчить про неподоланність вихідної філософської колізії – розуму і цінностей. Лінія розмежування проходить для філософських шкіл через проблему раціональної чи моральної (ціннісної) визначеності світу.</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Чи може людина, спираючись на власний розум, гармонійно, досконало влаштувати своє життя, чи вона мусить визнати існування вищих від розуму цінностей, які треба сприймати як закон.</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Для теоретиків аксіології проблема цінностей від самого початку була виключена із сфери раціонального пізнання, вона вважалась галуззю позанаукового дослідження, особливим способом бачення світу, а цінності – феноменами особливої природи.</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Фундаментальною для теорії цінностей є проблема природи, способу буття цінностей, їх способу функціонування в суспільстві. Вже Кант вважав, що цінності самі по собі не мають буття, їм притаманна лише значущість, вони суть вимоги, звернені до волі, цілі, поставлені перед нею. Але тоді проблематичним видавалось саме існування цінностей, їх імперативний характер щодо поведінки суб'єкта.</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Уникаючи цієї суперечності, Ріккерт протиставляв світ культури як сферу панування цінностей, світові природи, де панують закони. Закони свідчать про те, що є і мусить неминуче бути, цінності – про те, що повинно бути. Цінності становлять інший модус буття, вони ухвалюють щось, наказують, вимагають, закликають. Усе це підштовхувало до думки про відносність, ілюзорність цінностей, що було б смертю цивілізації, яка живе доти, поки непорушні моральні закони. Прагнучи уникнути ціннісного релятивізму, Лотце, Віндельбанд розглядали цінності як норми, що утворюють загальний план і основу культуротворчої діяльност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У XX ст. розвиток теорії цінностей пішов шляхом суб'єктивізації та трансценденталізації проблеми. Цінності витлумачували як потойбічні духовні феномени, вічні трансцендентні сутності, закладені Богом як потенційна довершеність у предмети довколишнього світу. Деякі напрямки різко психологізували їхню природу, ототожнивши їх із суб'єктивною оцінкою.</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одночас, за останні десятиліття проблематика цінностей активно розроблялася в філософії марксизму, діалектичного матеріалізму на засадах принципу діяльності, соціальної визначеності поведінки індивіда. Цей різнобічний досвід філософських пошуків і в західній, і у вітчизняній філософії дає змогу з нових, узагальнених позицій поглянути на означену проблему.</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ажливе значення проблема формування цінностей має для розвитку України в умовах формування її державності, в атмосфері руйнування колишніх пріоритетів у політиці, економіці, особливо в духовному житті нації; віднайти чіткі методологічні підстави до формування нової духовності народу, гуманістичних засад образу України в XXI ст.</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Цінності в житті суспільства виступають соціально-значимими орієнтирами діяльності суб'єктів, одним із факторів розгортання політичної історії. Вони є чимось більш високим, ніж звичайна зацікавленість людини. Саме через культурні цінності людина задовольняє свої потреби, і саме існування цінностей відрізняє людину від тварини. Цінності становлять фундамент культури, і предметним полем формування цінностей є культура. Ці категорії невіддільні одна від одної. Культура і визначається через систему цінностей та ідей, що слугують для регулювання поведінки членів даного соціуму.</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Культура є цементом будівлі суспільного життя, а цінності – осередком духовного життя суспільства. Культура встановлює, що таке цінність, що – антицінність. Люди, що поділяють однакові цінності, становлять соціальні групи, об'єднуючись у політичній, економічній боротьбі, спрямовуючи, таким чином, історію в певному напрямі. Цінності скріплюють громадську єдність, цілісність соціуму, перешкоджаючи руйнівному впливу ззовні. Роль особливих ідейних скріп в суспільстві виконують соціальні цінності, що виступають у формі соціально-політичних ідеалів, ідей, ціннісних настанов, орієнтацій, над-цінних ідей, на зразок національної ідеї. Виконуючи важливу роль інтегруючих, соціалізуючих, комунікативних засад у житті суспільства, цінності забезпечують духовно-вольову єдність суспільства, високий рівень самосвідомості і організованості його членів.</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успільні цінності формуються поступово, через відбір певних видів поведінки і досвіду людей. Спочатку вони з'являються як сукупність звичок, прийомів людського побуту, специфічні форми поведніки, що передаються від покоління до покоління як ознаки власне людського способу життя, відмінні від тваринних, інстинктоподібних. З часом ці прийоми побуту закріплюються, схематизуються в таких нормативних утвореннях, як традиції, обряди, звичаї, ритуали. В них кодуються еталони суспільне схваленої поведінки людей. В подальшому вартісні взірці транслюються, зберігаються і передаються через соціальні інститути: установи освіти, виховання, масової інформації, релігії, політики, права тощо. Підсумком і метою тривалого прищеплювання ціннісних якостей є формування людської психології, ментальності, способу життя членів у потрібному, характерному для даного типу суспільства напрямі.</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Суб'єкт-об'єктна природа цінностей. Існування культурних цінностей характеризує саме людський спосіб буття, рівень виділення людини з природи. Ціннісний тип світорозуміння зумовлений суспільним способом життя людини, існуванням суспільних потреб. Ці потреби охоплювали основні сфери побуту вже первісної людини – працю, ритуальні танці, навчання, поховальні обряди, звичаї подарунків, гостинності, заборону кровозмішання, жарти, релігійні і магічні дійства. Потреба в таких видах діяльності не мала безпосереднього біологічного значення. Вони і становили основу перших ціннісних комплексів.</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Завдяки соціальним потребам людина в своїй життєдіяльності могла керуватись образом належного, потрібного, але ще наявне не існуючого співвідношення речей. Завдяки цьому цінності формували особливий світ духовного буття, що підносив людину над реальним. З розвитком суспільства і його структуруванням, поглибленням духовності людини, ускладнювалось і ціннісне світосприйняття, охоплюючи все нові потреби. Цінності допомагали людині будувати соціальне привабливий світ можливої дійсності, підносячи їх над буденністю. Ціннісні виміри давали змогу усвідомити дві площини реальності – ідеальну і реальну, співвідносячи їх, розглядаючи ідеальний світ як взірцевий щодо реального. Отже, суспільні цінності хоч і виростали з реальних соціальних потреб, поступово набували ідеалізованих рис. Цим і пояснюється їхня складна двоїста суб'єкт-об'єктна природа.</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Ціннісна свідомість творить власний світ, світ емоційних переживань, ціннісних образів. У ціннісній формі людина не об'єктивує, а суб'єктивує зовнішню дійсність, привласнюючи її, наділяючи людськими смислами, стверджуючи тотожність з собою. Тому цінністю є лише те, що усвідомлюється, переживається як цінність.</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Світ цінностей – це світ саме практичної діяльності. Наше емоційне ставлення до явищ зовнішнього буття, їх оцінка здійснюється в практичному житті. Ціннісна свідомість не цікавиться, чим є предмет сам по собі, для неї важливо лише те, яке значення він має для нас, в чому його цінність. «Прекрасне і потворне, піднесене і нице, трагічне і комічне, добро і зло не існують в об'єктивному світі самі по собі. Вони відчуваються нами як оцінки.</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аким чином, аксіологія як теорія цінностей має починати аналіз природи цінностей з дослідження характеру і структури людської діяльност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Цінності як структурний елемент діяльності. Свій ціннісний світ людина вибудовує в процесі предметно-практичної діяльності. А будь-який акт діяльності включає в себе ідеальний момент, під час якого складається задум дії, її ідеальна мета, план реалізації, а також життєвий смисл цієї діяльності, загалом те, задля чого здійснюється вся дія. Саме цей момент діяльності і характеризує категорія цінності. Генетично цінності в процесі суспільної практики акумулювали в собі потреби, інтереси, емоційні переживання суб'єкта.</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Цінності виростали з нестатку як стану об'єктивної нестачі того, ідо потрібне для розвитку й існування індивіда. Потреба формувалась уже як усвідомлений нестаток, а потім потреба трансформувалась в інтерес. На відміну від потреби, що спрямовувала людину на об'єкт її задоволення, інтерес орієнтований на ті умови, які забезпечують можливість задоволення потреби. Інтерес формується об'єктивно, як відображення місця індивіда в системі суспільних відносин, а суб'єктивно він відображається в меті. Мета – це ідеальний, спонукальний імпульс до активної діяльності, в якій відтворюється ідеальний образ задоволеної потреби, що спонукає людину до діяльност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ажливу роль у ціннісному ставленні до дійсності відіграють емоційні переживання, пристрасті. Завдяки емоційному переживанню відбувається внутрішнє освоєння життєвих ситуацій, надається їм особистісний смисл. Саме з емоційного ставлення виникає відчуття значимості явищ, суб'єктивне поцінування їх. У свою чергу цінності надають емоціям глибини, значущості, перетворюючи їх у стійкі почуття. Завдяки емоціям у ціннісних актах людині дана вона сама, її суб'єктивно-психологічне ставлення до дійсності.</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Об'єднані в єдиний комплекс потреби, інтереси й емоційні переживання утворюють єдиний феномен цінності. Можна визначити цінність як об'єктивну значимість явищ, ідей, речей, зумовлену потребами й інтересами соціального суб'єкта. Але цінністю є не тільки наше ставлення до об'єктивних речей, а й предмет, який знаходить потреба для свого задоволення, отже, це – функція предмета задовольняти наші потреби. Маючи таку складну будову, цінності в процесі діяльності виконують роль останньої підстави вибору цілей і засобів реалізації діяльност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І ціль, і цінність виступають регуляторами діяльності, проте між ними є відмінність. Ціль також має важливе значення в процесі діяльності. Вона ідеально містить у собі майбутній результат, діяльності, таким чином спрямовуючи й організуючи весь діяльний процес. Як така спонукальна сила, ціль є складним інтегральним об'єднанням знань, волі, емоцій, цінностей, а на відміну від цінності вона є технологічним утворенням, елементом проективної свідомості і завжди викликає доцільну дію. Цінність же зберігає елемент нездійсненності, недосяжності і завдяки цьому духовної піднесеності.</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w:t>
      </w:r>
      <w:r>
        <w:rPr>
          <w:rFonts w:eastAsia="Times New Roman;Times New Roman"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lang w:val="uk-UA"/>
        </w:rPr>
        <w:t>. Ціннісний світ людини складається з ціннісних елементів. На відміну від пізнавально-категорії цінності образу, спрямованого на відображення світу таким, який він є, основою, вихідною, власною формою буття цінності є чуттєве переживання. Воно не може бути виражене в об'єктивних характеристиках. Атрибутами його є закличність, наказовість, бажаність, але не об'єктивність, всезагальність і необхідність. Емоційно ціннісний образ розкриває сферу потягів, прагнень, спонук, тобто сферу водіння.</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Ціннісний образ – завжди певний синтез, результат специфічного узагальнення, цілісність культурних смислів, яка ніколи до кінця не розщеплюється понятійним аналізом і тому виглядає більш невиразним, ніж чітке і понятійне узагальнення».</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онятійними засобами неможливо повністю розкласти ціннісний образ, і отже, теорія цінностей за своїми формами аналізу неадекватна ціннісному об'єкту, що становить велику методологічну проблему для аксіології.</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Цінність – явище соціальне, тому не може бути однозначно істинною чи хибною. Поняття істини надто вузьке для характеристики способу відповідності цінності і дійсності. В певних соціальних умовах суб'єкт позбавлений ціннісного вибору, а тому і відповідальності за свою оцінку. Важливими характеристиками цінності є об'єктивна значущість та суб'єктивна норма, на які теж не можна поширювати поняття істини. Критерії ціннісного вибору завжди відносні, зумовлені поточним моментом, історичними обставинами, тому що переводять проблему істини в моральну площину.</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Цінності включають в себе когнітивний і емоційний компоненти, знання та оцінку. Ці компоненти мають протилежні логічні властивості. Знання фіксують суще, цінності – належне; в знаннях людина абстрагується від своєї зацікавленості, в оцінці, навпаки, стверджує свій інтерес. У знаннях людина усвідомлює предметну вираженість світу, в оцінці з'ясовує, чи відповідає дійсність її потребам. Оцінювання дійсності має зворотне щодо пізнання спрямування на оцінювача. Тому ціннісний рівень свідомості має потужний духовний потенціал самоудосконалення людини, її самотворення.</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уб'єктивний компонент цінностей не є однорідним, він внутрішньо структурований на значення і особистісний смисл. Особистісний смисл цінності визначається її відношенням до потреб людини. Значення як аспект цінності зумовлюється сукупністю суспільне значущих властивостей, функцій предмета, що роблять його цінним у даному суспільстві. Людина живе не лише в реальному середовищі, а й у символічному світі, який репрезентований системами соціальних значень. Для окремої людини суспільні значення є об'єктивно даними, але фактично вони не є властивостями об'єктів, а виступають засобами упорядкування суспільного досвіду, що виробились у минулому. Більшість значень є конвенційними продуктами.</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Цінність конституюється для свідомості індивіда в акті оцінки, є підсумком оцінювання, встановлення значимості явища. Цінність і оцінки становлять єдиний комплекс: цінність – це характеристика оцінюваного, а оцінка – процес встановлення наявності чи відсутності цінності.</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Перетворюючи дійсність, людина надає їй ціннісну функцію. Будь-який витвір людської діяльності реалізує в собі ціннісний проект, але цінним він стає лише тоді, коли задовольняє певну потребу. Прядиво, з якого нічого не виткано, ще не є цінністю. Зацікавленість у певних потребах є неодмінною умовою оцінки. Відсутність потреби робить неможливою оцінку. Якщо цінність виражає здатність об'єкта виконувати певну роботу, то оцінка судить про спосіб виконання цієї роботи. (Житло – цінність, упорядковане житло – оцінка). Таким чином, оцінка поєднує потенційну цінність предмета з потребами й інтересами суб'єкта.</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Оцінка передбачає існування підстави або критерію, згідно з яким відбувається оцінювання. Такою підставою служить потреба, щодо якої визначається цінність предмета, або норматив, норма, що порівнює предмет з усталеним взірцем. Отже, акт оцінки передбачає порівняння двох реальностей – духовної і матеріальної.</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Залежно від взірця оцінювана річ може виявитись гарною чи поганою. Спіноза казав, що «гарна споруда – всього лише погані руїни». Взірцем, згідно з яким здійснюється оцінювання, виступають утворення нормативного характеру. До них належать стандарти, правила, закони, команди, директиви, технічні норми, моральні заповіді. Існування таких стандартів надає оцінці узаконеного, санкціонованого характеру. Мова, слова також можуть розглядатись як нормативне утворення. Назвати річ – значить підвести її під певне поняття, взірець. Назвати звичну річ іншим ім'ям – значить підвести її під інший взірець, тобто інакше оцінити. Тому вивчення мови є процесом засвоєння стандартних уявлень про світ.</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Категорія норми почала активно розроблятись як філософське поняття в соціологічних працях Є. Дюркгейма, М. Вебера, Т. Парсонса. Відштовхуючись від типології форм раціональності людської поведінки, норму вони витлумачували функціонально, як стандарт поведінки, що характеризує соціальну роль індивіда, його приналежність до конкретної соціальної групи. Норми встановлювали межі діяльності соціальних груп.</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Порівняно з цінностями норми втрачають той відтінок ідеальності, що зумовлює природу цінності. Якщо норми – це взірці загальноприйнятої поведінки, еталони нормативної дії, то цінності зберігають момент бажаності, закличності дії. Але й норми не існують поза цінностями, без них вони вироджуються в алгоритми, схеми поведінки.</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Як стандарти поведінки норми передбачають санкції за їх дотримання або недотримання. В соціології розрізняють соціальні й правові норми.</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Основна форма, в якій функціонують цінності, – ідеал. Особливістю ідеалу є його нездійсненність. У цьому проявляється абсолютність ідеалу, його безкінечність, принципова недосяжність. Саме завдяки безкінечності ідеалу можлива ціннісна ієрархія, певна градація, що визначається відповідністю, ідеалу; ідеал же не має ступенів.</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рийомом конструювання ідеалу є ідеалізація, що абстрагується від полярності позитивного і негативного. Ідеал є завжди мисленим запереченням існуючого недосконалого етапу дійсності, і як ідеалізоване відображення має й свої обмеження. Формуючись у запереченні дійсності, він до певної міри відбиває історично обмежене уявлення про бажане життя.</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Ідеал є гранично вираженою цінністю, організуючим, цільовим началом людської життєдіяльності. В ідеалі риси цінності більш загострені, чіткіше виявлений момент доцільності, імперативності, спонукальності. Найяскравіше в ідеалі виражена його закличність, імперативність; він виступає цементуючим началом життя, його організуючою силою, що перетворює буття людей у структурно-упорядковане ціле, цілеспрямований процес.</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Дослідники зазначають, що в ідеалі виражена особистісно інтеріоризована ідея. Ця ідея носить надосібний характер. Вона має мати в свідомості індивіда таке всебічне обґрунтування, щоб він приймав її за істину.</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вою діяльність людина будує у відповідності з нормативами і цінностями. Без усвідомлення людиною змісту цінностей, якими вона керується, неможливо визначити цілі її діяльності. Саме цей суб'єктивний аспект вироблення цілей суспільної діяльності людей і відображається категорією ціннісної орієнтації. Ціннісні орієнтації утворюються на основі системи цінностей, які в межах даного суспільства виконують близькі функції, мають єдину систему значень і є найважливішим елементом у структурі особистості. В них відображається вибіркове, суб'єктивне ставлення особистості до об'єктивних умов її життя. Найважливішою функцією цих орієнтацій є функція регулятора зовнішньої поведінки індивіда.</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 історії культури було багато систем ціннісних орієнтацій, які на основі домінуючих цінностей об'єднувались у типи ціннісних орієнтацій. Дослідники виділяють різні типи таких орієнтацій. Загальновизнаними є такі: етико-релігійна (етизм), образно-естетична (естетизм), утилітарна ціннісна, науково-теоретична, політична (етатизм) орієнтації.</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Домінування в кожному з типів певного виду цінностей модифікує сукупний зміст таких систем і робить їх системами, на які орієнтовані певні соціально-культурні групи, з визначеними установками та способом життя.</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Етизм – це система, що найбільшою мірою виражає загальнолюдський зміст. Цей тип орієнтації будується на ідеалах добра, гуманності, справедливості, для нього характерний високий рівень суспільної активності, відповідальності за долю інших людей.</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Для естетизму найбільш властива орієнтація на естетичні цінності в житті людини. Це однобічна життєва орієнтація, привабливість якої – у здатності відірватись від світу турбот і відповідальності. Естетизм може бути аморальним, спрямованим проти етичних основ життя суспільства.</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Ціннісній орієнтації утилітаризму характерне домінування господарського, прагматичного підходу до всіх цінностей. Ця орієнтація вимірює всі цінності користю, тобто знецінює їх, зводячи навіть людину до її вартост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ауково-теоретична орієнтація спрямована на пошук абстрактних сутностей в поясненні життя. В поясненні світу вона апелює до теоретичних доказів і претендує на універсальність свого світобачення.</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олітична орієнтація пов'язана з прагненням до влади, до кар'єри. Вона притаманна шанолюбним людям, що задля досягнення своїх цілей уміють об'єднувати інших.</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Ціннісні орієнтації можуть формуватись у будь-якій сфері життєдіяльності. Філософія розглядає лише ті орієнтації, що виражають сутність людини універсальним чином. Ці універсальні цінності є загальнолюдськими властивостями людини у її відношенні до світу. Антропологи вважають, що найглибшою основою загальнолюдських цінностей є такі спільні для всього людського роду біологічні фактори, як наявність двох статей, потреба в їжі, теплі, сексі, вікові відмінності, потреба в тривалій соціалізації дітей. Культурні універсалії зумовлені родовими ознаками людського побуту, є спільними для всіх людей і всіх етносів. Співвідношення елементів загальнолюдського і національного в кожному етносі неповторне, що і зумовлює унікальність кожного суспільного утворення людей.</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До таких базових, загальнолюдських цінностей належать цінності добра (блага), свободи, користі, істини, правди, творчості, краси, віри. Підсумковою цінністю є благо як єдність істини, добра і міри. Благо виступало вищим життєвим орієнтиром людини, узагальнювало в собі і вищу мету її існування, і спосіб життя. Усвідомлення себе частиною універсуму, свого неповторного буття в ньому виражалось у цінностях сенсу і свободи. Пафос перетворення світу орієнтував людину на користь, а подолання перешкод – на цінність добра. Пізнання об'єктивного світу і суб'єктивного світу інших людей формували цінності істини й правди. Пізнання і перетворення світу обумовлювали ставлення до світу на основі творчості. Цілісний погляд на світ обумовлював, підносив людський дух до мудрості, а зв'язок з універсумом формував цінності краси і віри.</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щі цінності відображають фундаментальні відношення та потреби людей складають фундамент індивідуального світогляду. Які цінності можуть стати вищими для людини, залежить від багатьох обставин. Що для людини найважливіше, вона з'ясовує на рівні фундаментального вибору, коли визначає свою особистість. Вищими цінностями можуть бути: здоров'я, сім'я, кохання, свобода, мир, війна, держава, праця, істина, честь, споглядання, творчість тощо. Отже, визначення цінностей як вищих здійснюється на рівні індивідуального вибору.</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Порівняно із звичайними цінностями вищі цінності мають скоріше орієнтаційний, ніж регулятивний характер, в них більше споглядальності. Вищі цінності – це місткі, емоційно-образні узагальнення провідних соціокультурних орієнтацій, що визначають усі сфери життя людини. До них відносяться цінності суспільного устрою, спілкування, діяльності, самозбереження, цінності особистих якостей, а також загальнолюдські цінност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У житті індивіда вищі цінності визначають сенс його існування, з якого випливає вся мотивація даного суб'єкта. Завдяки цим цінностям людина долучається до вищої інстанції, що наповнює сенс її існування, надає йому конкретики.</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Потреба в сенсі – це потреба в інтегральному розумінні світу, універсальному пояснювальному принципі. Без такого внутрішнього ідейного смислу людина не відчуває своєї цілісності, не може керувати творенням самої себе. Людина без сенсу, без вищої цілі є засобом для цілей інших людей.</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Утвердження вищих цілей і цінностей власного життя становить сенс індивідуального існування. Потреба в сенсі фіксує потребу людини з'ясувати свою значущість у міжособових стосунках, зрозуміти своє місце в універсумі. Причетність до вищих цінностей, служіння їм дає змогу людині відчути цінність свого індивідуального буття.</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ід свого початку філософія формувалась як наука про світ і про людину. Ці дві теми філософських роздумів ішли паралельно, взаємодоповнюючи і взаємозбагачуючи одна</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одну. Але в критичні моменти розвитку людства чільне місце в цих роздумах займала проблема цінності людського життя, точніше, ціни життя і смерті. Як писав Альбер Камю, є лише одна по-справжньому серйозна філософська проблема – проблема самогубства. Вирішити, варте чи не варте життя того, щоб його прожити, – значить відповісти на фундаментальне питання філософії. Все інше… вторинне.</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Якщо жити, то як, для чого – філософи намагалися збагнути сутність людини, причину її страждань. Вищою цінністю життя стародавні філософи вважали природу, але не ту природу, що оточує нас, не природне середовище, а істинну природу – споконвічний закон буття. Цей світовий закон – Логос у Геракліта, Дао – у Лао-цзи, Апейрон – у Парменіда і т.д. Доки людина жила в замкнутому світі родової міфології, доки вся її поведінка суворо регламентувалася традиційною родовою мораллю, не поставало питання про індивідуальну відповідальність, про відповідність життя індивіда цьому колективному, універсальному закону.</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а коли родова мораль стала руйнуватися, не задовольняючи потреб розвинутого суспільства, набула величезної ваги світоглядна проблема моральної відповідальності людини, проблема моральної істини. Полісна демократія, сформована на принципах земляцтва, сусідства, не відповідала більше вимогам економічного і соціального розвитку і мусила поступитися місцем громадянському суспільству, організованому на засадах вільного товаровиробництва, якому відповідало індивідуальне самовизначення особи. В цей час постала філософія Сократа.</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Ще до Сократа філософи констатували кризу звичного світовідчуття людини, але причину її вбачали у відхиленні людини від своєї природи. У вчинках, що суперечать природі, полягає причина того, що люди страждають більше, ніж можна було б страждати, відчувають менше задоволення, ніж можна було б насолоджуватись, відчувають себе нещасними, ніж можна не бути такими, наголошував філософ-софіст Антифонт.</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Сократ перший проголосив, що доброчинність є знанням. Ця теза мала декілька наслідків: 1) відтепер розум, а не традиція чи авторитет став суддею моральності людини; 2) спираючись на розум, людина мусила свідомо і відповідально ставитись до свого життя; 3) людина змушена була виробити, сформувати свою систему цінностей, моральний кодекс, з точки зору якого оцінювати життя світу, – і це головне.</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У цьому й полягала та світоглядна революція, яку констатував Сократ: відтепер не світовий закон визначав спосіб життя індивіда, а особистість мусила виробити і протиставити природному хаосу свій моральний закон. Сократ гранично чітко поставив перед філософією нову моральну проблему: або мораль виводити із природи, і тоді загибель людськості в хаосі тваринних інстинктів неминуча, або моральний закон протиставити природі як свідомо визнану і раціонально обгрунтовану ідеальну норму. Як жити: за моральним ідеалом чи за звичаєвим порядком – ця дилема на довгі віки стала наріжним каменем духовності особи.</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Так уперше в філософії заявила про себе ціннісна проблематика. Вихідний принцип її – співвідношення належного і дійсного. Світ людської свідомості розколовся на два плани: ідеальний і матеріальний. А проблема цінностей назавжди поєдналась із світом духовності, ідеальним виміром буття. «Я не спроможний коритися нічому з усього, що в мені є, крім того переконання, яке після ретельної перевірки видається мені найкращим», – стверджував Сократ.</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ократ перший осягнув, що природу людини не можна пізнати так само, як природу неодухотворених предметів. Предмет – самодостатній, бо його сутність відома і дорівнює його існуванню. А сутність людини завжди перебуває поза її безпосереднім фізичним існуванням і обіймає цілий спектр того, чим вона могла, чим хоче, чим може бути. Народившись, людина ще має стати собою. Вона постійно шукає сам/ себе, в кожен момент свого існування випробовує і перевіряє образ свого «Я».</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ократ зафіксував важливу ознаку моральної поведінки людини:</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різницю між тим, чим людина є насправді і тим, що вона думає про себе, тобто між реальними мотивами і свідомим мотивуванням, між дійсними ціннісними установками особи і вербально сформульованими цілями, оцінками своєї поведінки. Вже в XX ст. феноменологічна психологія позначила ці дві сторони людської особистості поняттями «Я» і «Самість». «Я» дефінується як джерело цілеформуючої волі, спрямованої на досягнення успіху в даних конкретних обставинах. А «Самість» виражає інтенціональність (цілеспрямованість) всієї особистості на здійснення максимуму потенційних можливостей індивіда Вона є реалізацією його екзистенції. Таким чином, доцільність і моральність можуть суперечити одна одній. Особистого життєвого успіху людина може досягти ціною відмови від самості, від своїх найкращих потенційних якостей.</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аме звідси починається суперечність загальнокорисного та належного, суспільного інтересу й особистої чесності, політики і моралі, соціального блага і моральної чесноти.</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Звідси для моральної свідомості випливає, що людина може бути кращою і важливішою, ніж те, що вона робить, і тому шлях до щастя полягає в самопізнанні, пізнанні того кращого, що є в кожному. Для Сократа очевидно, що пізнання свого блага для людини практично досяжне. Сказати, що людина знає свою доброчинність, але не дотримується її, – значить припустити, що вона діє не як людина, нехтує собою, своєю користю. А це неможливо.</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Таким чином, мораль Сократ усвідомлював як силу, що стоїть над особистістю, визначаючи сенс її діяльності. Для формування людської особистості важливо не те, що дане природно (прагнення до задоволень, користі, щастя), а те, що підноситься надлюдиною, визначаючи її моральну вищість над природою – моральний закон. Сократ закликав людей до самопізнання, але його сподівання на здатність людей самосвідомо контролювати свої моральні засади не виправдались.</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оралістичних проповідей виявилось замало, щоб навернути людей до пошуку морального ідеалу. Потрібен був конкретний, зрозумілий, близький до розуміння звичайного рівня людини і не надто віддалений у часі моральний взірець.</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ова система цінностей успадкувала набутки етичної думки античної філософії, переважно стоїчної та неоплатонічної, для обгрунтування релігійно-християнського світогляду. Громадянські чесноти, що століттями виховувались у римському суспільстві, занепали задовгі десятиріччя громадянських воєн, двірцевих переворотів, загального виродження інститутів державної влади. Зневіра у земній владі породжувала потяг до небесного захисника і покровителя. Людині потрібен був той всеблагий суддя, який краще за земних суддів зрозуміє її і справедливо розсудить.</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Такий ідеал запропонувала християнсько-іудейська філософія. Навіть злочинець міг сподіватись знайти милосердя в небесного отця. Християнство проголосило, що смерті немає: «Для тебе немає іншої загибелі, крім забуття, що ти загинути не можеш» (Августин Блаженний). Християнська релігія знімала з людини моральний тягар займатись самопізнанням: тепер душею людини володів Бог. Релігія суворо засудила як диявольське навіження раціоналістичну мораль філософів і будь-які сподівання на розум, на здатність людини власним розумом улаштувати своє життя.</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еренісши моральний ідеал у трансцендентальну сферу, християнська релігія примусила людину напружувати всі свої душевні сили в духовному єднанні з Богом. Поки боги жили поруч з людиною, як домашні боги древніх римлян, проблеми єднання з Богом не поставало. Для середньовічної людини ж це стало суворим екзистенційним:</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людина, яка втрачала зв'язок з Богом, піддавалась суду інквізиції.</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Обов'язкова сповідь, привселюдне каяття, щоденний духовний вишкіл людини, що здійснювався церквою з огляду на високий моральний божественний взірець, зумовили піднесення індивідуальної самосвідомості до найвищих значень, до усвідомлення самоцінності свого пізнання Бога. Так знову в боротьбі з авторитетом про себе владно заявив розум.</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На початку XVI ст. церковній монополії в Західній Європі було покладено край. Багато чинників – і ідеологічних, і політичних вимагали реформи релігійного життя, але наслідки втручання в духовну сферу виявились більш далекосяжними. Суспільство розкололось на релігійні табори: католиків, протестантів, лютеран, кальвіністів. Поділ населення не за національною, не за становою ознакою привів до того, що мільйони людей, з думкою яких досі ніхто з політиків не рахувався, мусили задуматись: хто вони, до якого табору належать, чи істинна їхня віра, і що таке істина взагалі. Тривалі релігійні і громадянські війни зруйнували звичний порядок життя. Маси людей з усіх верств взялись до самовизначення ціннісних основ свого світогляду. Все духовне і філософське життя дістало потужний поштовх до вироблення нової ціннісної парадигми.</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Від лютеранської революції 1517 p. бере свій початок не тільки новий релігійний символ віри, з цього часу почалось формування нової світоглядної парадигми – раціоналізму. Релігійна революція в Німеччині стала початком перевороту в усій ідеологічній надбудові європейського культурного світу. І ми, живучи в кінці XX ст., є спадкоємцями цієї ідеологічної традиції.</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асадничою основою нового світогляду став етичний вибір природної парадигми і протиставлення її закону. Отже, людство знову опинилось у ситуації вибору між законом і природою. Ця проблема поставала кожного разу, коли духовна еволюція заходила в глухий кут і коли потрібно було визначати нові ціннісні координати. Філософська думка XVII ст. доходила висновку, що наслідування закону завело суспільне життя у безвихідь.</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іра в абсолютність божественного закону похитнулась. Інститути влади, економічний порядок, станова мораль, що спирались на нього, виявили свою неспроможність. Соціальна справедливість релігійного світовлаштування піддавалась сумніву.</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Насправді ж проблема ціннісного вибору між законом і природою, між вірою і розумом є проблемою критеріїв. Що може правити за мірило, бути найвищою інстанцією, останньою інстанцією істини, справедливості, краси? В родовому суспільстві найвищим авторитетом був авторитет традиції, вона визначала, що є істинним, що красивим, що справедливим. Її замінив авторитет віри. Релігійний закон визначав, що може бути істинним, що – хибним, що є добро, що – зло, що – краса, а що – потворність. Ціннісний підхід визначав основні життєві орієнтації людини, детермінував гору і низ, рух вперед і назад. Втрачаючи ціннісні орієнтації, людина відчувала запаморочення, втрату світоглядної координації. Стан надзвичайно небезпечний як для життя окремої людини, так і для існування суспільства.</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Людській природі значною мірою властиве прагнення до ідеалу, до реалізації свого ідеального проекту. «Життя взагалі не буває. Життя – неминуча необхідність здійснити саме той проект буття, котрий і є кожним з нас… Життя в самому прямому розумінні цього слова – драма, бо воно є жорстока боротьба з речами (включаючи й наш характер), боротьба за те, щоб бути дійсно тим, що міститься в нашому проект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У своєму ідеальному самопроектуванні людина має спиратись на авторитет безпомилкової і саме тому вищої інстанції. Пошуки нових ціннісних детермінант у XVII ст. збігаються із швидким розвитком математичних наук. Цей розвиток стимулювався астрологічними й алхімічними дослідами вчених тієї епохи. Відомо, що і Ньютон, і Кеплер грунтовно займались цими дослідженнями. На той час у Європі відчувався великий брак готівки, і тому можновладцями всіляко заохочувалися дослідження вчених алхіміків. З цих дослідів математика поставала як наука для втаємничених осіб, яка давала таку велику владу над матерією, що оволодіння нею сприймалось як долучення до кола духовної аристократії, до людей із своїм етичним кодексом, авторитетами і нормами життя.</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На той час у Європі почала складатися своєрідна, поза національними і державними кордонами, республіка вчених. Результати їхньої наукової діяльності забезпечили такий швидкий розвиток технології, що авторитет мислення, раціонального пізнання піднявся на небачену досі висоту. Так, під впливом різноманітних чинників – і духовних, і політичних, і економічних протягом багатьох століть формувалось нове світовідношення – раціоналістичне.</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ісце віри повільно, але неухильно посідав абсолютний авторитет розуму.</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Галілео Галілей визнавав безпомилковим авторитет розуму, в розумі, на його думку, людина зрівнювалась з Богом.</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Цим було проголошено верховенство розуму в справах людських і божественних, бо навіть і творчість Бога раціоналісти оцінювали, керуючись міркуваннями інтелектуальної досконалості. Як підкреслював Г. Галілей, хоча божественний розум знає безкінечно більше істин, бо він обіймає їх усі, але в тих небагатьох, які осягнув людський розум, я думаю, його пізнання за об'єктивною вірогідністю дорівнює божественному, бо воно приходить до розуміння необхідності їх, а вищого ступеня достовірності не існує.</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Революція, проголошена Галілеєм і Декартом, відкривала неосяжні обрії перед допитливим розумом. На засадах розуму мала будуватись нова теорія пізнання, нова етика, мистецтво, соціологія. Філософія набула теоретично-методологічного спрямування, за сфери впливу в якому сперечались емпіризм і раціоналізм, в етиці активно розроблялась теорія розумного егоїзму, в мистецтві панував класицизм, що за античними взірцями виробив канон краси абсолютної і неперевершено»! для всіх часів і народів. Невідповідність художнього твору цьому канону розцінювалась як втрата будь-якої естетичної цінності витвору мистецтва.</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Уже перші кроки нового світорозуміння виявили репресивну природу раціоналізму. Розумною доцільністю можна було обгрунтувати, при бажанні, все. Раціоналізм від народження ніс в собі свою ж суперечність – питання критерію раціонального, норми, мірила розумної дії. В релігійному світогляді критерій був позаприродний – Бог. Завдання полягало лише в тому, як витлумачити божественну волю або думку. В світлі божественного авторитету інші цінності буття, як істина, краса, добро, були лише віддзеркаленням божественної мудрості. Тепер же розум мав сам санкціонувати свою діяльність, бути критерієм самого себе, критиком самого себе.</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ід Декарта бере свій початок критична функція філософії, її самоусвідомлююча інтенція. Філософи XVII–XIX ст. формулювали настійну вимогу піддавати критиці розуму всі духовні й інтелектуальні настанови, соціальні й політичні інституції. Мова йшла про те, щоб виробити чистий, рафінований образ дійсності і втілити його в життя, а відтак, мислилось, почнеться нова епоха, суспільство соціальної гармонії – «царство розуму на землі».</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Раціоналізм обіцяв ясні й чіткі перспективи, втілення яких неминуче і близьке. «Все, що я бачу, сіє зерна революції, яка неминуче відбудеться і до задоволення бачити яку я не доживу… Світло потроху настільки розповсюдилось, що засяє при першій же нагоді. Тоді станеться добряча колотнеча. Молоді люди воістину щасливі: вони побачать прекрасні речі» (Вольтер).</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Критика як критерій істини в самому розумі не могла бути абсолютним критерієм, оскільки є за визначенням негативною цінністю, власне антицінністю або відсутністю оцінки, голим запереченням. Коли Декарт пише, що для дослідження істини необхідно раз у житті, наскільки це можливо, поставити все під сумнів», він позасвідоме вже передбачає той образ істини, задля якого варто все існуюче відкинути як незадовільне.</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прямовуючи весь свій критичний пафос на повалення влади закону, в даному випадку релігійного закону, усталеної норми витлумачення світу, філософи несамохіть збільшували ціннісний статус природного в людській культурі. Саме природна інтенція ставала тією абсолютною позитивною нормою, якої так не вистачало раціоналістичному світовідчуттю.</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Ще від античних часів розвивалась ця натуралістична традиція піднесення природного як витоку моральності людини. Апеляція до природи така ж стародавня, як і до закону, причому природа самої «природи» витлумачувалась по-різному. Природним для античного грека було те, що відповідало космічному принципу: природною, тобто абсолютною, була та краса, те добро, та істина, яка відображала гармонію космосу, несла в собі образ космічної довершеност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а часів Середньовіччя природне вперше було ототожнено з тілесним, плотським, тобто гріховним, і тому позбавлялось будь-якої цінності, окрім цінності відчуження божественного ідеалу в невластиву йому форму. Відродження реабілітувало позитивний ідеал природного, який від часів реформації починає наповнюватись новим, досі небаченим змістом.</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Технологічна революція, що бере свій початок від XVII ст., радикально оновила поняття природи в людській свідомості. Індустріалізована, складно розгалужена технологія розірвала всі зв'язки людини з природою, замінила її штучним урбанізованим оточенням. Саме відтоді природа стає природним оточенням, а світ – «картиною» (М. Хайдеггер). Природа віддаляється, залишаючись лише картинкою, а людина в пошуках абсолютних настанов знаходить природу лише в своїй душі. Самопізнання, пізнання людської душі усвідомлюється як універсальний ключ до пізнання основоположних істин. «Людина мусить шукати в самій природі і в своїх власних силах засобів задоволення своїх потреб, ліків від своїх страждань і шляхів до щастя». (Гольбах).</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lang w:val="uk-UA"/>
        </w:rPr>
        <w:t>На такому ідейному підґрунті філософія швидко психологізується і, переживши певне піднесення психологічних досліджень (Локк, Юм), швидко втрачає будь-який конструктивний зміст і теоретичну привабливість натуралістичної концепції цінності. Поступово і культуротворчі опредметнення раціоналістичного ідеалу втрачають авторитет абсолюту. В мистецтві класичний ідеал поступається місцем романтичному, в етиці Кант розробляє обов'язкову концепцію – морального імперативу; болючого удару по концепції царства розуму на землі завдає французька буржуазна революція, що намагалася втілювати ідеал за допомогою гільйотини.</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афос революційного переформування дійсності поступово вичерпувався в XIX ст., і якщо ще залишались якісь сподівання, то лише на науку. Успіхи природознаства, швидкий прогрес технології породжували ілюзії сцієнтизму і технократизму. XX ст. поклало край і цим ілюзіям. Відкриття квантової і релятивістської фізики показали, що світ не такий простий і довершений, як це видавалось творцями класичної механіки. Екологічна криза з усією наочністю довела, що технологічний розум веде людство до загибелі.</w:t>
      </w:r>
    </w:p>
    <w:p>
      <w:pPr>
        <w:pStyle w:val="Style17"/>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нову на порядку денному постала проблема ціннісних орієнтирів людства. Знову потрібно вводити безмежний оптимізм людської самовпевненості в рамки етичного закону.</w:t>
      </w:r>
    </w:p>
    <w:p>
      <w:pPr>
        <w:pStyle w:val="Normal"/>
        <w:spacing w:lineRule="auto" w:line="360"/>
        <w:rPr>
          <w:color w:val="FFFFFF"/>
          <w:sz w:val="28"/>
          <w:lang w:val="uk-UA"/>
        </w:rPr>
      </w:pPr>
      <w:r>
        <w:rPr>
          <w:color w:val="FFFFFF"/>
          <w:sz w:val="28"/>
          <w:lang w:val="uk-UA"/>
        </w:rPr>
        <w:t>цінність філософія суспільство</w:t>
      </w:r>
    </w:p>
    <w:p>
      <w:pPr>
        <w:pStyle w:val="Normal"/>
        <w:spacing w:lineRule="auto" w:line="360"/>
        <w:ind w:firstLine="709"/>
        <w:jc w:val="both"/>
        <w:rPr>
          <w:color w:val="000000"/>
          <w:sz w:val="28"/>
          <w:lang w:val="uk-UA"/>
        </w:rPr>
      </w:pPr>
      <w:r>
        <w:rPr>
          <w:color w:val="000000"/>
          <w:sz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color w:val="4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7:00Z</dcterms:created>
  <dc:creator>dima</dc:creator>
  <dc:description>www.ukrreferat.com</dc:description>
  <cp:keywords/>
  <dc:language>en-US</dc:language>
  <cp:lastModifiedBy>SYSTEM</cp:lastModifiedBy>
  <dcterms:modified xsi:type="dcterms:W3CDTF">2011-09-05T05:37:00Z</dcterms:modified>
  <cp:revision>2</cp:revision>
  <dc:subject/>
  <dc:title>ЦІННОСТІ В ЖИТТІ ЛЮДИНИ ТА СУСПІЛЬСТВА </dc:title>
</cp:coreProperties>
</file>