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/>
      </w:pPr>
      <w:r>
        <w:rPr/>
        <w:t xml:space="preserve">МИНИСТЕРСТВО СЕЛЬСКОГО ХОЗЯЙСТВА 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ГОУ ВП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ЛЯБИНСКИЙ ГОСУДАРСТВЕННЫЙ АГРОИНЖЕНЕР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Факультет</w:t>
      </w:r>
      <w:r>
        <w:rPr>
          <w:sz w:val="28"/>
        </w:rPr>
        <w:t xml:space="preserve"> Электрификации и автоматизации сельского хозяйства и производства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  <w:szCs w:val="24"/>
        </w:rPr>
        <w:t>Кафедра</w:t>
      </w:r>
      <w:r>
        <w:rPr>
          <w:sz w:val="28"/>
        </w:rPr>
        <w:t xml:space="preserve"> Применение электрической энергии в сельском хозяйств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ЭЛЕМЕНТНЫЙ НЕПРОТОЧНЫЙ ВОДОНАГРЕВАТЕЛЬ АККУМУЛЯЦИОННОГО ТИПА ДЛЯ ГОРЯЧЕГО ВОДОСНАБЖ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 xml:space="preserve">КУРСОВАЯ РАБОТА 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ПЭСХ. ЭНВА. 00. 000 ПЗ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тудент Харрасов Д.М.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руппа 402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ормоконтролёр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.т.н., доцент Файн В.Б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уководитель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доцент, к.т.н. </w:t>
      </w:r>
      <w:r>
        <w:rPr>
          <w:sz w:val="28"/>
        </w:rPr>
        <w:t>Файн В.Б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щий подъем сельскохозяйственного производства неразрывно связан с развитием его теплофикации. Около 20% всей тепловой энергии, потребляемой народным хозяйством страны, расходуется на нужды сельского хозяйства. Во всех возрастающих количествах потребляется она на отопление, вентиляцию, горячее водоснабжение производственных, жилых и общественных зданий, создание искусственного микроклимата в животноводческих и птицеводческих помещениях, сооружениях защищенного грунта, производство кормов для животных и птицы, сушку сельскохозяйственных продуктов, получение искусственного холода и на многие другие цели. Поэтому непрерывное совершенствование теплотехнического оборудования систем теплоснабжения и теплоиспользования оказывает большое влияние на дальнейшее развитие всех отраслей сельского хозяйства, перевод его промышленную основу. Основные производственные потребители теплоты в сельском хозяйстве – это животноводство и защищенный гру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здание и поддержание оптимального микроклимата в животноводческих помещениях, комплексов и ферм, на птицефабриках – один из определяющих факторов в обеспечении здоровья животных, птиц, их воспроизводительной способности и получения от них максимума продукции при высокой рентабельности производства. Это имеет также важное значение для продления срока службы конструкций зданий, улучшение эксплуатации технологического оборудования и условий труда обслуживающего персонала. 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Определение требуемых параметров ЭТУ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новными параметрами элементного непроточного водонагревателя, которые необходимо знать для его выбора или проектирования, являются вместимость </w:t>
      </w:r>
      <w:r>
        <w:rPr>
          <w:sz w:val="28"/>
          <w:lang w:val="en-US"/>
        </w:rPr>
        <w:t>V</w:t>
      </w:r>
      <w:r>
        <w:rPr>
          <w:sz w:val="28"/>
        </w:rPr>
        <w:t>, л, и расчетная мощность 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, В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Согласно таблице принимаем удельные (325 голов) суточные нормы расхода нагретой воды на каждую операцию, осуществляемую в помещении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1 </w:t>
      </w:r>
      <w:r>
        <w:rPr/>
        <w:t>- Основные нормы расхода нагретой воды на животноводческих фермах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619"/>
        <w:gridCol w:w="1122"/>
        <w:gridCol w:w="850"/>
        <w:gridCol w:w="992"/>
        <w:gridCol w:w="993"/>
        <w:gridCol w:w="1559"/>
      </w:tblGrid>
      <w:tr>
        <w:trPr>
          <w:trHeight w:val="47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ерация, для которой нужна нагретая в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пература воды Т</w:t>
            </w:r>
            <w:r>
              <w:rPr>
                <w:vertAlign w:val="subscript"/>
              </w:rPr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ход воды в кг., по час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точная норма, кг.</w:t>
            </w:r>
          </w:p>
        </w:tc>
      </w:tr>
      <w:tr>
        <w:trPr>
          <w:trHeight w:val="486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…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…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…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мывка вымени перед дойк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…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1,25</w:t>
            </w:r>
          </w:p>
        </w:tc>
      </w:tr>
      <w:tr>
        <w:trPr>
          <w:trHeight w:val="96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ытьё подойной посу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…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электроводонагреватель выдает горячую воду с температурой Т</w:t>
      </w:r>
      <w:r>
        <w:rPr>
          <w:sz w:val="28"/>
          <w:vertAlign w:val="subscript"/>
        </w:rPr>
        <w:t>2</w:t>
      </w:r>
      <w:r>
        <w:rPr>
          <w:sz w:val="28"/>
        </w:rPr>
        <w:t>=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, а воду с температурой Т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нужной для выполнения той или иной операции, получают, смешивая в нужной пропорции горячую и холодную воду. Массу горячей воды, необходимой для </w:t>
      </w:r>
      <w:r>
        <w:rPr>
          <w:sz w:val="28"/>
          <w:lang w:val="en-US"/>
        </w:rPr>
        <w:t>i</w:t>
      </w:r>
      <w:r>
        <w:rPr>
          <w:sz w:val="28"/>
        </w:rPr>
        <w:t>-ой операции находят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1134745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емпература холодной воды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4"/>
          <w:lang w:val="en-US"/>
        </w:rPr>
        <w:t>Mi</w:t>
      </w:r>
      <w:r>
        <w:rPr>
          <w:sz w:val="28"/>
          <w:szCs w:val="24"/>
        </w:rPr>
        <w:t xml:space="preserve"> – масса нагретой воды, расходуемой на эту операцию для всего поголовья животных за сутк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2362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</w:t>
      </w:r>
      <w:r>
        <w:rPr>
          <w:sz w:val="28"/>
          <w:szCs w:val="24"/>
        </w:rPr>
        <w:t xml:space="preserve">ля обмывки вымени перед дойкой </w:t>
      </w:r>
      <w:r>
        <w:rPr>
          <w:sz w:val="28"/>
          <w:szCs w:val="24"/>
          <w:lang w:val="en-US"/>
        </w:rPr>
        <w:t>Mi</w:t>
      </w:r>
      <w:r>
        <w:rPr>
          <w:sz w:val="28"/>
          <w:szCs w:val="24"/>
        </w:rPr>
        <w:t>= 341,25кг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4"/>
        </w:rPr>
        <w:t xml:space="preserve">Для мытья подойной посуды </w:t>
      </w:r>
      <w:r>
        <w:rPr>
          <w:sz w:val="28"/>
          <w:szCs w:val="24"/>
          <w:lang w:val="en-US"/>
        </w:rPr>
        <w:t>Mi</w:t>
      </w:r>
      <w:r>
        <w:rPr>
          <w:sz w:val="28"/>
          <w:szCs w:val="24"/>
        </w:rPr>
        <w:t>=455 кг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4"/>
        </w:rPr>
        <w:t>Для обмывки вымени перед дойкой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4"/>
        </w:rPr>
        <w:t>Для мытья подойной посуд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</w:rPr>
        <w:t xml:space="preserve">Масса горячей воды, необходимой для </w:t>
      </w:r>
      <w:r>
        <w:rPr>
          <w:sz w:val="28"/>
          <w:szCs w:val="24"/>
        </w:rPr>
        <w:t>выполнения всех операций в помещении за сутки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774065" cy="36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480" w:leader="none"/>
        </w:tabs>
        <w:spacing w:lineRule="auto" w:line="360"/>
        <w:ind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– количество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086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езный тепловой поток водонагрев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водонагревателя выбираем полностью аккумуляционный режим. Тогда М=М</w:t>
      </w:r>
      <w:r>
        <w:rPr>
          <w:sz w:val="28"/>
          <w:szCs w:val="24"/>
          <w:vertAlign w:val="subscript"/>
        </w:rPr>
        <w:t>г</w:t>
      </w:r>
      <w:r>
        <w:rPr>
          <w:sz w:val="28"/>
          <w:szCs w:val="24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ремя нагрева первого периода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 xml:space="preserve"> можно принять 9 ч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4417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с – удельная теплоемкость воды; с=4190 Дж/кг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>М – масса воды, нагреваемой в водонагревателе, кг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время, за которое водонагреватель должен нагревать воду массой М, с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Расчетная мощность электроводонагревателя: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2987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запаса, учитывающий необходимость увеличения мощности из–за старения нагревателей, возможности снижения питающего напряжения, увеличения тепловых потерь в процессе эксплуатации (К</w:t>
      </w:r>
      <w:r>
        <w:rPr>
          <w:sz w:val="28"/>
          <w:vertAlign w:val="subscript"/>
        </w:rPr>
        <w:t>з</w:t>
      </w:r>
      <w:r>
        <w:rPr>
          <w:sz w:val="28"/>
        </w:rPr>
        <w:t>=1,1…1,2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тепловой КПД водонагревател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</w:t>
      </w:r>
      <w:r>
        <w:rPr>
          <w:sz w:val="28"/>
        </w:rPr>
        <w:t>=0,92…0,97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Расчетная вместимость бака водонагревателя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87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</w:rPr>
        <w:t>Выбор стандартной Э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считанным значениям 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</w:rPr>
        <w:t xml:space="preserve"> выбирают один или несколько элементных водонагревателей типа САОС соответствующего типоразмер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 1 водонагреватель САОС – 40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Технические данные водонагревателя САОС – 40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аблица 1</w:t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843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щность,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Вместимость резервуара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 xml:space="preserve">Максимальная температура воды в конце нагрев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Время нагрева воды на 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center"/>
        <w:rPr/>
      </w:pPr>
      <w:r>
        <w:br w:type="page"/>
      </w:r>
      <w:r>
        <w:rPr>
          <w:b/>
          <w:sz w:val="28"/>
        </w:rPr>
        <w:t>Разработка нестандартной Э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разделе разрабатывают элементный аккумуляционный водонагреватель, который обеспечил бы требуемые конкретные значения расчетной мощности 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 вместимости </w:t>
      </w:r>
      <w:r>
        <w:rPr>
          <w:sz w:val="28"/>
          <w:lang w:val="en-US"/>
        </w:rPr>
        <w:t>V</w:t>
      </w:r>
      <w:r>
        <w:rPr>
          <w:sz w:val="28"/>
        </w:rPr>
        <w:t>, определенные ране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Конструкцию нестандартного водонагревателя принимают такой же, как и в серийном водонагревателе САОС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ту Н и диаметр </w:t>
      </w:r>
      <w:r>
        <w:rPr>
          <w:sz w:val="28"/>
          <w:lang w:val="en-US"/>
        </w:rPr>
        <w:t>D</w:t>
      </w:r>
      <w:r>
        <w:rPr>
          <w:sz w:val="28"/>
        </w:rPr>
        <w:t xml:space="preserve"> бака водонагревателя следует определить из соотноше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800100" cy="339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в Н=2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D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(здесь </w:t>
      </w:r>
      <w:r>
        <w:rPr>
          <w:sz w:val="28"/>
          <w:lang w:val="en-US"/>
        </w:rPr>
        <w:t>V</w:t>
      </w:r>
      <w:r>
        <w:rPr>
          <w:sz w:val="28"/>
        </w:rPr>
        <w:t>- вместимость водонагревателя, 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087245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46697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одного ТЭ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927860" cy="481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ый расчет ТЭ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Целью конструктивного расчета ТЭНа является определение диаметра проволоки </w:t>
      </w:r>
      <w:r>
        <w:rPr>
          <w:sz w:val="28"/>
          <w:lang w:val="en-US"/>
        </w:rPr>
        <w:t>d</w:t>
      </w:r>
      <w:r>
        <w:rPr>
          <w:sz w:val="28"/>
        </w:rPr>
        <w:t xml:space="preserve">, потребной длины проволоки для изготовления спирали ТЭН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отр</w:t>
      </w:r>
      <w:r>
        <w:rPr>
          <w:sz w:val="28"/>
        </w:rPr>
        <w:t xml:space="preserve">, среднего диаметра витка спирал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расстояния между витками спирали </w:t>
      </w:r>
      <w:r>
        <w:rPr>
          <w:sz w:val="28"/>
          <w:lang w:val="en-US"/>
        </w:rPr>
        <w:t>h</w:t>
      </w:r>
      <w:r>
        <w:rPr>
          <w:sz w:val="28"/>
        </w:rPr>
        <w:t xml:space="preserve">, активного числа витков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полной длины трубки ТЭНа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удельной поверхностной мощности на проволоке спирали Р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следует принять равным 3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Вт/м</w:t>
      </w:r>
      <w:r>
        <w:rPr>
          <w:sz w:val="28"/>
          <w:vertAlign w:val="superscript"/>
        </w:rPr>
        <w:t>2</w:t>
      </w:r>
      <w:r>
        <w:rPr>
          <w:sz w:val="28"/>
        </w:rPr>
        <w:t>, а значение удельной поверхностной мощности на трубке ТЭНа Р</w:t>
      </w:r>
      <w:r>
        <w:rPr>
          <w:rFonts w:eastAsia="Symbol" w:cs="Symbol" w:ascii="Symbol" w:hAnsi="Symbol"/>
          <w:sz w:val="28"/>
          <w:szCs w:val="28"/>
          <w:vertAlign w:val="superscript"/>
        </w:rPr>
        <w:t></w:t>
      </w:r>
      <w:r>
        <w:rPr>
          <w:sz w:val="28"/>
          <w:vertAlign w:val="subscript"/>
        </w:rPr>
        <w:t>А</w:t>
      </w:r>
      <w:r>
        <w:rPr>
          <w:sz w:val="28"/>
        </w:rPr>
        <w:t>=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Вт/м</w:t>
      </w:r>
      <w:r>
        <w:rPr>
          <w:sz w:val="28"/>
          <w:vertAlign w:val="superscript"/>
        </w:rPr>
        <w:t>2</w:t>
      </w:r>
      <w:r>
        <w:rPr>
          <w:sz w:val="28"/>
        </w:rPr>
        <w:t>. (по данным завода “Миассэлектроаппарат”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иаметр проволок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641725" cy="579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909320" cy="255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4"/>
          <w:lang w:bidi="he-IL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 xml:space="preserve"> - удельное электрическое сопротивление материала проволоки при рабочей температуре,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 (ρ=1.</w:t>
      </w:r>
      <w:r>
        <w:rPr>
          <w:sz w:val="28"/>
          <w:lang w:bidi="he-IL"/>
        </w:rPr>
        <w:t>15·10</w:t>
      </w:r>
      <w:r>
        <w:rPr>
          <w:sz w:val="28"/>
          <w:vertAlign w:val="superscript"/>
          <w:lang w:bidi="he-IL"/>
        </w:rPr>
        <w:t>-6</w:t>
      </w:r>
      <w:r>
        <w:rPr>
          <w:sz w:val="28"/>
          <w:szCs w:val="24"/>
          <w:lang w:bidi="he-IL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Электрическое сопротивление спирали ТЭНа при рабочей температур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089785" cy="494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Электрическое сопротивление спирали ТЭНа при температуре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187575" cy="474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поправочный коэффициент, учитывающий изменение электрического сопротивления материала в зависимости от температуры. Кт= 1,029- (по таблице 8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Электрическое сопротивление спирали до опрессовки ТЭ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494915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коэффициент, учитывающий изменение сопротивления проволоки в результате опрессовки (ориентировочно можно принять равным 1,3), значение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длежит уточнению после изготовления пробного образца ТЭ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лина проволоки в рабочей части ТЭ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41884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едусматривается навивка проволочной спирали на стержень диаметром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352675" cy="27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редний диаметр витка спирал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359660" cy="264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лина одного витка спирали до опрессовк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044825" cy="274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1,07 – коэффициент, учитывающий увеличение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на 7% среднего диаметра витка проволоки (ввиду ее пружинности) при навивке на стержен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Активное число витко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733675" cy="500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лина активной части трубки ТЭНа после опрессовк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308985" cy="4756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ина активной части трубки оболочки ТЭНа до опрессовк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129155" cy="5029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1,15 – коэффициент удлинения трубки в результате опрессовки методом обсад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стояние между витками спирал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280285" cy="4565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требная длина проволоки для изготовления спирали ТЭНа с учетом необходимой навивки на концы контактных стержней из расчета 20 витков спирали на конец стержн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966210" cy="284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лная длина трубки ТЭН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488690" cy="274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длина пассивного конца трубки. Можно принять равным 0,05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сле конструктивного расчета проверяется возможность размещения нужного количества разработанных ТЭНов в корпусе водонагревателя (при этом учитывается, что ТЭНы имеют </w:t>
      </w:r>
      <w:r>
        <w:rPr>
          <w:sz w:val="28"/>
          <w:lang w:val="en-US"/>
        </w:rPr>
        <w:t>U</w:t>
      </w:r>
      <w:r>
        <w:rPr>
          <w:sz w:val="28"/>
        </w:rPr>
        <w:t xml:space="preserve"> – образную форму). Затем выполняется проверочный расче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</w:rPr>
        <w:t>Проверочный тепловой расчёт расчет ТЭ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</w:rPr>
        <w:t>Целью проверочного расчета является определение температуры спирали и сравнение ее с максимально допустимой рабочей температурой материала спирал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Значение Т</w:t>
      </w:r>
      <w:r>
        <w:rPr>
          <w:sz w:val="28"/>
          <w:vertAlign w:val="subscript"/>
        </w:rPr>
        <w:t>пов.об</w:t>
      </w:r>
      <w:r>
        <w:rPr>
          <w:sz w:val="28"/>
        </w:rPr>
        <w:t xml:space="preserve"> принимается равным 10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, значение плотности периклаза после опрессовки принимается согласно исходных данных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щность ТЭНа на первом этапе расчета принимается равной Р</w:t>
      </w:r>
      <w:r>
        <w:rPr>
          <w:sz w:val="28"/>
          <w:vertAlign w:val="subscript"/>
        </w:rPr>
        <w:t>1</w:t>
      </w:r>
      <w:r>
        <w:rPr>
          <w:sz w:val="28"/>
        </w:rPr>
        <w:t>=2600 Вт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Термическое сопротивление трубки оболочки ТЭНа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119370" cy="425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</w:rPr>
        <w:t>где λ</w:t>
      </w:r>
      <w:r>
        <w:rPr>
          <w:sz w:val="28"/>
          <w:szCs w:val="24"/>
          <w:vertAlign w:val="subscript"/>
        </w:rPr>
        <w:t>ст</w:t>
      </w:r>
      <w:r>
        <w:rPr>
          <w:sz w:val="28"/>
          <w:szCs w:val="24"/>
        </w:rPr>
        <w:t>= 45 Вт/м</w:t>
      </w:r>
      <w:r>
        <w:rPr>
          <w:sz w:val="28"/>
          <w:sz w:val="28"/>
          <w:szCs w:val="24"/>
          <w:lang w:bidi="he-IL"/>
        </w:rPr>
        <w:t>ּ</w:t>
      </w:r>
      <w:r>
        <w:rPr>
          <w:sz w:val="28"/>
          <w:szCs w:val="24"/>
        </w:rPr>
        <w:t>ºС- теплопроводность стали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об.вн</w:t>
      </w:r>
      <w:r>
        <w:rPr>
          <w:sz w:val="28"/>
        </w:rPr>
        <w:t xml:space="preserve"> – внутренний диаметр трубки оболочки ТЭНа, м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979420" cy="322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Термическое сопротивление наполнителя (периклаза)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103755" cy="400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теплопроводность н наполнителя (периклаза), Вт/м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;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эффициент, учитывающий различия условий теплообмена в реальной конструкции нагревателя и в эквивалентной составной трубе;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.нар</w:t>
      </w:r>
      <w:r>
        <w:rPr>
          <w:sz w:val="28"/>
        </w:rPr>
        <w:t xml:space="preserve"> – наружный диаметр спирали, м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800350" cy="304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 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Коэффициент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определяется по формуле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3043555" cy="5118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3940810" cy="5568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017520" cy="586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Теплопроводность наполнителя (периклаза)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где П – пористость периклаза в готовом ТЭНе, %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редняя температура периклаз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607435" cy="549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Пористость периклаза в готовом ТЭНе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left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лотность периклаза после опрессовки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принимается согласно исходных данных)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left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0</w:t>
      </w:r>
      <w:r>
        <w:rPr>
          <w:sz w:val="28"/>
        </w:rPr>
        <w:t>=357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плотность периклаза с нулевой пористостью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Средняя температура периклаза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928620" cy="507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оскольку значение Т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пока не определено, принимаем ориентировочно Т</w:t>
      </w:r>
      <w:r>
        <w:rPr>
          <w:sz w:val="28"/>
          <w:vertAlign w:val="subscript"/>
        </w:rPr>
        <w:t>с</w:t>
      </w:r>
      <w:r>
        <w:rPr>
          <w:sz w:val="28"/>
        </w:rPr>
        <w:t>=5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4904740" cy="634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6380" cy="511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емпература спирали ТЭНа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690" cy="284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пов.об</w:t>
      </w:r>
      <w:r>
        <w:rPr>
          <w:sz w:val="28"/>
        </w:rPr>
        <w:t xml:space="preserve"> – температура наружной поверхности оболочки ТЭН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При серийном изготовлении ТЭНа с алюминиевым оребрением термическое сопротивление между оболочкой ТЭНа и несущей трубкой оребрения незначительно, поскольку обеспечивается хороший контакт между ними. Поэтому при расчете температуры спирали ТЭНа с алюминиевым оребрением принимают температуру наружной поверхности оболочки равной температуре поверхности оребрения, т.е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пов.об</w:t>
      </w:r>
      <w:r>
        <w:rPr>
          <w:b/>
          <w:sz w:val="28"/>
          <w:szCs w:val="28"/>
        </w:rPr>
        <w:t>=Т</w:t>
      </w:r>
      <w:r>
        <w:rPr>
          <w:b/>
          <w:sz w:val="28"/>
          <w:szCs w:val="28"/>
          <w:vertAlign w:val="subscript"/>
        </w:rPr>
        <w:t>пов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Значение Т</w:t>
      </w:r>
      <w:r>
        <w:rPr>
          <w:sz w:val="28"/>
          <w:vertAlign w:val="subscript"/>
        </w:rPr>
        <w:t>с</w:t>
      </w:r>
      <w:r>
        <w:rPr>
          <w:sz w:val="28"/>
        </w:rPr>
        <w:t>, полученное при первичном расчете, является ориентировочным и может быть уточнено за счет более точного определения величин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т2</w:t>
      </w:r>
      <w:r>
        <w:rPr>
          <w:sz w:val="28"/>
        </w:rPr>
        <w:t>. Уточняющий расчет проводят в следующем порядке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Удельное электрическое сопротивление материала проволоки при рабочей температуре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3318510" cy="2844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Электрическое сопротивление спирали ТЭНа при рабочей температуре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5285740" cy="6083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Мощность ТЭНа при рабочей температуре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727960" cy="5600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Далее, уточняем значение Т</w:t>
      </w:r>
      <w:r>
        <w:rPr>
          <w:sz w:val="28"/>
          <w:vertAlign w:val="subscript"/>
        </w:rPr>
        <w:t>п</w:t>
      </w:r>
      <w:r>
        <w:rPr>
          <w:sz w:val="28"/>
        </w:rPr>
        <w:t>: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3139440" cy="5118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017520" cy="6559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Уточняем значени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: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4935855" cy="6718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Уточняем значени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т2</w:t>
      </w:r>
      <w:r>
        <w:rPr>
          <w:sz w:val="28"/>
        </w:rPr>
        <w:t xml:space="preserve"> :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4306570" cy="2940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239010" cy="511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Уточняем значение Т</w:t>
      </w:r>
      <w:r>
        <w:rPr>
          <w:sz w:val="28"/>
          <w:vertAlign w:val="subscript"/>
        </w:rPr>
        <w:t>с :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4747895" cy="3225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толщины тепловой изоляции </w:t>
      </w:r>
      <w:r>
        <w:rPr>
          <w:rFonts w:eastAsia="Symbol" w:cs="Symbol" w:ascii="Symbol" w:hAnsi="Symbol"/>
          <w:b/>
          <w:sz w:val="28"/>
          <w:szCs w:val="28"/>
        </w:rPr>
        <w:t>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Расчет толщины тепловой изоляции проводится на основании двух условий: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а) по заданному (допустимому) снижению температуры горячей воды в водонагревателе за первый час после его отключения от сети;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б) по нормируемой температуре наружной поверхности водонагревателя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Затем принимают наибольшее значение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Количество теплоты, которое теряет вода в водонагревателе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4663440" cy="2552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 xml:space="preserve">Средний тепловой поток, теряемый горячей водой в окружающую среду при ее остывании за 1 час на разность температур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Т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4035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4035" w:leader="none"/>
        </w:tabs>
        <w:spacing w:lineRule="auto" w:line="360"/>
        <w:ind w:firstLine="709"/>
        <w:jc w:val="left"/>
        <w:rPr>
          <w:sz w:val="28"/>
        </w:rPr>
      </w:pPr>
      <w:r>
        <w:rPr/>
        <w:drawing>
          <wp:inline distT="0" distB="0" distL="0" distR="0">
            <wp:extent cx="2459355" cy="481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Требуемое термическое сопротивление теплопередаче от воды к окружающей среде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581910" cy="5003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Толщина изоляции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b/>
          <w:sz w:val="28"/>
        </w:rPr>
        <w:t>а)</w:t>
      </w:r>
      <w:r>
        <w:rPr>
          <w:sz w:val="28"/>
        </w:rPr>
        <w:t xml:space="preserve"> по заданному (допустимому) снижению температуры горячей воды в водонагревателе за первый час после его отключения от сети: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133223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– теплопроводность материала тепловой изоляции. Для шлаковой минеральной ваты марки 250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из</w:t>
      </w:r>
      <w:r>
        <w:rPr>
          <w:sz w:val="28"/>
        </w:rPr>
        <w:t>=0,07+0,1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Т</w:t>
      </w:r>
      <w:r>
        <w:rPr>
          <w:sz w:val="28"/>
          <w:vertAlign w:val="subscript"/>
        </w:rPr>
        <w:t>ср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/>
        <w:drawing>
          <wp:inline distT="0" distB="0" distL="0" distR="0">
            <wp:extent cx="2044700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из</w:t>
      </w:r>
      <w:r>
        <w:rPr>
          <w:sz w:val="28"/>
        </w:rPr>
        <w:t>=0,07+0,1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65=0,082 Вт/м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А – площадь теплоотдающей поверхности водонагревателя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3543300" cy="427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 теплоотдачи от наружной поверхности водонагревателя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11,5 Вт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794000" cy="539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b/>
          <w:sz w:val="28"/>
        </w:rPr>
        <w:t>б)</w:t>
      </w:r>
      <w:r>
        <w:rPr>
          <w:sz w:val="28"/>
        </w:rPr>
        <w:t xml:space="preserve"> по нормируемой температуре наружной поверхности водонагревателя: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3032125" cy="5702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ыбираем наибольшее значение: 0,0196</w:t>
      </w:r>
      <w:r>
        <w:br w:type="page"/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</w:rPr>
        <w:t>Разработка принципиальной электрической схемы управления ЭТУ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Базовая часть схемы управления электроводонагревателем должна обеспечивать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защиту водонагревателя и схемы управления от токов короткого замыкани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ручное и автоматическое управление каждой группой ТЭНов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световую сигнализацию о подаче напряжения от сети на схему управления и о включении групп ТЭНов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В курсовой работе эта схема подвергается усовершенствованию. В нашем случае усовершенствованием является сигнализация о перегорании тэнов. </w:t>
      </w:r>
      <w:r>
        <w:br w:type="page"/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</w:rPr>
        <w:t>Выбор силовых проводов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ыбор проводов осуществляется только для силовой части схемы. Для каждой группы ТЭНов и для общей магистрали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Формулы для определения расчетных токов, трехфазных электроприемников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Для секции электрокалорифера и группы ТЭНов электроводонагревателя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447925" cy="600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color w:val="FFFFFF"/>
          <w:sz w:val="28"/>
        </w:rPr>
      </w:pPr>
      <w:r>
        <w:rPr>
          <w:color w:val="FFFFFF"/>
          <w:sz w:val="28"/>
        </w:rPr>
        <w:t>водонагреватель аккумуляционный аппаратура провод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расчетная активная мощность секции (группы), Вт;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минальное линейное напряжение сети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380 В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ыбираем провод: АПВ</w:t>
      </w:r>
      <w:r>
        <w:br w:type="page"/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ыбор аппаратуры управления и защиты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1 Магнитный пускатель КМ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инимаем магнитный пускатель марки ПМЛ 3110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M</w:t>
      </w:r>
      <w:r>
        <w:rPr>
          <w:sz w:val="28"/>
          <w:lang w:val="en-US"/>
        </w:rPr>
        <w:t xml:space="preserve"> </w:t>
      </w:r>
      <w:r>
        <w:rPr>
          <w:sz w:val="28"/>
        </w:rPr>
        <w:t>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C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en-US"/>
        </w:rPr>
        <w:t xml:space="preserve">380 B </w:t>
      </w:r>
      <w:r>
        <w:rPr>
          <w:sz w:val="28"/>
        </w:rPr>
        <w:t></w:t>
      </w:r>
      <w:r>
        <w:rPr>
          <w:sz w:val="28"/>
          <w:lang w:val="en-US"/>
        </w:rPr>
        <w:t xml:space="preserve"> 380 B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HKM </w:t>
      </w:r>
      <w:r>
        <w:rPr>
          <w:sz w:val="28"/>
        </w:rPr>
        <w:t></w:t>
      </w:r>
      <w:r>
        <w:rPr>
          <w:sz w:val="28"/>
          <w:lang w:val="en-US"/>
        </w:rPr>
        <w:t xml:space="preserve"> I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40 </w:t>
      </w:r>
      <w:r>
        <w:rPr>
          <w:sz w:val="28"/>
          <w:lang w:val="en-US"/>
        </w:rPr>
        <w:t>A</w:t>
      </w:r>
      <w:r>
        <w:rPr>
          <w:sz w:val="28"/>
        </w:rPr>
        <w:t xml:space="preserve">  32,2 </w:t>
      </w:r>
      <w:r>
        <w:rPr>
          <w:sz w:val="28"/>
          <w:lang w:val="en-US"/>
        </w:rPr>
        <w:t>A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en-US"/>
        </w:rPr>
        <w:t>IP</w:t>
      </w:r>
      <w:r>
        <w:rPr>
          <w:sz w:val="28"/>
        </w:rPr>
        <w:t>54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6.2 Предохранители </w:t>
      </w:r>
      <w:r>
        <w:rPr>
          <w:b/>
          <w:sz w:val="28"/>
          <w:lang w:val="en-US"/>
        </w:rPr>
        <w:t>FU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ыбираем предохранители марки ПР-2-60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en-US"/>
        </w:rPr>
        <w:t>U</w:t>
      </w:r>
      <w:r>
        <w:rPr>
          <w:sz w:val="28"/>
        </w:rPr>
        <w:t>н = 380 В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ПЛ </w:t>
      </w:r>
      <w:r>
        <w:rPr>
          <w:sz w:val="28"/>
        </w:rPr>
        <w:t xml:space="preserve"> </w:t>
      </w:r>
      <w:r>
        <w:rPr>
          <w:sz w:val="28"/>
          <w:lang w:val="en-US"/>
        </w:rPr>
        <w:t>I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35А32,2А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3 Реле времени КТ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инимаем реле времени марки 2РВМ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en-US"/>
        </w:rPr>
        <w:t>U</w:t>
      </w:r>
      <w:r>
        <w:rPr>
          <w:sz w:val="28"/>
        </w:rPr>
        <w:t>н = 220 В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50 Гц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ограммное реле времени 2РВМ предназначено для автоматического управления двумя независимыми электрическими цепями при коммутации этих цепей по временным программам с повторяющимся суточным циклом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18"/>
        </w:rPr>
      </w:pPr>
      <w:r>
        <w:rPr>
          <w:sz w:val="28"/>
        </w:rPr>
        <w:t xml:space="preserve">Суточный ход при температуре окружающего воздуха (20±5) "С, мин, не более </w:t>
      </w:r>
      <w:r>
        <w:rPr>
          <w:sz w:val="28"/>
          <w:szCs w:val="24"/>
        </w:rPr>
        <w:t>±2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Температурный коэффициент суточного хода, с/</w:t>
      </w:r>
      <w:r>
        <w:rPr>
          <w:sz w:val="28"/>
          <w:szCs w:val="24"/>
          <w:vertAlign w:val="superscript"/>
        </w:rPr>
        <w:t>о</w:t>
      </w:r>
      <w:r>
        <w:rPr>
          <w:sz w:val="28"/>
        </w:rPr>
        <w:t>С, не более: 2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 xml:space="preserve">Суммарное время работы двигателя в течение суток, мин: </w:t>
        <w:tab/>
        <w:t>4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Потребляемая мощность двигателя, Вт, не более: 0,4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spacing w:lineRule="auto" w:line="360"/>
        <w:ind w:firstLine="709"/>
        <w:rPr/>
      </w:pPr>
      <w:r>
        <w:rPr>
          <w:sz w:val="28"/>
        </w:rPr>
        <w:t xml:space="preserve">Количество независимых программ: 2 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 xml:space="preserve">Характеристика программы </w:t>
      </w:r>
      <w:r>
        <w:rPr>
          <w:b/>
          <w:sz w:val="28"/>
          <w:lang w:val="en-US"/>
        </w:rPr>
        <w:t>I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Число отверстий на внешней окружности программного диска: 96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Цена деления, мин: 15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left"/>
        <w:rPr/>
      </w:pPr>
      <w:r>
        <w:rPr>
          <w:sz w:val="28"/>
        </w:rPr>
        <w:t>Минимальный интервал времени между двумя смежными командами, мин: 30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spacing w:lineRule="auto" w:line="360"/>
        <w:ind w:firstLine="709"/>
        <w:jc w:val="left"/>
        <w:rPr>
          <w:b/>
          <w:b/>
          <w:sz w:val="28"/>
        </w:rPr>
      </w:pPr>
      <w:r>
        <w:rPr>
          <w:b/>
          <w:sz w:val="28"/>
        </w:rPr>
        <w:t xml:space="preserve">Характеристика программы </w:t>
      </w:r>
      <w:r>
        <w:rPr>
          <w:b/>
          <w:sz w:val="28"/>
          <w:lang w:val="en-US"/>
        </w:rPr>
        <w:t>II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spacing w:lineRule="auto" w:line="360"/>
        <w:ind w:firstLine="709"/>
        <w:jc w:val="left"/>
        <w:rPr/>
      </w:pPr>
      <w:r>
        <w:rPr>
          <w:sz w:val="28"/>
        </w:rPr>
        <w:t>Число отверстий на внутренней окружности программного диска: 72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left"/>
        <w:rPr/>
      </w:pPr>
      <w:r>
        <w:rPr>
          <w:sz w:val="28"/>
        </w:rPr>
        <w:t>Цена деления, мин: 20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left"/>
        <w:rPr/>
      </w:pPr>
      <w:r>
        <w:rPr>
          <w:sz w:val="28"/>
        </w:rPr>
        <w:t>Минимальный интервал времени между двумя смежными командами, мин: 40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left"/>
        <w:rPr/>
      </w:pPr>
      <w:r>
        <w:rPr>
          <w:sz w:val="28"/>
        </w:rPr>
        <w:t xml:space="preserve">Продолжительность цикла программ, ч: 24 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left"/>
        <w:rPr/>
      </w:pPr>
      <w:r>
        <w:rPr>
          <w:sz w:val="28"/>
        </w:rPr>
        <w:t>Погрешность выдачи команд без учета суточного хода, мин, не более: ±5</w:t>
      </w:r>
    </w:p>
    <w:p>
      <w:pPr>
        <w:pStyle w:val="TextBodyIndent"/>
        <w:widowControl w:val="false"/>
        <w:tabs>
          <w:tab w:val="clear" w:pos="720"/>
          <w:tab w:val="left" w:pos="-284" w:leader="none"/>
        </w:tabs>
        <w:spacing w:lineRule="auto" w:line="360"/>
        <w:ind w:firstLine="709"/>
        <w:jc w:val="left"/>
        <w:rPr>
          <w:b/>
          <w:b/>
          <w:sz w:val="28"/>
        </w:rPr>
      </w:pPr>
      <w:r>
        <w:rPr>
          <w:b/>
          <w:sz w:val="28"/>
        </w:rPr>
        <w:t>Характеристика цепей управления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left"/>
        <w:rPr/>
      </w:pPr>
      <w:r>
        <w:rPr>
          <w:sz w:val="28"/>
        </w:rPr>
        <w:t>Число контактных пар в каждой программе: 1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left"/>
        <w:rPr/>
      </w:pPr>
      <w:r>
        <w:rPr>
          <w:sz w:val="28"/>
        </w:rPr>
        <w:t>Контактное давление, Н, не менее:</w:t>
        <w:tab/>
        <w:t xml:space="preserve"> 0,5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Максимальный переменный ток частотой 50 Гц через одну контактную пару при напряжении 220 В,: 15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Максимальный постоянный ток при напряжении от 12 до 220 В, А : 1,5 Масса, кг, не более : 1,5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Габаритные размеры, мм, не более : 180x175x125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7. Эксплуатация и техника безопасности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 животноводстве нагретая вода требуется для поения животных, приготовления кормов нужной консистенции и гигиенических целей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Одним из основных требований, предъявляемым к водогрейным установкам, является соблюдение правил гигиены при минимальных затратах энергии на подогрев необходимого количества воды до требуемой температуры. Этому требованию наилучшим образом отвечают электроводонагреватели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еред тем как включить электроводонагреватель в работу, необходимо наполнить его резервуар водой до вытекания ее через трубопровод горячей воды. Следует иметь в виду, что включение электроводонагревателя под напряжение при отсутствии воды в резервуаре приводит к быстрому перегоранию нагревательных элементов (ТЭНов)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 трубопроводе холодной воды обязательно должны быть: вентиль-клапан, который пропускает воду из водопроводной магистрали в резервуар электроводонагревателя, но не выпускает ее обратно, а также тройник со спускным краном, служащий для освобождения резервуара электроводонагревателя от воды при его очистки и ремонте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и монтаже электроводонагревателей, а также при их реконструкции не допускается сборка трубопровода холодной воды без обратного клапана. При отсутствии обратного клапана или при его неисправности возможно вытягивание горячей воды из резервуара электроводонагревателя в водопроводную магистраль с опасными при этом последствиями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В электроводонагревателях надежность работы электронагревательных элементов (ТЭНов) в значительной степени определяется характеристикой воды, которая изменяется в широких пределах. Образование на ТЭНах накипи, обладающей низкой теплопроводностью, приводят к нарушению теплового баланса ТЭНа и перегоранию его нагревательного элемента. Скорость образования накипи в первую очередь зависит от жесткости воды, которая имеет соединения кальция и магния.</w:t>
      </w:r>
      <w:r>
        <w:rPr>
          <w:sz w:val="28"/>
          <w:szCs w:val="44"/>
        </w:rPr>
        <w:t xml:space="preserve"> </w:t>
      </w:r>
      <w:r>
        <w:rPr>
          <w:sz w:val="28"/>
        </w:rPr>
        <w:t>В трубчатых электронагревателях толщина накипи не должна превышать 2 мм.</w:t>
      </w:r>
      <w:r>
        <w:rPr>
          <w:color w:val="000000"/>
          <w:sz w:val="28"/>
          <w:szCs w:val="44"/>
        </w:rPr>
        <w:t xml:space="preserve"> </w:t>
      </w:r>
      <w:r>
        <w:rPr>
          <w:sz w:val="28"/>
        </w:rPr>
        <w:t>Периодичность очистки ТЭНов от накипи в зависимости от жесткости воды и загрузки их в течение суток определяют по номограмме. Своевременная очистка ТЭНов от накипи предотвращает преждевременный выход их из строя.</w:t>
      </w:r>
      <w:r>
        <w:rPr>
          <w:sz w:val="28"/>
          <w:szCs w:val="40"/>
        </w:rPr>
        <w:t xml:space="preserve"> </w:t>
      </w:r>
      <w:r>
        <w:rPr>
          <w:sz w:val="28"/>
        </w:rPr>
        <w:t>Основные меры защиты от поражения электрическим током состоят в занулении водонагревателей и парогенераторов, подключении их к водопроводной сети через изолирующие вставки, выравнивании потенциалов в помещениях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Элементные водонагреватели должны быть запулены. Изолирующие вставки в трубопроводах холодной и горячей воды нужны во всех случаях, за исключением тех, когда водонагреватели снабжены аппаратами защитного отключения и если они установлены и снабжают горячей водой помещения с искусственным или естественным выравниваем потенциалов. В помещениях без устройств выравнивания потенциалов необходимо местное выравнивание потенциалов у водонагревателя и в местах разбора воды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Элементные водонагреватели, обеспечивающие горячей водой душевые, должны иметь изолирующие вставки. Душевые кабины и места раздевания следует оборудовать устройствами выравнивания потенциалов в виде металлической сетки с ячейками размером не более 0,3 х 0,3 м</w:t>
      </w:r>
      <w:r>
        <w:rPr>
          <w:sz w:val="28"/>
          <w:vertAlign w:val="superscript"/>
        </w:rPr>
        <w:t>2</w:t>
      </w:r>
      <w:r>
        <w:rPr>
          <w:sz w:val="28"/>
        </w:rPr>
        <w:t>, заложенной в бетон на глубину 20...,30 мм от поверхности пола и соединенной сваркой с трубопроводами холодной и горячей воды, и канализационными.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2715" w:leader="none"/>
          <w:tab w:val="center" w:pos="49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Файн В.Б., Курсовая работа по электротехнологии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Казимир А.П., Керпелева И.Е., Эксплуатация электротермических установок в сельскохозяйственном производстве. – М.: Россельхозиздат, 1984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Методические указания “ Электроснабжение сельскохозяйственного населенного пункта”, Челябинск 2000 г.</w:t>
      </w:r>
    </w:p>
    <w:p>
      <w:pPr>
        <w:pStyle w:val="TextBodyIndent"/>
        <w:widowControl w:val="false"/>
        <w:tabs>
          <w:tab w:val="clear" w:pos="720"/>
          <w:tab w:val="left" w:pos="142" w:leader="none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142" w:leader="none"/>
        </w:tabs>
        <w:spacing w:lineRule="auto" w:line="360"/>
        <w:ind w:hanging="0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61"/>
      <w:headerReference w:type="first" r:id="rId6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142" w:hanging="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142" w:hanging="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36:00Z</dcterms:created>
  <dc:creator>User</dc:creator>
  <dc:description/>
  <cp:keywords/>
  <dc:language>en-US</dc:language>
  <cp:lastModifiedBy>SYSTEM</cp:lastModifiedBy>
  <cp:lastPrinted>2006-01-10T22:22:00Z</cp:lastPrinted>
  <dcterms:modified xsi:type="dcterms:W3CDTF">2011-09-05T05:36:00Z</dcterms:modified>
  <cp:revision>2</cp:revision>
  <dc:subject/>
  <dc:title>МИНИСТЕРСТВО СЕЛЬСКОГО ХОЗЯЙСТВА РФ</dc:title>
</cp:coreProperties>
</file>