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 Лаборатория Педагогического творчества Иркутского государственного Университета Муниципальное общеобразовательное учреждение Лицей ИГУ г. Иркутск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lang w:val="en-US"/>
        </w:rPr>
        <w:t>XIV</w:t>
      </w:r>
      <w:r>
        <w:rPr>
          <w:rFonts w:cs="Times New Roman" w:ascii="Times New Roman" w:hAnsi="Times New Roman"/>
          <w:sz w:val="28"/>
          <w:szCs w:val="28"/>
        </w:rPr>
        <w:t xml:space="preserve"> общелицейская научно-практическая конференц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Шишкинские петроглиф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АВТОР РАБОТЫ:</w:t>
      </w:r>
    </w:p>
    <w:p>
      <w:pPr>
        <w:pStyle w:val="Normal"/>
        <w:tabs>
          <w:tab w:val="clear" w:pos="708"/>
          <w:tab w:val="left" w:pos="8222" w:leader="none"/>
        </w:tabs>
        <w:spacing w:lineRule="auto" w:line="360" w:before="0" w:after="0"/>
        <w:ind w:firstLine="709"/>
        <w:jc w:val="right"/>
        <w:rPr/>
      </w:pPr>
      <w:r>
        <w:rPr>
          <w:rFonts w:cs="Times New Roman" w:ascii="Times New Roman" w:hAnsi="Times New Roman"/>
          <w:sz w:val="28"/>
          <w:szCs w:val="28"/>
        </w:rPr>
        <w:t>Кузнецова Дарья Ученица 11 класса социально- лингвистического профиля (группа 3.4) МОУ Лицей ИГУ г. Иркутск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spacing w:lineRule="auto" w:line="360" w:before="0" w:after="0"/>
        <w:ind w:firstLine="709"/>
        <w:jc w:val="right"/>
        <w:rPr/>
      </w:pPr>
      <w:r>
        <w:rPr>
          <w:rFonts w:cs="Times New Roman" w:ascii="Times New Roman" w:hAnsi="Times New Roman"/>
          <w:sz w:val="28"/>
          <w:szCs w:val="28"/>
        </w:rPr>
        <w:t xml:space="preserve">Шмидт Екатерина Николаевна </w:t>
      </w:r>
    </w:p>
    <w:p>
      <w:pPr>
        <w:pStyle w:val="Normal"/>
        <w:spacing w:lineRule="auto" w:line="360" w:before="0" w:after="0"/>
        <w:ind w:firstLine="709"/>
        <w:jc w:val="right"/>
        <w:rPr/>
      </w:pPr>
      <w:r>
        <w:rPr>
          <w:rFonts w:cs="Times New Roman" w:ascii="Times New Roman" w:hAnsi="Times New Roman"/>
          <w:sz w:val="28"/>
          <w:szCs w:val="28"/>
        </w:rPr>
        <w:t>Учитель истории МОУ Лицей ИГУ г. Иркутск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 Иркутск, 2010 год</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79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История исслед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Методика исследования</w:t>
      </w:r>
    </w:p>
    <w:p>
      <w:pPr>
        <w:pStyle w:val="Normal"/>
        <w:spacing w:lineRule="auto" w:line="360" w:before="0" w:after="0"/>
        <w:jc w:val="both"/>
        <w:rPr/>
      </w:pPr>
      <w:r>
        <w:rPr>
          <w:rFonts w:cs="Times New Roman" w:ascii="Times New Roman" w:hAnsi="Times New Roman"/>
          <w:sz w:val="28"/>
          <w:szCs w:val="28"/>
        </w:rPr>
        <w:t>3. Проблема периодизации шишкинских петроглифов</w:t>
      </w:r>
    </w:p>
    <w:p>
      <w:pPr>
        <w:pStyle w:val="Normal"/>
        <w:tabs>
          <w:tab w:val="clear" w:pos="708"/>
          <w:tab w:val="left" w:pos="8080" w:leader="none"/>
        </w:tabs>
        <w:spacing w:lineRule="auto" w:line="360" w:before="0" w:after="0"/>
        <w:jc w:val="both"/>
        <w:rPr/>
      </w:pPr>
      <w:r>
        <w:rPr>
          <w:rFonts w:cs="Times New Roman" w:ascii="Times New Roman" w:hAnsi="Times New Roman"/>
          <w:sz w:val="28"/>
          <w:szCs w:val="28"/>
        </w:rPr>
        <w:t>4. Шаманский камень</w:t>
      </w:r>
    </w:p>
    <w:p>
      <w:pPr>
        <w:pStyle w:val="Normal"/>
        <w:tabs>
          <w:tab w:val="clear" w:pos="708"/>
          <w:tab w:val="left" w:pos="8080" w:leader="none"/>
        </w:tabs>
        <w:spacing w:lineRule="auto" w:line="360" w:before="0" w:after="0"/>
        <w:jc w:val="both"/>
        <w:rPr/>
      </w:pPr>
      <w:r>
        <w:rPr>
          <w:rFonts w:cs="Times New Roman" w:ascii="Times New Roman" w:hAnsi="Times New Roman"/>
          <w:sz w:val="28"/>
          <w:szCs w:val="28"/>
        </w:rPr>
        <w:t>5. Курыканы</w:t>
      </w:r>
    </w:p>
    <w:p>
      <w:pPr>
        <w:pStyle w:val="Normal"/>
        <w:numPr>
          <w:ilvl w:val="0"/>
          <w:numId w:val="0"/>
        </w:numPr>
        <w:tabs>
          <w:tab w:val="clear" w:pos="708"/>
          <w:tab w:val="left" w:pos="8080" w:leader="none"/>
        </w:tabs>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sz w:val="28"/>
          <w:szCs w:val="28"/>
          <w:lang w:eastAsia="ru-RU"/>
        </w:rPr>
        <w:t>Семантика наскальных рисунков</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я</w:t>
      </w:r>
    </w:p>
    <w:p>
      <w:pPr>
        <w:pStyle w:val="Normal"/>
        <w:tabs>
          <w:tab w:val="clear" w:pos="708"/>
          <w:tab w:val="left" w:pos="8080"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литературы</w:t>
      </w:r>
    </w:p>
    <w:p>
      <w:pPr>
        <w:pStyle w:val="Normal"/>
        <w:numPr>
          <w:ilvl w:val="0"/>
          <w:numId w:val="0"/>
        </w:numPr>
        <w:spacing w:lineRule="auto" w:line="360" w:before="0" w:after="0"/>
        <w:jc w:val="both"/>
        <w:outlineLvl w:val="0"/>
        <w:rPr>
          <w:rFonts w:ascii="Times New Roman" w:hAnsi="Times New Roman" w:cs="Times New Roman"/>
          <w:color w:val="FFFFFF"/>
          <w:sz w:val="28"/>
          <w:szCs w:val="28"/>
        </w:rPr>
      </w:pPr>
      <w:r>
        <w:rPr>
          <w:rFonts w:cs="Times New Roman" w:ascii="Times New Roman" w:hAnsi="Times New Roman"/>
          <w:color w:val="FFFFFF"/>
          <w:sz w:val="28"/>
          <w:szCs w:val="28"/>
        </w:rPr>
        <w:t>петроглиф шаманский камень курыкан</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Эта работа посвящена изучению древних наскальных рисунков – петроглифов, в частности, так называемых «Шишкинских писаниц». Данный памятник истории находится в Качугском районе Иркутской области, на правом берегу Лены, недалеко от села Шишкино. Целью моей работы было изучить историю исследования рисунков, попытаться выяснить их возраст, происхождение, семантику, т.е. смысловое значение изображений. А так же привлечь внимание к проблеме сохранения уникального историко-культурного памятника нескольких эпох. Для этого я прочитала ряд публикаций по данной теме, в частности статьи академика А.П. Окладникова, современных исследователей Л.В. Мельниковой и В.С. Николаева; я сама побывала в Качугском районе, на Шишкинских писаницах и поднималась на высоту 50 метров для того чтобы в реальности увидеть свидетельства древней культуры. </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калы на берегу Лены сложены красноцветным верхнекембрийским песчаником верхоленской свиты, выходы которого представлены одним или несколькими горизонтальными ярусами, разделенными распадками и ложбинами на отдельные участки. Порода разбита глубокими горизонтальными и вертикальными трещинами на блоки разной величины. На отдельных участках долины крупные блоки занимают различный угол падения – от субвертикального до отрицательного. Вертикальные плоскости с рисунками находятся на разной высоте от современного уровня реки (5 – 100 м). </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троглифы выполнены в разных техниках: протира, гравировки, выбивки, углубленного желобка; в сочетании протира и гравировки; протира и охры; выбивки, углубленного желобка и протира; имеются также росписи, выполненные темно-красной охрой. Превалирующей является техника протира. Ее широкое распространение объясняется тем, что рисунки наносились на мягкую окрашенную гидроокислами железа породу- песчаник. </w:t>
      </w:r>
      <w:r>
        <w:br w:type="page"/>
      </w:r>
    </w:p>
    <w:p>
      <w:pPr>
        <w:pStyle w:val="Style19"/>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1. История исследов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ние наскальные изображения в долине Верхней Лены впервые были отмечены участником Великой Сибирской, или Камчатской, экспедиции 1733-1743 гг. Г.Ф. Миллером: «Нахожу, есть несколько украшенных фигурами скал на правом берегу Лены. На них видны разные изображения людей и животных, вырезанных на красноватом песчаном камн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С 1929 г. началось планомерное изучение петроглифов у деревни Шишкино, экспедициями АН СССР под руководством А. П. Окладникова. Работы проводились в 1939, 1941, 1947, 1957 гг. Параллельно в 40-50-х гг. писаницы исследовал П.П. Хороших со студентами практикантами ИГПИ и сотрудниками Иркутского областного краеведческого музея. Итогом этих работ была серия статей П.П. Хороших.</w:t>
      </w:r>
    </w:p>
    <w:p>
      <w:pPr>
        <w:pStyle w:val="Normal"/>
        <w:spacing w:lineRule="auto" w:line="360" w:before="0" w:after="0"/>
        <w:ind w:firstLine="709"/>
        <w:jc w:val="both"/>
        <w:rPr/>
      </w:pPr>
      <w:r>
        <w:rPr>
          <w:rFonts w:cs="Times New Roman" w:ascii="Times New Roman" w:hAnsi="Times New Roman"/>
          <w:sz w:val="28"/>
          <w:szCs w:val="28"/>
        </w:rPr>
        <w:t>Постановлением Совета Министров РСФСР в 1960 г. Шишкинские писаницы поставлены на республиканский учет и охрану. С 1966 г. в окрестностях петроглифов начали детальное обследование всего комплекса археологических памятников. Отряды иркутского областного Краеведческого музея и ИГУ под руководством М.П. Аксен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шкинские писаницы являются не только галереей наскального искусства древних народов, но и культовым центом, святилищем местного аборигенного народа - бурят. Здесь в прошлом проходили шаманские мистерии, родовые жертвоприношения, поклонения духам предков. Традиционные семейно-родовые обряды и жертвоприношения продолжаются и в настоящее время. Шишкинские писаницы нашли также отражение в бурятском фолькл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Методика исследования наскальных рисунков на примере древнего искусства Шишкинские писаниц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учная достоверность произведений древнего наскального искусства во многом зависят от совершенства методики фиксации рисунков. Методика фиксации развивалась от элементарного перерисовывания видимых изображений художником до фотофиксации с приложением прорисовок. К настоящему времени в мире сложилось несколько школ методики фиксации наскальных рисунков: </w:t>
      </w:r>
    </w:p>
    <w:p>
      <w:pPr>
        <w:pStyle w:val="Style19"/>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кола Окладникова-методика фиксации с применением кальки;</w:t>
      </w:r>
    </w:p>
    <w:p>
      <w:pPr>
        <w:pStyle w:val="Style19"/>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кола итальянского исследователя Эмануэля Анати – методика фиксации с применением полимерных пластиков (папье-маше)</w:t>
      </w:r>
    </w:p>
    <w:p>
      <w:pPr>
        <w:pStyle w:val="Style19"/>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Школа ученого из Австралии Роберта Беднарика – методика фиксации с применением компьютера. </w:t>
      </w:r>
    </w:p>
    <w:p>
      <w:pPr>
        <w:pStyle w:val="Style19"/>
        <w:numPr>
          <w:ilvl w:val="0"/>
          <w:numId w:val="5"/>
        </w:numPr>
        <w:spacing w:lineRule="auto" w:line="360" w:before="0" w:after="0"/>
        <w:ind w:left="0" w:firstLine="709"/>
        <w:jc w:val="both"/>
        <w:rPr/>
      </w:pPr>
      <w:r>
        <w:rPr>
          <w:rFonts w:cs="Times New Roman" w:ascii="Times New Roman" w:hAnsi="Times New Roman"/>
          <w:sz w:val="28"/>
          <w:szCs w:val="28"/>
        </w:rPr>
        <w:t>Методика фиксации рисунков с помощью фотоаппарата (М.В. Свинина, Л.В. Мельник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методики фиксации памятника зависит от техники выполнения рисунков, характера размещения рисунков, сохранности памятника.</w:t>
      </w:r>
    </w:p>
    <w:p>
      <w:pPr>
        <w:pStyle w:val="Normal"/>
        <w:spacing w:lineRule="auto" w:line="360" w:before="0" w:after="0"/>
        <w:ind w:firstLine="709"/>
        <w:jc w:val="both"/>
        <w:rPr/>
      </w:pPr>
      <w:r>
        <w:rPr>
          <w:rFonts w:cs="Times New Roman" w:ascii="Times New Roman" w:hAnsi="Times New Roman"/>
          <w:sz w:val="28"/>
          <w:szCs w:val="28"/>
        </w:rPr>
        <w:t>Нам известно, что древние рисунки у деревни Шишкино были обнаружены в Х</w:t>
      </w:r>
      <w:r>
        <w:rPr>
          <w:rFonts w:cs="Times New Roman" w:ascii="Times New Roman" w:hAnsi="Times New Roman"/>
          <w:sz w:val="28"/>
          <w:szCs w:val="28"/>
          <w:lang w:val="en-US"/>
        </w:rPr>
        <w:t>VIII</w:t>
      </w:r>
      <w:r>
        <w:rPr>
          <w:rFonts w:cs="Times New Roman" w:ascii="Times New Roman" w:hAnsi="Times New Roman"/>
          <w:sz w:val="28"/>
          <w:szCs w:val="28"/>
        </w:rPr>
        <w:t xml:space="preserve"> веке Г.Ф. Миллером и частично скопированы художником экспедиции Люрсениусом – это есть первая, известная нам, методика фиксации памятников древнего изобразительного искусства, применяемая на Шишкинских писаницах.</w:t>
      </w:r>
    </w:p>
    <w:p>
      <w:pPr>
        <w:pStyle w:val="Normal"/>
        <w:spacing w:lineRule="auto" w:line="360" w:before="0" w:after="0"/>
        <w:ind w:firstLine="709"/>
        <w:jc w:val="both"/>
        <w:rPr/>
      </w:pPr>
      <w:r>
        <w:rPr>
          <w:rFonts w:cs="Times New Roman" w:ascii="Times New Roman" w:hAnsi="Times New Roman"/>
          <w:sz w:val="28"/>
          <w:szCs w:val="28"/>
        </w:rPr>
        <w:t>В 1929 году началось планомерное и научное изучение Шишкинских писаниц под руководством А.П. Окладникова. Применяемая им методика фиксации заключалась в переводе рисунков со скальной поверхности на кальку с предварительной пролиновкой границ рисунка, либо границы рисунка обводились белым карандашом. Кроме этого, А.П. Окладников впервые на памятнике провел выборочную фотофиксацию рисунков.</w:t>
      </w:r>
    </w:p>
    <w:p>
      <w:pPr>
        <w:pStyle w:val="Normal"/>
        <w:spacing w:lineRule="auto" w:line="360" w:before="0" w:after="0"/>
        <w:ind w:firstLine="709"/>
        <w:jc w:val="both"/>
        <w:rPr/>
      </w:pPr>
      <w:r>
        <w:rPr>
          <w:rFonts w:cs="Times New Roman" w:ascii="Times New Roman" w:hAnsi="Times New Roman"/>
          <w:sz w:val="28"/>
          <w:szCs w:val="28"/>
        </w:rPr>
        <w:t>В 1987 году художником Красноярского художественного фонда В.Ф. Капелько была предпринята попытка копирования рисунков Шишкинских скал на полиэтиленовую пленку и микалентную бумагу. Применяемая методика, как было сказано выше, позволила уточнить детали рисунков и самое главное выявить новые, ранее не известные наскальные изображения. Работа с полиэтиленом во многом похожа на методику калькирования. Микалент обладает следующими качествами: это очень тонкая рулонная бумага, при смачивании становится прозрачной, обволакивает все выступы и трещины, полностью прилегает к скальной поверхности.</w:t>
      </w:r>
    </w:p>
    <w:p>
      <w:pPr>
        <w:pStyle w:val="Normal"/>
        <w:spacing w:lineRule="auto" w:line="360" w:before="0" w:after="0"/>
        <w:ind w:firstLine="709"/>
        <w:jc w:val="both"/>
        <w:rPr/>
      </w:pPr>
      <w:r>
        <w:rPr>
          <w:rFonts w:cs="Times New Roman" w:ascii="Times New Roman" w:hAnsi="Times New Roman"/>
          <w:sz w:val="28"/>
          <w:szCs w:val="28"/>
        </w:rPr>
        <w:t xml:space="preserve">Эстамнирование на микалент проводится в несколько этапов. Предварительно скальная поверхность моется. Затем микалентная бумага жестко закрепляется на скале и смачивается. Работа по мокрому микаленту заключается в обозначении контура рисунков. Далее уже сухой микалент затирается краской-газовой сажей, что дает фиксацию рисунков, а так же выявление структуры скальной поверхности. В случае сложных рисунков,выполненных в сочетании нескольких техник делается дубль по полиэтилен. Далее готовый микалент закрепляют на холст для хранения или эксионирования. Закрепление производится на загрунтованную плотную ткань при помощи прозрачных клив. Затем тонируется землянистыми или анилинованными крас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копирования на микалетн максимально точно передает рисунки, выполненные в разной технике – глубокие выбивки, хорошо протертые, комированные, графированные и даже те, которые не улавливаются глазом.Кроме этого, микалент, натянутый на холст, является прекрасным выстовочным материалом.</w:t>
      </w:r>
    </w:p>
    <w:p>
      <w:pPr>
        <w:pStyle w:val="Normal"/>
        <w:spacing w:lineRule="auto" w:line="360" w:before="0" w:after="0"/>
        <w:ind w:firstLine="709"/>
        <w:jc w:val="both"/>
        <w:rPr/>
      </w:pPr>
      <w:r>
        <w:rPr>
          <w:rFonts w:cs="Times New Roman" w:ascii="Times New Roman" w:hAnsi="Times New Roman"/>
          <w:sz w:val="28"/>
          <w:szCs w:val="28"/>
        </w:rPr>
        <w:t>В 1989 году была предпринята попытка фотофиксации памятника сотрудниками Иркутского Краевеческого музея Л.В. Мельниковой и М.В. Свининой. Фотосъемка проводилась фотоаппаратом «</w:t>
      </w:r>
      <w:r>
        <w:rPr>
          <w:rFonts w:cs="Times New Roman" w:ascii="Times New Roman" w:hAnsi="Times New Roman"/>
          <w:sz w:val="28"/>
          <w:szCs w:val="28"/>
          <w:lang w:val="en-US"/>
        </w:rPr>
        <w:t>Nikon</w:t>
      </w:r>
      <w:r>
        <w:rPr>
          <w:rFonts w:cs="Times New Roman" w:ascii="Times New Roman" w:hAnsi="Times New Roman"/>
          <w:sz w:val="28"/>
          <w:szCs w:val="28"/>
        </w:rPr>
        <w:t>» с объективом «</w:t>
      </w:r>
      <w:r>
        <w:rPr>
          <w:rFonts w:cs="Times New Roman" w:ascii="Times New Roman" w:hAnsi="Times New Roman"/>
          <w:sz w:val="28"/>
          <w:szCs w:val="28"/>
          <w:lang w:val="en-US"/>
        </w:rPr>
        <w:t>Nikon</w:t>
      </w:r>
      <w:r>
        <w:rPr>
          <w:rFonts w:cs="Times New Roman" w:ascii="Times New Roman" w:hAnsi="Times New Roman"/>
          <w:sz w:val="28"/>
          <w:szCs w:val="28"/>
        </w:rPr>
        <w:t xml:space="preserve"> - 50» на аэрофотопленку Тип-17 с применением поляризационных светофильтров. (желтый,голубой в сочетании с поляризационными фильт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эрофотопленка Тип-17 оказалась наиболее универсальным материалом с повышенной чувствительностью к зеленым и крассным лучам. Голубой светофильтр применялся в полуденные часы для смягчения контраста. С его помощью фиксировались рисунки, выполненные в технике протирки. Желтый светофильтр применялся в яркие солнечные дни. С его помощью фиксировались рельефные рисунки.Поляризационный светофильтр в сочетании с цветными гасят рефлексы отражения, блики света на скальной поверхности. Фотосъемка с «поляром» зависит от угла падения света и должна совпадать с углом отражения.Фотофиксация дает возможность, не касаясь скальной поверхности различными материалами,фиксировать фактически любые рисунки выполненные в различной технике;точно фиксировать характер скальной поверхности, что дает дополнительную информацию как по состоянию рисунка, так и уточнить отдельные детали рисунка; фотофиксация дает возможность фиксировать композиции рисунков; на фоторграфию можно зафиксировать форму плоскости скалы или кальки, что в дальнейшем помогает исследователю в определении характера расположения фигур в композиции; фотофиксация позволяет проводить и макросъемку рисунков.</w:t>
      </w:r>
    </w:p>
    <w:p>
      <w:pPr>
        <w:pStyle w:val="Normal"/>
        <w:spacing w:lineRule="auto" w:line="360" w:before="0" w:after="0"/>
        <w:ind w:firstLine="709"/>
        <w:jc w:val="both"/>
        <w:rPr/>
      </w:pPr>
      <w:r>
        <w:rPr>
          <w:rFonts w:cs="Times New Roman" w:ascii="Times New Roman" w:hAnsi="Times New Roman"/>
          <w:sz w:val="28"/>
          <w:szCs w:val="28"/>
        </w:rPr>
        <w:t>В 1990 году были были опробованы на Шишкинских писаницах и такие методы фотофиксации – как ночная съемка с направленным освещением, так и фотосъемка в инфрокрасном излучении и ультрафиолетовых лучах, но данные методики не дали желанных результатов.</w:t>
      </w:r>
    </w:p>
    <w:p>
      <w:pPr>
        <w:pStyle w:val="Normal"/>
        <w:spacing w:lineRule="auto" w:line="360" w:before="0" w:after="0"/>
        <w:ind w:firstLine="709"/>
        <w:jc w:val="both"/>
        <w:rPr/>
      </w:pPr>
      <w:r>
        <w:rPr>
          <w:rFonts w:cs="Times New Roman" w:ascii="Times New Roman" w:hAnsi="Times New Roman"/>
          <w:sz w:val="28"/>
          <w:szCs w:val="28"/>
        </w:rPr>
        <w:t>Каждая перечисленная выше методика имеет положительные и отрицательные стороны. Главная задача стоящая перед исследователями – это наиболее объективный характер его работы. Все предложенные методики в большей ил меньшей степени грешат субъективизмом, как копирование художника, так и калькирование и полиэтилен. Работа с микалентом на первом этапе говорит об объективности, но исследователю затем приходится поднимать границы уже на микаленте, что так же субъективизм. Фотофиксация так же субъективна, хотя и в меньшей мере, так как за фотоаппаратом стоит человек. Далее, исследователю нельзя забывать и о сохранности изучаемого памятника.</w:t>
      </w:r>
    </w:p>
    <w:p>
      <w:pPr>
        <w:pStyle w:val="Normal"/>
        <w:spacing w:lineRule="auto" w:line="360" w:before="0" w:after="0"/>
        <w:ind w:firstLine="709"/>
        <w:jc w:val="both"/>
        <w:rPr/>
      </w:pPr>
      <w:r>
        <w:rPr>
          <w:rFonts w:cs="Times New Roman" w:ascii="Times New Roman" w:hAnsi="Times New Roman"/>
          <w:sz w:val="28"/>
          <w:szCs w:val="28"/>
        </w:rPr>
        <w:t>При использовании ряда методик исследователь вынужден работать в непосредственном контакте со скальной поверхностью. Например, на Шишкинских писаницах имеются скальные поверхности с очень слабой корочкой, где практически невозможно использовать полиэтилен и микалент. Поэтому при работе с данным памятникос необходимо использование различных методов фиксации, использовать какую-то одну методику невозможно.</w:t>
      </w:r>
    </w:p>
    <w:p>
      <w:pPr>
        <w:pStyle w:val="Normal"/>
        <w:spacing w:lineRule="auto" w:line="360" w:before="0" w:after="0"/>
        <w:ind w:firstLine="709"/>
        <w:jc w:val="both"/>
        <w:rPr/>
      </w:pPr>
      <w:r>
        <w:rPr>
          <w:rFonts w:cs="Times New Roman" w:ascii="Times New Roman" w:hAnsi="Times New Roman"/>
          <w:sz w:val="28"/>
          <w:szCs w:val="28"/>
        </w:rPr>
        <w:t>К насоящему времени мы пришли к выводу, что наиболее приемлемой методикой фиксации является фотофиксация по возможности с дублированием на микалент и полиэтилен, но и фотофиксация не может решить многих проблем ибо именно фиксирует то, что видит человек.</w:t>
      </w:r>
    </w:p>
    <w:p>
      <w:pPr>
        <w:pStyle w:val="Normal"/>
        <w:spacing w:lineRule="auto" w:line="360" w:before="0" w:after="0"/>
        <w:ind w:firstLine="709"/>
        <w:jc w:val="both"/>
        <w:rPr/>
      </w:pPr>
      <w:r>
        <w:rPr>
          <w:rFonts w:cs="Times New Roman" w:ascii="Times New Roman" w:hAnsi="Times New Roman"/>
          <w:sz w:val="28"/>
          <w:szCs w:val="28"/>
        </w:rPr>
        <w:t>В 1990 году Роберт Беднарик применил метод фиксации рисунков с помощью компьютера. Фото-фиксация закладывается в компьютер и он выдает своеобразную синьку, на которой обозначены границы рисунков, а так же выдает геологический и химический анализ породы камня, на который нанесен рисунок. Эта методика очень эффективна, но очень дорогая, поэтому не используется в наше врем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3. Проблема периодизации шишкинских петроглиф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Наибольшую проблему для исследователей представляет периодизация наскальных рисунков. Главными исследователями шишкинских петроглифов являются выдающийся советский археолог, академик АН СССР Алексей Павлович Окладников и иркутский ученый, кандидат исторических наук Лариса Владимировна Мельникова. Их взгляд на периодизацию существенно различается. А.П.Окладников разработал свою периодизацию в 1959 году. Согласно ей академик выделил 5 хронологических групп, отличающихся, по его мнению, стилем, техникой исполнения, композиционным построением и характером сюжетов.</w:t>
      </w:r>
    </w:p>
    <w:p>
      <w:pPr>
        <w:pStyle w:val="Style19"/>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поха палеолита (15-10 тысяч лет назад). К ней он отнес два изображения, представленные образами быка и лошади. Ученый увидел в рисунках особые технические приемы, стиль, крупные размеры, отличные от неолитических рисунков Сибири и общие с красочными пещерными росписями Европы.</w:t>
      </w:r>
    </w:p>
    <w:p>
      <w:pPr>
        <w:pStyle w:val="Style19"/>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поха неолита. Значительное место среди этих изображении занимают фигуры лосей и благородных оленей – маралов. Отдельные рисунки объединены в композиции. Концом неолита ученый датировал несколько антропоморфных изображений с так называемыми «шаманскими коронами из перьев» на голове.</w:t>
      </w:r>
    </w:p>
    <w:p>
      <w:pPr>
        <w:pStyle w:val="Style19"/>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эпохе палеометалла ученый отнес «рогатые» антропоморфные фигурки с поднятыми руками и несколько териоморфных фигур. Самыми знаменитыми из них являются: композиция «солярных» лодок, «солнечная лань», фигура мифического зверя, «глотающего солнце» и несколько окаймленных лучами дисковидных предметов.</w:t>
      </w:r>
    </w:p>
    <w:p>
      <w:pPr>
        <w:pStyle w:val="Style19"/>
        <w:numPr>
          <w:ilvl w:val="0"/>
          <w:numId w:val="4"/>
        </w:numPr>
        <w:spacing w:lineRule="auto" w:line="360" w:before="0" w:after="0"/>
        <w:ind w:left="0" w:firstLine="709"/>
        <w:jc w:val="both"/>
        <w:rPr/>
      </w:pPr>
      <w:r>
        <w:rPr>
          <w:rFonts w:cs="Times New Roman" w:ascii="Times New Roman" w:hAnsi="Times New Roman"/>
          <w:sz w:val="28"/>
          <w:szCs w:val="28"/>
        </w:rPr>
        <w:t>Самую многочисленную группу рисунков составили писаницы эпохи раннего средневековья – 6 – 10 вв. нашей эры. Характерной особенностью данной группы является абсолютное преобладание изображений всадников, а так же отдельных фигур лошадей с узким и длинным туловищем, маленькой головой, с сильной мускулистой грудью и тонкими ногами. Персонажи петроглифов часто составляют многофигурные композиции: хороводы, сцены охоты, перекочевки и др.</w:t>
      </w:r>
    </w:p>
    <w:p>
      <w:pPr>
        <w:pStyle w:val="Style19"/>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здний пласт – 10-18 вв. представляют изображения, напоминающие раннесредневековые рисунки. Они как бы являются их упрощенными копиями. Их особенностью является определенная схематизация и огрубление создаваемых образов. Исчезает передача движения. Животные воспринимаются статичными. Очертания их принимают прямоугольную фор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ная А.П. Окладниковым периодизация петроглифов вызвала оживленную дискуссию среди исследователей в 60-70-х годах 20 века. Одни критиковали академика за то, что его схема основана на косвенных соображениях, или даже на интуиции (А.А. Формозов), другие (Г. И. Пелих) защищали его за стремление рассматривать искусство наскальной живописи во всемирно-историческом масштабе.</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В. Мельникова и В.С. Николаев проводили исследования Шишкинских писаниц в течение 20 лет (1987 – 2006 гг.). В основу периодизации наскальных изображений легли следующие критерии:</w:t>
      </w:r>
    </w:p>
    <w:p>
      <w:pPr>
        <w:pStyle w:val="Style19"/>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еоморфологический анализ блоков и плоскостей с выделением наиболее и наименее древних</w:t>
      </w:r>
    </w:p>
    <w:p>
      <w:pPr>
        <w:pStyle w:val="Style19"/>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скального загара</w:t>
      </w:r>
    </w:p>
    <w:p>
      <w:pPr>
        <w:pStyle w:val="Style19"/>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пластов изображений, последовательно нанесенных один на другой</w:t>
      </w:r>
    </w:p>
    <w:p>
      <w:pPr>
        <w:pStyle w:val="Style19"/>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техники выполнения рисунков</w:t>
      </w:r>
    </w:p>
    <w:p>
      <w:pPr>
        <w:pStyle w:val="Style19"/>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листический анализ рисунков</w:t>
      </w:r>
    </w:p>
    <w:p>
      <w:pPr>
        <w:pStyle w:val="Style19"/>
        <w:numPr>
          <w:ilvl w:val="0"/>
          <w:numId w:val="6"/>
        </w:numPr>
        <w:spacing w:lineRule="auto" w:line="360" w:before="0" w:after="0"/>
        <w:ind w:left="0" w:firstLine="709"/>
        <w:jc w:val="both"/>
        <w:rPr/>
      </w:pPr>
      <w:r>
        <w:rPr>
          <w:rFonts w:cs="Times New Roman" w:ascii="Times New Roman" w:hAnsi="Times New Roman"/>
          <w:sz w:val="28"/>
          <w:szCs w:val="28"/>
        </w:rPr>
        <w:t>Сопоставление групп выделенных петроглифов с археологическими материалами стоянок, поселений, городищ и моги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следований были выделены следующие хронологические группы:</w:t>
      </w:r>
    </w:p>
    <w:p>
      <w:pPr>
        <w:pStyle w:val="Style19"/>
        <w:numPr>
          <w:ilvl w:val="0"/>
          <w:numId w:val="3"/>
        </w:numPr>
        <w:spacing w:lineRule="auto" w:line="360" w:before="0" w:after="0"/>
        <w:ind w:left="0" w:firstLine="709"/>
        <w:jc w:val="both"/>
        <w:rPr/>
      </w:pPr>
      <w:r>
        <w:rPr>
          <w:rFonts w:cs="Times New Roman" w:ascii="Times New Roman" w:hAnsi="Times New Roman"/>
          <w:sz w:val="28"/>
          <w:szCs w:val="28"/>
        </w:rPr>
        <w:t>Петроглифы позднего неолита (4-3 тысячелетие до н. э.). Находятся на высоте 1,5 – 5 метров от условной тропы. Эти рисунки практически полностью сливаются со скальной поверхностью. Среди них присутствуют образы оленей, лосей, кабана; имеются изображения животных неопределенного вида.</w:t>
      </w:r>
    </w:p>
    <w:p>
      <w:pPr>
        <w:pStyle w:val="Style19"/>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троглифы бронзового века (3 – начало 1 тысячелетия до н.э.). Находятся на той же высоте. Фигуры достаточно крупные, иногда достигают натурально величины изображаемого животного. Некоторые из них выполнены в так называемом «ажурном» (скелетном) стиле. Сюжеты петроглифов этого периода носят ярко выраженный мифологический характер, связанный с промысловой магией, культом плодородия, солярным и лунарным культами.</w:t>
      </w:r>
    </w:p>
    <w:p>
      <w:pPr>
        <w:pStyle w:val="Style19"/>
        <w:numPr>
          <w:ilvl w:val="0"/>
          <w:numId w:val="3"/>
        </w:numPr>
        <w:spacing w:lineRule="auto" w:line="360" w:before="0" w:after="0"/>
        <w:ind w:left="0" w:firstLine="709"/>
        <w:jc w:val="both"/>
        <w:rPr/>
      </w:pPr>
      <w:r>
        <w:rPr>
          <w:rFonts w:cs="Times New Roman" w:ascii="Times New Roman" w:hAnsi="Times New Roman"/>
          <w:sz w:val="28"/>
          <w:szCs w:val="28"/>
        </w:rPr>
        <w:t>Петроглифы раннего железного века (1 тысячелетие до н.э.). Представлены изображения двух оленей стоящих на цыпочках, оленя с подогнутыми и запрокинутыми за спину рогами и двумя фигурами неопределенного вида.</w:t>
      </w:r>
    </w:p>
    <w:p>
      <w:pPr>
        <w:pStyle w:val="Style19"/>
        <w:numPr>
          <w:ilvl w:val="0"/>
          <w:numId w:val="3"/>
        </w:numPr>
        <w:spacing w:lineRule="auto" w:line="360" w:before="0" w:after="0"/>
        <w:ind w:left="0" w:firstLine="709"/>
        <w:jc w:val="both"/>
        <w:rPr/>
      </w:pPr>
      <w:r>
        <w:rPr>
          <w:rFonts w:cs="Times New Roman" w:ascii="Times New Roman" w:hAnsi="Times New Roman"/>
          <w:sz w:val="28"/>
          <w:szCs w:val="28"/>
        </w:rPr>
        <w:t>Петроглифы раннего средневековья (1 тысячелетие н.э.). Самая многочисленная группа изображений. Этнически соотносится с населением курумчинской археологической культуры юга Средней Сибири. Датировка большинства из них – 8-11 вв. н.э., хотя некоторые можно датировать и 2-7 вв. н.э. Нанесены на светлые поверхности, которые расположены ниже древних плоскостей. Размеры изображений от 60 см до миниатюр (8-12 см). Рисунки объединены в большие сцены охоты, батальные сцены, сцены перекочевок, движения всадников со знаменами и без них. Имеются и отдельные изображения – лоси, олени, верблюды, всадники. Петроглифы раннего средневековья иногда сопровождаются руническими древнетюркскими надпис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группа исследователей исключила из хронологии Окладникова период палеолита-мезолита. Основанием для этого послужило: постоянная изменчивость склонов и разрушение корок на плоскостях показывают слабую вероятность сохранения столь древних рисунков; ряд новых петроглифов, найденных авторами рядом с так называемыми «палеолитическими» рисунками, составляющие с ними единую композицию; отсутствие изображений классической палеолитической фауны – мамонтов, носорогов, бизонов, на которых, судя по раскопкам, велась интенсивная охота. Эти выводы были подтверждены полевыми и лабораторными исследованиями инженеров геологов О.Е.Вязковой, Н.И.Демьянович и В.М. Литвиным. Их выводы: петроглифы расположены в сейсмичной 7-бальной зоне по шкале Рихтера. Скалы неоднократно подвергались сейсмическому воздействую и деформации; скальная порода находится под воздействием резко-континентального климата (максимальный перепад температур зима-лето составляет 94 градуса); скальная корочка регенерирует под воздействием микроорганизмов, лишайников, насекомых, птиц. Это позволяет сделать вывод о невозможности сохранения рисунков более 10 тысяч ле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 Шаманский камен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скал на берегу Лены имеет форму человеческой головы, это так называемая «личина». Местные жители считают это место священным, да и у современного человека при виде этого нерукотворного памятника замирает сердце. Местные жители говорят, что в старину скала была гораздо больше, а голову венчала еще и остроконечная шапка, но в 1930-е годы, в эпоху воинствующего атеизма, в ходе борьбы с шаманизмом, власти попытались скалу взорвать, в результате чего верхняя часть обрушилась.</w:t>
      </w:r>
    </w:p>
    <w:p>
      <w:pPr>
        <w:pStyle w:val="Normal"/>
        <w:spacing w:lineRule="auto" w:line="360" w:before="0" w:after="0"/>
        <w:ind w:firstLine="709"/>
        <w:jc w:val="both"/>
        <w:rPr/>
      </w:pPr>
      <w:r>
        <w:rPr>
          <w:rFonts w:cs="Times New Roman" w:ascii="Times New Roman" w:hAnsi="Times New Roman"/>
          <w:sz w:val="28"/>
          <w:szCs w:val="28"/>
        </w:rPr>
        <w:t xml:space="preserve">В разное время многочисленные исследователи описывали это место. «Здесь родина бурят, у которых также существует обычай почитать священные скалы: каждая скала этого рода, называется ими </w:t>
      </w:r>
      <w:r>
        <w:rPr>
          <w:rFonts w:cs="Times New Roman" w:ascii="Times New Roman" w:hAnsi="Times New Roman"/>
          <w:sz w:val="28"/>
          <w:szCs w:val="28"/>
          <w:lang w:val="en-US"/>
        </w:rPr>
        <w:t>Aiechu</w:t>
      </w:r>
      <w:r>
        <w:rPr>
          <w:rFonts w:cs="Times New Roman" w:ascii="Times New Roman" w:hAnsi="Times New Roman"/>
          <w:sz w:val="28"/>
          <w:szCs w:val="28"/>
        </w:rPr>
        <w:t>-</w:t>
      </w:r>
      <w:r>
        <w:rPr>
          <w:rFonts w:cs="Times New Roman" w:ascii="Times New Roman" w:hAnsi="Times New Roman"/>
          <w:sz w:val="28"/>
          <w:szCs w:val="28"/>
          <w:lang w:val="en-US"/>
        </w:rPr>
        <w:t>tscholo</w:t>
      </w:r>
      <w:r>
        <w:rPr>
          <w:rFonts w:cs="Times New Roman" w:ascii="Times New Roman" w:hAnsi="Times New Roman"/>
          <w:sz w:val="28"/>
          <w:szCs w:val="28"/>
        </w:rPr>
        <w:t>, то есть «заставляющая вздрогнуть скала», и пользуется таким почитанием, что лица, обвиненные в преступлениях и желающие показать свою невинность, прибегают к подобной скале и обхватывают обеими руками, будучи твердо убежденными в том, что если ложно поклянутся то непременно умрут»</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 писал участник Великой Сибирской или Камчатской экспедиции 1733-1743 гг. Г.Ф. Миллер. </w:t>
      </w:r>
    </w:p>
    <w:p>
      <w:pPr>
        <w:pStyle w:val="Normal"/>
        <w:spacing w:lineRule="auto" w:line="360" w:before="0" w:after="0"/>
        <w:ind w:firstLine="709"/>
        <w:jc w:val="both"/>
        <w:rPr/>
      </w:pPr>
      <w:r>
        <w:rPr>
          <w:rFonts w:cs="Times New Roman" w:ascii="Times New Roman" w:hAnsi="Times New Roman"/>
          <w:sz w:val="28"/>
          <w:szCs w:val="28"/>
        </w:rPr>
        <w:t>В богатом ценными историко-этнографическими сведениями «Словаре географическом Российского государства» Афанасия Щекотова: «Шаманское урочище в Иркутской губернии лежит на правой стороне р. Лены, при которой есть высокая гора и при ней каменный холм. На нем природа сделала изображение, подобное человеку, которое тунгузы и братские с обожанием почитают, и каждый из них мимо идучи, закон себе поставляет камню сему приносить что-нибудь в жертву»</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Новейшем любопытном и достоверном повествовании о Восточной Сибири» говорится: «Шаманский камень имеющий вид четырехстороннего столба и состоящий из красноватых скалистых камней, которому в важных случаях родичей своих буряты приводят к присяге»</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аиболее подробное описание этого камня принадлежит иркутскому архиепископу Нилу, автору известной книги о сибирском буддизме. Описывает Шаманский камень как «чело великана». Он описывает обычай местного населения, заключающийся в том, что лица, на которых падает подозрение и все причастные к делу, должны взойти на вершину утеса и произнести там во всеуслышание, что они невиновны. Этот обряд совершается ночью и таинственно. Если присягающий солжет, то духи низринут его с вершины.</w:t>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5. Курыканы</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В древнетюркское время на территории Прибайкалья получают распространение памятники курумчинской культуры (VI-X вв.). Границы её распространения проходили по низовьям Селенги, долине Баргузина, Тункинской долине, Приангарье и верховья реки Лены. Носителем данной культуры являлся так называемый союз трех курыканов - уч-курыканский племенной союз, сложившийся в Прибайкалье где-то в середине </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 xml:space="preserve"> – начале VI 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китайским летописям, курыканы были относительно небольшим народом, способным выставить до 5000 конного войска. Тем не менее, они сумели создать весьма самобытную и развитую культуру. Основным занятием курыкан было скотоводство, они разводили превосходных коней, которые привозились ко двору китайского императора, и других животных. Занимались также охотой. Знали они и пашенное земледелие, строили ирригационные сооружения, было развито строительное дело, добыча и обработка металла. Городища - укрепления курыкан, раскопанные по долинам рек Ангара, Лена, Анга, Оса, Куда обычно располагались на возвышенных местах и были защищены глубокими валами и рвами. Весьма разнообразны по внешнему и внутреннему устройству погребальные памятники, которые почему-то встречаются только близ острова Ольхон на Байкал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ническая принадлежность курыкан до сих пор вызывает споры - одни исследователи считают их тюркоязычными, другие - монголоязычными. Третьи, чьей точки зрения придерживаются в настоящее время многие ученые, считают, что курыканы являлись племенным союзом, состоящим из трех родов - тюрков, тунгусов (эвенков) и протобурят. Каждый из родов представлял отдельную группу, во главе которой стоял вождь - "сыгин", а возглавлял все три группы Великий сыгин. Господствующую роль в союзе играли тюрки, а тунгусы и протобуряты занимали подчиненную роль. В дальнейшем, как пишет историк Н.П. Егунов, под давлением агрессии киданий в - нач. X в. в Забайкалье, а затем в Предбайкалье вторглись монголоязычные хори-туматы. В результате долгой войны курыканы потерпели поражение. Большая часть их, в основном тюркские группы ушла на Север, дав там начало формированию якутского народа. Монголоязычные курыкане (булагачины и кэрэмучины) остались, смешавшись с пришельцами, ассимилировав при этом часть оставшихся тюрков и тунгусов. В результате всех этих перемещений, слияний и др. процессов движения племен стал складываться современный бурятский наро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6. Семантика наскальных рисунков</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во «семантика» греческого происхождения и означает «обозначающий». В этой главе я постараюсь разобраться в значении наскальных рисунков. Дело в том, что исследований по этому вопросу практически нет. Я попыталась самостоятельно на свой страх и риск, а так же фантазию, разобраться в значении этих рисун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этой точки зрения рисунки можно разделить на несколько груп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1.Мифологические.</w:t>
      </w:r>
      <w:r>
        <w:rPr>
          <w:rFonts w:cs="Times New Roman" w:ascii="Times New Roman" w:hAnsi="Times New Roman"/>
          <w:sz w:val="28"/>
          <w:szCs w:val="28"/>
          <w:lang w:eastAsia="ru-RU"/>
        </w:rPr>
        <w:t xml:space="preserve"> В этой группе самым поразительным является изображение дракона, глотающего солнце. Это подтверждение легенды, почему день сменяется ночью. По некоторым восточным, в частности китайским, представлениям – солнце глотает дракон и наступает ночь. Это позволяет сделать вывод, что между жителями Верхней Лены и Китаем существовала некая связь. ( См. приложение 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лярные лодки, перевозящие мертвых в загробный мир. Интересно, что местные племена, умерших не отправляли на лодках по реке, а хоронили, о чем свидетельствуют обнаруженные поблизости захоронения. (См. приложение 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rPr>
        <w:t>2.Антропоморфные</w:t>
      </w:r>
      <w:r>
        <w:rPr>
          <w:rFonts w:cs="Times New Roman" w:ascii="Times New Roman" w:hAnsi="Times New Roman"/>
          <w:sz w:val="28"/>
          <w:szCs w:val="28"/>
        </w:rPr>
        <w:t>, то есть человекоподобные изображения. Среди них наиболее примечательны странные мифические фигуры, имеющие так называемые «шаманские короны из перьев» на голове. Эти фигуры очень вытянуты, практически все изображены в пулуприсяде, с поднятыми либо опущенными руками – вероятно, это обрядовый танец. ( См. приложение 3)</w:t>
      </w:r>
    </w:p>
    <w:p>
      <w:pPr>
        <w:pStyle w:val="Normal"/>
        <w:tabs>
          <w:tab w:val="clear" w:pos="708"/>
          <w:tab w:val="left" w:pos="159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фигуры скелетного вида, это традиционная черта, присущая искусству энеолита, распространенного от Урала до дальнего Востока.</w:t>
      </w:r>
    </w:p>
    <w:p>
      <w:pPr>
        <w:pStyle w:val="Normal"/>
        <w:tabs>
          <w:tab w:val="clear" w:pos="708"/>
          <w:tab w:val="left" w:pos="159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3.Изображения животных</w:t>
      </w:r>
      <w:r>
        <w:rPr>
          <w:rFonts w:cs="Times New Roman" w:ascii="Times New Roman" w:hAnsi="Times New Roman"/>
          <w:sz w:val="28"/>
          <w:szCs w:val="28"/>
        </w:rPr>
        <w:t>. На Шишкинских писаницах много изображений лосей и оленей. Это видимо свидетельствует о том, что они, возможно, были основными объектами охоты. В то же время остается загадкой отсутствие изображений традиционных обитателей этих мест медведей, волков, пушных зверей. Это можно попытаться объяснить тем, что лоси и олени были в какой - то мере священными животными; либо существовало «табу» на изображение пушных зверей; либо шаманизм запрещал изображать опасных для человека зверей, чтобы не «накликать» их появление. Некоторые изображения лосей – достаточно крупные - чуть меньше реального размера, причем внутренняя часть изображения имеет характерные сколы, которые свидетельствуют о том, что древние жители метали копья или стреляли из лука в изображение. Традиционный для многих первобытных племен обряд перед выходом на охоту, чтобы охота была удачной.</w:t>
      </w:r>
    </w:p>
    <w:p>
      <w:pPr>
        <w:pStyle w:val="Normal"/>
        <w:tabs>
          <w:tab w:val="clear" w:pos="708"/>
          <w:tab w:val="left" w:pos="159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4. Жанровые сцены.</w:t>
      </w:r>
      <w:r>
        <w:rPr>
          <w:rFonts w:cs="Times New Roman" w:ascii="Times New Roman" w:hAnsi="Times New Roman"/>
          <w:sz w:val="28"/>
          <w:szCs w:val="28"/>
        </w:rPr>
        <w:t xml:space="preserve"> Вершиной творчества древних художников Верхней Лены является курыканские изображения. </w:t>
      </w:r>
    </w:p>
    <w:p>
      <w:pPr>
        <w:pStyle w:val="Normal"/>
        <w:tabs>
          <w:tab w:val="clear" w:pos="708"/>
          <w:tab w:val="left" w:pos="159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цена загонной охоты - это всадники, вооруженные луками, и лоси, на которых, по-видимому, и охотились. Охота - особый ритуал, об этом говорит наличие у некоторых всадников флагов. (См. приложение 4)</w:t>
      </w:r>
    </w:p>
    <w:p>
      <w:pPr>
        <w:pStyle w:val="Normal"/>
        <w:tabs>
          <w:tab w:val="clear" w:pos="708"/>
          <w:tab w:val="left" w:pos="159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цена перекочевки – на лошадях нарисована поклажа – свидетельство того, что курыканы вели полукочевой образ жизни. На рисунках присутствуют верблюды, которых использовали как домашних животных, получая шерсть, мясо и молоко. При этом нет изображений груженых верблюдов. Повозки изображены без колёс, на оглоблях, то есть грузы перевозили либо волоком, либо верхом на лошадях, а так же имеются изображения перекочевки с помощью обычных повозок на колесах. Лошади изображены с украшениями, переплетены гривы, хвосты, ноги. Всадники в шлемах, в кольчугах, вооружены луками и стрелами. Шлемы есть обычные и украшенные перьями – свидетельство социального неравенства. Многие всадники в руках держат знамёна. (См. приложение 5)</w:t>
      </w:r>
    </w:p>
    <w:p>
      <w:pPr>
        <w:pStyle w:val="Style19"/>
        <w:numPr>
          <w:ilvl w:val="0"/>
          <w:numId w:val="3"/>
        </w:numPr>
        <w:tabs>
          <w:tab w:val="clear" w:pos="708"/>
          <w:tab w:val="left" w:pos="159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ую группу составляют петроглифы позднего средневековья – 16-19 века. Этнически эта группа рисунков соотносится с коренным бурятским населением Прибайкалья и русскими казаками. Рисунки выполнены в технике гравировки и тонкими царапанными линиями. Эти рисунки отличаются более примитивным уровнем по сравнению с древними. Это изображения лошадей, всдников с луками и колчанами. Во множестве имеются изображения православных крестов, церковных шатровых куполов, корабликов, схематические, в виде елочки, изображения людей. ( См. приложение 6)</w:t>
      </w:r>
    </w:p>
    <w:p>
      <w:pPr>
        <w:pStyle w:val="Style19"/>
        <w:numPr>
          <w:ilvl w:val="0"/>
          <w:numId w:val="3"/>
        </w:numPr>
        <w:tabs>
          <w:tab w:val="clear" w:pos="708"/>
          <w:tab w:val="left" w:pos="159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бывав на месте Шишкинских писаниц, я взяла на себя смелость выделить еще одну группу наскальных изображений. Это самые поздние надписи, которые датируются 20 веком. Впрочем, что касается этих объектов, проблема периодизации здесь не стоит. Так как сами авторы «увековечили» и дату и имена авторов. Это перлы наших современников типа «Коля и Вася здесь были». Вызывает сожаление, что творения нашего времени намного уступают в художественной ценности более древним художникам, и не имеют абсолютно никакого исторического значения.</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before="0" w:after="0"/>
        <w:ind w:left="0" w:firstLine="709"/>
        <w:jc w:val="both"/>
        <w:rPr/>
      </w:pPr>
      <w:r>
        <w:rPr>
          <w:rFonts w:cs="Times New Roman" w:ascii="Times New Roman" w:hAnsi="Times New Roman"/>
          <w:sz w:val="28"/>
          <w:szCs w:val="28"/>
        </w:rPr>
        <w:t xml:space="preserve">В наскальных изображениях Шишкинских скал раскрывается не только повседневная жизнь, но и мироощущение древних людей, их духовный мир, древние мифы и легенды. </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ность шишкинских рисунков для истории Прибайкалья определяется не только тем, что они являются документами различных этапов прошлого, но и тем, что документы эти - особого рода, что они освещают прошлое древних обитателей Сибири иначе, чем археологические остатки.</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ни, как художественные памятники, рисуют исторический путь, пройденный древними племенами и народами Прибайкалья и их культуру в живых и конкретных образах. Культура и историческое развитие древних обитателей Прибайкалья встают здесь перед нами в ярком и своеобразном освещении, отраженными через призму творческой фантазии и воображения художников былых эпох. </w:t>
      </w:r>
    </w:p>
    <w:p>
      <w:pPr>
        <w:pStyle w:val="Style19"/>
        <w:spacing w:lineRule="auto" w:line="360" w:before="0" w:after="0"/>
        <w:ind w:left="0" w:firstLine="709"/>
        <w:jc w:val="both"/>
        <w:rPr/>
      </w:pPr>
      <w:r>
        <w:rPr>
          <w:rFonts w:cs="Times New Roman" w:ascii="Times New Roman" w:hAnsi="Times New Roman"/>
          <w:sz w:val="28"/>
          <w:szCs w:val="28"/>
        </w:rPr>
        <w:t xml:space="preserve">Древние писаницы Лены уникальны тем, что нигде в России в каком- либо одном месте нет такого изобилия и разнообразия наскальных изображений различных времен и народов. </w:t>
      </w:r>
    </w:p>
    <w:p>
      <w:pPr>
        <w:pStyle w:val="Style19"/>
        <w:spacing w:lineRule="auto" w:line="360" w:before="0" w:after="0"/>
        <w:ind w:left="0" w:firstLine="709"/>
        <w:jc w:val="both"/>
        <w:rPr/>
      </w:pPr>
      <w:r>
        <w:rPr>
          <w:rFonts w:cs="Times New Roman" w:ascii="Times New Roman" w:hAnsi="Times New Roman"/>
          <w:sz w:val="28"/>
          <w:szCs w:val="28"/>
        </w:rPr>
        <w:t xml:space="preserve">О Шишкинских писаницах знают во многих странах мира. Но, не смотря на это, за прошедшее столетие изображения очень сильно пострадали, не столько от времени, сколько от рук человеческих. Кто бывал на писаницах, мог с горечью и возмущением видеть на древних рисунках многочисленные, нередко огромные надписи, выбитые, выцарапанные и даже выполненные масляной краской. В 50-е годы </w:t>
      </w:r>
      <w:r>
        <w:rPr>
          <w:rFonts w:cs="Times New Roman" w:ascii="Times New Roman" w:hAnsi="Times New Roman"/>
          <w:sz w:val="28"/>
          <w:szCs w:val="28"/>
          <w:lang w:val="en-US"/>
        </w:rPr>
        <w:t>XX</w:t>
      </w:r>
      <w:r>
        <w:rPr>
          <w:rFonts w:cs="Times New Roman" w:ascii="Times New Roman" w:hAnsi="Times New Roman"/>
          <w:sz w:val="28"/>
          <w:szCs w:val="28"/>
        </w:rPr>
        <w:t xml:space="preserve"> века многие скалы были разбиты, взорваны и уничтожены вместе с находящимися на них рисунками. Поэтому в 1960 г. выполняя требования выдающегося ученого, академика А. П. Окладникова, совет министров РСФСР своим постановлением принял памятник на республиканский учет и хранение. Но, не смотря на это, Шишкинские писаницы по-прежнему страдают от большегрузного транспорта, проходящего по находящейся у подножия памятника автомобильной дороги, а также от рук вандалов.</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tabs>
          <w:tab w:val="clear" w:pos="708"/>
          <w:tab w:val="left" w:pos="159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33575" cy="145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33575" cy="1457325"/>
                    </a:xfrm>
                    <a:prstGeom prst="rect">
                      <a:avLst/>
                    </a:prstGeom>
                  </pic:spPr>
                </pic:pic>
              </a:graphicData>
            </a:graphic>
          </wp:inline>
        </w:drawing>
      </w:r>
    </w:p>
    <w:p>
      <w:pPr>
        <w:pStyle w:val="Style19"/>
        <w:tabs>
          <w:tab w:val="clear" w:pos="708"/>
          <w:tab w:val="left" w:pos="159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59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33880" cy="117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50" r="-33" b="-50"/>
                    <a:stretch>
                      <a:fillRect/>
                    </a:stretch>
                  </pic:blipFill>
                  <pic:spPr bwMode="auto">
                    <a:xfrm>
                      <a:off x="0" y="0"/>
                      <a:ext cx="1833880" cy="1178560"/>
                    </a:xfrm>
                    <a:prstGeom prst="rect">
                      <a:avLst/>
                    </a:prstGeom>
                  </pic:spPr>
                </pic:pic>
              </a:graphicData>
            </a:graphic>
          </wp:inline>
        </w:drawing>
      </w:r>
    </w:p>
    <w:p>
      <w:pPr>
        <w:pStyle w:val="Style19"/>
        <w:tabs>
          <w:tab w:val="clear" w:pos="708"/>
          <w:tab w:val="left" w:pos="159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59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04110" cy="106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46" r="-20" b="-46"/>
                    <a:stretch>
                      <a:fillRect/>
                    </a:stretch>
                  </pic:blipFill>
                  <pic:spPr bwMode="auto">
                    <a:xfrm>
                      <a:off x="0" y="0"/>
                      <a:ext cx="2404110" cy="1066800"/>
                    </a:xfrm>
                    <a:prstGeom prst="rect">
                      <a:avLst/>
                    </a:prstGeom>
                  </pic:spPr>
                </pic:pic>
              </a:graphicData>
            </a:graphic>
          </wp:inline>
        </w:drawing>
      </w:r>
    </w:p>
    <w:p>
      <w:pPr>
        <w:pStyle w:val="Style19"/>
        <w:tabs>
          <w:tab w:val="clear" w:pos="708"/>
          <w:tab w:val="left" w:pos="159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591"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tabs>
          <w:tab w:val="clear" w:pos="708"/>
          <w:tab w:val="left" w:pos="1591"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Я.А. Шер. Петроглифы Средней и Центральной Азии. – М., Наука. 1980г.</w:t>
      </w:r>
    </w:p>
    <w:p>
      <w:pPr>
        <w:pStyle w:val="Style19"/>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Ф. Миллер. История Сибири. М., 1927г. Т. 1. </w:t>
      </w:r>
    </w:p>
    <w:p>
      <w:pPr>
        <w:pStyle w:val="Style19"/>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П. Окладников. Петроглифы Верхней Лены – Л., Наука. 1977 г. </w:t>
      </w:r>
    </w:p>
    <w:p>
      <w:pPr>
        <w:pStyle w:val="Style19"/>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А.П. Окладников. Ленские писаницы:</w:t>
      </w:r>
    </w:p>
    <w:p>
      <w:pPr>
        <w:pStyle w:val="Style19"/>
        <w:tabs>
          <w:tab w:val="clear" w:pos="708"/>
          <w:tab w:val="left" w:pos="540" w:leader="none"/>
        </w:tabs>
        <w:spacing w:lineRule="auto" w:line="360" w:before="0" w:after="0"/>
        <w:ind w:left="0" w:hanging="0"/>
        <w:jc w:val="both"/>
        <w:rPr/>
      </w:pPr>
      <w:r>
        <w:rPr>
          <w:rFonts w:cs="Times New Roman" w:ascii="Times New Roman" w:hAnsi="Times New Roman"/>
          <w:sz w:val="28"/>
          <w:szCs w:val="28"/>
        </w:rPr>
        <w:t>Наскальные рисунки у дер. Шишкино. – М., 1959 г.</w:t>
      </w:r>
    </w:p>
    <w:p>
      <w:pPr>
        <w:pStyle w:val="Style19"/>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А.П. Окладников. Шишкинские писаницы:</w:t>
      </w:r>
    </w:p>
    <w:p>
      <w:pPr>
        <w:pStyle w:val="Style19"/>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амятник древней культуры Прибайкалья. – Иркутск. 1959 г. </w:t>
      </w:r>
    </w:p>
    <w:p>
      <w:pPr>
        <w:pStyle w:val="Style19"/>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 Щекотов. Словарь географический Российского государства. часть 6, М., 1808г</w:t>
      </w:r>
    </w:p>
    <w:p>
      <w:pPr>
        <w:pStyle w:val="Style19"/>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Семивский. Новейшее любопытное и достоверное повествование о Восточной Сибири, СПб., 1817</w:t>
      </w:r>
    </w:p>
    <w:p>
      <w:pPr>
        <w:pStyle w:val="Style19"/>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А.А. Формозов. О наскальных изображениях эпохи бронзы и камня в Прибайкалье и на Енисее. Сов. Этнография. №3., 1967 г.</w:t>
      </w:r>
    </w:p>
    <w:p>
      <w:pPr>
        <w:pStyle w:val="Style19"/>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В. Мельникова. К вопросу о методике копирования наскальных рисунков. Проблемы изучения края в научно-исследовательской и экспозиционной работе музеев Сибири и Дальнего Востока. Тезисы </w:t>
      </w:r>
    </w:p>
    <w:p>
      <w:pPr>
        <w:pStyle w:val="Style19"/>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окладов и сообщений. Заседание Сибирского филиала научно-методического Совета по работе музея Министерства культуры РСФСР. 4-6 октября 1988 г. Южно-Сахалинск. 1988 г.</w:t>
      </w:r>
    </w:p>
    <w:p>
      <w:pPr>
        <w:pStyle w:val="Style19"/>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Н. Агапитов, М.Н. Хангалов. Материалы для изучения шаманства Сибири: Шаманство бурят Иркутской губернии. Изв. ВСОРГО – 1883 г. Т.14. № 1,2. </w:t>
      </w:r>
    </w:p>
    <w:p>
      <w:pPr>
        <w:pStyle w:val="Style19"/>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емьянович Н.И., Мельникова Л.В., Николаев В.С. Факторы разрушения памятника Предбайкалья «Шишкинская писаница»// Известия вузов Сибири. Серия наук о Земле. – Иркутск: Изд-во ИрГТУ, 2006. – Вып. 9 – 10. – С. 162 – 165.</w:t>
      </w:r>
    </w:p>
    <w:p>
      <w:pPr>
        <w:pStyle w:val="Style19"/>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емьянович Н.И., Мельникова Л.В., Николаев В.С., Глухов О.В. О механизме и скорости денудации склонов верхней Лены (на примере скального массива «Шишкинская писаница»)// Земная поверхность, ярусный рельеф и скорость рельефообразования. Материалы Иркутского геоморфологического семинара, Чтений памяти Н. А. Флоренсова (Иркутск, 9- 14 сентября 2007 г.). – Иркутск: Изд-во Ин-та земной коры СО РАН, 2007. – С. 181 – 183.</w:t>
      </w:r>
    </w:p>
    <w:p>
      <w:pPr>
        <w:pStyle w:val="Style19"/>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Мельникова Л.В., Николаев В.С. Периодизация петроглифов Предбайкалья // Известия Лаборатории древних технологий. – Иркутск: Изд-во ИрГТУ, 2006. – Вып. 4. – С. 259 -283.</w:t>
      </w:r>
    </w:p>
    <w:p>
      <w:pPr>
        <w:pStyle w:val="Style19"/>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Пелих Г.И. О методе научной классификации сибирских петроглифов // СЭ. – 1968. - № 3. – С.68 – 76.</w:t>
      </w:r>
    </w:p>
    <w:p>
      <w:pPr>
        <w:pStyle w:val="Style19"/>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емьянович Н.И., Мельникова Л.В., Николаев В.С. К вопросу о палеолитических изображениях на Шишкинской писанице. Палеоэкология. Каменный век. // Известия Лаборатории древних технологий. – Иркутск: Изд-во ИрГТУ, 2008 г.</w:t>
      </w:r>
    </w:p>
    <w:p>
      <w:pPr>
        <w:pStyle w:val="Normal"/>
        <w:spacing w:lineRule="auto" w:line="24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В. Миллер. История Сибири, т.1 стр.535, М.,1937 г.</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Ф. Миллер. История Сибири, т.1 стр.526</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 Щекотов. Словарь географический Российского государства, часть 6, М,; 1808, стр. 179</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емивский. Новейшее любопытное и достоверное повествование о Восточной Сибири, СПб, 1817, стр.1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5"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Style15">
    <w:name w:val="Текст сноски Знак"/>
    <w:qFormat/>
    <w:rPr>
      <w:sz w:val="20"/>
      <w:szCs w:val="20"/>
    </w:rPr>
  </w:style>
  <w:style w:type="character" w:styleId="1">
    <w:name w:val="Заголовок 1 Знак"/>
    <w:qFormat/>
    <w:rPr>
      <w:rFonts w:ascii="Cambria" w:hAnsi="Cambria" w:eastAsia="Times New Roman" w:cs="Cambria"/>
      <w:b/>
      <w:bCs/>
      <w:color w:val="365F91"/>
      <w:sz w:val="28"/>
      <w:szCs w:val="28"/>
    </w:rPr>
  </w:style>
  <w:style w:type="character" w:styleId="InternetLink">
    <w:name w:val="Hyperlink"/>
    <w:rPr>
      <w:color w:val="0000FF"/>
      <w:u w:val="single"/>
    </w:rPr>
  </w:style>
  <w:style w:type="character" w:styleId="Style16">
    <w:name w:val="Верхний колонтитул Знак"/>
    <w:qFormat/>
    <w:rPr/>
  </w:style>
  <w:style w:type="character" w:styleId="Style17">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numPr>
        <w:ilvl w:val="0"/>
        <w:numId w:val="0"/>
      </w:numPr>
      <w:outlineLvl w:val="9"/>
    </w:pPr>
    <w:rPr/>
  </w:style>
  <w:style w:type="paragraph" w:styleId="Style19">
    <w:name w:val="Абзац списка"/>
    <w:basedOn w:val="Normal"/>
    <w:qFormat/>
    <w:pPr>
      <w:ind w:left="720" w:hanging="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27:00Z</dcterms:created>
  <dc:creator>общий</dc:creator>
  <dc:description/>
  <cp:keywords/>
  <dc:language>en-US</dc:language>
  <cp:lastModifiedBy>SYSTEM</cp:lastModifiedBy>
  <cp:lastPrinted>2009-04-03T19:41:00Z</cp:lastPrinted>
  <dcterms:modified xsi:type="dcterms:W3CDTF">2011-09-05T05:27:00Z</dcterms:modified>
  <cp:revision>2</cp:revision>
  <dc:subject/>
  <dc:title>Министерство образования и науки Российской Федерации Лаборатория Педагогического творчества Иркутского государственного Университета Муниципальное общеобразовательное учреждение Лицей ИГУ г</dc:title>
</cp:coreProperties>
</file>