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rStyle w:val="Newsdescr"/>
          <w:rFonts w:cs="Times New Roman" w:ascii="Times New Roman" w:hAnsi="Times New Roman"/>
          <w:b/>
          <w:color w:val="000000"/>
          <w:sz w:val="28"/>
          <w:szCs w:val="24"/>
          <w:lang w:val="en-US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Newsdescr"/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contextualSpacing/>
        <w:outlineLvl w:val="6"/>
        <w:rPr/>
      </w:pPr>
      <w:r>
        <w:rPr>
          <w:rStyle w:val="Newsdescr"/>
          <w:rFonts w:cs="Times New Roman" w:ascii="Times New Roman" w:hAnsi="Times New Roman"/>
          <w:color w:val="000000"/>
          <w:sz w:val="28"/>
          <w:szCs w:val="24"/>
        </w:rPr>
        <w:t>1 Содержание экологической политики Укра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 Правовое регулирование управления природоохранной деятельность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 Структура системы государственного экологического мониторинг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contextualSpacing/>
        <w:outlineLvl w:val="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 Направления и формы международного сотрудничества по вопросам охраны окружающей сред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contextualSpacing/>
        <w:outlineLvl w:val="6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rStyle w:val="Newsdescr"/>
          <w:rFonts w:cs="Times New Roman" w:ascii="Times New Roman" w:hAnsi="Times New Roman"/>
          <w:b/>
          <w:color w:val="000000"/>
          <w:sz w:val="28"/>
          <w:szCs w:val="24"/>
        </w:rPr>
        <w:t>1 Содержание экологической политики Украин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Newsdescr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ерховная Рада Украины (ВР) приняла во втором чтении и целом законопроект "Об основных принципах (стратегию) государственной экологической политики до 2020г."[8]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За соответствующее решение проголосовали 249 из 378 народных депутатов, зарегистрированных в сессионном зале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</w:rPr>
        <w:t>Согласно закону, целью государственной экологической политики является сохранение и восстановление экосистемы на всей территории Украины, которая необходима для гармоничного существования живой и неживой природы, достижение равновесия использования природных ресурсов, их восстановления и развития общества, а также гарантирование безопасного среды для жизни и здоровья населения [2]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о, что основными принципами национальной экологической политики являются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сбалансированности экологических, экономических и социальных интересов общественного развития государства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интеграция экологических целей в отраслевую политику на том же уровне, что экономические и социальные цели, обеспечение экологической безопасности и поддержание экологического равновесия на территории Украины, преодоления последствий Чернобыльской катастрофы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ие осознанию обществом необходимости сохранения окружающей среды для будущих поколений; участие общественности в формировании и реализации экологической политики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неотвратимость ответственности за нарушение законодательства об охране окружающей природной среды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оритетность требований "загрязнитель окружающей среды и пользователь природных ресурсов платят полную цену ", распределение благ для населения от использования природных ресурсов и обеспечения доступа к ним на справедливой основе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остоверность экологической информации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ми улучшения экологической ситуации и повышения уровня экологической безопасности, в частности, являются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систем экологического управления и подготовки государственных целевых программ охраны окружающей среды для отдельных отраслей национальной экономики, предусматривающих техническое переоснащение производственного комплекса в результате реализации инновационных проектов, внедрения энергоэффективных и ресурсосберегающих технологий, малоотходных, безотходных и экологически безопасных технологических процессов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</w:rPr>
        <w:t>оптимизация структуры энергетического сектора национальной экономики в результате увеличения объема использования энергетических источников с низким уровнем выбросов двуокиси углерода к 2015 г. на 10 процентов и к 2020 г. на 20 процентов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объема использования возобновляемых и нетрадиционных источников энергии к 2015 г. на 5 процентов и к 2020 г. на 10 процентов базового уровня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меньшение объема выбросов общераспространенных загрязняющих веществ стационарными источниками в 2015 г. на 10 процентов и к 2020 г. на 25 процентов базового уровня, а также передвижными источниками в результате установления нормативов содержания загрязняющих веществ в отработанных газах до 2015 г. согласно стандартам Евро-4 , к 2020 г. - Евро-5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ие к 2015 г. методологии инвентаризации источников выбросов загрязняющих веществ и их объемов в соответствии с рекомендациями Европейской совместной программы наблюдений и оценки распространения загрязнителей воздуха на большие расстояния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сновных принципов государственной политики по предотвращению изменения климата, разработка и поэтапное выполнение национального плана мероприятий по смягчению последствий изменения климата на период до 2020 г.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механизма Киотского протокола к Рамочной конвенции ООН об изменении климата, в частности проектов совместного осуществления, проектов целевых экологических (зеленых) инвестиций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к 2015 г. экологически и экономически обоснованной системы платежей за специальное использование и сбора за загрязнение водных ресурсов с учетом механизма стимулирования субъектов хозяйствования к рациональному водопользованию, установление к 2020 году экологически и экономически обоснованных тарифов на услуги по водоснабжению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е к 2020 г. на 15 процентов уровня загрязнения вод загрязняющими веществами (прежде пятидневная биологическая потребность кислорода, химическая потребность кислорода, соединения азота и фосфора) в результате реконструкции существующих и строительства новых городских очистных сооружений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к 2020 г. управления водными ресурсами по бассейновому принципу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совершенствование и внедрение к 2015 г. технологических процессов подготовки питьевой воды и очистки сточных вод, а также обеспечение контроля за состоянием систем централизованного водоснабжения и водоотведения для уменьшения потерь воды и улучшение ее качества и др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</w:rPr>
        <w:t>Соответствующий законопроект зарегистрирован под № 7053</w:t>
      </w:r>
      <w:r>
        <w:rPr>
          <w:color w:val="000000"/>
          <w:sz w:val="28"/>
          <w:lang w:val="en-US"/>
        </w:rPr>
        <w:t xml:space="preserve"> [8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 Правовое регулирование управления природоохранной деятельностью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овое регулирование взаимоотношений природы и общества состоит в установлении научно обоснованных правил поведения человека по отношению к природе и закрепления их государством в законодательном порядке как общеобязательными нормами права, обеспеченных государственным принуждением на случай их невыполнения.</w:t>
      </w:r>
    </w:p>
    <w:p>
      <w:pPr>
        <w:pStyle w:val="10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ое право - это система правовых норм, которыми регулируются общественные отношения по охране окружающей природной среды и рационального использования природных ресурсов [9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у правовой охраны окружающей природной среды представляют следующие правовые документы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Конституция;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 w:val="false"/>
          <w:color w:val="000000"/>
          <w:sz w:val="28"/>
          <w:szCs w:val="24"/>
        </w:rPr>
        <w:t>- законы и кодексы в области охраны природы (нормы земельного, водного, лесного законодательства, законодательства про недра, про природно-заповедный фонд и про животный ми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Указы и распоряжения Президента по вопросам экологии и природопользования, правительственные природоохранные акт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ормативные акты министерств и ведомств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нормативные решения органов местного само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нституционные основы охраны окружающей природной среды закреплены в Конституции Украины. Конституция провозглашает право граждан на землю и другие природные ресурсы, закрепляет право каждого человека на благоприятную окружающую среду и на возмещение ущерба, причинённого его здоровью. В Конституции Украины записано: «Каждый имеет право на безопасную для жизни и здоровья окружающую среду, и на возмещение причинённого нарушением этого права ущерба. Каждому гарантируется право свободного доступа к информации о состоянии окружающей среды, про качество пищевых продуктов и предметов быта, а также право на её распространение» (ст. 50). Конституция также определяет организационные и контрольные функции высших и местных органов власти по рациональному использованию и охране природных ресурсов, устанавливает обязанности граждан по отношению к природе [3]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4"/>
          <w:lang w:val="en-US"/>
        </w:rPr>
      </w:pPr>
      <w:r>
        <w:rPr>
          <w:b w:val="false"/>
          <w:color w:val="000000"/>
          <w:sz w:val="28"/>
          <w:szCs w:val="24"/>
        </w:rPr>
        <w:t>Закон Украины « Об охране окружающей природной среды»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 w:val="false"/>
          <w:color w:val="000000"/>
          <w:sz w:val="28"/>
          <w:szCs w:val="24"/>
        </w:rPr>
        <w:t>Охрана окружающей природной среды - составляющая рационального природопользования. Она осуществляется различными, в том числе и правовыми методами. При этом в правовых формах защищаются преимущественно все компоненты природной среды [1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временными главными нормативно-правовыми актами, регулирующими основы организации охраны окружающей природной среды, являются Законы Украины: «Об охране окружающей природной среды» от 25 июня 1991 г., «Об охране атмосферного воздуха» от 16 октября 1991 г., «О природно-заповедном фонде Украины» от 16 июня 1992 г., «Про животный мир» от 3 марта 1993 г., «Про карантин растений» от 30 июня 1993 г. Также некоторые отношения в сфере использования и охраны окружающей природной среды регулируются кодексами, например, Земельный кодекс от 13 марта 1992 г. и д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ие нормативы представляют собой систему и включают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</w:t>
        <w:tab/>
        <w:t>нормативы экологической безопасности - предельно допустимые концентрации (ПДК) загрязняющих веществ в окружающей природной среде, предельно допустимые уровни акустического, электромагнитного, радиационного и другого вредного воздействия на окружающую природную среду, предельно допустимое содержание вредных веществ в продуктах питан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</w:t>
        <w:tab/>
        <w:t>предельно допустимые выбросы (ПДВ) и сбросы в окружающую природную среду загрязняющих химических веществ, уровни вредного воздействия физических и биологических фактор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 Структура системы государственного экологического мониторинг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</w:rPr>
        <w:t>экологическая политика мониторинг охрана природ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кологический мониторинг окружающей среды осуществляется по долгосрочной Государственной программе, которая определяет общие, согласованные по целям, заданиям, территориям и объектам, срокам (периодичности) и средствам выполнения действия ведомственных органов исполнительной власти, предприятий, организаций и учреждений независимо от форм собственности. Данные о функционировании Государственной системы мониторинга окружающей среды и ее общая схема (рис. 3.1), действующая в настоящее время в Украине, приведена на сайте Минприроды [9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5920" cy="1359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23" r="-8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37515" cy="13595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3" r="-7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1960" cy="13595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23" r="-7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5920" cy="13595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23" r="-8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070985" cy="30245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Рис. 3.1. Общая схема Государственной системы мониторинга ОПС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здание и функционирование Государственной системы экологического мониторинга окружающей среды должно способствовать проведению государственной экологической политики и призвано решать следующие задач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кологически рациональное использование природного и социально-экономического потенциала государства, сохранения благоприятной среды жизнедеятельности обществ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циально-экологическое и экономически рациональное решение проблем, возникающих в результате загрязнения окружающей среды, опасных природных явлений, техногенных аварий и катастроф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витие международного сотрудничества по сохранению биологического многообразия природы, охране озонового слоя атмосферы, предотвращению антропогенного изменения климата, защиты лесов и лесовосстановления, трансграничного загрязнению окружающей среды, возобновлению природного состояния Днепра, Дуная, Черного и Азовского мор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Функционирование Государственной системы экомониторинга окружающей среды должно руководствоваться следующими принципам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бъективность и достоверность первичной, аналитической и прогнозной информации, согласованность нормативного, организационного и методического обеспечения экологического мониторинга окружающей среды, повышение уровня адекватности действительному экологическому состоянию окружающей среды его информационной модели, формируемой на основе данных систематических наблюдений, проводимого соответствующими службами министерств и ведомств Украины, других центральных органов исполнительной вла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истематичность наблюдений за состоянием окружающей природной среды и техногенными объектами, влияющими на не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вышение оперативности получения и достоверности первичных данных за счет использования совершенных методик, современных контрольно-измерительных приборов и средств компьютеризации процессов сбора, накопления и обработки экоинформации на всех уровнях государственного управления и местного самоуправлен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воевременность получения и обработки данных наблюдений на ведомственных и обобщающих (локальном, региональном и государственном) уровнях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мплексность использования экоинформации, поступающей в систему от ведомственных служб экомониторинга и других поставщиков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вместимость технического, информационного и программного обеспечения ее составных частей повышение уровня и качества информационного обслуживания потребителей экоинформации на всех уровнях функционирования системы на основе сетевого доступа к распределенным ведомственным и интегрированным банкам данных, комплексной обработки и использования информации для принятия соответствующих решени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еративность доведения экоинформации до органов исполнительной власти других заинтересованных органов, предприятии, организаций и учреждени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оступность экологической информации населению Украины и мировому сообществу [9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 Направления и формы международного сотрудничества по вопросам охраны окружающей среды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наше время повсеместно в мире происходит процесс «огосударствления» как самой сферы природопользования и управления ею, так и международного сотрудничества по проблемам окружающей сред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ти процессы связаны с тем, что все больше усиливается политический аспект проблемы окружающей среды, его тесная взаимосвязь с внутренней и внешней политикой государства. Как следствие этого – перемещение центра тяжести в международном сотрудничестве относительно окружающей среды на межправительственные организа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то и определяет основные формы международного сотрудничества в сфере охраны окружающей сред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ламентское сотрудничество, ориентированное на координацию законодательной деятельности (разработка модельных (рекомендательных) законов в сфере охраны окружающей природной среды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заимодействие исполнительных структур отдельных государств, ориентированное на координацию разработки и реализации экологических програм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трудничество конвенционного типа, которое предусматривает единый подход к решению конкретных экологических проблем отдельных территори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учно-техническое сотрудничество, совместное исполнение природоохранных разработок, реализация научных проектов [7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льшинство международных программ сотрудничества реализуется в рамках международных организаций – или широкого профиля, или специализированных на какой-то узкой и частичной проблем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х основные функции заключаются в разработке международных соглашений и конвенций, подготовке и проведении различных международных конгрессов, съездов и конференций, заседаний рабочих органов, где обсуждаются вопросы, связанные с достижением целей сотрудничества. Одной из важнейших задач большинства международных организаций являются планирование и контроль за выполнением проектов международных научных исследований, создание надлежащей организационной базы таких исследований. В своей деятельности международные организации большое внимание уделяют вопросам информационного обслуживания своих членов. Наконец, важной функцией международных организаций является контроль за выполнением их членами согласованных реш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которые из разработанных программ международного сотрудничества, в том числе между странами с различными общественными системами, должны как можно скорее войти в оперативную стадию, начать превращаться в конкретные практические дела [4, с. 414–415]. В этих условиях важное значение приобретают мероприятия по реализации основных направлений международного сотрудничества, что еще более выкристаллизовывает модель планетарного регулирования охраны окружающей сред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еждународное сотрудничество в сфере охраны окружающей среды на ближайшую и долгосрочную перспективу должно охватывать все больший и больший спектр рычагов и инструментов, чтобы в прямой или опосредованной форме заставлять отдельные страны и регионы мира рационально использовать и эффективно воссоздавать природные блага. Только при таких условиях возможно приближение к состоянию, когда будет обеспечено переход национальных экономик на ресурсосберегающую модель развития, которая позволит исключить глобальные риски техногенного и антропогенного характе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глобальные экологические проблемы тесно связаны с другими глобальными мировыми проблемами, они влияют друг на друга, возникновение одних приводит к возникновению или обострению других [5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Мероприятия по реализации основных направлений международного сотрудничества в области охраны природ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нансовое содействие и техническая помощь развитых стран развивающимся страна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уктурная перестройка национальных экономик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зация общественных потребностей, технологические разработки по проблемам ресурсосбереж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здание системы представительств в международных организациях и на форумах экологического направл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механизмов международной ответственности в области охраны окружающей среды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ое налогообложение (ресурсные платежи, экологические сборы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совместных стратегий и концепци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гламентация использования отдельных видов природных ресурс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 актуализировалась проблема ослабления процессов глобального потепления, которые начали ярко проявляться в последние периоды. Глобальное потепление может привести к таким последствиям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отепление будет происходить неравномерно – в полярных областях сильнее, чем в экваториальных, поэтому произойдут смена направлений океанических течений, ветров и перераспределение осадко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о некоторым расчетам, Гольфстрим может ослабеть и сместиться от берегов Европы, что приведет к перемене мягкого европейского климата на резко континентальный с очень жарким летом и холодной зимо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жидаемое таяние большого количества льда приведет к подъему уровня воды в океане и затоплению значительных территорий суши; в тундре растает вечная мерзлота, и она превратится в гигантские участки солоноватых болот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следствие перераспределения осадков сместятся к полюсам климатические зоны, а наиболее плодородные и важные для сельского хозяйства регионы (степь Украины, Северного Казахстана, Южной Сибири, прерии США, пампасы Южной Америки), вероятно, превратятся в безводные пустын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значительная часть излишка поглощенной солнечной энергии к переходу в тепло израсходуется на усиление атмосферной циркуляции, что вызовет увеличение количества и рост мощности ураганов, смерчей и других разрушительных природных явлений [6, с. 43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льшинство стран мира должны включиться в сеть международного сотрудничества в сфере природопользования, чтобы совместными усилиями замедлить исчерпания жизненно важных природных ресурсов и условий и тем самым создать потенциал для расширенного воспроизводства общественных производительных сил. Потуги отдельно взятых стран относительно стабилизации ресурсопотребления вряд ли достигнут успеха, поскольку естественные процессы имеют объективный характер и границ между странами для них не существуе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contextualSpacing/>
        <w:rPr/>
      </w:pPr>
      <w:r>
        <w:rPr>
          <w:b w:val="false"/>
          <w:color w:val="000000"/>
          <w:sz w:val="28"/>
          <w:szCs w:val="24"/>
        </w:rPr>
        <w:t>1. Закон Украины « Об охране окружающей природной среды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Закон Украины "Об основных принципах (стратегию) государственной экологической политики до 2020г."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Конституции Украин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Дубас Р. Г. </w:t>
      </w:r>
      <w:r>
        <w:rPr>
          <w:rFonts w:cs="Times New Roman" w:ascii="Times New Roman" w:hAnsi="Times New Roman"/>
          <w:color w:val="000000"/>
          <w:sz w:val="28"/>
          <w:szCs w:val="24"/>
        </w:rPr>
        <w:t>Економіка природокористування : навч. пос. / Р. Г. Дубас. – К. : МП «Леся», 2007. – 448 с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Природопользование </w:t>
      </w:r>
      <w:r>
        <w:rPr>
          <w:rFonts w:cs="Times New Roman" w:ascii="Times New Roman" w:hAnsi="Times New Roman"/>
          <w:color w:val="000000"/>
          <w:sz w:val="28"/>
          <w:szCs w:val="24"/>
        </w:rPr>
        <w:t>и устойчивое развитие. Мировые экосистемы и проблемы России. – М. : Товарищество научных изданий КМК, 2006. – 448 с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6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Екосередовище </w:t>
      </w:r>
      <w:r>
        <w:rPr>
          <w:rFonts w:cs="Times New Roman" w:ascii="Times New Roman" w:hAnsi="Times New Roman"/>
          <w:color w:val="000000"/>
          <w:sz w:val="28"/>
          <w:szCs w:val="24"/>
        </w:rPr>
        <w:t>і сучасність : монографія / С. І. Дорогунцов, М. А. Хвесик, Л. М. Горбач, П. П. Пастушенко. – Т. 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7.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Хвесик Юлия Михайловна</w:t>
      </w:r>
      <w:r>
        <w:rPr>
          <w:rFonts w:cs="Times New Roman" w:ascii="Times New Roman" w:hAnsi="Times New Roman"/>
          <w:color w:val="000000"/>
          <w:sz w:val="28"/>
          <w:szCs w:val="24"/>
        </w:rPr>
        <w:t>, кандидат экономических наук, г. Киев. © Ю.М. Хвесик, 2010 (http://www.nbuv.gov.ua/portal/Soc_Gum/Mre/2010_2/1_3.pdf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8. РБК-Украина, 21.12.2010, Киев, 13:41 (http://www.rbc.ua/rus/newsline/show/vr-prinyala-strategiyu-gosudarstvennoy-ekologicheskoy-politiki-21122010134100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9. Романова В.Ю., Костенко В.К., Колесникова В.В., Мартынова Е.А. Основы экологии / Учебное пособие для студентов заочного отделения Донецк 2005 (http://feht.donntu.edu.ua/strukt/pd/img/index.htm#_Toc123006220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contextualSpacing/>
        <w:outlineLvl w:val="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Newsdescr">
    <w:name w:val="news_desc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Msonormal0">
    <w:name w:val="msonormal0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6:00Z</dcterms:created>
  <dc:creator>Наташа</dc:creator>
  <dc:description/>
  <cp:keywords/>
  <dc:language>en-US</dc:language>
  <cp:lastModifiedBy>SYSTEM</cp:lastModifiedBy>
  <dcterms:modified xsi:type="dcterms:W3CDTF">2011-09-05T05:16:00Z</dcterms:modified>
  <cp:revision>2</cp:revision>
  <dc:subject/>
  <dc:title/>
</cp:coreProperties>
</file>