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6.png" ContentType="image/png"/>
  <Override PartName="/word/media/image14.png" ContentType="image/png"/>
  <Override PartName="/word/media/image18.png" ContentType="image/png"/>
  <Override PartName="/word/media/image60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25.jpeg" ContentType="image/jpeg"/>
  <Override PartName="/word/media/image69.png" ContentType="image/png"/>
  <Override PartName="/word/media/image32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6.jpeg" ContentType="image/jpe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9.png" ContentType="image/png"/>
  <Override PartName="/word/media/image3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реповецкий государственный университе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итут информационных технологий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федра прикладной математики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циплина: Геометрия и алгебр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му «Некоторые замечательные кривые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Череповец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0-2011 уч.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трофоид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 Определ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 Исторические сведени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 Стереометрическое образова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 Особенности фор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 Задач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Циссоида Диокл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 Определение и постро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 Исторические свед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3 Площад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ос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4 Объе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ела вращени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 Задач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Декартов лист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 Исторические сведени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 Построение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 Особенности форм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 Задач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Улитка Паскал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 Определение и постро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 Исторические сведени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 Особенности форм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 Свойства нормал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 Построение касательной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 Задач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Лемниската Бернулл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 Определ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 Исторические сведени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 Постро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 Особенности формы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5.5 Свойства нормал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5.6 Построение касательно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7 Задач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уемая литератур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нной работе мы рассмотрим некоторые замечательные кривые и их особ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араграфе 1 будет рассмотрена строфоида, особенности её формы, стереометрическое образование и исторические с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 2-м параграфе мы изучим циссоиду Диокла и некоторые формулы, связанные с 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араграфе 3 узнаем метод построения, особенности формы и исторические сведения о кривой, называемой «Декартов лис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4-м параграфе рассмотрим улитку Паскаля. Её определение, построение, особенности формы, свойства нормали и построение касательной.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плоский кривой лемниската бернули строфои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араграфе 5 будет изучена лемниската Бернулли: определение, построение, исторические сведения, особенности формы, свойства нормали и построение каса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также при помощи задач узнаем формулы кривых в прямоугольной декартовой и полярной системах координ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Строфои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1.1 Опреде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Прямая строфоид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или просто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строфоид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определяется так: берём взаимно-перпендикулярные прямы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AB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CD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(рис.1) и на одной из них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; через неё проводим произвольую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AL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пересекающ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CD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AL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откладываем отрез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P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P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равны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P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точка пересеч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AB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CD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). Строфоида (прямая) есть геометрическое место точе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Косая строфоид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(рис.2) строится аналогично с той разницей, чт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AB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CD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пересекаются косоуго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600835" cy="20955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790700" cy="21520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2 История вопро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Строфоида была рассмотрена (вероятно, впервые) Ж. Робервалем в 1645 г. под именем птероиды. Нынешнее название введено Миди в 184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3 Стереометрическое образ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тавим себе цилиндрическую поверхность с ось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см. рис.1) и радиус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Через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едем перпендикулярную плоскости чертежа произвольную плоск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след этой плоскости). В сечении получим эллипс; его фокус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исывают прямую строфои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сая строфоида строится аналогично с той лишь разницей, что цилиндрическая поверхность заменяется конической: ось конуса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рис.2) проходит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пендикулярн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оходящая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араллельн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– одна из образующих.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фокусы соответствующего конического сечения; косая строфоида расположена на обеих полостях конической поверхности и проходит через вершин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ле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4 Особенности фо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узловая; касательные к ветвям, проходящим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взаимно перпендикулярны (как для прямой, так и для косой строфоиды). Для косой строфоиды (рис.2)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ужит асимптотой (при бесконечном удалении вниз). Кроме того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сается косой строфоиды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равноотстоящей о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 прямой строфоиды точка каса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уходит в бесконечность» (при удалении вверх), так что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см. рис.1) служит асимптотой для обеих ветв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5 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исать уравнение строфоиды в прямоугольной декартовой системе координат, осями которой являются прямы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а направление ос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ределяется направлением оси строфои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начало координат; ос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правлена по луч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O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α; когда строфоида – косая, система координат – косоугольная, ос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правлена по луч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7121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рямой строфоиды уравнение (1) приводится к ви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5250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Циссоида Диок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1 Определение и постро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трез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как на диаметре, строим окруж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.3) и проводим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сательн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одим произвольную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ересекающ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эта прямая пересечет (вторично) окруж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На прям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направлению 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кладываем отрезо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равный хор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732915" cy="246443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ния, описываемая точк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 вращен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кол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азывается циссоидой Диокла – по имени греческого ученого 2 века до н.э., который ввел эту линию для графического решения задачи об удвоении ку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Особенности формы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иссоида симметрична относительн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оходит через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имеет асимпто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;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точка возврата (радиус кривизн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остроение касательной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тобы построить касательную к циссоиде в ее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оводи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P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у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точки пересеч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прямым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От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продолжении отрез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кладываем отрезо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Строи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есечени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единяем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нормаль к циссоиде. Искомая касательн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T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пендикуляр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2 Историческ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иокл определял циссоиду с помощью другого построения. Он проводил диаметр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ерпендикулярны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учалась в пересечен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хор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прям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G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оведенной через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имметричную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носительн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оэтому линия Диокла располагалась целиком внутри круг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Она состояла из дуг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Если замкнуть лини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O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уокружность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A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описанной точк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олучается фигура, напоминающая лист плюща. Отсюда название «циссои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мерно в 1640 г. Роберваль, а позднее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Р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 Слюз заметили, что циссоида неограниченно продолжается и за пределы окружности, если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исывает и другую полуокруж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O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тогд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ежит на продолжении хорд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днако наименование «циссоида Слюза», предложенное Гюйгенсом, не утвердилось в литера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3 Площад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ло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люченной между циссоидой и ее асимптотой (эта полоса простирается в бесконечность), конечна; она втрое больше площади производящего круг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4 Объем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тела вра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шеупомянутой полосы около асимптот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вен объем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Cambria Math" w:ascii="Cambria Math" w:hAnsi="Cambria Math"/>
          <w:sz w:val="28"/>
          <w:szCs w:val="28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ела вращения круг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коло той же оси (Слюз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0150" cy="2476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вращении той же полосы около оси симметрии получается тело бесконечного объ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5 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а циссоида Диокла с полюсом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ось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араметром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риняв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 полюс, а ось кривой за ось полярной системы, вывести уравнение кривой в полярных координатах. Записать уравнение кривой в прямоугольной декартовой системе коорди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начало координат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ось абсцисс. Тогда уравнение в прямоугольной системе координ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2950" cy="3619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олюс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олярная ось, то уравнение в полярных координаты будет иметь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876300" cy="381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Декартов ли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1 Историческ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1638 г. Р. Декарт, чтобы опровергнуть (неверно им понятое) правило П. Ферма для нахождения касательных, предложил Ферма найти касательную к ли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238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ри обычном для нас толковании отрицательных координат эта линия, которую в 18 веке стали называть декартовым листом, состоит из петл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A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.4) и двух бесконечных ветвей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о в таком виде ее представил впервые Х. Гюйгенс (в 1692 г.). До этого лини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дставляли в виде четырех лепестков (один из ни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A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 симметрично расположенных в четырех координатных углах. Поэтому ее называли «цветком жасми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2 Постро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тобы построить декартов лист с диаметром пет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38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едем окруж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диус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33400" cy="238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какую-либо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араллельн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Далее проведем прямы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A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ерпендикулярны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и отметим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х пересечения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Наконец, отложим на луч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резо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3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роведем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Теперь искомая линия строится по точкам следующим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466975" cy="142811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одим любую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через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где эта прямая пересекает (вторично) окружность, проводи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Q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A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есекает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F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единяем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отмечаем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A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есекае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роводим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 пересечения с прям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Наконец, откладываем на прям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резо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равный и равнонаправленный с отрезк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роведенная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араллельн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A</w:t>
      </w:r>
      <w:r>
        <w:rPr>
          <w:rFonts w:cs="Cambria Math" w:ascii="Cambria Math" w:hAnsi="Cambria Math"/>
          <w:sz w:val="28"/>
          <w:szCs w:val="28"/>
          <w:vertAlign w:val="superscript"/>
        </w:rPr>
        <w:t>̕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ересечет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Эта точка (а также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имметричная ей относительн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, принадлежит искомой ли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гда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исходя и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описывает окруж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тив часовой стрелки,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исывает траектори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OCABO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3 Особенности фо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узловая. Касательные, проходящие через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овпадают с осями координат.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есть ось симметрии. Точка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33425" cy="3524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02" r="-4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наиболее удаленная от узловой точки, называется вершиной (коэффициен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ыражает диагональ квадрата, сторона которого равна наибольшей хор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тли, так что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19125" cy="342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381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– асимптота обеих бесконечных ветв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4 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писать уравнение декартова листа в прямоугольной системе координат и, приняв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 полюс, в полярной системе коорди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авнение в прямоугольной систе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авнение в полярной системе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олярная ось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52525" cy="3619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Улитка Паска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1 Определение и постро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ы: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олюс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окружност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иаметр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рис.6), проходящая через полюс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основная окруж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она показана на чертеже пунктиром), и отрезок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Из полюс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одим произвольную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От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где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торично пересекает окружность, откладываем в обе стороны от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резк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Геометрическое место точе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жирная линия на рис.6) называетс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литкой Паска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в честь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Этьена Паска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1588 – 1651), отца знаменитого французского ученого Блеза Паскаля (1623 – 166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2 Исторические све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рмин «улитка Паскаля» предложен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Ж. Робервале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современником и другом Паскаля. Роберваль рассматривал эту линию как один из видов обобщенной конхои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drawing>
          <wp:inline distT="0" distB="0" distL="0" distR="0">
            <wp:extent cx="2047875" cy="2240915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3 Особенности фо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литка Паскаля симметрична относительно прям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Эта прямая (ось улитки) пересекает улитку: 1)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если последняя принадлежит улитке); 2) в двух точка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вершин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Форма линии зависит от соотношения между отрезкам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14375" cy="2381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23950" cy="2381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К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линия 1 жирная; для неё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381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улитка Паскаля пересекает сама себя в узловой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342640" cy="4095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Образу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ве петли: внешню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HA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внутренню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Угловой коэффициент касательны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узловой точ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90725" cy="3810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построения касательных достаточно провести хор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лин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окруж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Наиболее удаленным от оси точка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ешней петли отвечает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81200" cy="3810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олее удаленным точка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нутренней петли –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66925" cy="3810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о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ветствующее полярное значение полярного радиу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399790" cy="3810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Ког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линия 2 на рис.6), внутренняя петля стягивается к полюсу и превращается в точку возврата, где движение по направлению луч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меняется движением в противоположном направлении. Наиболее удаленным от оси точка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вечают 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09215" cy="3714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ния 2 называетс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кардиоид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т.е. «сердцеобразной» (термин введен Кастиллоном в 1741г.). Она изображена отдельно на рис.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3) Ког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381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линия 3; для неё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улитка Паскаля – замкнутая линия без самопересечения; оторвавшись от полюса, она заключает его внутри себя. Наиболее удаленным от оси точка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вечает значение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447925" cy="3810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Лишившись точки возврата, улитка приобретает взамен точки перегиб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которым отвечает значение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04925" cy="3619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Уго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O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81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од которым отрезо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иден из полюса, по мере возраста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начала возрастает от нуля до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43075" cy="3714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этому значению соответствуе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62000" cy="2667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При дальнейшем увелич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гол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OQ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бывает, стремясь к нулю 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Пр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очки перегиба, сливаясь с вершин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падают (причем кривизна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новится равной нулю). Улитка приобретает овальную форму и сохраняет ее при всех значениях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1982470" cy="2132965"/>
            <wp:effectExtent l="0" t="0" r="0" b="0"/>
            <wp:docPr id="5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(линия 4; для не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). Наиболее удаленным от оси точка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L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 w:eastAsia="en-US"/>
        </w:rPr>
        <w:t>''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 w:eastAsia="en-US"/>
        </w:rPr>
        <w:t>''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отвечает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752600" cy="3810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4 Свойства норма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Нормаль улитки Паскаля в ее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(рис.7) проходит через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основной окруж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диаметрально противоположную той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пересекается с основной окруж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5 Построение касате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Чтобы провести касательную к улитке Паскаля в ее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соежиняем последнюю с полюс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Точ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основной окрудно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K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диаметрально противополжную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P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соединяем 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будет нормалью к улитке. Провод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T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, получим искомую касатель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6 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а улитка Паскаля с полюсом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Написать уравнения в прямоугольной и полярной системах координ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сть начало координат – в полюс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ос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правлена по луч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Тогда уравнение в прямоугольной системе координат будет иметь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33625" cy="23812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го говоря, это уравнение представляет фигуру, состоящую из улитки Паскаля и полюс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торый может и не принадлежать определенному выше геометрическому месту (такой случай имеет место для линий 3 и 4 на рис.6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равнение в полярной системе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олюс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полярная ось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3812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,</w:t>
        <w:tab/>
        <w:tab/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еняется от какого-либо знач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3812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Лемниската Бернул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1 Опреде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Лемниската есть геометрическое место точке, для которых произведение расстояний от них до концов данно отрещ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381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равн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называются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фокуса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лемнискаты; пряма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ее ос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2 Исторические сведе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В 1694 г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Якоб Бернул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в работе, посвященной теории приливов и отливов, использовал в качестве вспомогательного средства линию, которую он задает уравнением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38300" cy="28575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Он отмечает сходство этой линии (рис.8) с цифрой 8 и узлообразной повязкой, которую он именует «лемниском». Отсюда называние лемниската. Лемниската получила широкую ивестность в 1718 г., когда итальянский математик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Джулио Карло Фаньяно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(1682 – 1766) установил, что интеграл, представляющий длину дуги лемнискаты, не выражается через элементарные функции, и тем не менее лемнискату можно разделить (с помощью линейки и циркуля) 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равных дуг при условии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3812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любое целое положительное чи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2837815" cy="129540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Лемниската есть частный вид линии Кассини. Однако, хотя линии Кассини получили всеобщую известность с 1749 г., тождественность «восьмерки Кассини» с лемнискатой Бернули была уставновлена лишь в 1806 г. (итальянским математиком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Салади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3 Постро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Можно применять общий способ построя линия Кассини, но нижеизложенный способ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К. Маклоре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) и проще и лучше. Строим (см. рис.) окружность радиуса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52400" cy="32385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с центром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(ил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). Проводим произвольную секущ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PQ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 откладываем на этой прямой в обе стороны от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отрез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равные хорд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PQ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опишет одну из петель лемнискаты,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друг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4 Особенности фо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Лемниската имеет две оси симметрии: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) и пряму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Y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узловая; обе ветви имеют здесь перегиб. Касательные в этой точке составляют с ось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углы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7650" cy="31432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6" t="-115" r="-1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A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лемнискаты, наиболее удаленные от узл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вершин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лемнискаты), лежат на ос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на расстоя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667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от уз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5.5 Свойства норм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Подяоный радиу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лемнискаты образует с нормаль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уго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3812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вдвое больше полярного уг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3812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3812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Другими словами: уго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между осью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 векторо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N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 w:eastAsia="en-US"/>
        </w:rPr>
        <w:t>'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внешней нормали лемнискаты в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равен утроенному полярному углу точк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5.6 Построение касате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Чтобы построить касательную к лемнискате в ее точк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, проводим полярный радиус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 строи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62075" cy="23812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. Перпендикуляр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T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к прям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M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есть искомая касате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5.7 Задач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Написать уравнение лемнискаты Бернулли в прямоугольной системе координат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серидина отрез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) и в полярной системе координат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полю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Пусть точк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начало координат ; ось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направлена п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F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. Тогда Уравнение в прямоугольной системе координа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47875" cy="23812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полюс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OX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– полярная ось, то уравнение в полярной систе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3812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Уго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зменяется в промежутках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09600" cy="35242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 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90550" cy="35242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анной работе мы рассмотрели некоторые замечательные кривые, изучили их способы построения, особенности формы и задачи, связанные с этими крив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араграфе 1 была рассмотрена строфоида, особенности её формы, стереометрическое образование и исторические с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 2-м параграфе мы изучили циссоиду Диокла и некоторые формулы, связанные с 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араграфе 3 узнали метод построения, особенности формы и исторические сведения о кривой, называемой «Декартов лис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4-м параграфе рассмотрели улитку Паскаля. Её определение, построение, особенности формы, свойства нормали и построение каса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араграфе 5 была изучена лемниската Бернулли: определение, построение, исторические сведения, особенности формы, свойства нормали и построение каса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 также при помощи задач узнали формулы кривых в прямоугольной декартовой и полярной системах координ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Используемая 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1. Маркушевич А.И., Замечательные кривые, М., 1978 г., 48 стр. с ил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2. Выгодский М.Я., Справочник по высшей математике, М.: АСТ: Астрель, 2008, 991 стр. с ил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3. Атанасян Л.С. и Атанасян В.А., Сборник задач по геометрии. Учеб. пособие для студентов физ.-мат. фак. пед. ин-тов. Ч. I, М., "Просвещение", 1973, 256 с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4. Гурова А.Э. Замечательные кривые вокруг нас. М, 1989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5. Маркушевич А.И. Замечательные кривые. - М, 1978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6. http://ru.wikipedia.org/wiki/Строфоида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7. http://ru.wikipedia.org/wiki/Лемниската_Бернулли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8. http://ru.wikipedia.org/wiki/Улитка_Паскаля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 w:eastAsia="en-US"/>
        </w:rPr>
      </w:r>
    </w:p>
    <w:sectPr>
      <w:headerReference w:type="default" r:id="rId8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8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14.png"/><Relationship Id="rId30" Type="http://schemas.openxmlformats.org/officeDocument/2006/relationships/image" Target="media/image24.png"/><Relationship Id="rId31" Type="http://schemas.openxmlformats.org/officeDocument/2006/relationships/image" Target="media/image25.jpe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2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jpe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7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7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5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header" Target="header1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4:00Z</dcterms:created>
  <dc:creator>User</dc:creator>
  <dc:description/>
  <cp:keywords/>
  <dc:language>en-US</dc:language>
  <cp:lastModifiedBy>SYSTEM</cp:lastModifiedBy>
  <dcterms:modified xsi:type="dcterms:W3CDTF">2011-09-05T05:14:00Z</dcterms:modified>
  <cp:revision>2</cp:revision>
  <dc:subject/>
  <dc:title/>
</cp:coreProperties>
</file>