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Международный аспект пакистано-афганских отношений</w:t>
      </w:r>
    </w:p>
    <w:p>
      <w:pPr>
        <w:pStyle w:val="Style19"/>
        <w:rPr>
          <w:rStyle w:val="Style13"/>
        </w:rPr>
      </w:pPr>
      <w:r>
        <w:rPr>
          <w:rStyle w:val="Style13"/>
        </w:rPr>
        <w:t>пакистанский афганский пуштунистан кашмирск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Style w:val="Style13"/>
        </w:rPr>
        <w:t>Пакистан и Афганистан - соседи. У них единая религия - ислам, по преимуществу суннитского направления. Близки они и в этническом отношении: на севере и северо-западе Пакистана проживают пуштуны, которые составляют большинство населения Афганистана. Особенно велика их численность в южных районах, примыкающих к Пакистану. Не так уж давно по историческим меркам это был единый район, населенный пуштунами и белуджами. В 1893 г. по договоренности Кабула и британских властителей Индии этот район был рассечен "линией Дюранда" на две примерно равные части - одна из которых отошла к Афганистану, а другая - к Британской Индии (линия раздела названа по имени Мортимера Дюранда - высшего чиновника англо-индийской администрации, подписавшего договор об этом разделе. Афганистан, не имеющий выхода в открытое море, во многом зависит от условий транзита через Пакистан. В свою очередь, последний в этих же целях использует Афганистан для налаживания торгово-экономических связей со странами Центральной Азии. И Пакистан, и Афганистан бедны природными ресурсами, особенно энергоносителями. Это делает необходимым их кооперацию со странами, обладающими этими сырьевыми продуктами (Туркменистан, Иран). Надо отметить, однако, что в самое последнее время стало известно об открытии в Афганистане богатых нефтяных месторождений, что в будущем может повлиять на обстановку в регио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кистан и Афганистан - не просто соседи, а страны, имеющие много общих проблем как позитивного, так и негативного характера. К числу последних относится, пожалуй, главный раздражитель их взаимоотношений - проблема Пуштунистана. Возникла она еще до появления государства Пакистан и досталась ему по наследству от колониального периода. Когда встал вопрос о создании Пакистана, афганская правящая элита пыталась добиться пересмотра соглашения о "линии Дюранда", но безуспешно. Заявления Кабула о том, что из двух участников договора 1893 г. остался только один, что делает данный документ потерявшим силу, руководители Пакистана парировали утверждением, что новое государство наряду с Индией является правопреемником бывшей Британской Индии, и все заключенные ею договоры остаются в силе до тех пор, пока не будут отменены или изменены новыми соглашен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фганистан решительно выступал против подобной точки зрения; кстати, он был единственным государством, которое осенью 1947 г. проголосовало против приема Пакистана в члены ООН. Кабул никогда не признавал существования государственной границы с Пакистаном по "линии Дюранда" (более 2400 км), поддерживал сепаратистские движения пакистанских пуштунов, призывая их к созданию независимого Пуштунистана. В свою очередь и Пакистан оказывал помощь оппозиционным элементам в Афганистане. Противники правящих режимов в обеих странах находили соответственно убежище в соседнем государстве. В нужный момент они легко и быстро возвращались на роди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ярные подходы сторон к вопросу о Пуштунистане делают его практически неразрешимым. Прошло уже шесть десятилетий, в обеих странах произошли серьезные социальные и государственно-политические изменения, сменились поколения лидеров, но, как говорится, "воз и ныне там". И дело не просто в факте наличия такого противоречия. На протяжении всех лет оно нагнетало негативную обстановку вокруг пакистано-афганских отношений, было главным препятствием на пути развития сотрудничества двух соседей, затрудняло урегулирование различных проблем в отношениях этих государств; при этом важно иметь в виду, что эти проблемы при всех внешних различиях, по сути, имеют общее для обеих стран содержание (внутренняя нестабильность, наркобизнес, контрабанда, криминал, беженцы и др.). Нет никакого сомнения, что не будь такого раздражителя, как пуштунский вопрос, многие из отмеченных проблем были решены общими усилиями или, по крайней мере, значительно утратили острот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умается, что можно вспомнить еще об одной проблеме Пакистана, но уже в отношениях с другим соседом - Индией. Она возникла сразу же после их появления в качестве независимых государств и касалась вопроса о территориальной принадлежности крупнейшего княжества Кашмир. Военные действия из-за Кашмира в первые годы после независимости (потом вооруженные конфликты имели место еще несколько раз) были прекращены 1 января 1949 г., а затем в Кашмире была установлена "линия прекращения огня" (ныне - "линия контроля"), по которой большая часть территории и населения бывшего княжества перешла под контроль Индии. ООН приняла решение о проведении в Кашмире плебисцита для окончательного урегулирования проблемы с учетом интересов населения территории. Это решение ООН до сих пор не выполнено и, смело можно предположить, не будет выполнено никогда. Кашмирский вопрос так же, как и пуштунский, не был решен в течение почти шестидесяти лет и постоянно все более усложнялся, приобретал комплексный характер территориального, этно-религиозного, идеологического, политического и военно-стратегического зна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один из наиболее приемлемых вариантов в урегулировании данной проблемы рассматривается превращение "линии контроля" в постоянную государственную границу между Индией и Пакистаном. Однако в данном случае непримиримо-отрицательную позицию занимает Пакистан (это является прямой противоположностью его подхода в пуштунском вопросе, хотя обе конфликтные ситуации довольно схожи). Кашмирский вопрос является главным раздражителем в двусторонних отношениях соседей. Он не только представляет самостоятельную спорную проблему, но и негативно воздействует на всю систему пакистано-индийских отношений, на отдельные ее составляющие. Не будет преувеличением утверждение, что подлинное добрососедство Пакистана и Индии возможно лишь при условии полного урегулирования кашмирской проблемы, что видится весьма отдаленной перспективой. Такое же положение характерно и для пакистано-афганских отношений. Таким образом, нынешнее состояние пакистано-индийских и пакистано-афганских отношений в принципиальном плане будет сохраняться еще довольно долго. Разумеется, на пути их сотрудничества возможны разного рода колебания, в том числе и значительное улучш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немся теперь полностью к пакистано-афганским отношениям. Естественно, что в условиях наличия пуштунского вопроса, а также под влиянием многих факторов, особенно внешних, отношения между Пакистаном и Афганистаном развивались крайне неровно. Резкие обострения, вплоть до столкновений на границе, сменялись относительным затишьем и нормализацией ситуации. Так, в связи с обострением пуштунской проблемы в сентябре 1961 г. последовал разрыв пакистано-афганских дипломатических отношений. Нарушение традиционных торговых связей причинило обеим странам серьезный экономический ущерб. В начале 1963 г. в результате проведенных переговоров были достигнуты соглашения о восстановлении дипломатических, торговых и иных отношений двумя странами. В то же время пакистанский президент М. Айюб Хан выступил с идеей создания афгано-пакистанской конференции. Это предложение соответствовало подходу Исламабада к урегулированию пуштунской проблемы и, разумеется, было отвергнуто афганской стороной. В последующие годы пакистано-афганские отношения носили более или менее ровный характер. Подобное течение было резко нарушено революционным переворотом в Кабуле в апреле 1978 г. и последующими событ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о отметить, что Исламабад признал новое правительство в соседней стране и стремился развивать с ним широкие отношения. Помимо всего прочего, Пакистан пытался в новой обстановке найти пути для благоприятного решения пуштунского вопроса. В условиях растущих трудностей кабульского режима Исламабад настойчиво призывал его к широкому сотрудничеству на основе признания государственной границы. Особенно успешно это дело продвигалось при правительстве Х. Амина. Пользуясь его крайне тяжелым положением, Пакистану, по свидетельству очевидцев событий, удалось склонить афганского руководителя к решению вопроса о признании "линии Дюранда" государственной границей между двумя государствами. Но удачное для Исламабада течение событий было прервано происшедшими в конце декабря 1979 г. изменениями в Кабуле и вводом советских войс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Линия поведения Пакистана в отношении Афганистана изменилась существенным образом. Теперь он видел главную задачу в проведении жесткой конфронтации с кабульским правительством, в широкой и всесторонней поддержке афганской оппозиции ("муджахедов"), обеспечении ее победы и установлении в этой стране дружественного (после всего того, что сделал для нее Пакистан!) режима. В рамках решения этого вопроса предполагалось урегулирование проблемы Пуштунистана. Разумеется, подобный курс Пакистана, как и его поведение в других ситуациях, определялся не только в узком смысле проблемой Пуштунистана. В данном случае Исламабад использовал афганскую трагедию для укрепления своего международного положения, для восстановления и расширения связей с западным миром, получения от него огромных финансово-экономических средств и военной помощи. Возросло влияние Пакистана в мусульманском мире; на мировой арене он выступал от имени всей мусульманской уммы, представлял ее в различных международных организациях как государственных, так и неправительственных. Но какова бы ни была деятельность Исламабада, каких бы выгод он не извлекал из подходящей ситуации, главный вопрос пакистано-афганских отношений всегда имелся в вид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зятие власти муджахедами не только не усилило позиции Пакистана в соседней стране, но скорее ослабило их. Как известно, в стане победителей развернулась ожесточенная борьба за власть, за ключевые государственные посты. Конкуренты разделили Кабул, а затем и всю страну на зоны контроля. Непрерывно создавались и рушились направленные друг против друга коалиции бывших "борцов за веру". Стало очевидно, что в существовавшей тогда в Афганистане обстановке невозможно не только приведение к власти в стране дружественного Пакистану режима, но и вообще создание центрального правительства, власть которого распространялась бы на всю территорию страны. Хаос и крайняя нестабильность обстановки в Афганистане не позволяли Пакистану воспользоваться своим положением "морских ворот" для новых независимых государств в Центральной Азии, не имеющих прямого выхода к мировому океану. Многочисленные проекты и соглашения о прокладке дорожных магистралей, нефте- и газопроводов, линий электропередач из Центральной Азии через Афганистан в Пакистан оставались нереализованными, чем пользовались основные конкуренты Пакистана - Иран и Инд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тобы добиться прекращения междуусобицы и обеспечить стабильность в Афганистане, Пакистан содействовал появлению в 1994 г., а затем и активно помогал новому игроку на военно-политической сцене Афганистана - Движению "Талибан". Исламабад надеялся, что с его помощью талибы объединят страну, наведут в ней "порядок" и в какой-то мере "отблагодарят" своих "спонсоров". Тем более, что постепенно от талибов отходили прежде поддерживающие их страны, и Пакистан был одним из немногих, кто шел с талибами почти до конца. Наконец, Исламабад рассчитывал на то, что талибы-исла-морадикалы, фундаменталисты и консерваторы, согласно традиции, ставят религиозное единство выше, чем этнонациональное, и это обстоятельство поможет ослабить движение за Пуштунист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до сказать, что власти Исламабада просчитались в очередной раз. Во-первых, талибам не удалось захватить всю афганскую территорию - "Северный альянс" (узбекско-таджик-ская коалиция) удерживал на севере страны районы, пользуясь поддержкой родственных народов Центральной Азии и стоящей за ними России. Во-вторых, по мере своих успехов талибы все больше отдалялись от взрастивших их пакистанцев, влияние последних уменьшалось; талибы становились все более самостоятельными и менее управляемыми. Одновременно в их стане росло влияние арабских наемников, которые представляли значительную силу. И наконец, в-третьих, с течением времени "Талибан" все больше приобретал крайне экстремистский характер и подпадал под влияние "Аль-Каиды". Пути талибов и умеренного мусульманского Пакистана все больше расходились. И что важно, талибы в подавляющем большинстве были пуштунами и, несмотря на свой крайний исламизм, вовсе не хотели отказываться от такого источника своей силы, как пуштунский национализм, и не стремились идти на какие-то уступки Пакистану в этом вопросе. Это обстоятельство подтолкнуло Пакистан к решению разорвать отношения с талибами и принять участие в международной антитеррористической кампании в Афганиста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зор пакистано-афганских отношений показывает исключительно важную роль, которую играет одно государство для другого, и роль эта далеко выходит за рамки только двусторонних взаимоотношений. В период внутренней войны в Афганистане в 1978-1989 гг. Пакистан был одним из ее главных неформальных участников, оказывавшим всестороннюю помощь и поддержку муджахедам как внутри страны, так и на международной арене; немалую роль сыграл Исламабад в активизации и координации иностранной поддержки афганской оппозиции. В целом Пакистан был важным фактором успеха "борцов за веру". Сам Пакистан получил немало от своей деятельности в Афганистане: были сняты санкции, наложенные на него западными странами за разработку ядерного оружия, ему была предоставлена огромная финансово-экономическая и военная помощь, резко возросли на мировой арене его роль и значимость. И произошло это во многом благодаря афганской политике Исламаба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"талибский" период Пакистан был одним из немногих сторонников этого режима и максимально помогал ему экономически и в военном отношении. Без преувеличения можно сказать, что появление талибов и начальный период их существования обязаны пакистанскому "гостеприимству". Зато сам "благодетель" оказался из-за этого в тяжелейшем положении. Вновь были восстановлены прежние санкции, и к ним прибавили кое-какие другие ограничения. Страна оказалась в изоляции на международной арене. Ее лишили полноправного членства в Содружестве (бывшее Британское содружество наций). Осложнились отношения с соседними странами - Ираном и Индией. По сути, Пакистан превратился в страну-изгоя. И тем не менее Исламабад продолжал поддерживать талибов, оказывать Движению "Талибан" важную политико-дипломатическую поддержку. Поскольку талибский Афганистан был непризнанным государством, то все его международные дела и связи осуществлялись через Пакистан. Последний отстаивал интересы Кабула в различных международных организациях. Все важные сообщения из Афганистана передавались через пакистанские СМИ. Исламабад созывал у себя или на территории других стран многочисленные встречи и совещания представителей враждующих сторон, нейтралов, общественных и государственных деятелей иностранных государств и т.д. Исламабад помогал ООН и ее спецпредставителю в налаживании переговорного процесса в Афганистане, содействовал проведению диалога между противостоящими афганскими сторонами по схеме "3+3", который проходил в Пакистане. Затем пакистанское руководство приложило много усилий по налаживанию переговоров по формуле "6+2" (шесть граничащих с Афганистаном государств и две великие державы - Россия и США). Естественно, что, действуя таким образом, Исламабад одновременно стремился усилить свою роль в афганских дел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чале ХХ</w:t>
      </w:r>
      <w:r>
        <w:rPr>
          <w:lang w:val="en-US"/>
        </w:rPr>
        <w:t>I</w:t>
      </w:r>
      <w:r>
        <w:rPr/>
        <w:t xml:space="preserve"> в. Пакистан круто изменил свой курс в отношении Афганистана, порвал все связи с талибами и стал участником антитеррористической акции в Афганистане. Его положение в мировом сообществе вновь резко улучшилось. Западные страны сняли все ранее наложенные на Пакистан санкции. Страна вышла из изоляции на мировой арене. Исламабад сумел сделаться местом важных международных встреч, а президент П. Мушарраф стал желанным гостем во многих столицах мира. Он посетил многие государства, в феврале 2003 г. состоялся его визит в Москву. В 2002 г. Пакистан был избран непостоянным членом Совета Безопасности ООН. В начале 2004 г. страна вновь стала полноправным членом Содружества (и все это опять "благодаря" своему соседу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шения между Пакистаном и Афганистаном на нынешнем этапе развиваются как на двусторонней, так и на многосторонней основе. Уже в начале февраля 2002 г. был осуществлен первый визит нового афганского руководителя Х. Карзая в Пакистан, а в самом начале апреля последовал ответный визит П. Мушаррафа. Впоследствии такие взаимные визиты глав двух стран продолжались. Состоялись визиты других крупных государственных деятелей. В ходе встреч и переговоров Пакистан и Афганистан подтвердили намерение не позволять использовать свои территории для акций друг против друга. Достигнуты соглашения о совместной борьбе с терроризмом, производством и сбытом наркотиков. Обе стороны договорились о возобновлении транзитной торговли. По просьбе Кабула Исламабад согласился открыть для товаров, направленных в Афганистан, порт Касим на побережье Аравийского моря, а также снизить транспортные пошлины для афганских товаров. Подписаны соглашения о восстановлении и развитии транспортных магистралей и воздушного сообщения. Пакистан взял на себя обязательство реализовать 20 проектов, кроме отмеченных выше - это сфера городского строительства. Разумеется, выполнение всех намерений требует значительных средств и времени. Тем не менее некоторые из них уже выполнены. Самый последний факт - открытие в марте 2006 г. автобусных рейсов между Джелалабадом и Пешава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ьшие успехи достигнуты в сфере торговли. Обе стороны предприняли шаги для создания благоприятных условий для взаимного торгового оборота. Пакистан сократил список товаров, запрещенных к транзиту в Афганистан, снял или снизил таможенные пошлины с местных экспортеров (это коснулось продуктов питания, лекарств, одежды, стройматериалов и др.). Исламабад возобновил провоз в Афганистан бензина, ГСМ и удобрений. В результате этих и аналогичных мер объем товарооборота между Пакистаном и Афганистаном составил в 2003/2004 г.: 600 млн. долл. в 2004/2005 г. он вырос до 1 млрд. долл. По заявлению пакистанского премьер-министра Ш. Азиза., в 2005/2006 г. товарооборот достигнет 1,5 млрд. долл. Во внешней торговле Афганистана Пакистан занимает первое место (25% общего оборот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едями были урегулированы и некоторые другие проблемы, например, гуманитарного и правового характера. Был решен вопрос об экстрадиции пакистанских граждан, задержанных в Афганистане по обвинению в том, что они сражались на стороне талибов. После этого началось возвращение этих людей, которое завершилось в сентябре 2004 г. - на родину вернулись более 2,5 тыс. граждан Пакистана. Были приняты меры также по возвращению из Пакистана афганских беженцев. С большой признательностью встретили в Пакистане помощь Афганистана по спасению жертв землетрясения в октябре 2005 г. и искренние соболезнования его руковод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жду Пакистаном и Афганистаном развиваются политические, военные и иные связи. Исламабад с самого начала поддерживал процесс становления новой государственности в соседней стране, появление Хамида Карзая как руководителя этого государства. Между Х. Карзаем и П. Мушаррафом, как отмечалось выше, установились прочные и тесные связи. В целом официальный Исламабад и Кабул поддерживают добрососедские отношения. Пакистан сотрудничает с Афганистаном в укреплении его общей безопасности, преодолении внутренней нестабильности, в борьбе с терроризмом в целях усиления международных позиций Кабула. Пакистанские спецслужбы максимально препятствуют деятельности находящихся в Пакистане талибов и аль-каидовцев, обезвреживают и нейтрализуют их, передают Афганистану. Так, в конце октября 2005 г. Пакистан передал своему соседу 14 членов руководства и полевых командиров Движения "Талибан". Кабул выразил признательность Исламабаду за этот шаг. Ради содействия международным антитеррористическим силам в борьбе с остатками "Талибана" и "Аль-Каиды" и недопущения их на территорию Пакистана Исламабад придвинул значительные воинские силы к афганской границе и даже ввел войска в "беспокойные" районы племен, что вызвало большое недовольство и протест в самом Пакиста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айне важным является сотрудничество Пакистана и Афганистана на многосторонней основе. Значительной вехой на этом пути явилось участие Пакистана в Международной конференции, которая завершилась 22 декабря 2002 г. принятием Кабульской декларации о добрососедских отношениях Афганистана и его соседей - Пакистана, Ирана, Китая, Таджикистана, Туркменистана и Узбекистана. На основе этой декларации Пакистан участвует в восстановлении и развитии Афганистана, уделяя основное внимание его инфраструктуре и энергосисте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принимаются серьезные меры по оживлению давно вынашиваемых международных проектов прокладки газо - и нефтепроводов из Туркменистана в Пакистан (и, возможно, в Индию). Раньше главным препятствием этому была внешнеполитическая обстановка в Афганистане. Теперь основной проблемой является мобилизация больших средств, необходимых для осуществления этих планов. Аналогичный проект: Иран-Пакистан-Индия. Этот план имеет не только финансовые, но и политические препоны. Как известно, США стараются максимально изолировать Иран и в данном случае намерены выбить первое звено из этой цепи. На остальных участников проекта либо оказывают давление, либо сулят огромные выгоды в случае отказа от замысла. Можно себе представить экономическую и политическую значимость даже одного из проектов в случае его реализации - масштабно усилится энергетическая безопасность стран-участниц и укрепится экономическая структура региона. Пакистан и Афганистан успешно взаимодействуют в рамках активизировавшей свою деятельность в последнее время Организации экономического сотрудничества (ОЭС), в которую входят десять стран Центральной Азии, Ближнего и Среднего Востока. Недавно Афганистан стал членом еще одной региональной организации - СААРК, в которую входят все страны Южной Азии, включая, разумеется, и Пакистан. Первоочередной задачей СААРК ныне является установление во всем регионе "зоны свободной торговли". В 2005 г. Пакистан получил статус официального наблюдателя в Шанхайской организации сотрудничества (ШОС). Разумеется, связь с этой мощной евразийской организацией серьезно укрепляет позиции Пакистана, дает ему большие возможности для развития сотрудничества с близлежащими странами и в первую очередь - с Афганистаном, который, весьма возможно, также скоро присоединится в той или иной форме к ШО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умеется, отношения между Пакистаном и Афганистаном далеко не безоблачны. Существует и временами сказывается основная проблема - пуштунская. Она являлась причиной многих разногласий при установлении государственной принадлежности отдельных участков смежной территории. Противники пакистано-афганского сотрудничества использовали их, чтобы осложнить взаимоотношения обоих государств. Так, в октябре 2003 г. в Афганистане сознательно раздувались слухи о том, что отныне "линии Дюранда" больше не существует, и все пуштунские районы Пакистана, включая побережье Аравийского моря и порт Гвадар, должны быть в составе Афганистана. Это вызвало нервную реакцию Исламабада. И хотя афганские власти заявили, что все эти слухи не имеют никакого отношения к официальному Кабулу, Исламабад тем не менее выразил недовольство "молчанием и бездействием афганского правительства" и потребовал, чтобы в будущем "никому не было разрешено нагнетать страсти и антипакистанские чувства". Были и другие раздражители в отношениях двух соседних стран, накопившиеся за десятилетия их существ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ершенно очевидно, что не могло быть полностью забыто время сотрудничества Исламабада с талибами. Именно поэтому Пакистан часто упрекали за недостаточную активность в борьбе с талибами, обвиняли в том, что талибы находят приют на пакистанской территории, где скрываются лидеры "Движения Талибан" и его руководитель М. Омар. Поэтому совершенно обоснованно еще во время своего первого визита в Исламабад Х. Карзай видел основную задачу сотрудничества в том, чтобы "забыть прошлые обиды и начать новую эру сотрудничества между Афганистаном и Пакистано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умается, что в целом странам удается идти таким путем. Сотрудничество между двумя соседями развивается вширь и вглубь. Всегда имевшаяся взаимозависимость между ними сейчас проявляется особенно остро. В решении стоящих задач, которые, кстати, постоянно усложняются, а число их растет (сейчас, например, чрезвычайно важна для Пакистана и Афганистана "водная проблема", требующая больших совместных усилий по распределению их северных вод), в равной мере заинтересованы обе стороны, а осуществление имеющихся больших планов отвечает их национальным интерес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айне важно, что совместные усилия Пакистана и Афганистана прикладываются в благоприятной обстановке многостороннего сотрудничества, которое стимулирует и помогает двусторонним действиям соседей. Многостороннее сотрудничество в значительной степени гарантирует перспективу работ по восстановлению и развитию Афганистана. В этом движении и общности его целей ослабевают имеющиеся противоречия, нормализуются пакистано-афганские взаимоотношения. Именно так и произошло с пакистано-иранскими и пакистано-индийскими отношениями, которые заметно улучшились за последнее врем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тественно, что многие негативные явления в пакистано-афганских отношениях пока останутся, особенно это касается главного их раздражителя - пуштунского вопроса. Но с большой долей уверенности можно предположить, что в обстановке длительного и широкого сотрудничества Пакистана и Афганистана эти явления, омрачающие отношения соседей, потеряют былую значимость, а некоторые из них вообще исчезнут. Если процесс пойдет таким образом, то наступит момент, когда можно будет вспомнить совет Дэн Сяопина, относящийся к подобным ситуациям, о том, что коренную проблему двусторонних отношений, не решаемую в настоящее время, следует оставить будущим поколениям людей.</w:t>
      </w:r>
      <w:r>
        <w:br w:type="page"/>
      </w:r>
    </w:p>
    <w:p>
      <w:pPr>
        <w:pStyle w:val="Heading1"/>
        <w:ind w:hanging="0"/>
        <w:rPr>
          <w:rStyle w:val="Style13"/>
        </w:rPr>
      </w:pPr>
      <w:r>
        <w:rPr>
          <w:rStyle w:val="Style13"/>
        </w:rPr>
        <w:t>Литература</w:t>
      </w:r>
    </w:p>
    <w:p>
      <w:pPr>
        <w:pStyle w:val="Normal"/>
        <w:rPr>
          <w:rStyle w:val="Style13"/>
          <w:lang w:eastAsia="en-US"/>
        </w:rPr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color w:val="000000"/>
        </w:rPr>
        <w:t>Энциклопедия Пакистана</w:t>
      </w:r>
      <w:r>
        <w:rPr/>
        <w:t xml:space="preserve">. М., </w:t>
      </w:r>
      <w:r>
        <w:rPr>
          <w:color w:val="000000"/>
        </w:rPr>
        <w:t>1998, с</w:t>
      </w:r>
      <w:r>
        <w:rPr/>
        <w:t>.3</w:t>
      </w:r>
      <w:r>
        <w:rPr>
          <w:color w:val="000000"/>
        </w:rPr>
        <w:t>01, 319-320.</w:t>
      </w:r>
    </w:p>
    <w:p>
      <w:pPr>
        <w:pStyle w:val="Style14"/>
        <w:numPr>
          <w:ilvl w:val="0"/>
          <w:numId w:val="2"/>
        </w:numPr>
        <w:rPr/>
      </w:pPr>
      <w:r>
        <w:rPr>
          <w:color w:val="000000"/>
          <w:lang w:val="en-US"/>
        </w:rPr>
        <w:t>Lamb A. Kashmir. A Dis</w:t>
      </w:r>
      <w:bookmarkStart w:id="0" w:name="_GoBack"/>
      <w:bookmarkEnd w:id="0"/>
      <w:r>
        <w:rPr>
          <w:color w:val="000000"/>
          <w:lang w:val="en-US"/>
        </w:rPr>
        <w:t>puted Legacy</w:t>
      </w:r>
      <w:r>
        <w:rPr>
          <w:lang w:val="en-US"/>
        </w:rPr>
        <w:t>.1</w:t>
      </w:r>
      <w:r>
        <w:rPr>
          <w:color w:val="000000"/>
        </w:rPr>
        <w:t xml:space="preserve">845-1990. </w:t>
      </w:r>
      <w:r>
        <w:rPr>
          <w:color w:val="000000"/>
          <w:lang w:val="en-US"/>
        </w:rPr>
        <w:t>Karachi</w:t>
      </w:r>
      <w:r>
        <w:rPr>
          <w:color w:val="000000"/>
        </w:rPr>
        <w:t>, 1994, с</w:t>
      </w:r>
      <w:r>
        <w:rPr/>
        <w:t>.1</w:t>
      </w:r>
      <w:r>
        <w:rPr>
          <w:color w:val="000000"/>
        </w:rPr>
        <w:t>-353;</w:t>
      </w:r>
    </w:p>
    <w:p>
      <w:pPr>
        <w:pStyle w:val="Style14"/>
        <w:numPr>
          <w:ilvl w:val="0"/>
          <w:numId w:val="2"/>
        </w:numPr>
        <w:rPr/>
      </w:pPr>
      <w:r>
        <w:rPr>
          <w:color w:val="000000"/>
        </w:rPr>
        <w:t>Шаумян Т</w:t>
      </w:r>
      <w:r>
        <w:rPr/>
        <w:t xml:space="preserve">.Л. </w:t>
      </w:r>
      <w:r>
        <w:rPr>
          <w:color w:val="000000"/>
        </w:rPr>
        <w:t>Кто и почему воюет в Кашмире? М</w:t>
      </w:r>
      <w:r>
        <w:rPr>
          <w:color w:val="000000"/>
          <w:lang w:val="en-US"/>
        </w:rPr>
        <w:t xml:space="preserve">., 1999, </w:t>
      </w:r>
      <w:r>
        <w:rPr>
          <w:color w:val="000000"/>
        </w:rPr>
        <w:t>с</w:t>
      </w:r>
      <w:r>
        <w:rPr>
          <w:lang w:val="en-US"/>
        </w:rPr>
        <w:t>.2</w:t>
      </w:r>
      <w:r>
        <w:rPr>
          <w:color w:val="000000"/>
          <w:lang w:val="en-US"/>
        </w:rPr>
        <w:t>2-61.</w:t>
      </w:r>
    </w:p>
    <w:p>
      <w:pPr>
        <w:pStyle w:val="Style14"/>
        <w:numPr>
          <w:ilvl w:val="0"/>
          <w:numId w:val="2"/>
        </w:numPr>
        <w:rPr/>
      </w:pPr>
      <w:r>
        <w:rPr>
          <w:color w:val="000000"/>
          <w:lang w:val="en-US"/>
        </w:rPr>
        <w:t xml:space="preserve">Cordovez D., Harrison Selig S. Out of Afghanistan. The Inside Story of the Soviet Withdrawal. New York, 1995, </w:t>
      </w:r>
      <w:r>
        <w:rPr>
          <w:color w:val="000000"/>
        </w:rPr>
        <w:t>с</w:t>
      </w:r>
      <w:r>
        <w:rPr>
          <w:lang w:val="en-US"/>
        </w:rPr>
        <w:t>.4</w:t>
      </w:r>
      <w:r>
        <w:rPr>
          <w:color w:val="000000"/>
          <w:lang w:val="en-US"/>
        </w:rPr>
        <w:t>3-44.</w:t>
      </w:r>
    </w:p>
    <w:p>
      <w:pPr>
        <w:pStyle w:val="Style14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efence Journal. Karachi, October 2003, </w:t>
      </w:r>
      <w:r>
        <w:rPr/>
        <w:t>с</w:t>
      </w:r>
      <w:r>
        <w:rPr>
          <w:lang w:val="en-US"/>
        </w:rPr>
        <w:t>.127-128.</w:t>
      </w:r>
    </w:p>
    <w:p>
      <w:pPr>
        <w:pStyle w:val="Style19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Style13">
    <w:name w:val="Стиль полужирный"/>
    <w:qFormat/>
    <w:rPr>
      <w:rFonts w:cs="Times New Roman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7:00Z</dcterms:created>
  <dc:creator>Мотя</dc:creator>
  <dc:description/>
  <cp:keywords/>
  <dc:language>en-US</dc:language>
  <cp:lastModifiedBy>SYSTEM</cp:lastModifiedBy>
  <dcterms:modified xsi:type="dcterms:W3CDTF">2011-09-05T04:47:00Z</dcterms:modified>
  <cp:revision>2</cp:revision>
  <dc:subject/>
  <dc:title>РЕФЕРАТ: МЕЖДУНАРОДНЫЙ АСПЕКТ ПАКИСТАНО-АФГАНСКИХ ОТНОШЕНИЙ</dc:title>
</cp:coreProperties>
</file>