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rFonts w:ascii="Times New Roman" w:hAnsi="Times New Roman" w:cs="Times New Roman"/>
          <w:b/>
          <w:b/>
          <w:bCs/>
          <w:color w:val="000000"/>
          <w:sz w:val="28"/>
          <w:szCs w:val="28"/>
        </w:rPr>
      </w:pPr>
      <w:bookmarkStart w:id="0" w:name="sub_1"/>
      <w:bookmarkEnd w:id="0"/>
      <w:r>
        <w:rPr>
          <w:rFonts w:cs="Times New Roman" w:ascii="Times New Roman" w:hAnsi="Times New Roman"/>
          <w:b/>
          <w:bCs/>
          <w:color w:val="000000"/>
          <w:sz w:val="28"/>
          <w:szCs w:val="28"/>
        </w:rPr>
        <w:t>МОСКОВСКИЙ ИНСТИТУТ БУХГАЛТЕРСКОГО УЧЕТА И АУДИТА</w:t>
      </w:r>
    </w:p>
    <w:p>
      <w:pPr>
        <w:pStyle w:val="Normal"/>
        <w:widowControl/>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hanging="0"/>
        <w:jc w:val="center"/>
        <w:rPr/>
      </w:pPr>
      <w:r>
        <w:rPr>
          <w:rFonts w:cs="Times New Roman" w:ascii="Times New Roman" w:hAnsi="Times New Roman"/>
          <w:color w:val="000000"/>
          <w:sz w:val="28"/>
          <w:szCs w:val="28"/>
        </w:rPr>
        <w:t>Специальность: 0605000 Бухгалтерский учет, анализ и аудит</w:t>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hanging="0"/>
        <w:jc w:val="center"/>
        <w:rPr/>
      </w:pPr>
      <w:r>
        <w:rPr>
          <w:rFonts w:cs="Times New Roman" w:ascii="Times New Roman" w:hAnsi="Times New Roman"/>
          <w:b/>
          <w:bCs/>
          <w:color w:val="000000"/>
          <w:sz w:val="28"/>
          <w:szCs w:val="28"/>
        </w:rPr>
        <w:t>ВЫПУСНАЯ КВАЛИФИКАЦИОННАЯ РАБОТА</w:t>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Исследование особенностей организации учета в бюджетных учреждениях и анализ их деятельности (на примере ФБУ «Бийская ВК УФСИН России по Алтайскому краю»)</w:t>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ка: Иванова Наталья Владимировна</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ой группы: ББ-531</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w:t>
      </w:r>
      <w:r>
        <w:br w:type="page"/>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рганизация учета в бюджетном учреждении, его особенности</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нализ финансово-хозяйственной деятельности ФБУ «Бийская ВК УФСИН России по Алтайскому краю»</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numPr>
          <w:ilvl w:val="0"/>
          <w:numId w:val="0"/>
        </w:numPr>
        <w:suppressAutoHyphens w:val="true"/>
        <w:spacing w:lineRule="auto" w:line="360"/>
        <w:ind w:hanging="0"/>
        <w:jc w:val="left"/>
        <w:outlineLvl w:val="6"/>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Введение</w:t>
      </w:r>
    </w:p>
    <w:p>
      <w:pPr>
        <w:pStyle w:val="Normal"/>
        <w:widowControl/>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 бухгалтерском учете" основными задачами бухгалтерского учета являютс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бюджетных организациях имеет специфические особенности, обусловленные законодательством о бюджетном устройстве и бюджетном процессе, Инструкцией по бюджетному учету, другими нормативными документами по учету и отчетности в бюджетных организациях, отраслевой их спецификой. К этим особенностям нужно отне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учета в разрезе статей бюджетной классифик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 исполнения сметы расх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ход на казначейскую систему исполнения бюдже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деление в учете кассовых и фактических расх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раслевые особенности учета в учреждениях бюджетной сферы (здравоохранения, образования, науки и др.).</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бюджетной дисциплины, мобилизация средств в бюджет и выявление дополнительных доходов.</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данной работе на примере Федерального бюджетного учреждения «Бийская воспитательная колония Управления Федеральной службы исполнения наказаний по Алтайскому краю» ( далее- БВК, Бийская ВК, учреждение) я проведу анализ финансово-хозяйственной деятельности учреждения, а также влияние особенностей бюджетного учета на бухгалтерский учет и деятельность БВК.</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widowContro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рганизация учета в бюджетном учреждении, его особ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
      <w:bookmarkStart w:id="2" w:name="sub_1"/>
      <w:bookmarkEnd w:id="2"/>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 января 2006 года к бухгалтерскому учету в бюджетных учреждениях предъявляются новые требования - именно с этого дня вступил в силу приказ Минфина России от 10 февраля 2006 г. N 25н "Об утверждении Инструкции по бюджетному учету". Появление новой Инструкции связано с тем, что государство хочет иметь более четкую информацию о состоянии своих активов и обязательств, обеспечить прозрачность операций с государственными финанс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бухгалтерском учете бюджетных учреждений по сравнению с правилами, действовавшими до 1 января 2005 года, произошли очень существенные изменения. Наиболее значимые из них: новый План счетов, взаимосвязь Плана счетов с бюджетной классификацией, отсутствие мемориально-ордерной формы учета, появление такого понятия, как "непроизведенные активы", изменение критериев, по которым актив относится к основным средствам и нематериальным актив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ая Инструкция по ряду позиций приближается к тем нормам, которые существуют в коммерческом учете. В частности, эт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жестко прописанной формы бухгалтерск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ичие счетов, на которых формируется первоначальная стоимость основных средств, нематериальных активов, непроизведенных актив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числение амортизации по основным средствам и нематериальным актив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такой категории активов, как малоценные предмет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етода начисления при отражении доходов и определении финансового результа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фина России от 24 августа 2007 г. N 74н утверждены Указания о порядке применения бюджетной классификации Российской Федерации. Данный документ вступил в силу с 1 января 2008 го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м много новых моментов, с отдельными из которых участники бюджетного процесса знакомы по Федеральному закону от 26 апреля 2007 г. N 63-ФЗ.</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про этот приказ можно сказать, что главное здесь не столько изменение структуры бюджетной классификации, сколько появившаяся возможность обеспечения большей свободы органов государственной власти и местного самоуправления в ходе бюджетного процес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отдельные положения приказа N 74н свидетельствуют о существенном расширении самостоятельности каждого уровня власти при определении целевых статей и видов расходов классификации, расходов бюджетов, а также статей и видов источников классификации, источников финансирования дефицитов бюджетов, состав которых определяют специфика и потребности бюджетов, зависящие от принадлежности бюджета к тому или иному уровню бюджетной системы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же на этапе составления и рассмотрения проектов бюджетов появилась возможность адаптации бюджетной классификации к специфике и потребностям каждого бюджет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01 января 2009 вступают в силу приказ Минфина РФ от 25 декабря 2008 г. N 145н "Об утверждении Указаний о порядке применения бюджетной классификации Российской Федерации"</w:t>
      </w:r>
      <w:bookmarkStart w:id="3" w:name="sub_75"/>
      <w:r>
        <w:rPr>
          <w:rFonts w:cs="Times New Roman" w:ascii="Times New Roman" w:hAnsi="Times New Roman"/>
          <w:b w:val="false"/>
          <w:color w:val="000000"/>
          <w:sz w:val="28"/>
          <w:szCs w:val="28"/>
        </w:rPr>
        <w:t xml:space="preserve"> и приказ Минфина РФ от 30 декабря 2008 г. N 148н "Об утверждении Инструкции по бюджетному учету"</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4" w:name="sub_200"/>
      <w:bookmarkEnd w:id="3"/>
      <w:bookmarkEnd w:id="4"/>
      <w:r>
        <w:rPr>
          <w:rFonts w:cs="Times New Roman" w:ascii="Times New Roman" w:hAnsi="Times New Roman"/>
          <w:b w:val="false"/>
          <w:color w:val="000000"/>
          <w:sz w:val="28"/>
          <w:szCs w:val="28"/>
        </w:rPr>
        <w:t>Нормативное регулирование бухгалтерского учета в бюджетных учреждениях</w:t>
      </w:r>
    </w:p>
    <w:p>
      <w:pPr>
        <w:pStyle w:val="Normal"/>
        <w:widowControl/>
        <w:suppressAutoHyphens w:val="true"/>
        <w:spacing w:lineRule="auto" w:line="360"/>
        <w:ind w:firstLine="709"/>
        <w:rPr>
          <w:rFonts w:ascii="Times New Roman" w:hAnsi="Times New Roman" w:cs="Times New Roman"/>
          <w:color w:val="000000"/>
          <w:sz w:val="28"/>
          <w:szCs w:val="28"/>
        </w:rPr>
      </w:pPr>
      <w:bookmarkStart w:id="5" w:name="sub_200"/>
      <w:bookmarkEnd w:id="5"/>
      <w:r>
        <w:rPr>
          <w:rFonts w:cs="Times New Roman" w:ascii="Times New Roman" w:hAnsi="Times New Roman"/>
          <w:color w:val="000000"/>
          <w:sz w:val="28"/>
          <w:szCs w:val="28"/>
        </w:rPr>
        <w:t>В настоящее время сформировано четыре уровня правового регулирования бухгалтерского учета в бюджетных учрежден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ервому уровню относятся: Бюджетный кодекс РФ, Федеральный закон "О бухгалтерском учете", Гражданский кодекс РФ, постановления Правительства РФ.</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составляет Инструкция по бюджетному учету, утвержденная приказом Минфина России от 10 февраля 2006 г. N 25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ретьему уровню относятся: методические указания, инструкции и письма Министерства финансов РФ и других федеральных ведомст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тым уровнем является учетная политика бюджетного учрежд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система правового регулирования существует и для бухгалтерского учета в коммерческих организациях. Однако между ними есть и отличия: на деятельность коммерческих организаций напрямую не распространяется действие Бюджетного кодекса РФ, а бюджетные учреждения не используют в своей деятельности Положения по бухгалтерскому учету (ПБУ), обязательные для большинства коммерческих фирм.</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6" w:name="sub_300"/>
      <w:bookmarkEnd w:id="6"/>
      <w:r>
        <w:rPr>
          <w:rFonts w:cs="Times New Roman" w:ascii="Times New Roman" w:hAnsi="Times New Roman"/>
          <w:b w:val="false"/>
          <w:color w:val="000000"/>
          <w:sz w:val="28"/>
          <w:szCs w:val="28"/>
        </w:rPr>
        <w:t>Первичные учетные документы и учетные регистры</w:t>
      </w:r>
    </w:p>
    <w:p>
      <w:pPr>
        <w:pStyle w:val="Normal"/>
        <w:widowControl/>
        <w:suppressAutoHyphens w:val="true"/>
        <w:spacing w:lineRule="auto" w:line="360"/>
        <w:ind w:firstLine="709"/>
        <w:rPr>
          <w:rFonts w:ascii="Times New Roman" w:hAnsi="Times New Roman" w:cs="Times New Roman"/>
          <w:color w:val="000000"/>
          <w:sz w:val="28"/>
          <w:szCs w:val="28"/>
        </w:rPr>
      </w:pPr>
      <w:bookmarkStart w:id="7" w:name="sub_300"/>
      <w:bookmarkEnd w:id="7"/>
      <w:r>
        <w:rPr>
          <w:rFonts w:cs="Times New Roman" w:ascii="Times New Roman" w:hAnsi="Times New Roman"/>
          <w:color w:val="000000"/>
          <w:sz w:val="28"/>
          <w:szCs w:val="28"/>
        </w:rPr>
        <w:t xml:space="preserve">В Инструкции N 25н не регламентирована форма бухгалтерского учета для бюджетных учреждений. </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8" w:name="sub_500"/>
      <w:bookmarkEnd w:id="8"/>
      <w:r>
        <w:rPr>
          <w:rFonts w:cs="Times New Roman" w:ascii="Times New Roman" w:hAnsi="Times New Roman"/>
          <w:b w:val="false"/>
          <w:color w:val="000000"/>
          <w:sz w:val="28"/>
          <w:szCs w:val="28"/>
        </w:rPr>
        <w:t>Регистры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bookmarkStart w:id="9" w:name="sub_500"/>
      <w:bookmarkEnd w:id="9"/>
      <w:r>
        <w:rPr>
          <w:rFonts w:cs="Times New Roman" w:ascii="Times New Roman" w:hAnsi="Times New Roman"/>
          <w:color w:val="000000"/>
          <w:sz w:val="28"/>
          <w:szCs w:val="28"/>
        </w:rPr>
        <w:t>Перечень рекомендуемых регистров бюджетного учета с указанием обязательных реквизитов и показателей дан в приложении N 3 к Инструкции N 25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 января 2006 года вступил в действие приказ Минфина России от 23 сентября 2005 г. N 123н "Об утверждении форм регистров бюджетного учета". Согласно пункту 1 этого приказа, формы регистров бюджетного учета утверждаются для органов государственной власти Российской Федерации, федеральных государственных учрежд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роверенных и принятых к учету первичных документов систематизируют по датам совершения операций (в хронологическом порядке) и отражают накопительным способом в следующих регистрах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по счету "Кас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с безналичными денежными средств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расчетов с подотчетными лиц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расчетов с поставщиками и подрядчик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расчетов с дебиторами по доход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расчетов по оплате тру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операций по выбытию и перемещению нефинансовых актив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урнал по прочим операц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лавная книг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и в журналы операций осуществляют по мере совершения операций, но не позднее следующего дня после получения первичного учетного документа. Записи могут делаться как на основании отдельных документов, так и на основании группы однородных докумен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данные оборотов по счетам из журналов операций переносят в Главную книгу.</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10" w:name="sub_700"/>
      <w:bookmarkEnd w:id="10"/>
      <w:r>
        <w:rPr>
          <w:rFonts w:cs="Times New Roman" w:ascii="Times New Roman" w:hAnsi="Times New Roman"/>
          <w:b w:val="false"/>
          <w:color w:val="000000"/>
          <w:sz w:val="28"/>
          <w:szCs w:val="28"/>
        </w:rPr>
        <w:t>Хранение первичных документов бюджетного учреждения</w:t>
      </w:r>
    </w:p>
    <w:p>
      <w:pPr>
        <w:pStyle w:val="Normal"/>
        <w:widowControl/>
        <w:suppressAutoHyphens w:val="true"/>
        <w:spacing w:lineRule="auto" w:line="360"/>
        <w:ind w:firstLine="709"/>
        <w:rPr>
          <w:rFonts w:ascii="Times New Roman" w:hAnsi="Times New Roman" w:cs="Times New Roman"/>
          <w:color w:val="000000"/>
          <w:sz w:val="28"/>
          <w:szCs w:val="28"/>
        </w:rPr>
      </w:pPr>
      <w:bookmarkStart w:id="11" w:name="sub_700"/>
      <w:bookmarkEnd w:id="11"/>
      <w:r>
        <w:rPr>
          <w:rFonts w:cs="Times New Roman" w:ascii="Times New Roman" w:hAnsi="Times New Roman"/>
          <w:color w:val="000000"/>
          <w:sz w:val="28"/>
          <w:szCs w:val="28"/>
        </w:rPr>
        <w:t>По истечении каждого отчетного месяца первичные документы, относящиеся к соответствующим журналам операций, должны быть подобраны в хронологическом порядке и сброшюрованы. Если документов немного, их можно брошюровать за несколько месяцев в одну папку (дело). На обложке указывают: наименование учреждения; название и порядковый номер папки (дела); отчетный период - год и месяц; начальный и последний номера журналов операций; общее количество листов.</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12" w:name="sub_800"/>
      <w:bookmarkEnd w:id="12"/>
      <w:r>
        <w:rPr>
          <w:rFonts w:cs="Times New Roman" w:ascii="Times New Roman" w:hAnsi="Times New Roman"/>
          <w:b w:val="false"/>
          <w:color w:val="000000"/>
          <w:sz w:val="28"/>
          <w:szCs w:val="28"/>
        </w:rPr>
        <w:t>План счетов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bookmarkStart w:id="13" w:name="sub_800"/>
      <w:bookmarkEnd w:id="13"/>
      <w:r>
        <w:rPr>
          <w:rFonts w:cs="Times New Roman" w:ascii="Times New Roman" w:hAnsi="Times New Roman"/>
          <w:color w:val="000000"/>
          <w:sz w:val="28"/>
          <w:szCs w:val="28"/>
        </w:rPr>
        <w:t>План счетов бюджетного учета состоит из пяти разделов и забалансовых сче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м разделе - "Нефинансовые активы" - представлены счета для учета основных средств, непроизведенных и нематериальных активов, амортизации, материальных запасов, вложений в нефинансовые активы и нефинансовых активов в пу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м разделе - "Финансовые активы" - сосредоточены счета для учета денежных средств и денежных документов учреждения, дебиторской задолж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етьем разделе - "Обязательства" - представлены счета для учета кредиторской задолженности учрежд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етвертом разделе - "Финансовый результат" - представлены счета для учета доходов и расходов учреждения и отражения финансового результата прошлых пери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ятом разделе - "Санкционирование расходов бюджетов" - сосредоточены счета для отражения информации о лимитах полученных и переданных бюджетных обязательств, а также о бюджетных ассигнован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балансовых счетах учитывают ценности, временно находящиеся в учреждении и не принадлежащие ему, а также бланки строгой отчетности, санаторные путевки, полученные безвозмездно.</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14" w:name="sub_900"/>
      <w:bookmarkEnd w:id="14"/>
      <w:r>
        <w:rPr>
          <w:rFonts w:cs="Times New Roman" w:ascii="Times New Roman" w:hAnsi="Times New Roman"/>
          <w:b w:val="false"/>
          <w:color w:val="000000"/>
          <w:sz w:val="28"/>
          <w:szCs w:val="28"/>
        </w:rPr>
        <w:t>Структура счета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bookmarkStart w:id="15" w:name="sub_900"/>
      <w:bookmarkEnd w:id="15"/>
      <w:r>
        <w:rPr>
          <w:rFonts w:cs="Times New Roman" w:ascii="Times New Roman" w:hAnsi="Times New Roman"/>
          <w:color w:val="000000"/>
          <w:sz w:val="28"/>
          <w:szCs w:val="28"/>
        </w:rPr>
        <w:t>В Инструкции N 25н предусмотрены 26-разрядные счета бюджетного учета. Конкретно же они представляют собой КБК - код бюджетной классификации (20 знаков) плюс собственно коды счетов бюджетного учета (6 знак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счета тако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яды 1-17 соответствуют первым 17 знакам КБК. Это в зависимости от ситу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д классификации дох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д классификации расходов бюдже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д классификации источников финансирования дефицита бюдже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с 18-го по 23-й разряды) идет непосредственно шестизначный код счета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яд 18 - код вида деятельности: бюджетная деятельность - 1, приносящая доход деятельность - 2, деятельность со средствами, находящимися во временном распоряжении, - 3;</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яды 19-21 - трехзначный синтетический счет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яды 22-23 - двузначный аналитический счет бюджетн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в номере бухгалтерского счета кода вида деятельности связано с требованием статьи 298 Гражданского кодекса РФ: "доходы, полученные от предпринимательс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ние три разряда - 24-26 - также входят в КБК. Их значения соответствуют кодам Классификации операций сектора государственного управления (КОСГУ).</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rPr>
        <w:t>Из-за наличия в бухгалтерском счете классификатора операций сектора государственного управления на некоторых счетах вводятся отдельные названия и номера дебета и кредита с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пункту 9 Инструкции N 25н, при завершении отчетного финансового года обороты по счетам, отражающим увеличение и уменьшение активов и обязательств, в регистры бюджетного учета следующего финансового года не переходят.</w:t>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Учетная политика бюджетного учреждения. Пункт 2 Инструкции по бюджетному учету N 25н гласит: "...государственная учетная политика реализуется настоящей Инструкцией...". Однако на самом деле в Инструкции регламентирован лишь методический раздел учетной политики. Так, в Инструкции N 25н определен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итерии, по которым актив признается основным средством, нематериальным активом, непроизведенным активом, материальным запас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оценки нефинансовых актив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начисления амортизации по основным средствам и нематериальным актив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определения стоимости используемых материал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ую часть учетной политики и методическую часть, затрагивающую вопросы предпринимательской деятельности, учреждение должно разработать самостоятельно.</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юджетирование и анализ расходов в бюджетных образовательных учрежден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юджетных организациях на сегодняшний день используются две модели финансового управ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затратная, модель основана на детальном контроле и управлении расходами. Эта модель, известная как сметное финансирование, - "управление бюджетными ресурсами". В ней приоритет отдается контролю затрат бюджетополучателей с помощью системы целевого финансирования и контроля бюджетных ассигнований в разрезе экономической классификации расходов. Предполагается, что при полном финансировании в соответствии с бюджетной росписью результаты заложены уже при распределении бюджетных ресурс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модель финансирования, ориентированная на управление результатами, основана на прямой взаимосвязи "средства - результат" даже на уровне получателей бюджетных средств. По данной модели финансирования выделяются средства в рамках программно-целевого метода. Результатом в данном случае является конкретное исполнение цели, ради которой денежные средства были выделен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эффективности деятельности учреждения недостаточно знать, что результат получен. Он есть как при первой системе финансирования, так и при второй. Важно дать оценку эффективности полученного результата. Оценка эффективности предполагает по своей сути наличие базы сравнимых экономических показателей (плановых показателей с фактическими, одного учреждения с другим и т.п.), а также регламентированной базы формирования затратности единицы продукции, работ (услуг).</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экономической базы формирования сравнимых показателей нет, существует лишь укрупненная база формирования затрат учреждения, основанная на принципе совокупного покрытия затра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добных задач необходимо создание управленческого учета в системе данных бухгалтерского учета учреждений бюджетной сферы как на уровне получателей государственных средств, так и на уровне федерального агентства по образовани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й учет - это не что иное, как система информационной поддержки управ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ческого учета определяе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ы финансового учета, их подчинение в системе управленческ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руктуру пользователей информации (уровни, объем получаемых данных, периодичн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ую структуру данных, предполагаемых к сбору в разрабатываемой системе управленческ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набору ключевых показателей, предполагаемых для использования оценки деятельности учрежд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лючевые показатели для оценки эффективности и мониторинга финансово-хозяйственной деятельности каждого объекта управленческого у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и сроки предоставления управленческой отчетности, удовлетворяющей требованиям различных пользователей (руководство учреждения, учредители и т.п.);</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ику анализа финансово-хозяйственной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хему и процедуры принятия бюджетов на следующий перио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ческого учета в наибольшей степени выполнит свои задачи, если будет основана на данных бухгалтерского учета и отчетности. К сожалению, на сегодняшний день эта задача осложнена слишком узким кругом показателей бухгалтерской отчет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управленческих решений любого уровня необходимо расширение спектра экономической информации как в количественном, так и в качественном направлен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управленческого учета для управления результатами деятельности учреждения заключается в принятии обоснованных решений. В этой связи решения на основе бухгалтерских данных придадут им более весомую значимость. Для обеспечения эффективности управленческих решений важно иметь необходимую информацию в ходе предварительного и текущего контроля для наиболее раннего диагностирования негативных тенденц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существующая система сбора затрат не отвечает перечисленным потребностям, так как ранее система экономической классификации расходов (ЭКР), а с 2008 года КОСГУ (классификация операций сектоа государственного управления), - единственный разрез сбора затрат - регламентирует неоднозначность использования средств по одному и тому же направлению: если, например, провести ремонт своими силами, то средства будут отражены по статьям 211, 213, 340; проведение ремонта по договору с организацией - по статьям 225, 226.</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явилась необходимость расширения перечня официальных бухгалтерских данных с одновременным сохранением самостоятельности принятия решений для использования их в управлении.</w:t>
      </w:r>
    </w:p>
    <w:p>
      <w:pPr>
        <w:pStyle w:val="Heading1"/>
        <w:widowControl/>
        <w:suppressAutoHyphens w:val="true"/>
        <w:spacing w:lineRule="auto" w:line="360" w:before="0" w:after="0"/>
        <w:ind w:firstLine="709"/>
        <w:jc w:val="both"/>
        <w:rPr/>
      </w:pPr>
      <w:bookmarkStart w:id="16" w:name="sub_30"/>
      <w:bookmarkEnd w:id="16"/>
      <w:r>
        <w:rPr>
          <w:rFonts w:cs="Times New Roman" w:ascii="Times New Roman" w:hAnsi="Times New Roman"/>
          <w:b w:val="false"/>
          <w:color w:val="000000"/>
          <w:sz w:val="28"/>
          <w:szCs w:val="28"/>
        </w:rPr>
        <w:t>Уточнение принципов функционирования бюджетной системы РФ</w:t>
      </w:r>
    </w:p>
    <w:p>
      <w:pPr>
        <w:pStyle w:val="Normal"/>
        <w:widowControl/>
        <w:suppressAutoHyphens w:val="true"/>
        <w:spacing w:lineRule="auto" w:line="360"/>
        <w:ind w:firstLine="709"/>
        <w:rPr>
          <w:rFonts w:ascii="Times New Roman" w:hAnsi="Times New Roman" w:cs="Times New Roman"/>
          <w:color w:val="000000"/>
          <w:sz w:val="28"/>
          <w:szCs w:val="28"/>
        </w:rPr>
      </w:pPr>
      <w:bookmarkStart w:id="17" w:name="sub_30"/>
      <w:bookmarkEnd w:id="17"/>
      <w:r>
        <w:rPr>
          <w:rFonts w:cs="Times New Roman" w:ascii="Times New Roman" w:hAnsi="Times New Roman"/>
          <w:color w:val="000000"/>
          <w:sz w:val="28"/>
          <w:szCs w:val="28"/>
        </w:rPr>
        <w:t>С 01.01.2008 уточнены перечисленные в гл. 5 БК РФ принципы функционирования бюджетной системы РФ. Содержание указанных уточнений сводится, в частности, к следующим новац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единства бюджетной системы РФ (ст. 29 БК РФ), по сравнению с ранее применявшимся определением, предполагает единство принципов формирования бюджетной отчетности, применения бюджетной классификации, организации бюджетного учета внебюджетных средств, а также исполнения судебных актов по обращению взысканий на средства бюджетов бюджетной системы РФ.</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разграничения доходов, расходов и источников финансирования дефицитов бюджетов между бюджетами бюджетной системы РФ (ст. 30 БК РФ) уточнен запретом органам государственной власти (органам местного самоуправления) налагать на юридические и физические лица не предусмотренные законодательством финансовые и иные обязательства по обеспечению выполнения своих полномочий. Таким образом, бюджетным учреждениям не могут быть переданы полномочия вышестоящих распорядителей бюджетных средств по финансированию других подведомственных последним организаций, а также по осуществлению финансового контроля за ними (если данные функции не являются целью создания соответствующего государственного учреждения). Кроме того, это уточнение определяет невозможность дополнительной детализации использования полученных бюджетных средств сверх установленной вышестоящим органом (то есть в случае, если средства выделены, например, на капитальное строительство, перечень объектов этого строительства должен быть четко определен вышестоящим орган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самостоятельности бюджетов (ст. 31 БК РФ) дополнен отдельным принципом равенства бюджетных прав субъектов РФ и муниципальных образований (ст. 31.1 БК РФ) и уточнен требованием к органам исполнительной власти (местного самоуправления) не только "самостоятельно осуществлять бюджетный процесс", но и обеспечивать "сбалансированность соответствующих бюджетов и эффективность использования бюджетных средств" (то есть не только "распределять" полученные бюджетные ассигнования, но и контролировать обеспеченность планируемых расходов соответствующими источниками их финансирования, а также отслеживать экономический эффект от использования полученных бюджетных средств). Кроме того, данный принцип бюджетной системы РФ дополнен положением, определяющим право указанных выше органов обеспечивать исполнение расходных обязательств организаций, неподведомственных им, только в форме межбюджетных трансфертов в соответствующий бюджет, а также недопустимость компенсации за счет бюджетов других уровней потерь в доходах и дополнительных расходов, кроме как в рамках полученных в соответствии с требованиями бюджетного законодательства межбюджетных трансфертов. Таким образом, осуществление прямых затрат бюджетных средств в интересах организаций, подведомственных другим распорядителям данных средств, с 01.01.2008 становится незаконным для обоих участников подобных операц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полноты отражения доходов, расходов и источников финансирования дефицитов бюджетов (ст. 32 БК РФ) с 01.01.2008 по сравнению с ранее применявшимся сформулирован более кратко и точн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сбалансированности бюджета (ст. 33 БК РФ) уточнен возможностью использования для обеспечения баланса доходов и расходов бюджета мероприятия по финансированию его дефицита (дотации, межбюджетные трансферты и т.п.), а также остатков средств на счетах по учету средств бюдж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эффективности и экономности использования бюджетных средств (ст. 34 БК РФ), а также принцип достоверности бюджета (ст. 37 БК РФ) в 2008 году по сравнению с применявшимся ранее не изменилс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общего (совокупного) покрытия расходов (ст. 35 БК РФ) детализирован перечнем дополнительных источников покрытия таких расходов. Особое внимание при этом следует обратить на то, что среди дополнительных источников названы добровольные взносы, пожертвования и средства самообложения граждан, а также отдельные виды неналоговых доходов, предлагаемых к введению (отражению в бюджете) начиная с очередного финансового года. Таким образом, распорядители бюджетных средств с 01.01.2008 получили право привлекать для погашения дефицита соответствующих бюджетов внебюджетные средства подведомственных учреждений в части отдельных видов целевых внебюджетных средств, а также не использованных в предыдущем году доходов от коммерческой деятельности данных учрежд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овавший ранее принцип гласности с 01.01.2008 заменен на принцип прозрачности (открытости) (ст. 36 БК РФ), который кроме определенных в ранее применявшемся принципе положений дополнен требованием стабильности и преемственности бюджетной классификации, а также обеспечения сопоставимости показателей бюджетов отчетного, текущего и очередного финансового го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адресности и целевого характера бюджетных средств (ст. 38 БК РФ) по сравнению с ранее применявшимся сокращен и дополнен принципами подведомственности расходов бюджета (ст. 38.1 БК РФ), закрепляющими обязанность соответствующих распорядителей бюджетных средств распределять их только между подведомственными им организациями, а также принципом единства кассы (ст. 38.2 БК РФ), определяющим обязательность зачисления всех кассовых поступлений и осуществления всех кассовых расходов с единого счета бюдж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корректировка с 01.01.2008 содержания принципов функционирования бюджетной системы РФ конкретизирует ранее включенные в БК РФ определения этих принципов, а также уточняет их в разрезе новых направлений развития бюджетной системы страны.</w:t>
      </w:r>
    </w:p>
    <w:p>
      <w:pPr>
        <w:pStyle w:val="Heading1"/>
        <w:widowControl/>
        <w:suppressAutoHyphens w:val="true"/>
        <w:spacing w:lineRule="auto" w:line="360" w:before="0" w:after="0"/>
        <w:ind w:firstLine="709"/>
        <w:jc w:val="both"/>
        <w:rPr/>
      </w:pPr>
      <w:bookmarkStart w:id="18" w:name="sub_40"/>
      <w:bookmarkEnd w:id="18"/>
      <w:r>
        <w:rPr>
          <w:rFonts w:cs="Times New Roman" w:ascii="Times New Roman" w:hAnsi="Times New Roman"/>
          <w:b w:val="false"/>
          <w:color w:val="000000"/>
          <w:sz w:val="28"/>
          <w:szCs w:val="28"/>
        </w:rPr>
        <w:t>Уточнение положений БК РФ о доходах бюджетов</w:t>
      </w:r>
    </w:p>
    <w:p>
      <w:pPr>
        <w:pStyle w:val="Normal"/>
        <w:widowControl/>
        <w:suppressAutoHyphens w:val="true"/>
        <w:spacing w:lineRule="auto" w:line="360"/>
        <w:ind w:firstLine="709"/>
        <w:rPr>
          <w:rFonts w:ascii="Times New Roman" w:hAnsi="Times New Roman" w:cs="Times New Roman"/>
          <w:color w:val="000000"/>
          <w:sz w:val="28"/>
          <w:szCs w:val="28"/>
        </w:rPr>
      </w:pPr>
      <w:bookmarkStart w:id="19" w:name="sub_40"/>
      <w:bookmarkEnd w:id="19"/>
      <w:r>
        <w:rPr>
          <w:rFonts w:cs="Times New Roman" w:ascii="Times New Roman" w:hAnsi="Times New Roman"/>
          <w:color w:val="000000"/>
          <w:sz w:val="28"/>
          <w:szCs w:val="28"/>
        </w:rPr>
        <w:t>Уточнения положений БК РФ о доходах бюджета, действующие с 01.01.2008, носят в основном оптимизационный характер и преследуют цель упростить понимание соответствующих требований бюджетного законодательства. Данные уточнения коснулись практически всех статей гл. 6 БК РФ и заключаются, в частности, в следующе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статьи 39 БК РФ, регламентирующей формирование доходов бюджетов, исключены положения о возможности частичной централизации доходов, зачисляемых в бюджеты других уровней бюджетной системы страны для финансирования централизованных мероприятий, и безвозмездных перечислений, а также об обособленном учете целевых бюджетных фондов. В результате распорядители бюджетных средств потеряли возможность "придерживать" полученные на их счета доходы, подлежащие перечислению в другие бюджет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40 БК РФ о порядке зачисления доходов в бюджет уточнена положением о том, что все денежные средства считаются поступившими в доходы соответствующего бюджета бюджетной системы РФ с момента их зачисления на единый счет этого бюджета. Ранее такой принцип действовал только для налоговых доходов (и был прописан только в общем виде, без уточнения органа, осуществляющего учет и контроль за их движением, - ОФК), а неналоговые доходы зачислялись в бюджет с момента списания денежных средств со счета плательщика в кредитной организации, что приводило на практике к злоупотреблениям (в частности, перечислению доходов не на единый счет соответствующего бюджета, а непосредственно на счета получателей бюджетных средст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моментом признания доходов бюджета теперь считается факт зачисления денежных средств на единый счет соответствующего бюджета, из ст. 41 БК РФ исключено положение об учете в доходах бюджета сумм налоговых кредитов, отсрочек и рассрочек. Указанная статья теперь включает в себя и порядок признания в качестве доходов бюджета средств, вырученных от продажи государственного имущества, финансовой помощи и иных безвозмездных перечислений организаций и граждан. Ранее данные положения были оформлены отдельными статьями БК РФ, исключенными из него с 01.01.2008. Из перечня неналоговых доходов, определенного данной статьей, исключены доходы от использования, а также продажи имущества государственных унитарных (в том числе казенных) предприятий. При этом порядок признания доходов от использования имущества, находящегося в федеральной (муниципальной) собственности, как и прежде, выделен в отдельную статью БК РФ - 42.</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несенных в данную статью коррективов коренным образом изменяется порядок отражения в бухгалтерском учете отдельных финансово-хозяйственных операций. Из текста Федерального закона от 24.07.2007 N 198-ФЗ "О федеральном бюджете на 2008 год и на плановый период 2009 и 2010 годов" исключено применявшееся в законах о федеральном бюджете на предыдущие годы положение о возможности организации дополнительного бюджетного финансирования отдельных видов учреждений за счет доходов от сдачи в аренду закрепленного за ними государственного имущества (п. 5 ст. 29 указанного закона определен только порядок использования остатков таких средств на 01.01.2008). В результате бюджетные учреждения, за которыми закреплено сдаваемое в аренду государственное имущество, потеряли право полного автоматического распоряжения полученным от указанных операций доходом в виде дополнительного бюджетного финансирования и должны обосновывать потребность в указанных средствах в рамках текущего финансового планирова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скольку доходы от использования (в том числе продажи) имущества государственных унитарных (в том числе казенных) предприятий с 01.01.2008 исключены из состава неналоговых доходов бюджета, денежные средства, полученные данными организациями в результате осуществления указанных сделок, теперь являются доходами самих организаций, подлежащими налогообложению в общем порядке. Таким образом, новые требования БК РФ вступают в противоречие с п. 5 Постановления Правительства РФ N 333, регламентирующим необходимость перечисления в доход бюджета выручки от продажи государственного имущества, за исключением затрат ГУП на предпродажную подготовку, и фактически отменяют указанное требование Правительства РФ, поскольку БК РФ является нормативным документом более высокого уровн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46 БК РФ, регламентирующая порядок зачисления в доходы бюджетов штрафов и иных сумм принудительного изъятия, с 01.01.2008 уточнена только в отношении расширения перечня видов таких изъят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47 БК РФ, определяющая перечень собственных доходов бюджетов, уточнена только в части изъятия из данного перечня субвенций. Это объясняется тем, что, выделяя субвенции данному бюджету, бюджет, из которого выделены субвенции, фактически берет на себя (то есть финансирует из своих доходов) часть расходов бюджета - получателя субвенций. Поэтому соответствующие доходы и расходы исключаются из бюджета-получател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внесенные в гл. 7, 8 и 9 БК РФ, в целом заключаются в детализации описанных выше новаций в части их применения к доходам соответственно федерального бюджета, бюджетов субъектов РФ и местных бюджетов.</w:t>
      </w:r>
    </w:p>
    <w:p>
      <w:pPr>
        <w:pStyle w:val="Heading1"/>
        <w:widowControl/>
        <w:suppressAutoHyphens w:val="true"/>
        <w:spacing w:lineRule="auto" w:line="360" w:before="0" w:after="0"/>
        <w:ind w:firstLine="709"/>
        <w:jc w:val="both"/>
        <w:rPr/>
      </w:pPr>
      <w:bookmarkStart w:id="20" w:name="sub_50"/>
      <w:bookmarkEnd w:id="20"/>
      <w:r>
        <w:rPr>
          <w:rFonts w:cs="Times New Roman" w:ascii="Times New Roman" w:hAnsi="Times New Roman"/>
          <w:b w:val="false"/>
          <w:color w:val="000000"/>
          <w:sz w:val="28"/>
          <w:szCs w:val="28"/>
        </w:rPr>
        <w:t>Уточнение положений БК РФ о расходах бюджетов</w:t>
      </w:r>
    </w:p>
    <w:p>
      <w:pPr>
        <w:pStyle w:val="Normal"/>
        <w:widowControl/>
        <w:suppressAutoHyphens w:val="true"/>
        <w:spacing w:lineRule="auto" w:line="360"/>
        <w:ind w:firstLine="709"/>
        <w:rPr>
          <w:rFonts w:ascii="Times New Roman" w:hAnsi="Times New Roman" w:cs="Times New Roman"/>
          <w:color w:val="000000"/>
          <w:sz w:val="28"/>
          <w:szCs w:val="28"/>
        </w:rPr>
      </w:pPr>
      <w:bookmarkStart w:id="21" w:name="sub_50"/>
      <w:bookmarkEnd w:id="21"/>
      <w:r>
        <w:rPr>
          <w:rFonts w:cs="Times New Roman" w:ascii="Times New Roman" w:hAnsi="Times New Roman"/>
          <w:color w:val="000000"/>
          <w:sz w:val="28"/>
          <w:szCs w:val="28"/>
        </w:rPr>
        <w:t>Уточнения положений БК РФ о расходах бюджетов также вытекают из изменившегося с 01.01.2008 общего порядка функционирования бюджетной системы страны. Следует обратить внимание на то, что, поскольку с 2008 года федеральный бюджет формируется не только на текущий финансовый год, но еще и на два года вперед, уточнение о формировании расходов бюджета в указанные два плановых года внесено в ст. 65 БК РФ.</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БК РФ исключены ст. 66-68, уточняющие порядок формирования текущих и капитальных расходов бюдже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ые изменения произведены с 01.01.2008 в части определения форм осуществления бюджетных расходов. Так, в связи с изменением самого понятия "бюджетные ассигнования" (ст. 6 БК РФ) согласно ст. 69 БК РФ они признаны единственной формой расходов бюджетов. При этом указанной статьей определен закрытый перечень таких ассигнований. Проанализируем содержание данного перечн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сигнования на оказание государственных (муниципальных) услуг,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 являются важнейшим направлением расходования бюджетных средств. Новация изменения понятия расходов бюджета в данном случае заключается в том, что в отличие от ранее действовавшего порядка осуществления расходов бюджетов с 01.01.2008 бюджетные средства выделяются государственным (муниципальным) учреждениям не на их содержание, а на оплату оказываемых ими государственных (муниципальных) услуг.</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ст. 6 БК РФ государственные (муниципальные) услуги - это услуги, оказываемые физическим и юридическим лицам в соответствии с государственным (муниципальным) заданием органами государственной власти (органами местного самоуправления), бюджетными учреждениями, иными юридическими лицами безвозмездно или по ценам (тарифам), устанавливаемым в порядке, определенном органами государственной власти (органами местного самоуправ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ключенной в БК РФ с 01.01.2008 ст. 69.1 к бюджетным ассигнованиям на оказание государственных (муниципальных) услуг относятся ассигнова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 обеспечение выполнения функций бюджетных учреждений *(4), под которым согласно ст. 70 БК РФ подразумеваетс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лата труда (денежное содержание) работников *(5);</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лата поставок товаров, выполнения работ, оказания услуг для государственных (муниципальных) нуж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плата налогов, сборов и иных обязательных платеже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мещение вреда, причиненного бюджетным учреждением при осуществлении его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а предоставление субсидий автономным учреждениям, включая субсидии на возмещение нормативных затрат по оказанию ими государственных (муниципальных) услуг физическим и (или) юридическим лиц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муниципальных) услуг физическим и (или) юридическим лицам (в силу требований ст. 78.1 БК РФ);</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на закупку товаров, работ и услуг для государственных (муниципальных) нужд (за исключением бюджетных ассигнований для обеспечения выполнения функций бюджетного учреждения), в том числе дл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казания государственных (муниципальных) услуг физическим и юридическим лиц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я бюджетных инвестиций в объекты государственной (муниципальной) собственности (за исключением государственных (муниципальных) унитарных предприят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и, закупки и ремонт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упки товаров в государственный материальный резер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т. 79 БК РФ предусмотрено выделение бюджетных ассигнований в виде инвестиций государственным (муниципальным) унитарным предприятиям на создание новых объектов государственной (муниципальной) собственности, а также установлен порядок использования данных инвестиц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муниципальные) услуги оказываются в рамках государственного (муниципального) задания, представляющего собой документ, устанавливающий требования к составу, качеству и (или) объему, условиям, порядку и результатам оказания государственных (муниципальных) услуг. Положения, регламентирующие порядок формирования, утверждения и исполнения государственного (муниципального) задания, определены ст. 69.2 БК РФ и вступают в силу только с 01.01.2009.</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01.01.2008 из ст. 161 БК РФ исключено положение о том, что бюджетное учреждение... самостоятельно в расходовании средств, полученных за счет внебюджетных источник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все доходы от осуществляемой бюджетными учреждениями коммерческой деятельности после уплаты предусмотренных действующим законодательством налогов и сборов признаются неналоговыми доходами соответствующего бюджета и используются только в рамках финансирования мероприятий по оказанию учреждениями государственных (муниципальных) услуг в рамках государственного (муниципального) задания и только в пределах текущего финансового года, так как из ст. 242 БК РФ с 01.01.2008 исключено положение о зачислении средств, полученных бюджетными учреждениями от осуществляемой ими коммерческой деятельности и не использованных до 31 декабря текущего года, на вновь открываемые в новом году внебюджетные лицевые с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да, запретив, по сути, бюджетным учреждениям самостоятельно распоряжаться средствами, полученными из внебюджетных источников, законодатели "забыли" однозначно закрепить функции организации использования данных средств за соответствующими администраторами, а также регламентировать порядок проведения соответствующих мероприятий в рамках положений по исполнению бюджетов. Поэтому в настоящее время непонятно, кто из участников бюджетного процесса (администраторы доходов бюджета, администраторы источников финансирования дефицитов бюджетов или иные органы) должен организовать мероприятия по использованию указанных неналоговых доходов, да и вообще контролировать поступление в соответствующий бюджет данных неналоговых дох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то, что при описании порядка использования внебюджетных средств употребляется термин не "выручка", а "доходы" от оказания платных услуг, что предполагает уменьшение сумм полученной коммерческой выручки на расходы, связанные с предоставлением соответствующих услуг. При этом соответствующие доходы, которые после уплаты причитающихся налогов будут в качестве неналоговых доходов использованы для финансирования других государственных (муниципальных) услуг, могут определяться следующими способ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тдельно по каждой государственной (муниципальной) услуге, что предполагает организацию четкого пообъектного учета соответствующих затрат и значительно усложняет ведение бюджетного учета коммерческой деятельности в учрежден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тдельно по группам государственных (муниципальных) услуг (например, по медицинским, ветеринарным, образовательным услугам), что несколько упрощает ведение бухгалтерского учета, но не отменяет необходимости организации пообъектного учета соответствующих затра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моментом признания неналоговых доходов бюджета теперь признается факт поступления соответствующих денежных средств на единый счет бюджета, автору представляется, что указанные выше доходы (после исключения из них расходов на оказание государственных (муниципальных) услуг) подлежат сдаче в соответствующий бюджет в порядке и сроки, определенные соответствующим законодательно установленным участником бюджетного процес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 общем случае (при недостаточной организации пообъектного учета затрат) данные доходы сдаются в соответствующий бюджет по окончании текущего финансового года и в следующем году используются уже как бюджетные средства для финансирования мероприятий по оказанию государственных (муниципальных) услуг, включенных в бюджетную смету. Однако вышестоящий распорядитель бюджетных средств (администратор доходов), в принципе, может установить и более короткие сроки сдачи в бюджет таких доходов (например, поквартальн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окончательной реализации описанного выше порядка применения средств, полученных от коммерческой и иной приносящей доход деятельности, возникает ряд существенных проблем. Так, по мнению автора, новый порядок использования средств, полученных от приносящей доход деятельности, конечно, резко повышает эффективность их использования на государственном уровне (ведь сдача не покрытых расходами доходов от коммерческой деятельности в бюджет затрудняет их "проедание" учреждением). Однако в результате внедрения данного порядка снижается заинтересованность учреждений в оказании государственных (муниципальных) услуг на коммерческой основе, а также возникает тенденция к искусственному завышению их себестоим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скольку цены на государственные (муниципальные) услуги, исходя из приведенного в ст. 6 БК РФ определения, формируются в порядке, установленном вышестоящим администратором доходов бюджета (распорядителем бюджетных средств), возникает необходимость организации четкой системы ценообразования на данные услуги, предполагающей калькулирование себестоимости каждого вида услуг в бюджетном учреждении или централизованно в рамках соответствующего администратора доходов бюджета. Предпринимавшиеся в 2005 - 2007 годах отдельными министерствами и ведомствами попытки наладить эффективную систему ценообразования были неудачны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ились и положения БК РФ, касающиеся организации закупок продукции (работ, услуг) для государственных нужд. С исключением ст. 71 его положения приведены в полное соответствие с требованиями Федерального закона от 21.07.2005 N 94-ФЗ, регламентирующего порядок размещения соответствующих заказ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организацией начиная с 01.01.2008 перспективного планирования бюджетов на два последующих года в ст. 72 БК РФ были внесены изменения, позволяющие заключать государственные контракты на поставку продукции (работ, услуг) на срок более одного года, но в пределах выделенных учреждению лимитов бюджетных обязательств. Заключение государственных контрактов на более длительный срок должно быть обусловлено наличием долгосрочных государственных программ (например, утвержденной Президентом РФ государственной программы вооружения).</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учета средств в рамках приносящей доход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бюджетного учреждения, осуществляемую не за счет бюджетного финансирования, а за счет иных источников, принято называть внебюджетной деятельностью. Сюда относится коммерческая или приносящая доход деятельность, деятельность за счет средств целевого финансирования и безвозмездных поступлений. Доля внебюджетной деятельности постоянно растет, поскольку внебюджетные средства являются дополнительным источником финансирования бюджетных учреждений. Вопросы приобретения и реализации нефинансовых и финансовых активов, начисления заработной платы, приобретения услуг в рамках приносящей доход деятельности подробно освещаются на страницах нашего журнала. Однако мы сочли необходимым привести общую схему корреспонденции счетов по отражению выручки, формированию себестоимости и финансового результата по приносящей доход деятельности в отдельной статье с целью создания полной картины учета платных услуг.</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операций по приносящей доход деятельности в соответствии с Инструкцией N 25н *(1) имеет свои особенности. Во-первых, операции по такой деятельности отражаются в бюджетном учете обособленно, а именно с применением кода "2" в 18-м разряде сче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все операции по расчетам с поставщиками и подрядчиками, а также с покупателями отражаются в учете с применением счета 2 201 01 000 "Денежные средства учреждения на банковских счетах" независимо от того, где открыт лицевой счет для учета средств от предпринимательской и иной приносящей доход деятельности - в кредитной организации или органе федерального казначейства. Счет 304 05 000 "Расчеты по платежам из бюджета с органами, организующими исполнение бюджетов" при отражении операций в рамках приносящей доход деятельности не используетс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все расходы (затраты) учреждения по приносящей доход деятельности собираются на счете 2 106 04 340 "Изготовление материалов, готовой продукции (работ, услуг)" без применения аналитических счетов счета 401 01 200 "Расходы учрежд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последняя особенность связана с отражением операций по санкционированию расходов. Поскольку счета раздела 5 "Санкционирование расходов бюджетов" Инструкции N 25н предназначены только для учета сумм бюджетных обязательств и бюджетных ассигнований, они не применяются при отражении операций, осуществляемых в рамках приносящей доход деятельности.</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ходы от реализации продукции, выполнения работ, оказания услуг</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216, 217 Инструкции N 25н признание доходов в бюджетном учете осуществляется по методу начисления и отражается по кредиту счетов аналитических счета 401 01 000 "Доходы" учреждения и дебету аналитических счетов счета 300 00 000 "Обязательства". Таким образом, при отражении выручки в бюджетном учете появляются доходы и дебиторская задолженность. При отражении выручки от реализации продукции, работ, услуг применяется счет 2 401 01 130 "Доходы от рыночных продаж готовой продукции, работ, услуг". При отражении доходов будущих периодов по договорам, предусматривающим отличающийся от общего порядка переход права собственности, применяется счет 2 401 04 130 "Доходы будущих периодов от рыночных продаж готовой продукции, работ, услуг". Этот счет используют при отражении операций по сданным заказчику отдельным этапам выполненных работ.</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ирование себестоимости платных услуг</w:t>
      </w:r>
    </w:p>
    <w:p>
      <w:pPr>
        <w:pStyle w:val="Style29"/>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раты по приносящей доход деятельности собираются по дебету счета 2 106 04 340. Учет затрат по соответствующим статьям бюджетной классификации обеспечивается ведением аналитического учета в разрезе видов (кодов) затрат по каждому виду производимой продукции, оказываемой услуге или выполняемой работе. Аналитический учет ведется в Многографной карточке. Таким образом, в бюджетном учете формируется фактическая себестоимость готовой продукции, работ, услуг в разрезе статей ЭКР.</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отражения затрат при изготовлении готовой продук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ция счетов при отражении расходов по изготовлению готовой продукции в учреждениях та же, что и при оказании ими услуг. Различие в том, что готовую продукцию, прошедшую все стадии изготовления, необходимо поставить на бюджетный учет. Все затраты, собранные на счете 2 106 04 340 "Увеличение стоимости изготовления материалов, готовой продукции (работ, услуг)", нужно списать в дебет счета 2 105 07 340 "Увеличение стоимости готовой продукции". Это проводка по оприходованию готовой продукции на склад. Затем фактическая стоимость реализованной продукции списывается на доходы от рыночных продаж.</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22" w:name="sub_400"/>
      <w:bookmarkEnd w:id="22"/>
      <w:r>
        <w:rPr>
          <w:rFonts w:cs="Times New Roman" w:ascii="Times New Roman" w:hAnsi="Times New Roman"/>
          <w:b w:val="false"/>
          <w:color w:val="000000"/>
          <w:sz w:val="28"/>
          <w:szCs w:val="28"/>
        </w:rPr>
        <w:t>Финансовый результат по приносящей доход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bookmarkStart w:id="23" w:name="sub_400"/>
      <w:bookmarkEnd w:id="23"/>
      <w:r>
        <w:rPr>
          <w:rFonts w:cs="Times New Roman" w:ascii="Times New Roman" w:hAnsi="Times New Roman"/>
          <w:color w:val="000000"/>
          <w:sz w:val="28"/>
          <w:szCs w:val="28"/>
        </w:rPr>
        <w:t>В результате списания в течение налогового периода (года) в кредит счета 2 401 01 130 "Доходы от рыночных продаж готовой продукции, работ, услуг" сумм доходов, полученных от оказания платных услуг, реализации готовой продукции, а в дебет - расходов, связанных с осуществлением этих услуг и производством продукции, на данном счете формируется финансовый результат учреждения по предпринимательской деятельности, который в конце года подлежит списанию в дебет или кредит счета 2 401 03 000 "Финансовый результат прошлых отчетных периодов". В итоге происходит закрытие счетов, применяемых для отражения операций учреждения, связанных с осуществлением деятельности, приносящей доход.</w:t>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Особенности формирования налогооблагаемой базы прибыли бюджетных учрежд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сложных налоговых взаимоотношений бюджетных учреждений с государством и местными органами управления одно из основных мест принадлежит налогу на прибыль от их предпринимательской деятельности. И это, прежде всего, потому, что размеры прибыли, остающейся у учреждений после уплаты из нее налога, оказывают самое существенное влияние на их финансовые возмож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ибыли и сокращение налоговой нагрузки позволяют бюджетным учреждениям улучшить социальные условия их работников, производить закупку недостающих медикаментов, технических и других средств. А снижение указанной прибыли неизбежно приведет к обратным результат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облагаемая налогом (на прибыль организаций), формируется как разница между полученной суммой дохода от реализации товаров, выполненных работ, оказанных услуг, суммой внереализационных доходов (без учета НДС и акцизов по подакцизным товарам) и суммой фактически осуществленных расходов, связанных с коммерческой деятельность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ами в соответствии с Налоговым кодексом РФ является экономическая выгода в денежной или натуральной форме, учитываемая в случае возможности ее оценки в той мере, в которой такую выгоду можно оценить. Величина доходов определяется исходя из цен сделки. При получении доходов в натуральной форме их сумма определяется исходя из рыночных це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коммерческими организациями и бюджетными учреждениями от их предпринимательской деятельности, делятся на доходы, полученные от реализации товаров, работ и услуг, и внереализационные доход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оходов от реализации из них исключаются суммы налогов, предъявленные налогоплательщиком покупателю товаров, работ и услуг. К таким налогам относятся акцизы по подакцизным товарам и налог на добавленную стоимость. Доходом от реализации признается выручка от реализации товаров, работ и услуг как собственного производства, так и ранее приобретенных товар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 января 2002 г. в соответствии с Налоговым кодексом РФ в составе доходов от реализации отражается выручка от реализации "имущественных прав". Это понятие введено в соответствии с имеющимися требованиями Гражданского кодекса РФ (далее - ГК РФ). Согласно ст. 128 ГК РФ к объектам гражданских прав относятся вещи, включая деньги и ценные бумаги, иное имущество, в том числе имущественные пра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имущественным правам относится право требования, определенное ст. 382 ГК РФ, в частности право требования уплаты дебиторской задолж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ом 4 ст. 454 ГК РФ предусмотрено, что к продаже имущественных прав применяются общие положения о купле-продаже, если иное не вытекает из содержания характера этих пра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группой доходов бюджетного учреждения от предпринимательской деятельности являются внереализационные доходы. У бюджетных учреждений внереализационные доходы возникают в виде процентов, полученных по договорам займа, кредита, банковского счета, банковского вклада, а также по ценным бумагам и другим обязательствам, безвозмездно полученного имущества, стоимости полученных материалов или иного имущества при демонтаже или разборке при ликвидации выводимых из эксплуатации основных средств, положительной разницы, полученной, в частности, по средствам, поступившим на валютные счета в банках в виде грантов, целевых поступлений, пожертвований, средств, поступивших в рамках благотворительной деятельности, а также безвозмездной помощи в иностранной валюте и натуральном выражен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далеко не полный перечень внереализационных доходов имеется как у коммерческих, так и бюджетных организаций, но в бюджетной сфере эти доходы имеют особенно большое значение. Наряду с этим в состав внереализационных доходов бюджетных учреждений включаются средства, которые совсем не связаны с их предпринимательской деятельностью, но они подлежат налогообложени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т характерный пример. По действующему законодательству, бюджетные учреждения не являются собственниками имущества, предоставленного им их учредителями. По различным причинам какая-то часть этого имущества может стать излишней и ненужной для учреждения, и с разрешения учредителя оно может быть продано другой организации. Полученные от продажи имущества средства как внереализационные доходы облагаются налогом на прибыль организаций, и оставшаяся после уплаты налога на прибыль и других налогов и сборов сумма используется по согласованию с собственником этого имущества (учредителе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порядок налогообложения и использования средств, оставшихся после уплаты налогов, имеет место и в случае сдачи в аренду помещений и государственного или муниципального имущества, находящегося в ведении бюджетных учрежд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лежат налогообложению также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государству и муниципальным образованиям, и иные суммы принудительного изъятия; иные неналоговые доход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лежат налогообложению при использовании не по целевому назначению гранты. Они предоставляются на безвозмездной и безвозвратной основе физическими лицами, организациями, в том числе иностранными организациями и объединениями, по перечню таких организаций, утвержденному Правительством РФ.</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нты даются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нты предоставляются на условиях, определенных грантодателем, с обязательным предоставлением ему отчета о целевом использовании гран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целевом использовании облагаются налогом на прибыль пожертвования. В соответствии со ст. 582 ГК РФ пожертвованием признается дарение вещи или права в общеполезных целях. Они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другим учреждениям культуры, общественным и религиозным организациям, а также государству и другим субъектам гражданского пра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агаются налогом на прибыль не использованные по назначению средства, поступившие в бюджетное учреждение в качестве благотворительной деятельности.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бюджетных учреждений не учитываются доходы в виде средств и иного имущества, полученные в виде безвозмездной помощи (содействия) в установленном порядке. Понятия безвозмездная помощь, техническая помощь, гуманитарная помощь определены Федеральным законом от 04.05.1999 N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в порядке указанной помощи средства, работы и услуги должны иметь документальное подтверждение их принадлежности к безвозмездной, технической или гуманитарной помощи, которая оформляется и выдается в порядке и по форме, установленных постановлением Правительства РФ от 17.09.1999 N 1046 "Об утверждении порядка регистрации проектов и программ технической помощи (содействия), выдачи удостоверений, подтверждающих принадлежность средств, товаров, работ и услуг к технической помощи (содействию), а также осуществление контроля за ее целевым использованием" и постановлением Правительства РФ от 04.12.1999 N 1135 "Об утверждении порядка оказания гуманитарной помощи (содействия)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лученные средства безвозмездной помощи использованы не по целевому назначению, определенному стороной, оказавшей указанную помощь, то такие средства подлежат включению организациями-получателями во внереализационные доходы, в момент, когда получатель таких доходов фактически использовал их не по целевому назначению, нарушив условия их получ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иметь в виду, что если целевые поступления на ведение уставной деятельности бюджетных учреждений безвозмездно осуществляются в виде подакцизных товаров и подакцизного минерального сырья, то они учитываются с даты их получения в составе внереализационных доходов от предпринимательской деятельности и подлежат налогообложению даже при их целевом использован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налогового или отчетного периода бюджетные учреждения представляют в налоговые органы отчет о целевом использовании имущества, денежных средств, работ, услуг, полученных в рамках благотворительной деятельности, целевых поступлений, целевого финансирования, грантов, т.е. отчет о целевом использовании полученных средств в составе декларации по следующей форме (табл. 1).</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ства, использованные не по целевому назначению, или не использованные в установленный срок, находят свое отражение в графе 9.</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целей налогообложения средства, использованные не по назначению, подлежат включению в состав внереализационных доходов в момент, когда получатель таких доходов фактически использовал их не по целевому назначению или не использовал их в установленный срок.</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ение бюджетными организациями учета полученных доходов в виде средств целевого финансирования, целевых поступлений и других доходов, указанных в ст. 251 НК РФ и произведенных за счет этих доходов расходов, а также сумм доходов и расходов от деятельности, связанной с производством и реализацией товаров, работ, услуг и имущественных прав, и внереализационных доходов и расходов производится отдельн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отсутствие раздельного учета может послужить поводом для включения целевых доходов в состав внереализационных доходов, включаемых в налоговую базу по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доходов от предпринимательской деятельности невозможно без необходимых для этих целей затрат. Налоговый кодекс РФ требует, чтобы затраты были обоснованы и документально подтверждены и расходовались для осуществления деятельности, направленной на получение дохо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обоснованными расходами понимаются экономически оправданные затраты, оценка которых выражена в денежной форме. Такие затраты должны быть не только обусловлены целью получения доходов, но и удовлетворять принципам рациональности и эффективности произведенных расходов, обусловлены обычаями делового оборота. Нельзя не заметить, что эти требования Налогового кодекса РФ в части обоснованности, оправданности рациональности и эффективности носят довольно общий и неконкретный характер, позволяют минимизировать суммы налогов путем различных толкований. По мнению автора, эти требования следует конкретизировать.</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письму Департамента налоговой и таможенно-тарифной политики Минфина РФ от 19 апреля 2007 г. N 03-03-06/4/52, особенности ведения налогового учета бюджетными учреждениями установлены статьей 321.1 Кодекса, в соответствии с которой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главы 25 Кодекса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бюджетных учреждений определяется на основании данных налогового учета как разница между полученной суммой дохода от реализации товаров, выполненных работ, оказанных услуг, суммой внереализационных доходов (без учета НДС и акцизов по подакцизным товарам) и суммой фактически осуществленных расходов, связанных с ведением коммерческой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главой 25 Кодек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в целях налогообложения согласно статье 248 Кодекса определяются на основании первичных документов и документов налогового учета. Расходами, как это установлено статьей 252 Кодекса, признаются обоснованные и документально подтвержденные затраты, понесенные налогоплательщиком при осуществлении деятельности, направленной на получение дохода. Понесенные расходы в целях налогообложения подтверждаются документами, оформленными в соответствии с законодательством Российской Федераци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rPr>
        <w:t>Статьей 321.1 Кодекса предусмотрено также, что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33"/>
        <w:widowControl/>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Анализ финансово-хозяйственной деятельности ФБУ «Бийская ВК УФСИН России по Алтайскому краю»</w:t>
      </w:r>
    </w:p>
    <w:p>
      <w:pPr>
        <w:pStyle w:val="33"/>
        <w:widowControl/>
        <w:suppressAutoHyphens w:val="true"/>
        <w:spacing w:lineRule="auto" w:line="360" w:before="0" w:after="0"/>
        <w:ind w:left="0" w:hanging="0"/>
        <w:jc w:val="center"/>
        <w:rPr>
          <w:rFonts w:ascii="Times New Roman" w:hAnsi="Times New Roman" w:cs="Times New Roman"/>
          <w:color w:val="FFFFFF"/>
          <w:sz w:val="28"/>
          <w:szCs w:val="28"/>
        </w:rPr>
      </w:pPr>
      <w:r>
        <w:rPr>
          <w:rFonts w:cs="Times New Roman" w:ascii="Times New Roman" w:hAnsi="Times New Roman"/>
          <w:color w:val="FFFFFF"/>
          <w:sz w:val="28"/>
        </w:rPr>
        <w:t>учет бюджетное учреждение</w:t>
      </w:r>
    </w:p>
    <w:p>
      <w:pPr>
        <w:pStyle w:val="33"/>
        <w:widowControl/>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БУ «Бийская ВК УФСИН России по Алтайскому краю»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является исправительным учреждением, исполняющим уголовные наказания в виде лишения свободы и предназначено для отбывания наказания осужденных (мужчин).</w:t>
      </w:r>
    </w:p>
    <w:p>
      <w:pPr>
        <w:pStyle w:val="Heading1"/>
        <w:widowControl/>
        <w:tabs>
          <w:tab w:val="left" w:pos="72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Положению основными задачами ФБУ «Бийская ВК УФСИН России по Алтайскому краю» являютс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полнение уголовного наказания в виде лишения свобод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осужденных к труду и создание условий для их моральной и материальной заинтересованности в результатах труда, осуществление их общего, профессионального образования и профессионального обучения;</w:t>
      </w:r>
    </w:p>
    <w:p>
      <w:pPr>
        <w:pStyle w:val="Style38"/>
        <w:tabs>
          <w:tab w:val="clear" w:pos="720"/>
          <w:tab w:val="left" w:pos="540" w:leader="none"/>
        </w:tabs>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en-US"/>
        </w:rPr>
        <w:t xml:space="preserve">- обеспечение надлежащих условий отбывания наказания в </w:t>
      </w:r>
      <w:r>
        <w:rPr>
          <w:rFonts w:cs="Times New Roman" w:ascii="Times New Roman" w:hAnsi="Times New Roman"/>
          <w:color w:val="000000"/>
          <w:sz w:val="28"/>
          <w:szCs w:val="28"/>
        </w:rPr>
        <w:t>ФБУ «Бийская ВК УФСИН России по Алтайскому краю»</w:t>
      </w:r>
      <w:r>
        <w:rPr>
          <w:rFonts w:cs="Times New Roman" w:ascii="Times New Roman" w:hAnsi="Times New Roman"/>
          <w:color w:val="000000"/>
          <w:sz w:val="28"/>
          <w:szCs w:val="28"/>
          <w:lang w:val="ru-RU" w:eastAsia="ru-RU"/>
        </w:rPr>
        <w:t>.</w:t>
      </w:r>
    </w:p>
    <w:p>
      <w:pPr>
        <w:pStyle w:val="Style38"/>
        <w:tabs>
          <w:tab w:val="clear" w:pos="720"/>
          <w:tab w:val="left" w:pos="540" w:leader="none"/>
          <w:tab w:val="left" w:pos="70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ru-RU" w:eastAsia="ru-RU"/>
        </w:rPr>
        <w:t xml:space="preserve"> </w:t>
      </w:r>
      <w:r>
        <w:rPr>
          <w:rFonts w:cs="Times New Roman" w:ascii="Times New Roman" w:hAnsi="Times New Roman"/>
          <w:color w:val="000000"/>
          <w:sz w:val="28"/>
          <w:szCs w:val="28"/>
        </w:rPr>
        <w:t>ФБУ «Бийская ВК УФСИН России по Алтайскому краю» содержится за счет средств федерального бюджета, (в том числе в виде дополнительного централизованного финансирования вышестоящим распорядителем путем передачи материальных ценностей через авизо) и средств, полученных от предпринимательской и иной приносящей доход деятельности.</w:t>
      </w:r>
    </w:p>
    <w:p>
      <w:pPr>
        <w:pStyle w:val="Style38"/>
        <w:tabs>
          <w:tab w:val="clear" w:pos="720"/>
          <w:tab w:val="left" w:pos="540" w:leader="none"/>
        </w:tabs>
        <w:suppressAutoHyphens w:val="tru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В течении 2008 года ф</w:t>
      </w:r>
      <w:r>
        <w:rPr>
          <w:rFonts w:cs="Times New Roman" w:ascii="Times New Roman" w:hAnsi="Times New Roman"/>
          <w:color w:val="000000"/>
          <w:sz w:val="28"/>
          <w:szCs w:val="28"/>
        </w:rPr>
        <w:t>инансирование осуществлялось из федерального бюджета:</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Ведомственная принадлежность (глава) – 320 </w:t>
      </w:r>
      <w:r>
        <w:rPr>
          <w:rFonts w:cs="Times New Roman" w:ascii="Times New Roman" w:hAnsi="Times New Roman"/>
          <w:b/>
          <w:color w:val="000000"/>
          <w:sz w:val="28"/>
          <w:szCs w:val="28"/>
        </w:rPr>
        <w:t>«</w:t>
      </w:r>
      <w:r>
        <w:rPr>
          <w:rFonts w:cs="Times New Roman" w:ascii="Times New Roman" w:hAnsi="Times New Roman"/>
          <w:color w:val="000000"/>
          <w:sz w:val="28"/>
          <w:szCs w:val="28"/>
        </w:rPr>
        <w:t>Федеральная служба исполнения наказаний»;</w:t>
      </w:r>
    </w:p>
    <w:p>
      <w:pPr>
        <w:pStyle w:val="Normal"/>
        <w:widowControl/>
        <w:tabs>
          <w:tab w:val="clear" w:pos="720"/>
          <w:tab w:val="left" w:pos="54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классификация расходов (раздел, подраздел):</w:t>
      </w:r>
    </w:p>
    <w:p>
      <w:pPr>
        <w:pStyle w:val="Normal"/>
        <w:widowControl/>
        <w:suppressAutoHyphens w:val="true"/>
        <w:spacing w:lineRule="auto" w:line="360"/>
        <w:ind w:firstLine="709"/>
        <w:rPr/>
      </w:pPr>
      <w:r>
        <w:rPr>
          <w:rFonts w:cs="Times New Roman" w:ascii="Times New Roman" w:hAnsi="Times New Roman"/>
          <w:color w:val="000000"/>
          <w:sz w:val="28"/>
          <w:szCs w:val="28"/>
        </w:rPr>
        <w:t>- 0305 «Система исполнения наказаний</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вые статьи:</w:t>
      </w:r>
    </w:p>
    <w:p>
      <w:pPr>
        <w:pStyle w:val="Normal"/>
        <w:widowControl/>
        <w:suppressAutoHyphens w:val="true"/>
        <w:spacing w:lineRule="auto" w:line="360"/>
        <w:ind w:firstLine="709"/>
        <w:rPr/>
      </w:pPr>
      <w:r>
        <w:rPr>
          <w:rFonts w:cs="Times New Roman" w:ascii="Times New Roman" w:hAnsi="Times New Roman"/>
          <w:color w:val="000000"/>
          <w:sz w:val="28"/>
          <w:szCs w:val="28"/>
        </w:rPr>
        <w:t>- 1002308 «Психические расстройства»;</w:t>
      </w:r>
    </w:p>
    <w:p>
      <w:pPr>
        <w:pStyle w:val="Normal"/>
        <w:widowControl/>
        <w:suppressAutoHyphens w:val="true"/>
        <w:spacing w:lineRule="auto" w:line="360"/>
        <w:ind w:firstLine="709"/>
        <w:rPr/>
      </w:pPr>
      <w:r>
        <w:rPr>
          <w:rFonts w:cs="Times New Roman" w:ascii="Times New Roman" w:hAnsi="Times New Roman"/>
          <w:color w:val="000000"/>
          <w:sz w:val="28"/>
          <w:szCs w:val="28"/>
        </w:rPr>
        <w:t>-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16801 «</w:t>
      </w:r>
      <w:r>
        <w:rPr>
          <w:rFonts w:cs="Times New Roman" w:ascii="Times New Roman" w:hAnsi="Times New Roman"/>
          <w:color w:val="000000"/>
          <w:sz w:val="28"/>
          <w:szCs w:val="28"/>
          <w:lang w:val="en-US" w:eastAsia="en-US"/>
        </w:rPr>
        <w:t>Оплата и хранение специального топлива и горюче-смазочных материалов в рамках государственного оборонного заказа</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25800 «</w:t>
      </w:r>
      <w:r>
        <w:rPr>
          <w:rFonts w:cs="Times New Roman" w:ascii="Times New Roman" w:hAnsi="Times New Roman"/>
          <w:color w:val="000000"/>
          <w:sz w:val="28"/>
          <w:szCs w:val="28"/>
          <w:lang w:val="en-US" w:eastAsia="en-US"/>
        </w:rPr>
        <w:t>Военный персонал</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2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 правоохранительной деятельности</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27101 «</w:t>
      </w:r>
      <w:r>
        <w:rPr>
          <w:rFonts w:cs="Times New Roman" w:ascii="Times New Roman" w:hAnsi="Times New Roman"/>
          <w:color w:val="000000"/>
          <w:sz w:val="28"/>
          <w:szCs w:val="28"/>
          <w:lang w:val="en-US" w:eastAsia="en-US"/>
        </w:rPr>
        <w:t>Продовольственное обеспечение в рамках государственного оборонного заказа</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27203 «</w:t>
      </w:r>
      <w:r>
        <w:rPr>
          <w:rFonts w:cs="Times New Roman" w:ascii="Times New Roman" w:hAnsi="Times New Roman"/>
          <w:color w:val="000000"/>
          <w:sz w:val="28"/>
          <w:szCs w:val="28"/>
          <w:lang w:val="en-US" w:eastAsia="en-US"/>
        </w:rPr>
        <w:t>Вещевое обеспечение в рамках государственного оборонного заказа</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027600 «</w:t>
      </w:r>
      <w:r>
        <w:rPr>
          <w:rFonts w:cs="Times New Roman" w:ascii="Times New Roman" w:hAnsi="Times New Roman"/>
          <w:color w:val="000000"/>
          <w:sz w:val="28"/>
          <w:szCs w:val="28"/>
          <w:lang w:val="en-US" w:eastAsia="en-US"/>
        </w:rPr>
        <w:t>Пособия и компенсации военнослужащим, приравненным к ним лицам, а также уволенным из их числа</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16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2167101 «Продовольственное обеспечение в рамках государственного оборонного заказа».</w:t>
      </w:r>
    </w:p>
    <w:p>
      <w:pPr>
        <w:pStyle w:val="Normal"/>
        <w:widowControl/>
        <w:tabs>
          <w:tab w:val="clear" w:pos="720"/>
          <w:tab w:val="left" w:pos="36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расходов:</w:t>
      </w:r>
    </w:p>
    <w:p>
      <w:pPr>
        <w:pStyle w:val="Normal"/>
        <w:widowControl/>
        <w:suppressAutoHyphens w:val="true"/>
        <w:spacing w:lineRule="auto" w:line="360"/>
        <w:ind w:firstLine="709"/>
        <w:rPr/>
      </w:pPr>
      <w:r>
        <w:rPr>
          <w:rFonts w:cs="Times New Roman" w:ascii="Times New Roman" w:hAnsi="Times New Roman"/>
          <w:color w:val="000000"/>
          <w:sz w:val="28"/>
          <w:szCs w:val="28"/>
        </w:rPr>
        <w:t>- 040 «Специальные мероприятия»;</w:t>
      </w:r>
    </w:p>
    <w:p>
      <w:pPr>
        <w:pStyle w:val="Normal"/>
        <w:widowControl/>
        <w:suppressAutoHyphens w:val="true"/>
        <w:spacing w:lineRule="auto" w:line="360"/>
        <w:ind w:firstLine="709"/>
        <w:rPr/>
      </w:pPr>
      <w:r>
        <w:rPr>
          <w:rFonts w:cs="Times New Roman" w:ascii="Times New Roman" w:hAnsi="Times New Roman"/>
          <w:color w:val="000000"/>
          <w:sz w:val="28"/>
          <w:szCs w:val="28"/>
        </w:rPr>
        <w:t>- 014 «</w:t>
      </w:r>
      <w:r>
        <w:rPr>
          <w:rFonts w:cs="Times New Roman" w:ascii="Times New Roman" w:hAnsi="Times New Roman"/>
          <w:color w:val="000000"/>
          <w:sz w:val="28"/>
          <w:szCs w:val="28"/>
          <w:lang w:val="en-US" w:eastAsia="en-US"/>
        </w:rPr>
        <w:t>Функционирование органов в сфере национальной безопасности, правоохранительной деятельности и обороны</w:t>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005 «</w:t>
      </w:r>
      <w:r>
        <w:rPr>
          <w:rFonts w:cs="Times New Roman" w:ascii="Times New Roman" w:hAnsi="Times New Roman"/>
          <w:color w:val="000000"/>
          <w:sz w:val="28"/>
          <w:szCs w:val="28"/>
          <w:lang w:val="en-US" w:eastAsia="en-US"/>
        </w:rPr>
        <w:t>Социальные выплаты</w:t>
      </w:r>
      <w:r>
        <w:rPr>
          <w:rFonts w:cs="Times New Roman" w:ascii="Times New Roman" w:hAnsi="Times New Roman"/>
          <w:color w:val="000000"/>
          <w:sz w:val="28"/>
          <w:szCs w:val="28"/>
        </w:rPr>
        <w:t>».</w:t>
      </w:r>
    </w:p>
    <w:p>
      <w:pPr>
        <w:pStyle w:val="Normal"/>
        <w:widowControl/>
        <w:tabs>
          <w:tab w:val="clear" w:pos="720"/>
          <w:tab w:val="left" w:pos="54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ю деятельность ФБУ «Бийская ВК УФСИН России по Алтайскому краю» осуществляет на основании Положения о Федеральном государственном учреждении «Бийская воспитательная колония Управления Федеральной службы исполнения наказаний по Алтайскому краю», утвержденного приказом Федеральной службы исполнения наказаний России от 23.03.2005 № 145 с изменениями в Положении от 28.03.2008 № 203.</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БУ Бийская ВК УФСИН России по Алтайскому краю имеет следующие лиценз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осуществление медицинской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осуществление образовательной деятельности по образовательным программам.</w:t>
      </w:r>
    </w:p>
    <w:p>
      <w:pPr>
        <w:pStyle w:val="Normal"/>
        <w:widowControl/>
        <w:suppressAutoHyphens w:val="true"/>
        <w:spacing w:lineRule="auto" w:line="360"/>
        <w:ind w:firstLine="709"/>
        <w:rPr/>
      </w:pPr>
      <w:r>
        <w:rPr>
          <w:rFonts w:cs="Times New Roman" w:ascii="Times New Roman" w:hAnsi="Times New Roman"/>
          <w:color w:val="000000"/>
          <w:sz w:val="28"/>
          <w:szCs w:val="28"/>
        </w:rPr>
        <w:t>Учредителем ФБУ «Бийская ВК УФСИН России по Алтайскому краю» является Правительство Российской Федерации в лице Федеральной службы исполнения наказаний (ФСИН России).</w:t>
      </w:r>
    </w:p>
    <w:p>
      <w:pPr>
        <w:pStyle w:val="24"/>
        <w:suppressAutoHyphens w:val="true"/>
        <w:spacing w:lineRule="auto" w:line="360"/>
        <w:ind w:firstLine="709"/>
        <w:jc w:val="both"/>
        <w:rPr/>
      </w:pPr>
      <w:r>
        <w:rPr>
          <w:color w:val="000000"/>
          <w:szCs w:val="28"/>
        </w:rPr>
        <w:t>Последний приказ об учетной политике в ФБУ Бийская ВК УФСИН России по Алтайскому краю издан 23.05.2008. В настоящее время ведется работа над изданием нового приказа в соответствии с изменениями в законодательстве.</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нения сметы на 2008 год по бюджетной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ета на 2008 год составлялась на основании заключенных договоров, контрактов, а так же исходя из фактических затрат в 2007 финансовом году, что является искажением в планировании затрат, так как необходимо было производить расчеты по отделам и службам и как следствие этого нарушением БК (приложение № 1)</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джетной сметой в разрезе предметных статей на 2008 год на содержание ФБУ «Бийская ВК УФСИН России по Алтайскому краю», запланированы и утверждены расходы в сумме 43741788,87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миты бюджетных обязательств утверждены на 2008 год в сумме 43741788,87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ериод с 01.01.2008 по 31.12.2008 поступило финансирование из федерального бюджета в сумме 43741788,87 руб., кассовые расходы составили 43741788,87 руб., расходы бюджетной деятельности составили 57082520,36 руб.</w:t>
      </w:r>
    </w:p>
    <w:p>
      <w:pPr>
        <w:pStyle w:val="Normal"/>
        <w:widowControl/>
        <w:suppressAutoHyphens w:val="true"/>
        <w:spacing w:lineRule="auto" w:line="360"/>
        <w:ind w:firstLine="709"/>
        <w:rPr/>
      </w:pPr>
      <w:r>
        <w:rPr>
          <w:rFonts w:cs="Times New Roman" w:ascii="Times New Roman" w:hAnsi="Times New Roman"/>
          <w:color w:val="000000"/>
          <w:sz w:val="28"/>
          <w:szCs w:val="28"/>
        </w:rPr>
        <w:t>Анализируя Отчет об исполнении бюджета главного распорядителя (распорядителя), получателя средств бюджета по состоянию на 01.01.2009 (форма 0503127) (приложение № 2) и Отчет о финансовых результатах деятельности на 01.01.2009 (форма 0503121) (приложение № 3) путем сопоставления кассовых расходов и расходов бюджетной деятельности, установлено отклонение кассовых расходов от расходов бюджетной деятельности за период с 01.01.2008 по 31.12.2008 на общую сумму «+» 13340731,49 руб. (приложение № 4).</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клонения расходов бюджетной деятельности от кассовых расходов за период с 01.01.2008 по 31.12.2008 на общую сумму «+» 13340731,49 руб. допущено по следующим причинам:</w:t>
      </w:r>
    </w:p>
    <w:p>
      <w:pPr>
        <w:pStyle w:val="Style29"/>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главе 320 «</w:t>
      </w:r>
      <w:r>
        <w:rPr>
          <w:rFonts w:cs="Times New Roman" w:ascii="Times New Roman" w:hAnsi="Times New Roman"/>
          <w:color w:val="000000"/>
          <w:sz w:val="28"/>
          <w:szCs w:val="28"/>
          <w:lang w:val="en-US" w:eastAsia="en-US"/>
        </w:rPr>
        <w:t>Федеральная служба исполнения наказаний», функциональной классификации расходов 030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истема исполнения наказаний</w:t>
      </w:r>
      <w:r>
        <w:rPr>
          <w:rFonts w:cs="Times New Roman" w:ascii="Times New Roman" w:hAnsi="Times New Roman"/>
          <w:color w:val="000000"/>
          <w:sz w:val="28"/>
          <w:szCs w:val="28"/>
        </w:rPr>
        <w:t>», виду расходов 014 «</w:t>
      </w:r>
      <w:r>
        <w:rPr>
          <w:rFonts w:cs="Times New Roman" w:ascii="Times New Roman" w:hAnsi="Times New Roman"/>
          <w:color w:val="000000"/>
          <w:sz w:val="28"/>
          <w:szCs w:val="28"/>
          <w:lang w:val="en-US" w:eastAsia="en-US"/>
        </w:rPr>
        <w:t>Функционирование органов в сфере национальной безопасности, правоохранительной деятельности и обороны»</w:t>
      </w:r>
      <w:r>
        <w:rPr>
          <w:rFonts w:cs="Times New Roman" w:ascii="Times New Roman" w:hAnsi="Times New Roman"/>
          <w:color w:val="000000"/>
          <w:sz w:val="28"/>
          <w:szCs w:val="28"/>
        </w:rPr>
        <w:t>:</w:t>
      </w:r>
    </w:p>
    <w:p>
      <w:pPr>
        <w:pStyle w:val="Style29"/>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подстатье экономической классификации расходов 221 «</w:t>
      </w:r>
      <w:r>
        <w:rPr>
          <w:rFonts w:cs="Times New Roman" w:ascii="Times New Roman" w:hAnsi="Times New Roman"/>
          <w:color w:val="000000"/>
          <w:sz w:val="28"/>
          <w:szCs w:val="28"/>
          <w:lang w:val="en-US" w:eastAsia="en-US"/>
        </w:rPr>
        <w:t>Услуги связи» в сумме «+» 14151,32</w:t>
      </w:r>
      <w:r>
        <w:rPr>
          <w:rFonts w:cs="Times New Roman" w:ascii="Times New Roman" w:hAnsi="Times New Roman"/>
          <w:color w:val="000000"/>
          <w:sz w:val="28"/>
          <w:szCs w:val="28"/>
        </w:rPr>
        <w:t xml:space="preserve"> руб. - по состоянию на 01.01.2008 по данным бюджетного учета на счете 120804000 «Расчеты с подотчетными лицами по оплате услуг связи» значилась дебиторская задолженность за услуги связи в сумме 120,20 руб., по состоянию на 01.01.2009 по данным бюджетного учета значилась кредиторская задолженность за услуги связи 14031,12 руб. (14031,12+120,2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подстатье экономической классификации расходов 222 «</w:t>
      </w:r>
      <w:r>
        <w:rPr>
          <w:rFonts w:cs="Times New Roman" w:ascii="Times New Roman" w:hAnsi="Times New Roman"/>
          <w:color w:val="000000"/>
          <w:sz w:val="28"/>
          <w:szCs w:val="28"/>
          <w:lang w:val="en-US" w:eastAsia="en-US"/>
        </w:rPr>
        <w:t xml:space="preserve">Транспортные услуги» в сумме «+» </w:t>
      </w:r>
      <w:r>
        <w:rPr>
          <w:rFonts w:cs="Times New Roman" w:ascii="Times New Roman" w:hAnsi="Times New Roman"/>
          <w:color w:val="000000"/>
          <w:sz w:val="28"/>
          <w:szCs w:val="28"/>
        </w:rPr>
        <w:t>177326,54 руб. - так как в централизованном порядке УФСИН России по Алтайскому краю оплачены расходы за услуги автотранспорта по доставке материальных запасов на сумму 177326,54 руб.,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подстатье экономической классификации расходов 223 «</w:t>
      </w:r>
      <w:r>
        <w:rPr>
          <w:rFonts w:cs="Times New Roman" w:ascii="Times New Roman" w:hAnsi="Times New Roman"/>
          <w:color w:val="000000"/>
          <w:sz w:val="28"/>
          <w:szCs w:val="28"/>
          <w:lang w:val="en-US" w:eastAsia="en-US"/>
        </w:rPr>
        <w:t xml:space="preserve">Коммунальные услуги» в сумме «+» </w:t>
      </w:r>
      <w:r>
        <w:rPr>
          <w:rFonts w:cs="Times New Roman" w:ascii="Times New Roman" w:hAnsi="Times New Roman"/>
          <w:color w:val="000000"/>
          <w:sz w:val="28"/>
          <w:szCs w:val="28"/>
        </w:rPr>
        <w:t>3334652,70 руб. - так как в централизованном порядке УФСИН России по Алтайскому краю оплачены расходы за услуги по отпуску тепловой энергии, горячей и холодной воды,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подстатье экономической классификации расходов 225 «</w:t>
      </w:r>
      <w:r>
        <w:rPr>
          <w:rFonts w:cs="Times New Roman" w:ascii="Times New Roman" w:hAnsi="Times New Roman"/>
          <w:color w:val="000000"/>
          <w:sz w:val="28"/>
          <w:szCs w:val="28"/>
          <w:lang w:val="en-US" w:eastAsia="en-US"/>
        </w:rPr>
        <w:t xml:space="preserve">Работы, услуги по содержанию имущества» в сумме «+» </w:t>
      </w:r>
      <w:r>
        <w:rPr>
          <w:rFonts w:cs="Times New Roman" w:ascii="Times New Roman" w:hAnsi="Times New Roman"/>
          <w:color w:val="000000"/>
          <w:sz w:val="28"/>
          <w:szCs w:val="28"/>
        </w:rPr>
        <w:t>3555711,20 руб. - так как в централизованном порядке УФСИН России по Алтайскому краю оплачены расходы за услуги по содержанию имущества - текущий ремонт общежитий, столовой,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статье экономической классификации расходов 290 «</w:t>
      </w:r>
      <w:r>
        <w:rPr>
          <w:rFonts w:cs="Times New Roman" w:ascii="Times New Roman" w:hAnsi="Times New Roman"/>
          <w:color w:val="000000"/>
          <w:sz w:val="28"/>
          <w:szCs w:val="28"/>
          <w:lang w:val="en-US" w:eastAsia="en-US"/>
        </w:rPr>
        <w:t xml:space="preserve">Прочие расходы» в сумме «+» </w:t>
      </w:r>
      <w:r>
        <w:rPr>
          <w:rFonts w:cs="Times New Roman" w:ascii="Times New Roman" w:hAnsi="Times New Roman"/>
          <w:color w:val="000000"/>
          <w:sz w:val="28"/>
          <w:szCs w:val="28"/>
        </w:rPr>
        <w:t>745,82 руб. - по состоянию на 01.01.2008 по данным бюджетного учета на счете 120809000 «Расчеты с подотчетными лицами по оплате прочих услуг» значилась дебиторская задолженность по оплате госпошлины в сумме 745,82 руб., которая погашена в 2008 году;</w:t>
      </w:r>
    </w:p>
    <w:p>
      <w:pPr>
        <w:pStyle w:val="Style29"/>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статье экономической классификации расходов 310 «</w:t>
      </w:r>
      <w:r>
        <w:rPr>
          <w:rFonts w:cs="Times New Roman" w:ascii="Times New Roman" w:hAnsi="Times New Roman"/>
          <w:color w:val="000000"/>
          <w:sz w:val="28"/>
          <w:szCs w:val="28"/>
          <w:lang w:val="en-US" w:eastAsia="en-US"/>
        </w:rPr>
        <w:t xml:space="preserve">Увеличение стоимости основных средств» в сумме «-» </w:t>
      </w:r>
      <w:r>
        <w:rPr>
          <w:rFonts w:cs="Times New Roman" w:ascii="Times New Roman" w:hAnsi="Times New Roman"/>
          <w:color w:val="000000"/>
          <w:sz w:val="28"/>
          <w:szCs w:val="28"/>
        </w:rPr>
        <w:t>10000,00 руб. - на данную сумму приобретены основные средства в 2008 году;</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16700 «</w:t>
      </w:r>
      <w:r>
        <w:rPr>
          <w:rFonts w:cs="Times New Roman" w:ascii="Times New Roman" w:hAnsi="Times New Roman"/>
          <w:color w:val="000000"/>
          <w:sz w:val="28"/>
          <w:szCs w:val="28"/>
          <w:lang w:val="en-US" w:eastAsia="en-US"/>
        </w:rPr>
        <w:t>Функционирование органов в сфере национальной безопасности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равоохранительной деятельности»</w:t>
      </w:r>
      <w:r>
        <w:rPr>
          <w:rFonts w:cs="Times New Roman" w:ascii="Times New Roman" w:hAnsi="Times New Roman"/>
          <w:color w:val="000000"/>
          <w:sz w:val="28"/>
          <w:szCs w:val="28"/>
        </w:rPr>
        <w:t>, статье экономической классификации расходов 340 «</w:t>
      </w:r>
      <w:r>
        <w:rPr>
          <w:rFonts w:cs="Times New Roman" w:ascii="Times New Roman" w:hAnsi="Times New Roman"/>
          <w:color w:val="000000"/>
          <w:sz w:val="28"/>
          <w:szCs w:val="28"/>
          <w:lang w:val="en-US" w:eastAsia="en-US"/>
        </w:rPr>
        <w:t>Увеличение стоимости материальных запасов» в сумме «+» 69101,73</w:t>
      </w:r>
      <w:r>
        <w:rPr>
          <w:rFonts w:cs="Times New Roman" w:ascii="Times New Roman" w:hAnsi="Times New Roman"/>
          <w:color w:val="000000"/>
          <w:sz w:val="28"/>
          <w:szCs w:val="28"/>
        </w:rPr>
        <w:t xml:space="preserve"> руб. - на данную сумму в централизованном порядке УФСИН России по Алтайскому краю поставлены материальные запасы (строительные материалы),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2016801 «Оплата и хранение специального топлива и горюче-смазочных материалов в рамках государственного оборонного заказа»</w:t>
      </w:r>
      <w:r>
        <w:rPr>
          <w:rFonts w:cs="Times New Roman" w:ascii="Times New Roman" w:hAnsi="Times New Roman"/>
          <w:color w:val="000000"/>
          <w:sz w:val="28"/>
          <w:szCs w:val="28"/>
        </w:rPr>
        <w:t>, 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1711259,37 руб. - по состоянию на 01.01.2008 по данным бюджетного учета значилась дебиторская задолженность на счете 120822000 «Расчеты с подотчетными лицами по приобретению материалов» на сумму 34300,00 руб. (талоны на бензин), остатки материальных запасов на счете 110503000 «Горюче-смазочные материалы» на сумму 1156958,86 руб., по состоянию на 01.01.2009 по данным бюджетного учета на счете 110503000 «Горюче-смазочные материалы» значился остаток материальных запасов на сумму 131324,04 руб., в централизованном порядке УФСИН России по Алтайскому краю поставлены материальные запасы на сумму 483174,55 руб.,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5800 «Военный персонал», подстатье экономической классификации расходов 211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Заработная плата» в сумме «+» </w:t>
      </w:r>
      <w:r>
        <w:rPr>
          <w:rFonts w:cs="Times New Roman" w:ascii="Times New Roman" w:hAnsi="Times New Roman"/>
          <w:color w:val="000000"/>
          <w:sz w:val="28"/>
          <w:szCs w:val="28"/>
        </w:rPr>
        <w:t>28535,96 руб. - по данным бюджетного учета по состоянию на 01.01.2008 значилась кредиторская задолженность по депонированному денежному довольствию в сумме 3465,23 руб. и кредиторская задолженность по налогу на доходы физических лиц в сумме 1391,00 руб., по состоянию на 01.01.2009 значилась кредиторская по депонированному денежному довольствию в сумме 25795,19 руб. и кредиторская задолженность по налогу на доходы физических лиц в сумме 7597,00 руб. (7597,00+25795,19-1391,00-3465,23);</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6700 «Функционирование органов в сфере национальной безопасности и правоохранительной деятельности», подстатье экономической классификации расходов 211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Заработная плата» в сумме «+» </w:t>
      </w:r>
      <w:r>
        <w:rPr>
          <w:rFonts w:cs="Times New Roman" w:ascii="Times New Roman" w:hAnsi="Times New Roman"/>
          <w:color w:val="000000"/>
          <w:sz w:val="28"/>
          <w:szCs w:val="28"/>
        </w:rPr>
        <w:t>26742,69 руб. - по состоянию на 01.01.2008 по данным бюджетного учета значилась кредиторская задолженность по депонированной заработной плате в сумме 1003,35 руб., дебиторская задолженность по налогу на доходы физических лиц в сумме 3709,00 руб., по состоянию на 01.01.2009 значилась кредиторская задолженность по депонированной заработной плате в сумме 18566,04 руб., кредиторская задолженность по налогу на доходы физических лиц в сумме 5471,00 руб.(5471,00+18566,04-1003,35+3709,0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6700 «Функционирование органов в сфере национальной безопасности и правоохранительной деятельности», подстатье экономической классификации расходов 212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Прочие выплаты» в сумме «-» </w:t>
      </w:r>
      <w:r>
        <w:rPr>
          <w:rFonts w:cs="Times New Roman" w:ascii="Times New Roman" w:hAnsi="Times New Roman"/>
          <w:color w:val="000000"/>
          <w:sz w:val="28"/>
          <w:szCs w:val="28"/>
        </w:rPr>
        <w:t>55300,00 руб. - по состоянию на 01.01.2008 года по данным бюджетного учета значилась кредиторская задолженность по выплате компенсации за книгоиздательскую продукцию учителям в сумме 3300,00 руб. и кредиторская задолженность по расчетам с подотчетными лицами (командировочные расходы (суточные)) на сумму 61600,00 руб., по состоянию на 01.01.2009 значилась кредиторская задолженность по выплате компенсации за книгоиздательскую продукцию учителям в сумме 1000,00 руб. и кредиторская задолженность по расчетам с подотчетными лицами (командировочные расходы (суточные)) на сумму 8600,00 руб. (8600,00+1000,00-61600,00-3300,0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6700 «Функционирование органов в сфере национальной безопасности и правоохранительной деятельности», подстатье экономической классификации расходов 213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Начисления на выплаты по оплате труда» в сумме «-» </w:t>
      </w:r>
      <w:r>
        <w:rPr>
          <w:rFonts w:cs="Times New Roman" w:ascii="Times New Roman" w:hAnsi="Times New Roman"/>
          <w:color w:val="000000"/>
          <w:sz w:val="28"/>
          <w:szCs w:val="28"/>
        </w:rPr>
        <w:t>139933,48 руб. - по данным бюджетного учета по состоянию на 01.01.2008 значилась кредиторская задолженность по расчетам по единому социальному налогу и страховым взносам на обязательное пенсионное страхование в Российской Федерации в сумме 160336,43 руб., по состоянию на 01.01.2009 кредиторская задолженность по расчетам по единому социальному налогу и страховым взносам на обязательное пенсионное страхование в Российской Федерации составляла сумму 15044,74 руб. и депонированное пособие по временной нетрудоспособности в сумме 5358,21 руб. (15044,74+5358,21-160336,43);</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6700 «Функционирование органов в сфере национальной безопасности и правоохранительной деятельности», подстатье экономической классификации расходов </w:t>
      </w:r>
      <w:r>
        <w:rPr>
          <w:rFonts w:cs="Times New Roman" w:ascii="Times New Roman" w:hAnsi="Times New Roman"/>
          <w:color w:val="000000"/>
          <w:sz w:val="28"/>
          <w:szCs w:val="28"/>
        </w:rPr>
        <w:t>222 «</w:t>
      </w:r>
      <w:r>
        <w:rPr>
          <w:rFonts w:cs="Times New Roman" w:ascii="Times New Roman" w:hAnsi="Times New Roman"/>
          <w:color w:val="000000"/>
          <w:sz w:val="28"/>
          <w:szCs w:val="28"/>
          <w:lang w:val="en-US" w:eastAsia="en-US"/>
        </w:rPr>
        <w:t>Транспортные услуги» в сумме «-» 175</w:t>
      </w:r>
      <w:r>
        <w:rPr>
          <w:rFonts w:cs="Times New Roman" w:ascii="Times New Roman" w:hAnsi="Times New Roman"/>
          <w:color w:val="000000"/>
          <w:sz w:val="28"/>
          <w:szCs w:val="28"/>
        </w:rPr>
        <w:t>,90 руб. - по состоянию на 01.01.2008 по данным бюджетного учета значилась дебиторская задолженность по расчетам с подотчетными лицами (выдан аванс на командировочные расходы (оплата проезда)) в сумме 727,40 руб., по данным бюджетного учета по состоянию на 01.01.2009 значилась дебиторская задолженность в сумме 940,00 руб. по расчетам с подотчетными лицами (выдан аванс на командировочные расходы (оплата проезда)) и кредиторская задолженность по оплате проезда в сумме 36,70 руб. (940,00-727,40-36,7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6700 «Функционирование органов в сфере национальной безопасности и правоохранительной деятельности», подстатье </w:t>
      </w:r>
      <w:r>
        <w:rPr>
          <w:rFonts w:cs="Times New Roman" w:ascii="Times New Roman" w:hAnsi="Times New Roman"/>
          <w:color w:val="000000"/>
          <w:sz w:val="28"/>
          <w:szCs w:val="28"/>
        </w:rPr>
        <w:t>экономической классификации расходов 226 «</w:t>
      </w:r>
      <w:r>
        <w:rPr>
          <w:rFonts w:cs="Times New Roman" w:ascii="Times New Roman" w:hAnsi="Times New Roman"/>
          <w:color w:val="000000"/>
          <w:sz w:val="28"/>
          <w:szCs w:val="28"/>
          <w:lang w:val="en-US" w:eastAsia="en-US"/>
        </w:rPr>
        <w:t xml:space="preserve">Прочие работы, услуги» в сумме «-» </w:t>
      </w:r>
      <w:r>
        <w:rPr>
          <w:rFonts w:cs="Times New Roman" w:ascii="Times New Roman" w:hAnsi="Times New Roman"/>
          <w:color w:val="000000"/>
          <w:sz w:val="28"/>
          <w:szCs w:val="28"/>
        </w:rPr>
        <w:t>2664,50 руб. - по данным бюджетного учета по состоянию на 01.01.2008 значилась дебиторская задолженность на счете 120809000 «Расчеты с подотчетными лицами по оплате прочих услуг» в сумме 6909,00 руб. по расчетам с под отчетными лицами (выдан аванс на командировочные расходы (оплата за проживание)), по состоянию на 01.01.2009 по данным бюджетного учета значилась дебиторская задолженность на счете 120809000 «Расчеты с подотчетными лицами по оплате прочих услуг» по расчетам с подотчетными лицами (выдан аванс на командировочные расходы (оплата за проживание)) в сумме 9573,50 руб. (6909,00-9573,5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7101 «Продовольственное обеспечение в рамках государственного оборонного заказа»,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13827,61 руб. - по состоянию на 01.01.2008 по данным бюджетного учета значился остаток материальных запасов (корм для собак) в сумме 103936,47 руб., по состоянию на 01.01.2009 остаток материальных запасов (корм для собак) составлял сумму 90108,86 руб. (103936,47-90108,86)</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7201 «Вещевое обеспечение в рамках государственного оборонного заказа»,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462666,34 руб. - на данную сумму в централизованном порядке УФСИН России по Алтайскому краю поставлено вещевое имущество,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166700 «Функционирование органов в сфере национальной безопасности и правоохранительной деятельности», подстатье экономической классификации расходов </w:t>
      </w:r>
      <w:r>
        <w:rPr>
          <w:rFonts w:cs="Times New Roman" w:ascii="Times New Roman" w:hAnsi="Times New Roman"/>
          <w:color w:val="000000"/>
          <w:sz w:val="28"/>
          <w:szCs w:val="28"/>
        </w:rPr>
        <w:t>222 «</w:t>
      </w:r>
      <w:r>
        <w:rPr>
          <w:rFonts w:cs="Times New Roman" w:ascii="Times New Roman" w:hAnsi="Times New Roman"/>
          <w:color w:val="000000"/>
          <w:sz w:val="28"/>
          <w:szCs w:val="28"/>
          <w:lang w:val="en-US" w:eastAsia="en-US"/>
        </w:rPr>
        <w:t xml:space="preserve">Транспортные услуги» в сумме «+» </w:t>
      </w:r>
      <w:r>
        <w:rPr>
          <w:rFonts w:cs="Times New Roman" w:ascii="Times New Roman" w:hAnsi="Times New Roman"/>
          <w:color w:val="000000"/>
          <w:sz w:val="28"/>
          <w:szCs w:val="28"/>
        </w:rPr>
        <w:t>5115,90 руб. - по данным бюджетного учета по состоянию на 01.01.2008 значилась дебиторская задолженность по оплате транспортных услуг (проезд спецконтингента) в сумме 8600,36 руб., по состоянию на 01.01.2009 дебиторская задолженность составила сумму 3484,46 руб. (8600,36-3484,46);</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166700 «Функционирование органов в сфере национальной безопасности и правоохранительной деятельности», подстатье экономической классификации расходов </w:t>
      </w:r>
      <w:r>
        <w:rPr>
          <w:rFonts w:cs="Times New Roman" w:ascii="Times New Roman" w:hAnsi="Times New Roman"/>
          <w:color w:val="000000"/>
          <w:sz w:val="28"/>
          <w:szCs w:val="28"/>
        </w:rPr>
        <w:t>262 «</w:t>
      </w:r>
      <w:r>
        <w:rPr>
          <w:rFonts w:cs="Times New Roman" w:ascii="Times New Roman" w:hAnsi="Times New Roman"/>
          <w:color w:val="000000"/>
          <w:sz w:val="28"/>
          <w:szCs w:val="28"/>
          <w:lang w:val="en-US" w:eastAsia="en-US"/>
        </w:rPr>
        <w:t xml:space="preserve">Пособия по социальной помощи населению» в сумме «-» </w:t>
      </w:r>
      <w:r>
        <w:rPr>
          <w:rFonts w:cs="Times New Roman" w:ascii="Times New Roman" w:hAnsi="Times New Roman"/>
          <w:color w:val="000000"/>
          <w:sz w:val="28"/>
          <w:szCs w:val="28"/>
        </w:rPr>
        <w:t>440,00 руб., по состоянию на 01.01.2009 по данным бюджетного учета значился остаток наличных денежных средств в кассе на выплату пособия при освобождении осужденных в сумме 440,00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2166700 «Функционирование органов в сфере национальной безопасности и правоохранительной деятельности»</w:t>
      </w:r>
      <w:r>
        <w:rPr>
          <w:rFonts w:cs="Times New Roman" w:ascii="Times New Roman" w:hAnsi="Times New Roman"/>
          <w:color w:val="000000"/>
          <w:sz w:val="28"/>
          <w:szCs w:val="28"/>
        </w:rPr>
        <w:t>, статье экономической классификации расходов 290 «</w:t>
      </w:r>
      <w:r>
        <w:rPr>
          <w:rFonts w:cs="Times New Roman" w:ascii="Times New Roman" w:hAnsi="Times New Roman"/>
          <w:color w:val="000000"/>
          <w:sz w:val="28"/>
          <w:szCs w:val="28"/>
          <w:lang w:val="en-US" w:eastAsia="en-US"/>
        </w:rPr>
        <w:t xml:space="preserve">Прочие расходы» в сумме «+» </w:t>
      </w:r>
      <w:r>
        <w:rPr>
          <w:rFonts w:cs="Times New Roman" w:ascii="Times New Roman" w:hAnsi="Times New Roman"/>
          <w:color w:val="000000"/>
          <w:sz w:val="28"/>
          <w:szCs w:val="28"/>
        </w:rPr>
        <w:t>940,00 руб. - по данным бюджетного учета по состоянию на 01.01.2008 значилась дебиторская задолженность по счету 120818000 «Расчеты с подотчетными лицами по оплате прочих расходов» в сумме 1392,42 руб. по оплате госпошлины за паспорта осужденных, по состоянию на 01.01.2009 по данным бюджетного учета значилась дебиторская задолженность по счету 120818000 «Расчеты с подотчетными лицами по оплате прочих расходов» по оплате госпошлины за паспорта осужденных 452,42 руб. (1392,42-452,42);</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2166700 «Функционирование органов в сфере национальной безопасности и правоохранительной деятельности», статье</w:t>
      </w:r>
      <w:r>
        <w:rPr>
          <w:rFonts w:cs="Times New Roman" w:ascii="Times New Roman" w:hAnsi="Times New Roman"/>
          <w:color w:val="000000"/>
          <w:sz w:val="28"/>
          <w:szCs w:val="28"/>
        </w:rPr>
        <w:t xml:space="preserve"> экономической классификации расходов 340 «</w:t>
      </w:r>
      <w:r>
        <w:rPr>
          <w:rFonts w:cs="Times New Roman" w:ascii="Times New Roman" w:hAnsi="Times New Roman"/>
          <w:color w:val="000000"/>
          <w:sz w:val="28"/>
          <w:szCs w:val="28"/>
          <w:lang w:val="en-US" w:eastAsia="en-US"/>
        </w:rPr>
        <w:t>Увеличение стоимости материальных запасов» в сумме «+» 69586,41</w:t>
      </w:r>
      <w:r>
        <w:rPr>
          <w:rFonts w:cs="Times New Roman" w:ascii="Times New Roman" w:hAnsi="Times New Roman"/>
          <w:color w:val="000000"/>
          <w:sz w:val="28"/>
          <w:szCs w:val="28"/>
        </w:rPr>
        <w:t xml:space="preserve"> руб. - по состоянию на 01.01.2008 по данным бюджетного учета значился остаток материальных запасов (медикаменты) в сумме 21581,50 руб., по состоянию на 01.01.2009 значился остаток материальных запасов (медикаменты) на сумму 40539,21 руб., в централизованном порядке УФСИН России по Алтайскому краю поставлены медикаменты для осужденных в сумме 88544,12 руб.,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167101 «Продовольственное обеспечение в рамках государственного оборонного заказа» ,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1537429,75 руб. - по данным бюджетного учета по состоянию на 01.01.2008 значился остаток материальных запасов (продукты питания) на сумму 914668,30 руб., по состоянию на 01.01.2009 остаток материальных запасов значился в сумме 366122,60 руб., в централизованном порядке УФСИН России по Алтайскому краю поставлены продукты питания для осужденных в сумме 988884,05 руб., расходы переданы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167202 «Вещевое обеспечение вне рамок государственного оборонного заказа»,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Увеличение стоимости материальных запасов» в сумме «+» 249427,83</w:t>
      </w:r>
      <w:r>
        <w:rPr>
          <w:rFonts w:cs="Times New Roman" w:ascii="Times New Roman" w:hAnsi="Times New Roman"/>
          <w:color w:val="000000"/>
          <w:sz w:val="28"/>
          <w:szCs w:val="28"/>
        </w:rPr>
        <w:t xml:space="preserve"> руб. - на данную сумму в централизованном порядке УФСИН России по Алтайскому краю поставлено вещевое имущество, расходы переданы по извещениям</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16800 «Оплата и хранение специального топлива и горюче-смазочных материалов»,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9262,50 руб. - на данную сумму в централизованном порядке УФСИН России по Алтайскому краю поставлены горюче-смазочные материалы, расходы переданы по извещени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7050406 «Электронная техника и средства связи»,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811,30 руб. - в централизованном порядке УФСИН России по Алтайскому краю поставлены материалы (кабель для электронной техники), расходы переданы по извещению</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7050507 «Боеприпасы»,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685,80 руб., в централизованном порядке УФСИН России по Алтайскому краю поставлены боеприпасы, расходы переданы по извещению</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целевой статье 2026700 «Функционирование органов в сфере национальной безопасности и правоохранительной деятельно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татье экономической классификации расходов 340 «</w:t>
      </w:r>
      <w:r>
        <w:rPr>
          <w:rFonts w:cs="Times New Roman" w:ascii="Times New Roman" w:hAnsi="Times New Roman"/>
          <w:color w:val="000000"/>
          <w:sz w:val="28"/>
          <w:szCs w:val="28"/>
          <w:lang w:val="en-US" w:eastAsia="en-US"/>
        </w:rPr>
        <w:t xml:space="preserve">Увеличение стоимости материальных запасов» в сумме «+» </w:t>
      </w:r>
      <w:r>
        <w:rPr>
          <w:rFonts w:cs="Times New Roman" w:ascii="Times New Roman" w:hAnsi="Times New Roman"/>
          <w:color w:val="000000"/>
          <w:sz w:val="28"/>
          <w:szCs w:val="28"/>
        </w:rPr>
        <w:t>7684,65 руб. - по данным бюджетного учета значился остаток материальных запасов на сумму 73692,87 руб., по состоянию на 01.01.2009 по данным бюджетного учета значился остаток материальных запасов в сумме 14402,18 руб., на сумму 51606,04 руб. в централизованном порядке УФСИН России по Алтайскому краю поставлены боеприпасы подразделениям уголовно-исполнительной системы, расходы переданы по накладной (73692,87-14402,18-51606,04);</w:t>
      </w:r>
    </w:p>
    <w:p>
      <w:pPr>
        <w:pStyle w:val="Style29"/>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главе 320 «</w:t>
      </w:r>
      <w:r>
        <w:rPr>
          <w:rFonts w:cs="Times New Roman" w:ascii="Times New Roman" w:hAnsi="Times New Roman"/>
          <w:color w:val="000000"/>
          <w:sz w:val="28"/>
          <w:szCs w:val="28"/>
          <w:lang w:val="en-US" w:eastAsia="en-US"/>
        </w:rPr>
        <w:t>Федеральная служба исполнения наказаний», функциональной классификации расходов 030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истема исполнения наказаний</w:t>
      </w:r>
      <w:r>
        <w:rPr>
          <w:rFonts w:cs="Times New Roman" w:ascii="Times New Roman" w:hAnsi="Times New Roman"/>
          <w:color w:val="000000"/>
          <w:sz w:val="28"/>
          <w:szCs w:val="28"/>
        </w:rPr>
        <w:t>», виду расходов 005 «</w:t>
      </w:r>
      <w:r>
        <w:rPr>
          <w:rFonts w:cs="Times New Roman" w:ascii="Times New Roman" w:hAnsi="Times New Roman"/>
          <w:color w:val="000000"/>
          <w:sz w:val="28"/>
          <w:szCs w:val="28"/>
          <w:lang w:val="en-US" w:eastAsia="en-US"/>
        </w:rPr>
        <w:t>Социальные выплаты»</w:t>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7600 «Пособия и компенсации военнослужащим, приравненным к ним лицам, а также уволенным из их числа», подстатье экономической классификации расходов 212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Прочие выплаты» в сумме «+» </w:t>
      </w:r>
      <w:r>
        <w:rPr>
          <w:rFonts w:cs="Times New Roman" w:ascii="Times New Roman" w:hAnsi="Times New Roman"/>
          <w:color w:val="000000"/>
          <w:sz w:val="28"/>
          <w:szCs w:val="28"/>
        </w:rPr>
        <w:t>293526,00 руб. - по состоянию на 01.01.2008 значилась кредиторская задолженность по пособию на обзаведение имуществом первой необходимости в сумме 122568,00 руб., по состоянию на 01.01.2009 значилась кредиторская задолженность по пособию на обзаведение имуществом первой необходимости в сумме 416094,00 руб.(416094,00-122568,0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7600 «Пособия и компенсации военнослужащим, приравненным к ним лицам, а также уволенным из их числа», подстатье экономической классификации расходов </w:t>
      </w:r>
      <w:r>
        <w:rPr>
          <w:rFonts w:cs="Times New Roman" w:ascii="Times New Roman" w:hAnsi="Times New Roman"/>
          <w:color w:val="000000"/>
          <w:sz w:val="28"/>
          <w:szCs w:val="28"/>
        </w:rPr>
        <w:t>222 «</w:t>
      </w:r>
      <w:r>
        <w:rPr>
          <w:rFonts w:cs="Times New Roman" w:ascii="Times New Roman" w:hAnsi="Times New Roman"/>
          <w:color w:val="000000"/>
          <w:sz w:val="28"/>
          <w:szCs w:val="28"/>
          <w:lang w:val="en-US" w:eastAsia="en-US"/>
        </w:rPr>
        <w:t xml:space="preserve">Транспортные услуги» в сумме «+» </w:t>
      </w:r>
      <w:r>
        <w:rPr>
          <w:rFonts w:cs="Times New Roman" w:ascii="Times New Roman" w:hAnsi="Times New Roman"/>
          <w:color w:val="000000"/>
          <w:sz w:val="28"/>
          <w:szCs w:val="28"/>
        </w:rPr>
        <w:t>133122,05 руб. - по состоянию на 01.01.2008 значилась дебиторская задолженность за проезд в отпуск военнослужащих в сумме 56943,93 руб., по состоянию на 01.01.2009 значилась кредиторская задолженность за проезд в отпуск военнослужащих в сумме 76178,12 руб. (56943,93+76178,12);</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 по целевой статье </w:t>
      </w:r>
      <w:r>
        <w:rPr>
          <w:rFonts w:cs="Times New Roman" w:ascii="Times New Roman" w:hAnsi="Times New Roman"/>
          <w:color w:val="000000"/>
          <w:sz w:val="28"/>
          <w:szCs w:val="28"/>
          <w:lang w:val="en-US" w:eastAsia="en-US"/>
        </w:rPr>
        <w:t xml:space="preserve">2027600 «Пособия и компенсации военнослужащим, приравненным к ним лицам, а также уволенным из их числа», подстатье экономической классификации расходов </w:t>
      </w:r>
      <w:r>
        <w:rPr>
          <w:rFonts w:cs="Times New Roman" w:ascii="Times New Roman" w:hAnsi="Times New Roman"/>
          <w:color w:val="000000"/>
          <w:sz w:val="28"/>
          <w:szCs w:val="28"/>
        </w:rPr>
        <w:t>262 «</w:t>
      </w:r>
      <w:r>
        <w:rPr>
          <w:rFonts w:cs="Times New Roman" w:ascii="Times New Roman" w:hAnsi="Times New Roman"/>
          <w:color w:val="000000"/>
          <w:sz w:val="28"/>
          <w:szCs w:val="28"/>
          <w:lang w:val="en-US" w:eastAsia="en-US"/>
        </w:rPr>
        <w:t xml:space="preserve">Пособия по социальной помощи населению» в сумме «+» </w:t>
      </w:r>
      <w:r>
        <w:rPr>
          <w:rFonts w:cs="Times New Roman" w:ascii="Times New Roman" w:hAnsi="Times New Roman"/>
          <w:color w:val="000000"/>
          <w:sz w:val="28"/>
          <w:szCs w:val="28"/>
        </w:rPr>
        <w:t>11260,40 руб. - по данным бюджетного учета по состоянию на 01.01.2009 значилась депонированное выходное пособие в сумме 8 238,00 руб. и депонированное пособие по уходу за ребенком в сумме 3022,40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КОСГУ 271 «Амортизация основных средств и нематериальных активов» в сумме «+» 1835671,50 руб., начислена амортизация на основные средства за 2008 год.</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юджетных средств по целевому назначению.</w:t>
      </w:r>
    </w:p>
    <w:p>
      <w:pPr>
        <w:pStyle w:val="TextBody"/>
        <w:widowControl/>
        <w:tabs>
          <w:tab w:val="clear" w:pos="720"/>
          <w:tab w:val="left" w:pos="180" w:leader="none"/>
          <w:tab w:val="left" w:pos="540" w:leader="none"/>
        </w:tabs>
        <w:suppressAutoHyphens w:val="true"/>
        <w:spacing w:lineRule="auto" w:line="360" w:before="0" w:after="0"/>
        <w:ind w:firstLine="709"/>
        <w:rPr/>
      </w:pPr>
      <w:r>
        <w:rPr>
          <w:rFonts w:cs="Times New Roman" w:ascii="Times New Roman" w:hAnsi="Times New Roman"/>
          <w:color w:val="000000"/>
          <w:sz w:val="28"/>
          <w:szCs w:val="28"/>
        </w:rPr>
        <w:t>Затраты производимые ФБУ Бийская ВК УФСИН России по Алтайскому краю за период с 01.01.2007 по 31.12.2008 соответствовали целевым статьям, видам функциональной классификации расходов, статьям (подстатьям) экономической классификации расходов бюджетов Российской Федерации в соответствие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24.08.2007 № 74н.</w:t>
      </w:r>
    </w:p>
    <w:p>
      <w:pPr>
        <w:pStyle w:val="TextBody"/>
        <w:widowControl/>
        <w:tabs>
          <w:tab w:val="clear" w:pos="720"/>
          <w:tab w:val="left" w:pos="180" w:leader="none"/>
          <w:tab w:val="left" w:pos="540" w:leader="none"/>
        </w:tabs>
        <w:suppressAutoHyphens w:val="true"/>
        <w:spacing w:lineRule="auto" w:line="360" w:before="0" w:after="0"/>
        <w:ind w:firstLine="709"/>
        <w:rPr/>
      </w:pPr>
      <w:r>
        <w:rPr>
          <w:rFonts w:cs="Times New Roman" w:ascii="Times New Roman" w:hAnsi="Times New Roman"/>
          <w:color w:val="000000"/>
          <w:sz w:val="28"/>
          <w:szCs w:val="28"/>
        </w:rPr>
        <w:t>ФБУ Бийская ВК УФСИН России по Алтайскому краю получено денежных средств из федерального бюджета в сумме 20000,00 руб., на реализацию федеральной целевой программы «Предупреждение и борьба с социально значимыми заболеваниями (2007-2011 годы), подпрограмма «Психические расстройства».</w:t>
      </w:r>
    </w:p>
    <w:p>
      <w:pPr>
        <w:pStyle w:val="TextBody"/>
        <w:widowControl/>
        <w:tabs>
          <w:tab w:val="clear" w:pos="720"/>
          <w:tab w:val="left" w:pos="180" w:leader="none"/>
          <w:tab w:val="left" w:pos="5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упили на лицевой счет № 03320102360, открытый в Отделении по г. Бийску УФК по Алтайскому краю по следующим кодам экономической классификации расходов:</w:t>
      </w:r>
    </w:p>
    <w:p>
      <w:pPr>
        <w:pStyle w:val="Style38"/>
        <w:tabs>
          <w:tab w:val="clear" w:pos="720"/>
          <w:tab w:val="left" w:pos="540" w:leader="none"/>
        </w:tabs>
        <w:suppressAutoHyphens w:val="true"/>
        <w:spacing w:lineRule="auto" w:line="360"/>
        <w:ind w:firstLine="709"/>
        <w:jc w:val="both"/>
        <w:rPr/>
      </w:pPr>
      <w:r>
        <w:rPr>
          <w:rFonts w:cs="Times New Roman" w:ascii="Times New Roman" w:hAnsi="Times New Roman"/>
          <w:color w:val="000000"/>
          <w:sz w:val="28"/>
          <w:szCs w:val="28"/>
        </w:rPr>
        <w:t xml:space="preserve">Ведомственная принадлежность (глава) – 320 </w:t>
      </w:r>
      <w:r>
        <w:rPr>
          <w:rFonts w:cs="Times New Roman" w:ascii="Times New Roman" w:hAnsi="Times New Roman"/>
          <w:b/>
          <w:color w:val="000000"/>
          <w:sz w:val="28"/>
          <w:szCs w:val="28"/>
        </w:rPr>
        <w:t>«</w:t>
      </w:r>
      <w:r>
        <w:rPr>
          <w:rFonts w:cs="Times New Roman" w:ascii="Times New Roman" w:hAnsi="Times New Roman"/>
          <w:color w:val="000000"/>
          <w:sz w:val="28"/>
          <w:szCs w:val="28"/>
        </w:rPr>
        <w:t>Федеральная служба исполнения наказаний»;</w:t>
      </w:r>
    </w:p>
    <w:p>
      <w:pPr>
        <w:pStyle w:val="Normal"/>
        <w:widowControl/>
        <w:tabs>
          <w:tab w:val="clear" w:pos="720"/>
          <w:tab w:val="left" w:pos="54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классификация расходов (раздел, подраздел):</w:t>
      </w:r>
    </w:p>
    <w:p>
      <w:pPr>
        <w:pStyle w:val="Normal"/>
        <w:widowControl/>
        <w:suppressAutoHyphens w:val="true"/>
        <w:spacing w:lineRule="auto" w:line="360"/>
        <w:ind w:firstLine="709"/>
        <w:rPr/>
      </w:pPr>
      <w:r>
        <w:rPr>
          <w:rFonts w:cs="Times New Roman" w:ascii="Times New Roman" w:hAnsi="Times New Roman"/>
          <w:color w:val="000000"/>
          <w:sz w:val="28"/>
          <w:szCs w:val="28"/>
        </w:rPr>
        <w:t>- 0305 «Система исполнения наказаний</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вая статья:</w:t>
      </w:r>
    </w:p>
    <w:p>
      <w:pPr>
        <w:pStyle w:val="Normal"/>
        <w:widowControl/>
        <w:suppressAutoHyphens w:val="true"/>
        <w:spacing w:lineRule="auto" w:line="360"/>
        <w:ind w:firstLine="709"/>
        <w:rPr/>
      </w:pPr>
      <w:r>
        <w:rPr>
          <w:rFonts w:cs="Times New Roman" w:ascii="Times New Roman" w:hAnsi="Times New Roman"/>
          <w:color w:val="000000"/>
          <w:sz w:val="28"/>
          <w:szCs w:val="28"/>
        </w:rPr>
        <w:t>- 1002308 «Психические расстройства»</w:t>
      </w:r>
    </w:p>
    <w:p>
      <w:pPr>
        <w:pStyle w:val="Normal"/>
        <w:widowControl/>
        <w:tabs>
          <w:tab w:val="clear" w:pos="720"/>
          <w:tab w:val="left" w:pos="36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 расходов:</w:t>
      </w:r>
    </w:p>
    <w:p>
      <w:pPr>
        <w:pStyle w:val="Normal"/>
        <w:widowControl/>
        <w:suppressAutoHyphens w:val="true"/>
        <w:spacing w:lineRule="auto" w:line="360"/>
        <w:ind w:firstLine="709"/>
        <w:rPr/>
      </w:pPr>
      <w:r>
        <w:rPr>
          <w:rFonts w:cs="Times New Roman" w:ascii="Times New Roman" w:hAnsi="Times New Roman"/>
          <w:color w:val="000000"/>
          <w:sz w:val="28"/>
          <w:szCs w:val="28"/>
        </w:rPr>
        <w:t>- 040 «Специальные мероприятия».</w:t>
      </w:r>
    </w:p>
    <w:p>
      <w:pPr>
        <w:pStyle w:val="TextBody"/>
        <w:widowControl/>
        <w:tabs>
          <w:tab w:val="clear" w:pos="720"/>
          <w:tab w:val="left" w:pos="180" w:leader="none"/>
          <w:tab w:val="left" w:pos="5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денежных средств их федерального бюджета в сумме 20000,00 руб., на реализацию федеральной целевой программы «Предупреждение и борьба с социально значимыми заболеваниями (2007-2011 годы), подпрограмма «Психические расстройства» использованы ФБУ «Бийская ВК УФСИН России по Алтайскому краю» для оплаты за обучение врача-психиатра по договору, заключенному с Государственным образовательным учреждением высшего профессионального образования «Алтайский государственный медицинский университет Федерального агентства по здравоохранению и социальному развитию» на оказание дополнительных образовательных услуг последипломная подготовка «Психиатрия».</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законодательства Российской Федерации при размещении заказов на поставки товаров, выполнение работ, оказание услуг, для государственных нужд.</w:t>
      </w:r>
    </w:p>
    <w:p>
      <w:pPr>
        <w:pStyle w:val="TextBody"/>
        <w:widowControl/>
        <w:tabs>
          <w:tab w:val="clear" w:pos="720"/>
          <w:tab w:val="left" w:pos="18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е с Федеральным законом от 21.07.2005 № 94-ФЗ «О размещении заказов на поставки товаров, выполнение работ, оказание услуг для государственных и муниципальных нужд» ФБУ Бийская ВК УФСИН России по Алтайскому краю заключен 1 государственный контракт на поставку бязи, путем проведения запроса котировок. Протокол рассмотрения котировочных заявок размещался на официальном сайте для размещения заказов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kupk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люченных государственных контрактах на поставку товаров, выполнение работ, оказание услуг для государственных нужд на основе конкурсных процедур в соответствие со статьей 72 «Размещение заказов на поставку товаров, выполнение работ, оказание услуг для государственных или муниципальных нужд» Бюджетного кодекса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сроки подачи заявок на участие в конкурсе соблюдались, проведение конкурсных процедур и оформление протоколов осуществлялось в соответствие с требованиями законодательства, регламентирующими данную сферу правоотношений; сроки исполнения контрактов и договорные условия соблюдалис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отметить тот факт, что после реорганизации ГУП Бийской ВК во внебюджетную деятельность ФБУ Бийская ВК УФСИН России по Алтайскому краю, приносящая доход деятельность учреждения потеряла свою сущность как коммерческой деятельности из-за того, что попала под действие 94-ФЗ. Так при закупе кормов для сельскохозяйственного участка учреждение было вынуждено провести котировку и заключить государственный контракт на поставку кормов по фиксированной цене и на определенное количество, тогда как количество голов свиней оказалось меньше чем планировали, а рыночные цены на корма упали. Ряд подобных ситуаций показал, какой «неповоротливой» оказалась внебюджетная деятельность учреждения. Более того подобные ситуации были и при расходовании лимитов бюджетных средств. Так численность осужденных резко сократилась, тогда, как учреждение уже заключило государственные контракты на поставку определенного количества продовольственных товаров.</w:t>
      </w:r>
    </w:p>
    <w:p>
      <w:pPr>
        <w:pStyle w:val="Normal"/>
        <w:widowControl/>
        <w:shd w:fill="FFFFFF" w:val="clear"/>
        <w:tabs>
          <w:tab w:val="left" w:pos="720" w:leader="none"/>
        </w:tabs>
        <w:suppressAutoHyphens w:val="true"/>
        <w:spacing w:lineRule="auto" w:line="360"/>
        <w:ind w:firstLine="709"/>
        <w:rPr/>
      </w:pPr>
      <w:r>
        <w:rPr>
          <w:rFonts w:cs="Times New Roman" w:ascii="Times New Roman" w:hAnsi="Times New Roman"/>
          <w:color w:val="000000"/>
          <w:sz w:val="28"/>
          <w:szCs w:val="28"/>
        </w:rPr>
        <w:t>Вопросов по 94-ФЗ много у всех, кто по нему работает. Безусловно, задачи решаемые данным законом обширны и много значат для федерального бюджета, но закон непроработан, имеет противоречия и нуждается в дальнейших изменениях и поправка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и текущий ремонты, а также строительство зданий и сооружений учреждения производятся подразделением УФСИН России по Алтайскому краю Федеральным бюджетным учреждением строительно-монтажным учреждением 22 УФСИН России по Алтайскому краю, расходы по текущему ремонту передаются в централизованном порядке по извещ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я сметная документация на ремонтно-строительные работы находится в бюджетном учреждении строительно-монтажном управлении 22 УФСИН России по Алтайскому краю.</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расчетной дисциплины.</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по данным бюджетного учета дебиторской и кредиторской задолженности по расчетам с поставщиками и подрядчиками не значилось.</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9 по данным бюджетного учета значилась кредиторская задолженность за счет средств федерального бюджета, по расчетам с поставщиками и подрядчиками в сумме 18410,60 ру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по данным бюджетного учета значилась дебиторская задолженность за счет средств, полученных от предпринимательской и иной приносящей доход деятельности, по расчетам с поставщиками и подрядчиками в сумме 386223,04 руб., по состоянию на 01.01.2009 дебиторская задолженность составляла сумму 705491,67 ру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по данным бюджетного учета значилась кредиторская задолженность за счет средств, полученных от предпринимательской и иной приносящей доход деятельности, по расчетам с поставщиками и подрядчиками в сумме 87487,54 руб., по состоянию на 01.01.2009 кредиторская задолженность составляла сумму 200250,00 ру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траженные в балансе соответствовали данным актов сверок с дебиторами и кредиторами по состоянию на 01.01.2008, на 01.01.2009.</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расходов за тепловую энергию за проверяемый период осуществлялась по тарифам: для населения согласно Постановлению Главного управления экономики инвестиций Администрации Алтайского края от 02.04.2007 № 7 «Об установлении тарифов на тепловую энергию, поставляемую энергоснабжающими организациями Алтайского края, использующими уголь и вырабатывающими уголь не более 15 тыс. Гкал в год», для ФБУ Бийская воспитательная колония УФСИН России по Алтайскому краю, на основании калькуляции на выработку тепловой энергии, горячей воды, утвержденной начальником колонии, электрическую энергию на основании Постановления Главного управления экономики и инвестиций Алтайского края от 30.10.2007 № 95 «Об установлении тарифов на электрическую энергию, поставляемую Открытым акционерным обществом «Алтайэнергосбыт» потребителям Алтайского края» (с изменениями от 02.04.2008)</w:t>
      </w:r>
    </w:p>
    <w:p>
      <w:pPr>
        <w:pStyle w:val="TextBody"/>
        <w:widowControl/>
        <w:tabs>
          <w:tab w:val="clear" w:pos="720"/>
          <w:tab w:val="left" w:pos="0" w:leader="none"/>
          <w:tab w:val="left" w:pos="18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и пункта 1.5 Методических указаний инвентаризации имущества и финансовых обязательств, утвержденных приказом Министерства финансов Российской Федерации от 13.06.1995 № 49 в ФБУ Бийская воспитательная колония УФСИН России по Алтайскому краю перед составлением годовой бюджетной отчетности не проведены обязательные инвентаризации финансовых обязательств по состоянию на 01.01.2009. Так по данным бюджетного учета финансовые обязательства ФБУ «Бийская воспитательная колония УФСИН России по Алтайскому краю» по состоянию на 01.01.2009 составляли сумму 200250 руб. (средства, полученные от предпринимательской и иной приносящей доход деятельности).</w:t>
      </w:r>
    </w:p>
    <w:p>
      <w:pPr>
        <w:pStyle w:val="TextBody"/>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рка финансовых обязательств не проведена, в связи со сменой адреса поставщика находящегося в стадии банкротства.</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и полнота отражения в регистрах бюджетного учета дебиторской и кредиторской задолженности подтверждена первичными учетными документами (счетами-фактурами), предъявленными для оплаты поставщиками и подрядчиками.</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ркой остатков и оборотов, отраженных в журнале операций расчетов с поставщиками и подрядчиками, с данными главной книги по счету 0302000 «Расчеты с поставщиками и подрядчиками», расхождений не установлено.</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чаев необоснованного списания дебиторской и кредиторской задолженности не установлено.</w:t>
      </w:r>
    </w:p>
    <w:p>
      <w:pPr>
        <w:pStyle w:val="TextBody"/>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лата за коммунальные услуги в 2008 году производилась в пределах утвержденных лимитов бюджетных обязательств по подстатье экономической классификации расходов 223 «Коммунальные услуги».</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визия кассовых операц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ение кассовых операций (ведение кассовой книги, оформление приходных и расходных кассовых ордеров) в ФБУ «Бийская ВК УФСИН России по Алтайскому краю», осуществлялось в соответствие с требованиями Федерального закона от 21.11.1996 № 129-ФЗ «О бухгалтерском учете», Инструкции по бюджетному учету, утвержденной приказом Министерства финансов России от 10.02.2006 № 25н, Порядка ведения кассовых операций в Российской Федерации, утвержденного решением Совета директоров Центрального банка Российской Федерации от 22.09.1993 № 40.</w:t>
      </w:r>
    </w:p>
    <w:p>
      <w:pPr>
        <w:pStyle w:val="Normal"/>
        <w:widowControl/>
        <w:tabs>
          <w:tab w:val="clear" w:pos="720"/>
          <w:tab w:val="left" w:pos="540" w:leader="none"/>
          <w:tab w:val="left" w:pos="709"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95 Инструкции по бюджетному учету, утвержденной приказом Министерства финансов Российской федерации от 10.02.2006 № 25н, при поступлении наличных денежных средств, в кассу применялся счет бюджетного учета 030600000 «Расчеты по выплате наличных денег» не корреспондирующий со счетом 120104000 «Касса». Операции с наличными денежными средствами следовало отражать по дебету или кредиту счета 021003000 «Расчеты по операциям с наличными денежными средствами получателя бюджетных средств».</w:t>
      </w:r>
    </w:p>
    <w:p>
      <w:pPr>
        <w:pStyle w:val="Normal"/>
        <w:widowControl/>
        <w:tabs>
          <w:tab w:val="clear" w:pos="720"/>
          <w:tab w:val="left" w:pos="54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95 Инструкции по бюджетному учету, утвержденной приказом Министерства финансов России от 10.02.2006 № 25н, при выдаче наличных денежных средств на оплату компенсации проезда осужденным из кассы применялся счет бюджетного учета 140101262 «Расходы учреждения» не корреспондирующий со счетом 120104000 «Касса». Данные операции следовало отражать на счете 030200000 «Расчеты с поставщиками и подрядчиками» в соответствии с классификацией операций сектора государственного управ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ность денежных средств, в кассе ФБУ «Бийская ВК УФСИН России по Алтайскому краю» обеспечена наличием отдельного, технически укрепленного помещения касс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в кассу наличные денежные средства, в том числе из банка, оприходованы своевременно и в полном объеме. Данные кассовой книги соответствовали данным, отраженным в журнале операций по счету 020104000 «Кас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 лимит остатка наличных денежных средств, в кассе на 2008 год в сумме 200000,00 руб., на 2009 год в сумме 100000,00 руб. Уменьшение лимита остатка наличных денежных средств по сравнению с прошлым годом связано с переходом на зарплатные карты и сведением к минимуму расчетов по оплате наличными средствами. Однако расчеты наличными денежными средствами остаются еще в большом объеме, так как соответствующих штатных единиц в учреждении недостаточно для осуществления качественной договорной работ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чаев превышения предельного размера расчетов наличными деньгами в сумме 100000,00 руб., установленного Указаниями Центрального Банка Российской Федерации от 20.06.2007 № 1843</w:t>
      </w:r>
      <w:r>
        <w:rPr>
          <w:rFonts w:cs="Times New Roman" w:ascii="Times New Roman" w:hAnsi="Times New Roman"/>
          <w:b/>
          <w:color w:val="000000"/>
          <w:sz w:val="28"/>
          <w:szCs w:val="28"/>
        </w:rPr>
        <w:t>-</w:t>
      </w:r>
      <w:r>
        <w:rPr>
          <w:rFonts w:cs="Times New Roman" w:ascii="Times New Roman" w:hAnsi="Times New Roman"/>
          <w:color w:val="000000"/>
          <w:sz w:val="28"/>
          <w:szCs w:val="28"/>
        </w:rPr>
        <w:t>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соответственно), при расчетах между ФБУ Бийская ВК УФСИН России по Алтайскому краю и юридическими лицами, индивидуальными предпринимателями, не установлено.</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бухгалтером по кассовым операциям заключен договор о полной материальной ответственности.</w:t>
      </w:r>
    </w:p>
    <w:p>
      <w:pPr>
        <w:pStyle w:val="TextBodyIndent"/>
        <w:suppressAutoHyphens w:val="true"/>
        <w:ind w:firstLine="709"/>
        <w:rPr/>
      </w:pPr>
      <w:r>
        <w:rPr>
          <w:rFonts w:cs="Times New Roman" w:ascii="Times New Roman" w:hAnsi="Times New Roman"/>
          <w:color w:val="000000"/>
          <w:sz w:val="28"/>
          <w:szCs w:val="28"/>
        </w:rPr>
        <w:t>Внезапные инвентаризации наличных денежных средств в кассе ФБУ Бийская ВК УФСИН России по Алтайскому краю проводились в соответствии с пунктом 37 Порядка ведения кассовых операций в Российской Федерации, утвержденного решением Совета директоров Центрального банка Российской Федерации от 22.09.1993 № 40. В ходе указанных внезапных инвентаризаций излишки и недостачи не установлены.</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Журнал регистрации приходных и расходных кассовых ордеров велся в соответствии с требованиями пункта 21 Порядка ведения кассовых операций в Российской Федерации, утвержденного решением Совета директоров Центрального банка Российской Федерации от 22.09.1993 № 40.</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мерность использования средств федерального бюджета и средств, полученных на оплату труда и уплату единого социального налога.</w:t>
      </w:r>
    </w:p>
    <w:p>
      <w:pPr>
        <w:pStyle w:val="TextBody"/>
        <w:widowControl/>
        <w:tabs>
          <w:tab w:val="clear" w:pos="720"/>
          <w:tab w:val="left" w:pos="180" w:leader="none"/>
        </w:tabs>
        <w:suppressAutoHyphens w:val="true"/>
        <w:spacing w:lineRule="auto" w:line="360" w:before="0" w:after="0"/>
        <w:ind w:firstLine="709"/>
        <w:rPr/>
      </w:pPr>
      <w:r>
        <w:rPr>
          <w:rFonts w:cs="Times New Roman" w:ascii="Times New Roman" w:hAnsi="Times New Roman"/>
          <w:color w:val="000000"/>
          <w:sz w:val="28"/>
          <w:szCs w:val="28"/>
        </w:rPr>
        <w:t>Должностные оклады аттестованных сотрудников установлены в соответствии с Приказом Федеральной службы исполнения наказаний России от 15.05.2006 № 233. Тарифные разряды гражданского персонала определены в соответствии с Единой тарифной сеткой, а с 01.12.2008 в соответствии с приказом УФСИН по Алтайскому краю от 24.11.2008 № 358 «Об утверждении новой системы оплаты труда гражданского персонала федеральных бюджетных учреждений уголовно-исполнительной системы».</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денежного содержания военнослужащим и заработной платы гражданскому персоналу производилось на основании табелей учета рабочего времени, штатного расписания, утвержденного приказом УФСИН России по Алтайскому краю от 07.09.2006 № 254 «Об организационно-штатных вопросах» с изменениями, утвержденными приказом от 28.11.2008 № 362.</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Размер стимулирующих выплат, надбавок к денежному содержанию военнослужащих, заработной платы гражданскому персоналу, премий, материальной помощи определялся приказом УФСИН России по Алтайскому краю от 23.01.2008 № 22/8/2-241 «Об оплате труда».</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выплаты производились на основании приказов начальника УФСИН России по Алтайскому краю и приказов начальника ФБУ Бийская ВК УФСИН России по Алтайскому кра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и выплата заработной платы совместителям осуществлялась на основании заключенных гражданско-правовых договоров, табелей учета рабочего времени, актов приемки выполненных работ.</w:t>
      </w:r>
    </w:p>
    <w:p>
      <w:pPr>
        <w:pStyle w:val="Normal"/>
        <w:widowControl/>
        <w:tabs>
          <w:tab w:val="clear" w:pos="720"/>
          <w:tab w:val="left" w:pos="16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ы бюджетного учета по начислению и выплате заработной платы составлялись в соответствии с требованиями Инструкции по бюджетному учету, утвержденной приказом Министерства финансов России от 10.02.2006 № 25н.</w:t>
      </w:r>
    </w:p>
    <w:p>
      <w:pPr>
        <w:pStyle w:val="Normal"/>
        <w:widowControl/>
        <w:tabs>
          <w:tab w:val="clear" w:pos="720"/>
          <w:tab w:val="left" w:pos="16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й заработной платы определял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исчисления порядка средней заработной платы».</w:t>
      </w:r>
    </w:p>
    <w:p>
      <w:pPr>
        <w:pStyle w:val="Normal"/>
        <w:widowControl/>
        <w:tabs>
          <w:tab w:val="clear" w:pos="720"/>
          <w:tab w:val="left" w:pos="16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и по выплате денежного довольствия сотрудникам и заработной платы гражданскому персоналу по состоянию на 01.03.2009 в ФБУ Бийская ВК УФСИН России по Алтайскому краю не значится.</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ы с подотчетными лицами.</w:t>
      </w:r>
    </w:p>
    <w:p>
      <w:pPr>
        <w:pStyle w:val="Normal"/>
        <w:widowControl/>
        <w:suppressAutoHyphens w:val="true"/>
        <w:spacing w:lineRule="auto" w:line="360"/>
        <w:ind w:firstLine="709"/>
        <w:rPr/>
      </w:pPr>
      <w:r>
        <w:rPr>
          <w:rFonts w:cs="Times New Roman" w:ascii="Times New Roman" w:hAnsi="Times New Roman"/>
          <w:color w:val="000000"/>
          <w:sz w:val="28"/>
          <w:szCs w:val="28"/>
        </w:rPr>
        <w:t>Выдача аванса под отчет из кассы ФБУ Бийская ВК УФСИН России по Алтайскому краю производилась на основании заявлений материально-ответственного лица в соответствие с пунктом 37 Порядка ведения кассовых операций в Российской Федерации, утвержденного решением Совета директоров Центрального банка Российской Федерации от 22.09.1993 № 40.</w:t>
      </w:r>
    </w:p>
    <w:p>
      <w:pPr>
        <w:pStyle w:val="Normal"/>
        <w:widowControl/>
        <w:suppressAutoHyphens w:val="true"/>
        <w:spacing w:lineRule="auto" w:line="360"/>
        <w:ind w:firstLine="709"/>
        <w:rPr/>
      </w:pPr>
      <w:r>
        <w:rPr>
          <w:rFonts w:cs="Times New Roman" w:ascii="Times New Roman" w:hAnsi="Times New Roman"/>
          <w:color w:val="000000"/>
          <w:sz w:val="28"/>
          <w:szCs w:val="28"/>
        </w:rPr>
        <w:t>Однако, в нарушение пункта 155 Инструкции по бюджетному учету, утвержденной приказом Министерства финансов Российской федерации от 10.02.2006 № 25н на заявлениях о выдаче сумм под отчет не делалась отметка бухгалтера об отсутствии за подотчетным лицом задолженности по предыдущим авансам, а так же первичные учетные документы, приложенные к авансовым отчетам, об израсходованных суммах не пронумерованы подотчетным лицом в порядке их записи в отчете.</w:t>
      </w:r>
    </w:p>
    <w:p>
      <w:pPr>
        <w:pStyle w:val="Normal"/>
        <w:widowControl/>
        <w:tabs>
          <w:tab w:val="clear" w:pos="720"/>
          <w:tab w:val="left" w:pos="540" w:leader="none"/>
        </w:tabs>
        <w:suppressAutoHyphens w:val="true"/>
        <w:spacing w:lineRule="auto" w:line="360"/>
        <w:ind w:firstLine="709"/>
        <w:rPr/>
      </w:pPr>
      <w:r>
        <w:rPr>
          <w:rFonts w:cs="Times New Roman" w:ascii="Times New Roman" w:hAnsi="Times New Roman"/>
          <w:color w:val="000000"/>
          <w:sz w:val="28"/>
          <w:szCs w:val="28"/>
        </w:rPr>
        <w:t>В нарушение пункта 11 Порядка ведения кассовых операций в Российской Федерации, утвержденного решением Совета директоров Центрального банка Российской Федерации от 22.09.1993 № 40 допускались случаи выдачи авансов под отчет лицам, не отчитавшимся по ранее выданным авансам.</w:t>
      </w:r>
    </w:p>
    <w:p>
      <w:pPr>
        <w:pStyle w:val="TextBody"/>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сотрудников и работников ФБУ «Бийская ВК УФСИН России по Алтайскому краю» в командировку выписывалось командировочное удостоверение на основании приказа начальника ФБУ «Бийская ВК УФСИН России по Алтайскому краю» с указанием пункта назначения и периода нахождения в командировке. Сроки командировки, указанные в командировочных удостоверениях соблюдались.</w:t>
      </w:r>
    </w:p>
    <w:p>
      <w:pPr>
        <w:pStyle w:val="Normal"/>
        <w:widowControl/>
        <w:suppressAutoHyphens w:val="true"/>
        <w:spacing w:lineRule="auto" w:line="360"/>
        <w:ind w:firstLine="709"/>
        <w:rPr/>
      </w:pPr>
      <w:r>
        <w:rPr>
          <w:rFonts w:cs="Times New Roman" w:ascii="Times New Roman" w:hAnsi="Times New Roman"/>
          <w:color w:val="000000"/>
          <w:sz w:val="28"/>
          <w:szCs w:val="28"/>
        </w:rPr>
        <w:t>Возмещение расходов, связанных со служебными командировками сотрудникам и работникам ФБУ «Бийская ВК УФСИН России по Алтайскому краю» производилось в соответствие с Инструкцией Министерства финансов СССР, Госкомтруда СССР и ВЦСПС от 07.04.1988 года № 62 «О служебных командировках в пределах СССР», оплата расходов по найму жилого помещения, проезда и суточных работникам, находившимся в командировке, осуществлялась по нормам, установленным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и иная приносящая доход деятельн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генеральным разрешением на открытие лицевых счетов по учету средств, полученных от предпринимательской и ной приносящей доход деятельности в территориальных органах Федерального казначейства главному распорядителю средств федерального бюджета и подведомственным ему учреждениям, от 15.04.2005 № 320045 источниками формирования внебюджетных средств в 2008 году являлись средства, в виде квартплаты и оплаты коммунальных услуг, за проживание в комнате свиданий; от услуг по ремонту автотранспорта, от реализации хлебобулочных изделий, круп, отрубей; от оказания транспортных услуг; за выполнение строительно-монтажных и ремонтных работ; от реализации тепловой энергии, холодной и горящей воды; за полученные погрузочно-разгрузочные работы; от сбора и реализации дикорастущих растений; от автостоянок, автосервиса; от ремонта вычислительной и бытовой техники; от привлечения осужденных к труду; от услуг водоотведения приема стоков инженерными сетями; от оказания услуг пошива, сапожных мастерских; от деятельности столовой и торговли товарами; от продажи промышленных и продовольственных товаров; от реализации сельскохозяйственных продуктов подсобных хозяйств; а так же средств поступающих за сбор и сдачу металлолома, и прочих безвозмездных поступлений от юридических и физических лиц.</w:t>
      </w:r>
    </w:p>
    <w:p>
      <w:pPr>
        <w:pStyle w:val="Normal"/>
        <w:widowControl/>
        <w:suppressAutoHyphens w:val="true"/>
        <w:spacing w:lineRule="auto" w:line="360"/>
        <w:ind w:firstLine="709"/>
        <w:rPr/>
      </w:pPr>
      <w:r>
        <w:rPr>
          <w:rFonts w:cs="Times New Roman" w:ascii="Times New Roman" w:hAnsi="Times New Roman"/>
          <w:color w:val="000000"/>
          <w:sz w:val="28"/>
          <w:szCs w:val="28"/>
        </w:rPr>
        <w:t>За период с 01.01.2008 по 31.12.2008 расходы на содержание ФБУ Бийская ВК УФСИН России по Алтайскому краю помимо средств, выделенных из федерального бюджета, осуществлялись за счет средств, полученных от предпринимательской и иной приносящей доход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етой на содержание ФБУ Бийская ВК УФСИН России по Алтайскому краю за счет средств, полученных от предпринимательской и иной приносящей доход деятельности запланированы и утверждены доходы и расходы на 2008 год в сумме 8433403,6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2009 год в сумме 6213176 руб. (Приложение 5,6).</w:t>
      </w:r>
    </w:p>
    <w:p>
      <w:pPr>
        <w:pStyle w:val="Normal"/>
        <w:widowControl/>
        <w:suppressAutoHyphens w:val="true"/>
        <w:spacing w:lineRule="auto" w:line="360"/>
        <w:ind w:firstLine="709"/>
        <w:rPr/>
      </w:pPr>
      <w:r>
        <w:rPr>
          <w:rFonts w:cs="Times New Roman" w:ascii="Times New Roman" w:hAnsi="Times New Roman"/>
          <w:color w:val="000000"/>
          <w:sz w:val="28"/>
          <w:szCs w:val="28"/>
        </w:rPr>
        <w:t>По данным бюджетного учета ФБУ Бийская ВК УФСИН России по Алтайскому краю за период с 01.01.2008 по 31.12.2008 поступило средств от предпринимательской и иной приносящей доход деятельности в сумме 6883296,96 руб., кассовый расход составил – 6893024,59 руб., расходы от предпринимательской и иной приносящей доход деятельности составили – 6987545,30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к средств по состоянию на 31.12.2008 значился в сумме 106176,00 руб. (с учетом остатка по состоянию на 01.01.2008 в сумме 115903,63 руб.).</w:t>
      </w:r>
    </w:p>
    <w:p>
      <w:pPr>
        <w:pStyle w:val="TextBody"/>
        <w:widowControl/>
        <w:tabs>
          <w:tab w:val="clear" w:pos="720"/>
          <w:tab w:val="left" w:pos="5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статьи 9 «Первичные учетные документы» Федерального закона от 21.11.1996 № 129-ФЗ «О бухгалтерском учете», анализируя Отчет об исполнении сметы доходов и расходов по приносящей доход деятельности главного распорядителя (распорядителя), получателя средств бюджета на 01.01.2009 года (форма 0503137) и Отчет о финансовых результатах деятельности на 01.01.2009 года (форма 0503121) путем сопоставления расходов от предпринимательской и иной приносящей доход деятельности и кассовых расходов, установлено искажение данных бюджетной отчетности по отражению расходов средств, полученных от предпринимательской и иной приносящей доход (Приложение № 7,8,9)</w:t>
      </w:r>
    </w:p>
    <w:p>
      <w:pPr>
        <w:pStyle w:val="Normal"/>
        <w:widowControl/>
        <w:suppressAutoHyphens w:val="true"/>
        <w:spacing w:lineRule="auto" w:line="360"/>
        <w:ind w:firstLine="709"/>
        <w:rPr/>
      </w:pPr>
      <w:r>
        <w:rPr>
          <w:rFonts w:cs="Times New Roman" w:ascii="Times New Roman" w:hAnsi="Times New Roman"/>
          <w:color w:val="000000"/>
          <w:sz w:val="28"/>
          <w:szCs w:val="28"/>
        </w:rPr>
        <w:t>Расходование средств, полученных от предпринимательской и иной приносящей доход деятельности, осуществлялось в соответствие со сметой, утвержденной вышестоящей организацией. Общая сумма расходов за 2008 год составила 6893024,5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 что соответствовало 100,14% от суммы полученных доходов. Наибольшая часть средств направлена на оплату труда, что составило сумму 3184119,72 руб. или 46,24% от общей суммы расходов. На приобретение материальных запасов 2879361,13 руб. или 41,83 %. На начисление на выплаты по оплате труда в сумме 792924,64 руб. или 11,51% от общей суммы расходов.</w:t>
      </w:r>
    </w:p>
    <w:p>
      <w:pPr>
        <w:pStyle w:val="Normal"/>
        <w:widowControl/>
        <w:suppressAutoHyphens w:val="true"/>
        <w:spacing w:lineRule="auto" w:line="360"/>
        <w:ind w:firstLine="709"/>
        <w:rPr/>
      </w:pPr>
      <w:r>
        <w:rPr>
          <w:rStyle w:val="FontStyle27"/>
          <w:color w:val="000000"/>
          <w:sz w:val="28"/>
          <w:szCs w:val="28"/>
        </w:rPr>
        <w:t xml:space="preserve">В нарушение пункта 59 и пункта 217 </w:t>
      </w:r>
      <w:r>
        <w:rPr>
          <w:rFonts w:cs="Times New Roman" w:ascii="Times New Roman" w:hAnsi="Times New Roman"/>
          <w:color w:val="000000"/>
          <w:sz w:val="28"/>
          <w:szCs w:val="28"/>
        </w:rPr>
        <w:t>Инструкции по бюджетному учету, утвержденной приказом Министерства финансов Российской федерации от 10.02.2006 № 25н,</w:t>
      </w:r>
      <w:r>
        <w:rPr>
          <w:rStyle w:val="FontStyle27"/>
          <w:color w:val="000000"/>
          <w:sz w:val="28"/>
          <w:szCs w:val="28"/>
        </w:rPr>
        <w:t xml:space="preserve"> при изготовлении швейных изделий для собственных нужд </w:t>
      </w:r>
      <w:r>
        <w:rPr>
          <w:rFonts w:cs="Times New Roman" w:ascii="Times New Roman" w:hAnsi="Times New Roman"/>
          <w:color w:val="000000"/>
          <w:sz w:val="28"/>
          <w:szCs w:val="28"/>
        </w:rPr>
        <w:t>ФБУ «Бийская ВК УФСИН России по Алтайскому краю» в регистрах бюджетного учета операции по изготовлению материальных запасов (швейных изделий) и оприходованием по данным бюджетного учета оформлялись как продукция, предназначенная для реализации на сторону, то есть данные операции отражались с использованием счета 240101130 «Доходы от рыночных продаж готовой продукции, работ, услуг». Следовало, указанные операции отражать на счете 210505000 «Мягкий инвентар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а период с 01.01.2008 по 31.12.2008 затраты на изготовление швейных изделий для собственных нужд в сумме </w:t>
      </w:r>
      <w:r>
        <w:rPr>
          <w:rFonts w:cs="Times New Roman" w:ascii="Times New Roman" w:hAnsi="Times New Roman"/>
          <w:b/>
          <w:color w:val="000000"/>
          <w:sz w:val="28"/>
          <w:szCs w:val="28"/>
        </w:rPr>
        <w:t>70701,00 руб.</w:t>
      </w:r>
      <w:r>
        <w:rPr>
          <w:rFonts w:cs="Times New Roman" w:ascii="Times New Roman" w:hAnsi="Times New Roman"/>
          <w:color w:val="000000"/>
          <w:sz w:val="28"/>
          <w:szCs w:val="28"/>
        </w:rPr>
        <w:t xml:space="preserve"> необоснованно отнесены на доходы ФБУ Бийская ВК УФСИН России по Алтайскому краю, так как данная продукция не предназначена для реализации на сторону, а считается материальными запасами. Кроме того учреждение, не получило доход от предпринимательской и иной приносящей доход деятельности.</w:t>
      </w:r>
    </w:p>
    <w:p>
      <w:pPr>
        <w:pStyle w:val="Normal"/>
        <w:widowControl/>
        <w:suppressAutoHyphens w:val="true"/>
        <w:spacing w:lineRule="auto" w:line="360"/>
        <w:ind w:firstLine="709"/>
        <w:rPr/>
      </w:pPr>
      <w:r>
        <w:rPr>
          <w:rStyle w:val="FontStyle27"/>
          <w:color w:val="000000"/>
          <w:sz w:val="28"/>
          <w:szCs w:val="28"/>
        </w:rPr>
        <w:t xml:space="preserve">Денежные средства, полученные </w:t>
      </w:r>
      <w:r>
        <w:rPr>
          <w:rFonts w:cs="Times New Roman" w:ascii="Times New Roman" w:hAnsi="Times New Roman"/>
          <w:color w:val="000000"/>
          <w:sz w:val="28"/>
          <w:szCs w:val="28"/>
        </w:rPr>
        <w:t>учреждением</w:t>
      </w:r>
      <w:r>
        <w:rPr>
          <w:rFonts w:cs="Times New Roman" w:ascii="Times New Roman" w:hAnsi="Times New Roman"/>
          <w:color w:val="000000"/>
          <w:sz w:val="28"/>
        </w:rPr>
        <w:t xml:space="preserve"> </w:t>
      </w:r>
      <w:r>
        <w:rPr>
          <w:rStyle w:val="FontStyle27"/>
          <w:color w:val="000000"/>
          <w:sz w:val="28"/>
          <w:szCs w:val="28"/>
        </w:rPr>
        <w:t>от предпринимательской и иной приносящей доход деятельности, в 2008 году расходовались в соответствии с утвержденными сметными назначениями.</w:t>
      </w:r>
    </w:p>
    <w:p>
      <w:pPr>
        <w:pStyle w:val="Style37"/>
        <w:widowControl/>
        <w:suppressAutoHyphens w:val="true"/>
        <w:spacing w:lineRule="auto" w:line="360"/>
        <w:ind w:firstLine="709"/>
        <w:rPr>
          <w:color w:val="000000"/>
          <w:sz w:val="28"/>
          <w:szCs w:val="28"/>
        </w:rPr>
      </w:pPr>
      <w:r>
        <w:rPr>
          <w:rStyle w:val="FontStyle27"/>
          <w:color w:val="000000"/>
          <w:sz w:val="28"/>
          <w:szCs w:val="28"/>
        </w:rPr>
        <w:t xml:space="preserve">Себестоимость оказываемых платных услуг юридическим и физически лицам определялась на основании калькуляций, утвержденных начальником </w:t>
      </w:r>
      <w:r>
        <w:rPr>
          <w:color w:val="000000"/>
          <w:sz w:val="28"/>
          <w:szCs w:val="28"/>
        </w:rPr>
        <w:t>ФБУ Бийская ВК УФСИН России по Алтайскому краю, с включением всех необходимых затрат.</w:t>
      </w:r>
    </w:p>
    <w:p>
      <w:pPr>
        <w:pStyle w:val="Style37"/>
        <w:widowControl/>
        <w:suppressAutoHyphens w:val="true"/>
        <w:spacing w:lineRule="auto" w:line="360"/>
        <w:ind w:firstLine="709"/>
        <w:rPr>
          <w:color w:val="000000"/>
          <w:sz w:val="28"/>
          <w:szCs w:val="28"/>
        </w:rPr>
      </w:pPr>
      <w:r>
        <w:rPr>
          <w:color w:val="000000"/>
          <w:sz w:val="28"/>
          <w:szCs w:val="28"/>
        </w:rPr>
        <w:t>Фактические затраты на производство и реализацию продукции, работ и услуг отражались на счете 210604340 «Увеличение стоимости изготовления материалов, готовой продукции (работ, услуг)».</w:t>
      </w:r>
    </w:p>
    <w:p>
      <w:pPr>
        <w:pStyle w:val="Style37"/>
        <w:widowControl/>
        <w:suppressAutoHyphens w:val="true"/>
        <w:spacing w:lineRule="auto" w:line="360"/>
        <w:ind w:firstLine="709"/>
        <w:rPr>
          <w:color w:val="000000"/>
          <w:sz w:val="28"/>
          <w:szCs w:val="28"/>
        </w:rPr>
      </w:pPr>
      <w:r>
        <w:rPr>
          <w:color w:val="000000"/>
          <w:sz w:val="28"/>
          <w:szCs w:val="28"/>
        </w:rPr>
        <w:t>Изготовленные объекты готовой продукции по фактической себестоимости отражались на счете 210507340 «Увеличение стоимости готовой продукции».</w:t>
      </w:r>
    </w:p>
    <w:p>
      <w:pPr>
        <w:pStyle w:val="TextBody"/>
        <w:widowControl/>
        <w:numPr>
          <w:ilvl w:val="0"/>
          <w:numId w:val="2"/>
        </w:numPr>
        <w:tabs>
          <w:tab w:val="clear" w:pos="720"/>
          <w:tab w:val="left" w:pos="180" w:leader="none"/>
          <w:tab w:val="left" w:pos="540" w:leader="none"/>
        </w:tabs>
        <w:suppressAutoHyphens w:val="true"/>
        <w:autoSpaceDE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вентаризации материальных ценностей, определение ее результатов и отражение их в учете.</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В целях обеспечения сохранности основных средств и материальных запасов со всеми материально-ответственными лицами ФБУ Бийская ВК УФСИН России по Алтайскому краю заключены договоры о полной материальной ответств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основных средств и материальных запасов, проводилась на основании приказов начальника в полном объеме перед составлением годовой отчетности, по состоянию на 01.01.2009, в присутствии инвентаризационной комиссии ФБУ Бийская ВК УФСИН России по Алтайскому краю. Излишков и недостач не установлено.</w:t>
      </w:r>
    </w:p>
    <w:p>
      <w:pPr>
        <w:pStyle w:val="33"/>
        <w:widowControl/>
        <w:tabs>
          <w:tab w:val="left" w:pos="720"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основных средств, материальных запасов велся в соответствии с требованиями Федерального закона от 21.11.1996 № 129-ФЗ «О бухгалтерском учете», Инструкции по бюджетному учету, утвержденной Приказом Министерства финансов Российской Федерации от 10.02.2006 № 25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1 статьи 252 «Расходы. Группировка расходов» Налогового кодекса Российской Федерации, пункта 2 статьи 9 «Первичные учетные документы» Федерального закона от 21.11.1996 № 129-ФЗ «О бухгалтерском учете», письма Федеральной службы государственной статистики от 03.02.2005 № ИУ-09-22/257 принимались к учету недооформленные путевые листы, так в путевых листах не указывался подробный маршрут движения, в графе «Место отправления» и «Место назначения» указывалась запись «по городу».</w:t>
      </w:r>
    </w:p>
    <w:p>
      <w:pPr>
        <w:pStyle w:val="Normal"/>
        <w:widowControl/>
        <w:tabs>
          <w:tab w:val="clear" w:pos="720"/>
          <w:tab w:val="left" w:pos="19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так же, в нарушение Методических рекомендаций «Нормы расхода топлив и смазочных материалов на автомобильном транспорте», утвержденных распоряжением Министерства транспорта Российской Федерации от 14.03.2008 № АМ-23-р, за период с 01.01.2008 по 31.12.2008 в результате неправильного определения базовой нормы и неправомерного применения поправочного коэффициента при эксплуатации транспорта в границах города (15%) ФБУ «Бийская воспитательная колония УФСИН России по Алтайскому краю» излишне списан бензин.</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и статьи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 Трудового кодекса Российской Федерации имели место факты работы водителей ФБУ «Бийская воспитательная колония УФСИН России по Алтайскому краю» и выезд их на маршрут в выходные и нерабочие праздничные дни без письменного согласия работников и приказов начальника ФБУ «Бийская воспитательная колония УФСИН России по Алтайскому краю» на работу в выходные и праздничные дни.</w:t>
      </w:r>
    </w:p>
    <w:p>
      <w:pPr>
        <w:pStyle w:val="23"/>
        <w:widowControl/>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статей 34 «Принцип результативности и эффективности использования бюджетных средств», Бюджетного кодекса Российской Федерации при проведении выборочной инвентаризации основных средств установлен факт наличия неиспользованного оборудования.</w:t>
      </w:r>
    </w:p>
    <w:p>
      <w:pPr>
        <w:pStyle w:val="TextBody"/>
        <w:widowControl/>
        <w:tabs>
          <w:tab w:val="clear" w:pos="720"/>
          <w:tab w:val="left" w:pos="180" w:leader="none"/>
          <w:tab w:val="left" w:pos="5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1 статьи 9 «Первичные учетные документы» Федерального закона от 21.11.1996 № 129-ФЗ «О бухгалтерском учете», пунктов 55, 56 Инструкции по бюджетному учету, утвержденной приказом Министерства финансов России от 10.02.2006 № 25н аналитический учет материальных запасов, предназначенных для продажи в магазине, не велся в оборотно-сальдовой ведомости по нефинансовым активам. Остатки материальных запасов (материалов для продажи в магазине) на начало и на конец месяца по данным бюджетного учета ФБУ «Бийская воспитательная колония УФСИН России по Алтайскому краю» значились в суммовом выражении, учет материальных запасов не велся в количественно выражении. В нарушение пунктов 58,59 Инструкции по бюджетному учету, утвержденной приказом Министерства финансов Российской федерации от 10.02.2006 № 25н в проверяемом периоде при перемещении материальных запасов внутри ФБУ Бийская воспитательная колония УФСИН России по Алтайскому краю данные операции не отражались в регистрах аналитического учета материальных запасов путем изменения материально-ответственного лица.</w:t>
      </w:r>
    </w:p>
    <w:p>
      <w:pPr>
        <w:pStyle w:val="Normal"/>
        <w:widowControl/>
        <w:shd w:fill="FFFFFF" w:val="clear"/>
        <w:tabs>
          <w:tab w:val="clear" w:pos="720"/>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4 статьи 9 «Первичные учетные документы» Федерального закона от 21.11.1996 № 129-ФЗ «О бухгалтерском учете» в ФБУ «Бийская воспитательная колония УФСИН России по Алтайскому краю» несвоевременно отражалось по данным бюджетного учета списание материальных запасов (угля).</w:t>
      </w:r>
    </w:p>
    <w:p>
      <w:pPr>
        <w:pStyle w:val="TextBody"/>
        <w:widowControl/>
        <w:tabs>
          <w:tab w:val="clear" w:pos="720"/>
          <w:tab w:val="left" w:pos="180" w:leader="none"/>
          <w:tab w:val="left" w:pos="5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Правомерность, обоснованность и эффективность использования федерального имущества, в том числе земельных участков:</w:t>
      </w:r>
    </w:p>
    <w:p>
      <w:pPr>
        <w:pStyle w:val="TextBody"/>
        <w:widowControl/>
        <w:tabs>
          <w:tab w:val="clear" w:pos="720"/>
          <w:tab w:val="left" w:pos="180" w:leader="none"/>
          <w:tab w:val="left" w:pos="360" w:leader="none"/>
          <w:tab w:val="left" w:pos="540" w:leader="none"/>
        </w:tabs>
        <w:suppressAutoHyphens w:val="true"/>
        <w:spacing w:lineRule="auto" w:line="360" w:before="0" w:after="0"/>
        <w:ind w:firstLine="709"/>
        <w:rPr/>
      </w:pPr>
      <w:r>
        <w:rPr>
          <w:rFonts w:cs="Times New Roman" w:ascii="Times New Roman" w:hAnsi="Times New Roman"/>
          <w:color w:val="000000"/>
          <w:sz w:val="28"/>
          <w:szCs w:val="28"/>
        </w:rPr>
        <w:t>- организация учета недвижимого и движимого имущества в ФБУ Бийская воспитательная колония УФСИН России по Алтайскому краю - по состоянию на 01.03.2009;</w:t>
      </w:r>
    </w:p>
    <w:p>
      <w:pPr>
        <w:pStyle w:val="ConsPlusTitle"/>
        <w:widowControl/>
        <w:tabs>
          <w:tab w:val="clear" w:pos="720"/>
          <w:tab w:val="center" w:pos="4677" w:leader="none"/>
          <w:tab w:val="right" w:pos="9355" w:leader="none"/>
        </w:tabs>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равах собственности ФБУ Бийская воспитательная колония УФСИН России по Алтайскому краю принадлежат 9 объектов.</w:t>
      </w:r>
    </w:p>
    <w:p>
      <w:pPr>
        <w:pStyle w:val="ConsPlusTitle"/>
        <w:widowControl/>
        <w:tabs>
          <w:tab w:val="clear" w:pos="720"/>
          <w:tab w:val="center" w:pos="4677" w:leader="none"/>
          <w:tab w:val="right" w:pos="9355" w:leader="none"/>
        </w:tabs>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раве оперативного управления ФБУ Бийская воспитательная колония УФСИН России по Алтайскому краю принадлежат 7 объек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рушение статьи 130 «Недвижимые и движимые вещи», 131 «Государственная регистрации недвижимости» Гражданского кодекса Российской федерации, статьи 4 «Обязательность государственной регистрации прав на недвижимое имущество и сделок с ним» Федерального закона от 21.07.1997 № 122-ФЗ «О государственной регистрации прав на недвижимое имущество и сделок с ним» ФБУ «Бийская воспитательная колония УФСИН России по Алтайскому краю» отсутствуют свидетельства о государственной регистрации прав на 14 (четырнадцать) объектов недвижимости. Что объясняется отсутствием финансирования на указанные цели из соответствующих источников (федерального бюджета).</w:t>
      </w:r>
    </w:p>
    <w:p>
      <w:pPr>
        <w:pStyle w:val="ConsPlusTitle"/>
        <w:widowControl/>
        <w:tabs>
          <w:tab w:val="clear" w:pos="720"/>
          <w:tab w:val="center" w:pos="4677" w:leader="none"/>
          <w:tab w:val="right" w:pos="9355" w:leader="none"/>
        </w:tabs>
        <w:suppressAutoHyphens w:val="true"/>
        <w:spacing w:lineRule="auto" w:line="360"/>
        <w:ind w:firstLine="709"/>
        <w:jc w:val="both"/>
        <w:rPr/>
      </w:pPr>
      <w:r>
        <w:rPr>
          <w:rFonts w:cs="Times New Roman" w:ascii="Times New Roman" w:hAnsi="Times New Roman"/>
          <w:b w:val="false"/>
          <w:color w:val="000000"/>
          <w:sz w:val="28"/>
          <w:szCs w:val="28"/>
        </w:rPr>
        <w:t>Переоценка основных средств, и нематериальных активов в ФБУ Бийская воспитательная колония УФСИН России по Алтайскому краю в соответствии с Приказом Министерства Финансов Российской Федерации и Федеральной службы статистики от 02.10.2006 № 306/120н/139 «О проведении переоценки основных средств и нематериальных активов бюджетных учреждений» производилась по состоянию на 01.01.2007.</w:t>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реформирования бюджетной системы России вступил в свою завершающую стадию. В 2005 - 2007 годах были в основном отработаны и нормативно закреплены основные принципы построения и функционирования бюджетной системы страны на всех ее уровнях, в целом завершен сложный процесс переучивания учетных работников и сотрудников планово-экономических служб бюджетных организаций для деятельности в новых условиях. В 2008 году в рамках реформирования бюджетной системы выполнялась задача реализации таких важных принципов функционирования новой системы бюджетного учета, как эффективность использования бюджетных и внебюджетных средств и ориентация их использования на конечные результаты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сенные в БК РФ с 01.01.2008 изменения полностью соответствуют общим направлениям реформирования бюджетной системы страны. Однако отдельные положения Кодекса, например в области существенно изменившегося порядка использования в бюджетной сфере различных видов внебюджетных средств, требуют более детального разъяснения в нормативных документах низшего поряд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Бюджетный учет учреждений в 2006 г. И. Гарнов, "Финансовая газета. Региональный выпуск", N 19, 20, май 2006 г.</w:t>
      </w:r>
    </w:p>
    <w:p>
      <w:pPr>
        <w:pStyle w:val="Normal"/>
        <w:widowControl/>
        <w:numPr>
          <w:ilvl w:val="0"/>
          <w:numId w:val="0"/>
        </w:numPr>
        <w:suppressAutoHyphens w:val="true"/>
        <w:spacing w:lineRule="auto" w:line="360"/>
        <w:ind w:hanging="0"/>
        <w:jc w:val="left"/>
        <w:outlineLvl w:val="6"/>
        <w:rPr/>
      </w:pPr>
      <w:r>
        <w:rPr>
          <w:rFonts w:cs="Times New Roman" w:ascii="Times New Roman" w:hAnsi="Times New Roman"/>
          <w:color w:val="000000"/>
          <w:sz w:val="28"/>
          <w:szCs w:val="28"/>
        </w:rPr>
        <w:t>2.Хабаев С.Г. Бюджетный учет по новому плану счетов. - "Актион-Медиа", 2006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3.Обновленная методология бюджетного учета С.В. Сивец, "Бюджетный учет", N 4, апрель 2006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4.Приказ Минфина РФ от 10 февраля 2006 г. N 25н "Об утверждении Инструкции по бюджетному учету"</w:t>
      </w:r>
    </w:p>
    <w:p>
      <w:pPr>
        <w:pStyle w:val="Normal"/>
        <w:widowControl/>
        <w:numPr>
          <w:ilvl w:val="0"/>
          <w:numId w:val="0"/>
        </w:numPr>
        <w:suppressAutoHyphens w:val="true"/>
        <w:spacing w:lineRule="auto" w:line="360"/>
        <w:ind w:hanging="0"/>
        <w:jc w:val="left"/>
        <w:outlineLvl w:val="6"/>
        <w:rPr/>
      </w:pPr>
      <w:r>
        <w:rPr>
          <w:rFonts w:cs="Times New Roman" w:ascii="Times New Roman" w:hAnsi="Times New Roman"/>
          <w:color w:val="000000"/>
          <w:sz w:val="28"/>
          <w:szCs w:val="28"/>
        </w:rPr>
        <w:t>5.Кондраков Н.П., Кондраков И.Н. Бухгалтерский учет в бюджетных организациях (4-е издание, переработанное и дополненное). - "Проспект", 2004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6.Кондраков Н.П., Кондраков И.Н. Бухгалтерский учет в бюджетных организациях (6-е издание, переработанное и дополненное). - "Велби", "Проспект", 2007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7.Бухгалтерский учет готовой продукции Т.И. Мелехина, "Консультант бухгалтера", N 11, ноябрь 2007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8.Готовая продукция: методы учета, отражение в отчетности О.А. Позднякова, "Новое в бухгалтерском учете и отчетности", N 14, июль 2008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9.Учет готовой продукции в бухгалтерском учете Н.С. Кулаева, "Консультант бухгалтера", N 12, декабрь 2006 г.</w:t>
      </w:r>
    </w:p>
    <w:p>
      <w:pPr>
        <w:pStyle w:val="Normal"/>
        <w:widowControl/>
        <w:numPr>
          <w:ilvl w:val="0"/>
          <w:numId w:val="0"/>
        </w:numPr>
        <w:suppressAutoHyphens w:val="true"/>
        <w:spacing w:lineRule="auto" w:line="360"/>
        <w:ind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0.Учет готовой продукции Л. Иоффе, "Практический бухгалтерский учет", N 9, 10, сентябрь, октябрь 2007 г.</w:t>
      </w:r>
    </w:p>
    <w:p>
      <w:pPr>
        <w:pStyle w:val="Heading1"/>
        <w:widowControl/>
        <w:suppressAutoHyphens w:val="true"/>
        <w:spacing w:lineRule="auto" w:line="360"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Приказ Минфина РФ от 25 декабря 2008 г. N 145н "Об утверждении Указаний о порядке применения бюджетной классификации Российской Федерации"</w:t>
      </w:r>
    </w:p>
    <w:p>
      <w:pPr>
        <w:pStyle w:val="Normal"/>
        <w:widowControl/>
        <w:suppressAutoHyphens w:val="true"/>
        <w:spacing w:lineRule="auto" w:line="360"/>
        <w:ind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suppressAutoHyphens w:val="true"/>
        <w:spacing w:lineRule="auto" w:line="360"/>
        <w:ind w:hanging="0"/>
        <w:jc w:val="center"/>
        <w:rPr>
          <w:rFonts w:ascii="Times New Roman" w:hAnsi="Times New Roman" w:cs="Times New Roman"/>
          <w:vanish/>
          <w:sz w:val="24"/>
          <w:szCs w:val="24"/>
        </w:rPr>
      </w:pPr>
      <w:r>
        <w:rPr>
          <w:rFonts w:cs="Times New Roman" w:ascii="Times New Roman" w:hAnsi="Times New Roman"/>
          <w:vanish/>
          <w:sz w:val="24"/>
          <w:szCs w:val="24"/>
        </w:rPr>
      </w:r>
      <w:bookmarkStart w:id="24" w:name="_PictureBullets"/>
      <w:bookmarkStart w:id="25" w:name="_PictureBullets"/>
      <w:bookmarkEnd w:id="25"/>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ascii="Symbol" w:hAnsi="Symbol" w:cs="Symbol"/>
      <w:b/>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color w:val="008000"/>
      <w:sz w:val="20"/>
      <w:szCs w:val="20"/>
      <w:u w:val="single"/>
    </w:rPr>
  </w:style>
  <w:style w:type="character" w:styleId="Style12">
    <w:name w:val="Найденные слова"/>
    <w:qFormat/>
    <w:rPr>
      <w:rFonts w:cs="Times New Roman"/>
      <w:b/>
      <w:bCs/>
      <w:color w:val="000080"/>
      <w:sz w:val="20"/>
      <w:szCs w:val="20"/>
    </w:rPr>
  </w:style>
  <w:style w:type="character" w:styleId="Style13">
    <w:name w:val="Не вступил в силу"/>
    <w:qFormat/>
    <w:rPr>
      <w:rFonts w:cs="Times New Roman"/>
      <w:b/>
      <w:color w:val="008080"/>
      <w:sz w:val="20"/>
      <w:szCs w:val="20"/>
    </w:rPr>
  </w:style>
  <w:style w:type="character" w:styleId="Style14">
    <w:name w:val="Продолжение ссылки"/>
    <w:qFormat/>
    <w:rPr/>
  </w:style>
  <w:style w:type="character" w:styleId="Style15">
    <w:name w:val="Утратил силу"/>
    <w:qFormat/>
    <w:rPr>
      <w:rFonts w:cs="Times New Roman"/>
      <w:b/>
      <w:strike/>
      <w:color w:val="808000"/>
      <w:sz w:val="20"/>
      <w:szCs w:val="20"/>
    </w:rPr>
  </w:style>
  <w:style w:type="character" w:styleId="Style16">
    <w:name w:val="Основной текст с отступом Знак"/>
    <w:qFormat/>
    <w:rPr>
      <w:rFonts w:ascii="Arial" w:hAnsi="Arial" w:cs="Times New Roman"/>
      <w:sz w:val="20"/>
      <w:szCs w:val="20"/>
    </w:rPr>
  </w:style>
  <w:style w:type="character" w:styleId="Style17">
    <w:name w:val="Верхний колонтитул Знак"/>
    <w:qFormat/>
    <w:rPr>
      <w:rFonts w:ascii="Arial" w:hAnsi="Arial"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ascii="Arial" w:hAnsi="Arial" w:cs="Times New Roman"/>
      <w:sz w:val="16"/>
      <w:szCs w:val="16"/>
    </w:rPr>
  </w:style>
  <w:style w:type="character" w:styleId="Style18">
    <w:name w:val="Основной текст Знак"/>
    <w:qFormat/>
    <w:rPr>
      <w:rFonts w:ascii="Arial" w:hAnsi="Arial" w:cs="Times New Roman"/>
      <w:lang w:val="ru-RU" w:bidi="ar-SA"/>
    </w:rPr>
  </w:style>
  <w:style w:type="character" w:styleId="21">
    <w:name w:val="Основной текст с отступом 2 Знак"/>
    <w:qFormat/>
    <w:rPr>
      <w:rFonts w:ascii="Arial" w:hAnsi="Arial" w:cs="Times New Roman"/>
      <w:sz w:val="20"/>
      <w:szCs w:val="20"/>
    </w:rPr>
  </w:style>
  <w:style w:type="character" w:styleId="22">
    <w:name w:val="Основной текст 2 Знак"/>
    <w:qFormat/>
    <w:rPr>
      <w:rFonts w:cs="Times New Roman"/>
      <w:b/>
      <w:sz w:val="28"/>
      <w:lang w:val="ru-RU" w:bidi="ar-SA"/>
    </w:rPr>
  </w:style>
  <w:style w:type="character" w:styleId="32">
    <w:name w:val="Основной текст 3 Знак"/>
    <w:qFormat/>
    <w:rPr>
      <w:rFonts w:ascii="Arial" w:hAnsi="Arial" w:cs="Times New Roman"/>
      <w:sz w:val="16"/>
      <w:szCs w:val="16"/>
    </w:rPr>
  </w:style>
  <w:style w:type="character" w:styleId="Style19">
    <w:name w:val="Текст Знак"/>
    <w:qFormat/>
    <w:rPr>
      <w:rFonts w:ascii="Courier New" w:hAnsi="Courier New" w:cs="Courier New"/>
      <w:sz w:val="20"/>
      <w:szCs w:val="20"/>
    </w:rPr>
  </w:style>
  <w:style w:type="character" w:styleId="Style20">
    <w:name w:val="Схема документа Знак"/>
    <w:qFormat/>
    <w:rPr>
      <w:rFonts w:ascii="Tahoma" w:hAnsi="Tahoma" w:cs="Tahoma"/>
      <w:sz w:val="16"/>
      <w:szCs w:val="16"/>
    </w:rPr>
  </w:style>
  <w:style w:type="character" w:styleId="FontStyle27">
    <w:name w:val="Font Style27"/>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21">
    <w:name w:val="Нижний колонтитул Знак"/>
    <w:qFormat/>
    <w:rPr>
      <w:rFonts w:ascii="Arial" w:hAnsi="Arial" w:cs="Times New Roman"/>
      <w:sz w:val="20"/>
      <w:szCs w:val="20"/>
    </w:rPr>
  </w:style>
  <w:style w:type="character" w:styleId="11">
    <w:name w:val="Знак Знак Знак Знак1"/>
    <w:qFormat/>
    <w:rPr>
      <w:rFonts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статьи"/>
    <w:basedOn w:val="Normal"/>
    <w:next w:val="Normal"/>
    <w:qFormat/>
    <w:pPr>
      <w:ind w:left="1612" w:hanging="892"/>
    </w:pPr>
    <w:rPr/>
  </w:style>
  <w:style w:type="paragraph" w:styleId="Style23">
    <w:name w:val="Текст (лев. подпись)"/>
    <w:basedOn w:val="Normal"/>
    <w:next w:val="Normal"/>
    <w:qFormat/>
    <w:pPr>
      <w:ind w:hanging="0"/>
      <w:jc w:val="left"/>
    </w:pPr>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ind w:hanging="0"/>
      <w:jc w:val="right"/>
    </w:pPr>
    <w:rPr/>
  </w:style>
  <w:style w:type="paragraph" w:styleId="Style26">
    <w:name w:val="Колонтитул (правый)"/>
    <w:basedOn w:val="Style25"/>
    <w:next w:val="Normal"/>
    <w:qFormat/>
    <w:pPr/>
    <w:rPr>
      <w:sz w:val="14"/>
      <w:szCs w:val="14"/>
    </w:rPr>
  </w:style>
  <w:style w:type="paragraph" w:styleId="Style27">
    <w:name w:val="Комментарий"/>
    <w:basedOn w:val="Normal"/>
    <w:next w:val="Normal"/>
    <w:qFormat/>
    <w:pPr>
      <w:ind w:left="170" w:hanging="0"/>
    </w:pPr>
    <w:rPr>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Таблицы (моноширинный)"/>
    <w:basedOn w:val="Normal"/>
    <w:next w:val="Normal"/>
    <w:qFormat/>
    <w:pPr>
      <w:ind w:hanging="0"/>
    </w:pPr>
    <w:rPr>
      <w:rFonts w:ascii="Courier New" w:hAnsi="Courier New" w:cs="Courier New"/>
    </w:rPr>
  </w:style>
  <w:style w:type="paragraph" w:styleId="Style30">
    <w:name w:val="Оглавление"/>
    <w:basedOn w:val="Style29"/>
    <w:next w:val="Normal"/>
    <w:qFormat/>
    <w:pPr>
      <w:ind w:left="140" w:hanging="0"/>
    </w:pPr>
    <w:rPr/>
  </w:style>
  <w:style w:type="paragraph" w:styleId="Style31">
    <w:name w:val="Основное меню"/>
    <w:basedOn w:val="Normal"/>
    <w:next w:val="Normal"/>
    <w:qFormat/>
    <w:pPr/>
    <w:rPr>
      <w:rFonts w:ascii="Verdana" w:hAnsi="Verdana" w:cs="Verdana"/>
      <w:sz w:val="18"/>
      <w:szCs w:val="18"/>
    </w:rPr>
  </w:style>
  <w:style w:type="paragraph" w:styleId="Style32">
    <w:name w:val="Переменная часть"/>
    <w:basedOn w:val="Style31"/>
    <w:next w:val="Normal"/>
    <w:qFormat/>
    <w:pPr/>
    <w:rPr/>
  </w:style>
  <w:style w:type="paragraph" w:styleId="Style33">
    <w:name w:val="Постоянная часть"/>
    <w:basedOn w:val="Style31"/>
    <w:next w:val="Normal"/>
    <w:qFormat/>
    <w:pPr/>
    <w:rPr>
      <w:b/>
      <w:bCs/>
      <w:u w:val="single"/>
    </w:rPr>
  </w:style>
  <w:style w:type="paragraph" w:styleId="Style34">
    <w:name w:val="Прижатый влево"/>
    <w:basedOn w:val="Normal"/>
    <w:next w:val="Normal"/>
    <w:qFormat/>
    <w:pPr>
      <w:ind w:hanging="0"/>
      <w:jc w:val="left"/>
    </w:pPr>
    <w:rPr/>
  </w:style>
  <w:style w:type="paragraph" w:styleId="Style35">
    <w:name w:val="Словарная статья"/>
    <w:basedOn w:val="Normal"/>
    <w:next w:val="Normal"/>
    <w:qFormat/>
    <w:pPr>
      <w:ind w:right="118" w:hanging="0"/>
    </w:pPr>
    <w:rPr/>
  </w:style>
  <w:style w:type="paragraph" w:styleId="Style36">
    <w:name w:val="Текст (справка)"/>
    <w:basedOn w:val="Normal"/>
    <w:next w:val="Normal"/>
    <w:qFormat/>
    <w:pPr>
      <w:ind w:left="170" w:right="170" w:hanging="0"/>
      <w:jc w:val="left"/>
    </w:pPr>
    <w:rPr/>
  </w:style>
  <w:style w:type="paragraph" w:styleId="TextBodyIndent">
    <w:name w:val="Body Text Indent"/>
    <w:basedOn w:val="Normal"/>
    <w:pPr>
      <w:widowControl/>
      <w:autoSpaceDE w:val="true"/>
      <w:spacing w:lineRule="auto" w:line="360"/>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37">
    <w:name w:val="Style3"/>
    <w:basedOn w:val="Normal"/>
    <w:qFormat/>
    <w:pPr>
      <w:spacing w:lineRule="exact" w:line="322"/>
      <w:ind w:firstLine="715"/>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widowControl/>
      <w:autoSpaceDE w:val="true"/>
      <w:ind w:hanging="0"/>
      <w:jc w:val="left"/>
    </w:pPr>
    <w:rPr>
      <w:rFonts w:ascii="Times New Roman" w:hAnsi="Times New Roman" w:cs="Times New Roman"/>
      <w:sz w:val="28"/>
    </w:rPr>
  </w:style>
  <w:style w:type="paragraph" w:styleId="34">
    <w:name w:val="Основной текст 3"/>
    <w:basedOn w:val="Normal"/>
    <w:qFormat/>
    <w:pPr>
      <w:widowControl/>
      <w:autoSpaceDE w:val="true"/>
      <w:ind w:hanging="0"/>
    </w:pPr>
    <w:rPr>
      <w:rFonts w:ascii="Times New Roman" w:hAnsi="Times New Roman" w:cs="Times New Roman"/>
      <w:sz w:val="28"/>
    </w:rPr>
  </w:style>
  <w:style w:type="paragraph" w:styleId="Style38">
    <w:name w:val="Текст"/>
    <w:basedOn w:val="Normal"/>
    <w:qFormat/>
    <w:pPr>
      <w:widowControl/>
      <w:autoSpaceDE w:val="true"/>
      <w:ind w:hanging="0"/>
      <w:jc w:val="left"/>
    </w:pPr>
    <w:rPr>
      <w:rFonts w:ascii="Courier New" w:hAnsi="Courier New" w:cs="Courier New"/>
      <w:lang w:val="en-US" w:eastAsia="en-US"/>
    </w:rPr>
  </w:style>
  <w:style w:type="paragraph" w:styleId="Style39">
    <w:name w:val="Схема документа"/>
    <w:basedOn w:val="Normal"/>
    <w:qFormat/>
    <w:pPr>
      <w:widowControl/>
      <w:shd w:fill="000080" w:val="clear"/>
      <w:autoSpaceDE w:val="true"/>
      <w:ind w:hanging="0"/>
      <w:jc w:val="left"/>
    </w:pPr>
    <w:rPr>
      <w:rFonts w:ascii="Tahoma" w:hAnsi="Tahoma" w:cs="Tahoma"/>
    </w:rPr>
  </w:style>
  <w:style w:type="paragraph" w:styleId="Footer">
    <w:name w:val="Foot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4:00Z</dcterms:created>
  <dc:creator>Наталья</dc:creator>
  <dc:description/>
  <cp:keywords/>
  <dc:language>en-US</dc:language>
  <cp:lastModifiedBy>SYSTEM</cp:lastModifiedBy>
  <dcterms:modified xsi:type="dcterms:W3CDTF">2011-09-05T04:24:00Z</dcterms:modified>
  <cp:revision>2</cp:revision>
  <dc:subject/>
  <dc:title>Организация учета в бюджетном учреждении</dc:title>
</cp:coreProperties>
</file>