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оговора мены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договора мены 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договора мены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договора мены 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терная сделка как разновидность договора мены. Их основные различ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Образец договора мены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е право - один из основных предметов, изучаемых сегодня во всем мире. И гражданско-правовая база служит исходной точкой и непременным условием развития деловой жизни, превращения предпринимательства в источник благополучия общества и самореализации его граждан. Ведь богатство и процветание государства держится не только на политической и экономической, но и на правовой стаби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право является одной из фундаментальных юридических дисциплин. Актуальность предмета «Гражданское право» особенно видна на фоне развития рыночной экономики, когда возрастает роль и значение гражданско-правового регулирования товарно-денежных и иных отно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изучения данной дисциплины является достижение всестороннего глубокого понимания природы и сущности гражданско-правовых отношений в обще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данной контрольной работы мне предложена к рассмотрению одна из тем курса «Гражданское право» - Договор ме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в ходе подготовки работы я должна выполнить следующие задач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Дать определение договору мены, раскрыть содержание догов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еречислить объекты и стороны договора ме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формулировать термин «бартерная сделк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пределит основные различия в определении бартера и ме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договора ме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мены относится к группе договоров, направленных на передачу имущества в собственность. Он регулируется главой 31 части II Гражданского кодекса РФ (статьи 567-57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мены - это соглашение, в силу которого каждая из сторон обязуется передать в собственность другой стороны один товар в обмен на другой (п. 1 ст. 567 ГК РФ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мены является одним из древнейших правовых институтов. Отношения мены возникли еще до появления денег. В юридической доктрине отмечается, что мена не только предшествовала купле-продаже, но и стала источником ее происхождения. Связано это с тем, что даже после появления денег сделки купли-продажи, совершавшиеся способом манципации, представляли собой именно обмен вещи на соответствующее количество металла. Только после появления чеканной монеты и развития товарно-денежных отношений купля-продажа была окончательно отграничена от мены. Необходимо отметить, что правовое закрепление отношения мены нашли в законодательстве гораздо позднее их фактического появления и позднее закрепления в законодательстве договора купли-продажи. Во многих странах Европы правовая регламентация мены произошла лишь в позднее Средневековье. При этом законодательные акты рассматривали договор мены хотя и в качестве самостоятельного, но, тем не менее, вспомогательного договора по отношению к договору купли-продаж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оговора мены в качестве самостоятельного вида договора исторически сложилось и в российском праве. Оно существовало как в дореволюционном, так и в советском законодательстве (в ГК РСФСР 1922 года в разделе «Обязательственное право» был подраздел «Мена», в ГК РСФСР 1964 года – отдельная глава «Мена»). Сохранена эта традиция и в современном гражданском законодательстве. В настоящее время правовое регулирование договора мены осуществляется специальной главой 31 Части второй Гражданского кодекса Российской Федерации статьи 567-571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оговор мены предшествовал договору купли-продажи. Однако с правовой точки зрения юридическая конструкция мены всегда рассматривалась как упрощение двух встречных договоров купли-продажи с зачетом денежных требований. Именно поэтому представляется возможным применять к мене правила о купле-продаже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купли-продажи, при мене товар обменивается на другой товар, а не на денежные средства. Если в обмен на передачу вещи предусматривается иное встречное предоставление (выполнение работы, оказание услуги, уступка права требования), то такой договор не может быть квалифицирован как договор мены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и должен рассматриваться как смешанный догов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м условием договора мены является его предмет. Так стороны должны определить наименование и количество обмениваемых товаров, в противном случае договор считается незаключе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ами договора мены могут быть любые недвижимые и движимые вещи, не изъятые из гражданского оборота, с учетом правил об оборотоспособности объектов (ст. 129 ГК РФ). Денежные средства не могут быть самостоятельным предметом по договору мены, за исключением случаев, когда денежные знаки выступают в качестве объектов коллекционир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1 ст. 568 ГК РФ товары, подлежащие обмену, предполагаются равноценными, если из договора мены не вытекает иное. Если в соответствии с договором мены обмениваемые товары признаются неравноценными, сторона, обязанная передать товар, цена которого ниже цены товара, предоставляемого в обмен, должна оплатить разницу в ценах непосредственно до или после исполнения ее обязанности передать товар, если иной порядок оплаты не предусмотрен договором (п. 2 ст. 568 ГК РФ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ороны договора ме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 непосредственно не регулирует права и обязанности сторон по договору мены. Глава 31 ГК РФ содержит лишь специальные правила, отражающие особенности договора мены по сравнению с договором купли-продажи. По вопросам, не урегулированным главой 31 ГК РФ, применяются нормы о купле-продаже, если это не противоречит существу мены и специальным нормам. При этом каждая из сторон признается продавцом товара, который она обязуется передать, и покупателем товара, который она обязуется принять в обмен. Расходы на передачу обмениваемых товаров и их принятие осуществляются в каждом случае той стороной, которая несет соответствующие обязанности (п. 1 ст. 568 ГК РФ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сторона по договору мены обязана передать предусмотренный договором товар свободным от прав третьих лиц, с принадлежностями и документами, в обусловленном количестве, надлежащего качества, в необходимых комплекте, комплектности, ассортименте. Другая сторона вправе требовать передачи ей такого товара и, в свою очередь, обязана передать това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соответствии с договором мены сроки передачи обмениваемых товаров не совпадают, то к исполнению обязательства той стороной, которая должна передать товар после передачи товара другой стороной, применяются правила о встречном исполнении обязательств (ст. 328 ГК РФ), т. е. сторона может приостановить передачу товара до надлежащего исполнения обязательств другой стороной либо отказаться от исполнения обязательства и потребовать возмещения убыт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570 ГК РФ содержит специальную норму, регулирующую момент перехода права собственности на обмениваемые това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право переходит к сторонам одновременно после исполнения обязательств передать соответствующие товары обеими сторонами, если законом или договором мены не предусмотрено ин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общего правила, согласно которому право собственности переходит к приобретателю по договору с момента передачи вещи (ст. 223 ГК РФ), для перехода права собственности по договору мены необходима передача товаров обеими сторонами. Если по договору мены передается недвижимое имущество, то право собственности у приобретателя возникает с момента его государственной регистрации. Например, при мене квартирами осуществляется государственная регистрация договора и регистрация перехода права собственности на каждый обмениваемый объект недвижимости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екты договора ме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говоры мены классифицированы по вида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зависимости от вида обмениваемых объектов:</w:t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мены транспортных средств;</w:t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мены иного движимого имущества;</w:t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мены зданий, сооружений (нежилых), находящихся в частной собственности;</w:t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мены нежилых помещений в составе здания, находящихся в частной собственности;</w:t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мены жилых домов (части жилых домов), находящихся в частной собственности;</w:t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мены квартир, комнат (части квартир, комнат), находящихся в частной собственности;</w:t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мены земельных участков, находящихся в частной соб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того существует деление договоров мены внутри вид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субъективному признаку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мены между юридическими лицам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мены между физическими лицам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мены смешанный (между юридическими и физическими лицам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варианты Договора мены представляют собой различные комбинации видов и подвидов Договора мены. Деление Договора мены по классификации осуществляется в соответствии со следующи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ритериям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вноценность или неравноценность обмениваемых объект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мент исполнения обязательства Сторон Договора по обмену движимыми объектами. Стороны обмениваются объектами одновременно и в одном месте, либо обмен происходит не одновременно. Для недвижимости деление по такому критерию не происходит из-за специфики обмена недвижимыми объектам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мены объектов недвижимости, которые находятся на земельном участке, за исключением Договора мены нежилых помещений в составе здания, квартир (комнат), а также земельных участ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говор мены также классифицируются по следующем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ритерию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движимый объект находится на земельном участке, принадлежащем Стороне Договора мены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ве собственности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ве арен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формление договора ме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инструкции по заполнению и реализации Договора мены существуют определенные рекомендации по оформлению данного договора: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я Договор мены, необходимо осуществить юридическую проверку контрагента, а также проверку его полномочий на заключение Договора, этим Сторона обезопасит себя в дальнейшем от неблагоприятных последствий, в то числе связанных с недействительностью Договора. В ходе проверки необходимо просмотреть Устав, актуальную выписку из ЕГРЮЛ, Доверенность – если лицо, заключающее сделку, действует на основании доверенности. В выписке из ЕГРЮЛ необходимо сверить сведения о юридическом лице, в том числе необходимо убедиться, что данное юридическое лицо является действующим (не находится в процессе ликвидации), также необходимо сверить Ф.И.О. исполнительного органа (Генерального директора, Директора и т.п.). В Доверенности – наличие полномочий на заключение подобного Договора, срок полномочий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Преамбулы Договора вместо пробела, необходимо указать наименование Сторон, если в качестве Сторон в Договоре, выступает юридическое лицо, то помимо названия организации указывается его организационно-правовая форма (ООО, ОАО, ЗАО). Далее указывается Ф.И.О. представителя Стороны и реквизиты документа, подтверждающего его полномочия (Устав, Доверенность с датой и номером)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бежание замены листов Договора наиболее целесообразным представляется парафировать каждый его лист, а также прошить Договор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текста Договора в предмете Договора указывается товары (имущество), подлежащие обмену их стоимость, а если товары (имущество) неравноценны указывается также сумма доплаты. При обмене движимым имуществом сведения об обмениваемых товарах, их стоимости, размере доплаты, и прочие сведения, касаемые предмета Договора, могут быть вынесены в приложения к Договору мены. Если обмениваемый объект комната, то необходимо указать номер комнаты, согласно документам БТИ. Если обмену подлежит часть недвижимого объекта, то указывается часть такого объекта (виде дроби: обыкновенной (например, 1/2, 1/4) или десятичной (например, 0,5)) согласно документам подтверждающим право собственности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Договора мены, предметом которого является недвижимое имущество необходимо обратить внимание на то, что технические характеристики недвижимого имущества, а также наиболее подробное описание такого имущества отражаются в документах БТИ, Земельном кадастровом плане и т.д. Данные документы необходимо оформить в виде приложения к Договору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текста Договора содержащиеся в нем цифры указываются прописью, такие же требования распространяются на указание сроков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формы Договора необходимо следить за тем, чтобы статья «Адреса и реквизиты Сторон» не имела разрыва от текста Договора и не оставалась на отдельном листе Договора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к Договору мены являются примерными формами, согласованными Сторонами и при необходимости их условия могут быть изменены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Договора мены недвижимого имущества, необходимо в пустые графы вписать реквизиты документа, который подтверждает право собственности на недвижимое имущества (в частности, свидетельство о государственной регистрации права и все его реквизиты: кем выдано, дата выдачи, серия и №, регистрационный номер записи и пр. сведения)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й Договор является проектом, который составлен в соответствии с действующим законодательством РФ и сложившейся практикой в области права, налогового законодательства и бухгалтерского учета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, предусмотренные Договором, условия могут подлежать изменению, однако такие изменения не должны противоречить действующему законодательству РФ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ные Договором мены сроки, являются примерными, могут подлежать изменению. В случае таких изменений необходимо придерживаться системы взаимосвязи и пересечения сроков между собой таким образом, чтобы не произошло наложение сроков и они не вступали в противоречие друг с другом, а также данное обстоятельство не могло негативно отразиться на реализации Договора. Кроме того при изменении сроков необходимо удостовериться, что их изменение в сторону увеличения или уменьшения возможно согласно действующему законодатель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ртерная сделка как разновидность договора мены. Их основные различ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ксическом значении между словами «мена» и «бартер» можно провести тождество (бартер - от англ. «barter», что означает менять, обменивать). С точки зрения юридической эти понятия находятся приблизительно в таком же соотношении, как категории «поставка» и «контрактация». Термин «бартер» традиционно в течение многих лет используется для обозначения внешнеторговых операций. В период кризиса денежного обращения между коммерческими организациями СССР (как позднее и в Российской Федерации) широкое распространение получили отношения натурального обмена, которые тоже именовались бартером. Однако более корректно применение термина «бартер» к внешнеторговым сделк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понятие бартера в узком и широком смыс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зком смысле под бартером понимается обмен определенного количества одного товара на другой в виде натурального обм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ироком смысле под внешнеторговым бартером понимаются совершаемые при осуществлении внешнеторговой деятельности сделки, предусматривающие обмен эквивалентными по стоимости товарами, работами, услугами, результатами интеллектуальн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случае имеется в виду обмен вещами, имеющими товарную форму, а во втором случае предусматривается обмен не только вещами, но также имеющими товарную форму работами, услугами, результатами интеллектуальной деятельности. В обоих случаях к бартерным не относятся сделки, предусматривающие использование при их осуществлении денежных или иных платежных средств, т. е. механизма валютно-финансовых расче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внешнеторгового бартера является двусторонним, возмездным, консенсуальным, заключается в простой письменной фор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авнении с договором мены можно выделить следующие особенности внешнеторгового бартера. Во-первых, что следует из самого названия, бартер является внешнеэкономической сделкой, где одной из сторон договора выступает субъект предпринимательской деятельности Российской Федерации, а в качестве другой стороны - субъект предпринимательской деятельности иностранного государ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для внешнеторгового бартера предусмотрен только эквивалентный по стоимости обмен (даже без частичного использования платежных средств для компенсации возможной разницы цен). В случае изменения условий договора в сторону возможности осуществления расчетов платежными средствами данное соглашение перестает считаться бартерной сделкой, а за оборотом платежных средств предусмотрен строгий административный контро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при совершении бартерных сделок в качестве предмета могут использоваться не только вещи в форме товара, но также работы, услуги и результаты интеллектуальной деятель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традиционно формализованного осуществления внешнеторговых операций бартерные сделки выделяются особым контролем со стороны финансовых и таможенных органов. Данный порядок обусловлен тем, что внешнеторговый бартер объективно представляет собой вариант заключения притворной сделки. В связи с этим главными подконтрольными параметрами бартерной сделки являются реальность, количество и качество исполнения (особенно в случае обмена работами, услугами и результатами интеллектуальной деятельности) и соблюдение условия «эквивалентност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условием является предмет договора, то есть номенклатура, количество и качество, если речь идет о вещах в форме товара, или перечень работ, услуг и результатов интеллектуальной деятельности (с определением в тексте договора перечня документов, подтверждающих факты выполнения работ, оказания услуг и предоставления прав на результаты интеллектуальной деятельност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предмета бартерной сделки представляет сложность в сравнении с иными видами обязательств, поскольку обычные платежные средства здесь могут применяться только в качестве условно-расчетной величины. Каждый из контрагентов в качестве возмещения предлагает товар, стоимость которого должна соответствовать принципу эквивален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качестве условий договора необходимо выделить срок и условия экспорта/импорта, чтобы исключить вариант скрытого кредитования, а также порядок удовлетворения претензий в случае неисполнения или ненадлежащего исполнения сторонами условий договора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ским законодательством (ГК РФ и иными законодательными документами) не раскрывается, что такое товарообменные (бартерные) операции. В то же время глава 31 ГК РФ посвящена договорам мены. Рассмотрим подробнее, какие общие и отличительные</w:t>
        <w:tab/>
        <w:t>черты</w:t>
        <w:tab/>
        <w:t>имеют эти</w:t>
        <w:tab/>
        <w:t>пон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, в соответствии со ст. 567 ГК РФ по договору мены каждая из сторон обязуется передать в собственность другой стороны один товар в обмен на другой. При этом к договору мены применяются правила о купле-продаже (глава 30 ГК РФ), если это не противоречит правилам главы 31 ГК РФ и существу мены. Причем, в данном случае каждая из сторон одновременно признается продавцом товара, который она обязуется передать, и покупателем товара, который она обязуется принять в обмен. Если законом или договором мены не предусмотрено иное, право собственности на обмениваемые товары переходит к сторонам, выступающим по договору мены в качестве покупателей, одновременно после исполнения обязательств передать соответствующие товары обеими сторонами (ст. 570 ГК РФ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идно из приведенных положений, договора мены как раз и являются бартерными операциями в части обмена товарами. Однако при этом необходимо учитывать, что сами термины «бартер» и «мена» не совсем идентичны, несмотря на то, что бартерные сделки, как правило, заключаются именно в форме договора ме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й связи следует еще раз обратить внимание, что согласно вышеуказанным требованиям гражданского законодательства договор мены применим лишь при обмене сторонами товарами, то есть материальными ценностями, и не регулирует бартерные сделки в части обмена одной или обеими сторонами результатами выполненных работ или оказанных услу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ктике же предприятия зачастую совершают обмен как товарами, так и результатами работ или услуг. В этом случае необходимо иметь в виду, что подобного рода бартерные операции могут быть произведены с точки зрения гражданского законодательства только в виде зачета встречного требования (ст. 410 ГК РФ). В этом состоит одно из различий между договором мены и бартерными операциями в части работ (услуг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братить внимание, что единственное определение бартера приведено в Указе Президента РФ от 18 августа 1996 г. № 1209 «О государственном регулировании внешнеторговых бартерных сделок» (далее по тексту - Указ о государственном регулировании внешнеторговых бартерных сделок), согласно которому бартерная сделка предусматривает обмен эквивалентными по стоимости товарами, работами, услугами, результатами интеллектуальн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в отличие от договора мены, предметом бартерной операции может быть как обмен товарами, так и результатами работ, услугами и результатами интеллектуальной деятельности. При этом право на результаты работ возникает у заказчика с момента их передачи; а услуга непосредственно потребляется ее заказчи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. 568 ГК РФ предусматривается, что товары, подлежащие обмену по договору мены, предполагаются равноценными, а расходы на их передачу и принятие осуществляются в каждом случае той стороной, которая несет соответствующие обязанности. К такого рода затратам относятся все связанные с данной операций расходы (например, по перевозке этих товаров, по оформлению соответствующих прав на обмениваемое имущество, страхование грузов и т.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же время, законодательством (ст. 568 ГК РФ) предусмотрено, что в том случае, когда договором обмениваемые товары признаются неравноценными, сторона, обязанная передать товар, цена которого ниже цены товара, предоставляемого в обмен, должна оплатить разницу в ценах непосредственно до или после исполнения ее обязанности передать товар, если иной порядок оплаты не предусмотрен догово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состоит второе отличие мены от бартера. Гражданское законодательство (ст. 568 ГК РФ) относит к мене обмен как равноценными, так и неравноценными товарами и устанавливает на случай неравноценного обмена специальные правила об оплате разницы в ценах. Согласно приведенному выше Указу о государственном регулировании внешнеторговых бартерных сделок к бартерным сделкам не относятся сделки, предусматривающие использование при их осуществлении денежных или иных платежны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налицо явное противоречие действующего законодательства и повсеместно принятой практике заключения предприятиями бартерных сделок по обмену как равноценным, так и неравноценным имуществом (работами или услугами). Поэтому следует обратить особое внимание, что необходимо разделять договора, заключаемые сторонами в целях неравноценного обмена имуществом (товаром, продукцией собственного производства) и обмена одной или обеими сторонами результатами выполнения работ (оказания услуг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вом случае сделки будут регулироваться положениями гражданского законодательства в части договоров мены, а во втором – в части зачета встречных требований (взаимозачет). Соответственно этому различию предприятиям необходимо заключать либо договора мены, либо производить взаимозачет с частичной оплатой разницы в стоимости работ (услуг), предоставленных одной стороной, и товаров (работ, услуг), предоставленных другой стороной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7"/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договор мена бартерный сдел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ременный кризис вынудил экономику вспомнить 90-е годы, на которые пришелся расцвет не денежных расчетов. И это понятно: рентабельность падает; свободных денег как таковых и наличных в частности мало; получить кредит трудно и условия невыгодные. Но справляться с ситуацией помогают такие финансовые инструменты как мена и бартер. Причем также понятно, что фискальная и арбитражная практика сегодня изобилуют спорными моментами и противоречивыми решениями в этой сфере. Но никто не может запретить компании использовать те или иные инструменты погашения задолженности, если они соответствуют гражданскому законодательству, и в конкретной хозяйственной ситуации ей выгодно поступить именно так. Соответственно изучение правовой арбитражной практики данного вопроса просто необходимо в современных услови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следовании данной проблемы, я пришла к выводу, что практическая деятельность сторон договоров мены и бартера, основанная на добросовестном и своевременном исполнении принятых на себя обязательств по договору, позволит избежать большинства конфликтных ситуаций, а грамотно составленный и оформленный договор защитит интересы хозяйственных субъектов. Причем даже в непредвиденных случаях действующее законодательство поможет отрегулировать спорные вопросы, возникшие между сторонам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ражданский кодекс Российской Федерации. Часть вторая - от 26 января 1996 года № 14-ФЗ, Гл. 31.,Статьи 567-571;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мментарий к Гражданскому кодексу Российской Федерации (учебно-практический). Части первая, вторая, третья, четвертая. – 2-е изд., перераб. и доп. / Под ред. С.А. Степанова. – М.: Проспект; Екатеринбург: Институт частного права, 2009. – 1504 с.;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рудцына Л.Ю., Спектор А.А. «Гражданское право России»: Учебник для вузов. — М.: ЗАО Юстицин-форм, 2008. — 560 с.;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ашанина Т. В., Кашанин А. В. Основы российского права: К31 Учебник для вузов. — 3-е изд., перераб. и доп. — М.: Издательство НОРМА, 2003. — 784 с.;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ухаев, Рашид Тазитдинович. «Правовые основы Российского государства»: учебник для студентов вузов, обучающихся по специальности «Государственное и муниципальное управление» (080504) / Р.Т. Мухаев. - М.: ЮНИТИ-ДАНА, 2007. - 351 с. - (Серия «Государственное и муниципальное управление»);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Чаусская О.А. «Гражданское право»: Курс лекций – М.: Эксмо, 2009, 432 стр.; (Учебный курс: кратко и доступно); 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ражданское право: Учебник. Том II / Под ред. доктора юридических наук, профессора О.Н. Садикова. — М.: Юридическая фирма «КОНТРАКТ»: «ИНФРА-М», 2006. — 608 с.;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уханов </w:t>
        <w:tab/>
        <w:t>Е.А. «Гражданское право»: в 2 т. - Том 2 (электронный учебник);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алинина М. «Возникновение и правовое регулирование договора мены» - Финансовая газета №8, 2010 Мария Калинина - Руководитель Юридического департамента АКГ «Интерком-Аудит»;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трова С.С. «Товарообмен: ликбез для бухгалтера» - Бухгалтерская газета №8, 2010</w:t>
        <w:tab/>
        <w:t>/ Петрова С.С. - эксперт</w:t>
        <w:tab/>
        <w:t>«БГ», http://www.buhgazeta.ru/articles/2009/8/4429.html;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Инструкция по заполнению и реализации Договора мены. http://lawleader.ru/doc/33/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 №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Договор ме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г. _______________ "___" ____ 199 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(наименование предприятия, организации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именуемое в дальнейшем "Сторона-1", в лице ____________________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ab/>
        <w:t xml:space="preserve">(ф.,и.,о., должность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ействующего на основании _________________________________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ab/>
        <w:t xml:space="preserve"> (устава, положения, доверенности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 одной стороны, и ___________________________________________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(наименование предприятия, организации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именуемое в дальнейшем "Сторона-2", в лице ____________________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ab/>
        <w:tab/>
        <w:tab/>
        <w:tab/>
        <w:t xml:space="preserve"> (ф.,и.,о., должность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ействующего на основании ___________________________________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ab/>
        <w:tab/>
        <w:t xml:space="preserve"> (устава, положения, доверенности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 другой стороны, заключили настоящий договор о нижеследующе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1.1. Сторона-1 обязуется передать Стороне-2 товар, указанный в п. 1.2 настоящего договора, а Сторона-2 обязуется передать Стороне-1 товар, указанный в п. 1.3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.2. Под товаром, передаваемым Стороной-1, понимается: 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ab/>
        <w:tab/>
        <w:tab/>
        <w:tab/>
        <w:tab/>
        <w:t xml:space="preserve"> (наименование товара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количестве ___________________, собственником которой являет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ab/>
        <w:t xml:space="preserve"> (указать количеств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Сторона-1, что подтверждается следующими правоустанавливающими документам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______________________________________________________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(договор купли-продажи, свидетельство о собственности и т.д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.3. Под товаром, передаваемым Стороной-2, понимается: 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ab/>
        <w:tab/>
        <w:tab/>
        <w:tab/>
        <w:tab/>
        <w:t xml:space="preserve"> (наименование товара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количестве ____________________, собственником которой являетс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ab/>
        <w:t xml:space="preserve"> (указать количеств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Сторона-1, что подтверждается следующими правоустанавливающими документам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_____________________________________________________________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(договор купли-продажи, свидетельство о собственности и т.д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2. Обязанности сторо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2.1. Товары должны быть переданы одновременно "__" ______ 199 __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2.2. Местом передачи товаров является ___________________________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ab/>
        <w:tab/>
        <w:tab/>
        <w:t>(указать место передач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2.3. Право собственности на товары переходит к каждой из сторон с момента передачи товара другой сторо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. Ответственность сторо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3.1. За нарушение любой из сторон обязательств по настоящему договору нарушившая свое обязательство сторона должна уплатить другой стороне штраф в размере ___% от суммы договора и пеню из расчета ___% от суммы договора за каждый день просроч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3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3.3. Уплата неустойки не освобождает нарушившую обязательство сторону от исполнения лежащих на ней обязательст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4. Порядок разрешения спо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4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4.2. В случае невозможности разрешения споров путем переговоров стороны передают их на рассмотрение в 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 xml:space="preserve"> (указать наименование и местонахождение третейского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_____________________________________________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арбитражного или народного суда, выбранного сторонами для разрешения споров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5. Заключительны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5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5.2. 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Адреса и банковские реквизиты сторо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торона-1: 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(адрес и банковские реквизиты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торона-2: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(адрес и банковские реквизиты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дписи и печати сторо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торона-1: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(подпись и печа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торона-2: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(подпись и печать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алинина М.   «Возникновение и правовое регулирование договора мены»  - Финансовая газета №8, 2010 Мария Калинина - Руководитель Юридического департамента АКГ «Интерком-Аудит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ентарий к Гражданскому кодексу Российской Федерации (учебно-практический). Части первая, вторая, третья, четвертая. – 2-е изд., перераб. и доп. / Под ред. С.А. Степанова. – М.: Проспект; Екатеринбург: Институт частного права, 2009. – 1504 с., комментарий к статье 56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онное письмо Президиума ВАС РФ от 24 сентября 2002 г. № 69 «Обзор практики разрешения споров, связанных с договором мены» пункты 1 и 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усская О.А. «Гражданское право»: Курс лекций – М.: Эксмо, 2009,  432 стр., ISBN 978-5-699-35118-3; (Учебный курс: кратко и доступно), стр. 22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ханов Е.А.   «Гражданское право»: в 2 т. -  Том 2 (электронный учебник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трова С.С. «Товарообмен: ликбез для бухгалтера» - Бухгалтерская газета №8, 2010 / Петрова С.С. - эксперт «БГ», http://www.buhgazeta.ru/articles/2009/8/4429.htm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rinda" w:hAnsi="Vrinda" w:cs="Vrinda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Vrinda" w:hAnsi="Vrinda" w:cs="Vrinda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rinda" w:hAnsi="Vrinda" w:cs="Vrinda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08:00Z</dcterms:created>
  <dc:creator>пк</dc:creator>
  <dc:description/>
  <cp:keywords/>
  <dc:language>en-US</dc:language>
  <cp:lastModifiedBy>SYSTEM</cp:lastModifiedBy>
  <dcterms:modified xsi:type="dcterms:W3CDTF">2011-09-05T04:08:00Z</dcterms:modified>
  <cp:revision>2</cp:revision>
  <dc:subject/>
  <dc:title/>
</cp:coreProperties>
</file>