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веро-Западный федеральный округ — лидер отечественного </w:t>
      </w:r>
      <w:r>
        <w:rPr>
          <w:color w:val="000000"/>
          <w:sz w:val="28"/>
          <w:szCs w:val="28"/>
          <w:u w:val="single"/>
        </w:rPr>
        <w:t>морского судостроения</w:t>
      </w:r>
      <w:r>
        <w:rPr>
          <w:color w:val="000000"/>
          <w:sz w:val="28"/>
          <w:szCs w:val="28"/>
        </w:rPr>
        <w:t>. Здесь производятся все типы морских судов для отечественного торгового и Военно-морского флота. Велика и экспортная квота (доля в стоимостном выражении продукции отрасли, идущей на экспорт) отрасли. Самым крупным центром морского судостроения округа и всей России является Санкт-Петербург. Из других крупных центров морского судостроения и судоремонта выделяются: Калининград, Выборг, Северодвинск, Архангельск и Мурман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Химическая и нефтехимическая промышленность</w:t>
      </w:r>
      <w:r>
        <w:rPr>
          <w:color w:val="000000"/>
          <w:sz w:val="28"/>
          <w:szCs w:val="28"/>
        </w:rPr>
        <w:t>. Флагманом отрасли является производственное объединение Киришинефтеоргсинтез (Ленинградская область), производящее самую разнообразную продукцию химии органического синтеза. Из добываемых апатито-нефелиновых руд в Мурманской области производят апатитовый концентрат -- основное сырье для большинства российских заводов фосфорных удобрений. Фосфорные удобрения из местного сырья производят на предприятии «Фосфорит» в Кингисеппе (Ленинградская область) и в Череповце (Вологодская область). Азотные удобрения выпускает крупное производственное объединение «Азот» в Великом Новгороде. Широкий ассортимент химической продукции производят предприятия Санкт-Петербур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трасли лесного комплекса</w:t>
      </w:r>
      <w:r>
        <w:rPr>
          <w:color w:val="000000"/>
          <w:sz w:val="28"/>
          <w:szCs w:val="28"/>
        </w:rPr>
        <w:t>. С-З ФО - самый крупный район лесозаготовок в стране: на его долю приходится более четверти общероссийского их объема. Основные районы лесозаготовок концентрируются на европейском севере: Карельская и Коми республики, Архангельская и Вологодская области. Свыше трети отечественной целлюлозы, бумаги и картона производят предприятия Северо-Зап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ейшие из них: Сегежский и Кондопогжский целлюлозно-бумажные комбинаты (Республика Карелия), Архангельский и Котласский целлюлозно-бумажные комбинаты (Архангельская область) и Сыктывкарский лесопромышленный комплекс (Республика Коми). Крупными производителями бумаги и картона являются Ленинградская и Калининградская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Рыболовство и рыбная промышленность</w:t>
      </w:r>
      <w:r>
        <w:rPr>
          <w:color w:val="000000"/>
          <w:sz w:val="28"/>
          <w:szCs w:val="28"/>
        </w:rPr>
        <w:t>. С-З ФО второй, после Дальнего Востока район рыбной промышленности России. Большую часть улова рыбы обеспечивает европейский север. Здесь выделяется Мурманск -- основная база Северного рыболовецкого флота. Менее крупный центр рыбной промышленности -- Архангельск. В Балтийском бассейне и по улову рыбы и по ее переработке лидирует Калинингр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Морской транспорт.</w:t>
      </w:r>
      <w:r>
        <w:rPr>
          <w:color w:val="000000"/>
          <w:sz w:val="28"/>
          <w:szCs w:val="28"/>
        </w:rPr>
        <w:t xml:space="preserve"> Морские порты Северо-Запада перерабатывают более половины грузов, вывозящихся и ввозящихся морским транспортом. Особенно велика в морском грузообороте России роль портов Балтийского моря. Здесь расположены крупнейший в стране морской торговый порт Санкт-Петербурга, с грузооборотом в 30 млн т, и незамерзающий Калининградский порт. Значительно уступает им порт Выборга, вместе со своим аванпортом в Высоцке. На европейском севере выделяются: Мурманский и Архангельский пор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значительная часть российских грузов из-за нехватки мощностей отечественных морских портов перерабатывается в странах Балтии и Финляндии. Ежегодно на этом Россия теряет более $1 млрд. В связи с чем важной задачей развития отечественного морского транспорта является: форсирование расширения мощностей российских морских портов на Балтике (Санкт-Петербург, Калининград, Выборг, Высоцк) и строительство новых крупных портов в Усть-Луге и Приморске (Ленинградская област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а и научное обслуживание являются отраслью хозяйственной специализации исключительно благодаря высокой Территориальной концентрации НИИ и проектно-конструкторских бюро в Санкт-Петербурге -- втором после Москвы научном центре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нутрирегионалъные различия. Округ делится на два существенно отличающихся друг от друга района: </w:t>
      </w:r>
      <w:r>
        <w:rPr>
          <w:color w:val="000000"/>
          <w:sz w:val="28"/>
          <w:szCs w:val="28"/>
          <w:u w:val="single"/>
        </w:rPr>
        <w:t xml:space="preserve">Северо-Запад </w:t>
      </w:r>
      <w:r>
        <w:rPr>
          <w:color w:val="000000"/>
          <w:sz w:val="28"/>
          <w:szCs w:val="28"/>
        </w:rPr>
        <w:t xml:space="preserve">в составе Санкт-Петербурга, Ленинградской, Новгородской, Псковской и Калининградской областей и </w:t>
      </w:r>
      <w:r>
        <w:rPr>
          <w:color w:val="000000"/>
          <w:sz w:val="28"/>
          <w:szCs w:val="28"/>
          <w:u w:val="single"/>
        </w:rPr>
        <w:t>европейский север</w:t>
      </w:r>
      <w:r>
        <w:rPr>
          <w:color w:val="000000"/>
          <w:sz w:val="28"/>
          <w:szCs w:val="28"/>
        </w:rPr>
        <w:t xml:space="preserve"> -- вся остальная террито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Северо-Запад </w:t>
      </w:r>
      <w:r>
        <w:rPr>
          <w:color w:val="000000"/>
          <w:sz w:val="28"/>
          <w:szCs w:val="28"/>
        </w:rPr>
        <w:t>-- район обрабатывающей промышленности с крупным научным потенциалом и большой ролью морского транспорта. Во всех сферах его функционирования велика роль Санкт-Петербур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Европейский север</w:t>
      </w:r>
      <w:r>
        <w:rPr>
          <w:color w:val="000000"/>
          <w:sz w:val="28"/>
          <w:szCs w:val="28"/>
        </w:rPr>
        <w:t xml:space="preserve"> -- типично ресурсный район с добычей и первичной переработкой топлива, руд черных и цветных металлов, других видов сырья, крупными предприятиями черной и цветной металлургии, отраслями лесного комплекса, химической и рыбной промышленности. Развит морской транспорт. На территории республики Коми и Ненецкого автономного округа формируется Тимано-Печорский ТПК, основу которого составляют отрасли ТЭК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Состав и краткая характеристика Северного экономического район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еверный экономический район – один из самых больших по величине территории в европейской части России. Площадь его составляет 1466,3 кв. км. Население – 4 725 тыс. человек (2010) В состав района входят острова архипелагов Новая Земля и Франца-Иосифа. Район входит в состав Северо-Западного Федерального округа РФ и состоит из следующих субъектов Федерац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а Карел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а Ком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ая област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одская област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рманская област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ецкий АО</w:t>
      </w:r>
    </w:p>
    <w:p>
      <w:pPr>
        <w:pStyle w:val="Style8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Style8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КО-АДМИНИСТРАТИВНАЯ КАРТА СЕВЕРНОГО РАЙОНА</w:t>
      </w:r>
    </w:p>
    <w:p>
      <w:pPr>
        <w:pStyle w:val="Style8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хозяйственного комплекса Северного экономического района опирается на использование его природно-ресурсного потенциала, выгодное экономико-географическое положение по отношению к индустриально-развитым районам страны, районам нового освоения Азиатского Севера и зарубежным торговым партнер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годное экономико-географическое положение района обеспечивается сложившейся транспортной сетью и наличием крупного незамерзающего Мурманского порта, а также наличием шельфовой зоны в западной части Кольского полуострова. Это способствует формированию в районе морского хозяйства - судоходства - производств по добыче и переработке морских ресурсов, развитию крупных промышленно-транспортных узлов, расширению внешнеэкономических и научно-технических связей с зарубежными стра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ями рыночной специализации Северного экономического района являются: лесная, горно-химическая, топливная промышленность, черная и цветная металлургия, рыбная промышленность и машиностро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и технический потенциал района позволяет отнести его к числу индустриально-развитых регионов. Ведущая отрасль хозяйства района - промышленность, которая производит более 4% всей промышленной продукции России. Район производит 70% фосфатного сырья, более 40% целлюлозы, 42% бумаги, более 22% картона, 24% древесно-волокнистых плит, 25% деловой древесины, 15,5% фанеры страны. Здесь добываются 18% рыбы и морепродуктов, 10% угля. Экономический район - крупный производитель железной руды, чугуна, стали, азотных и фосфатных удобрений, рыбы, а также значительной части оборудования для целлюлозно-бумажной и лесной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ведущее место занимают молочно-мясное животноводство, льноводство, промышленное птицеводство и оленеводство (на Крайнем Север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развитие хозяйственного комплекса района сдерживается экстремальностью природно-климатических условий, слабой транспортной освоенностью и заселенностью территории, низким уровнем развития производственной и социальной инфраструктуры, преобладанием экстенсивных методов освоения и использования полезных ископаемых, большой долей использования ручного труда. Это ведет к удорожанию хозяйственной деятельности, что в сочетании с недостаточно рациональными методами, формами и способами хозяйствования обусловливает дотационный характер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о-ресурсный потенциал района велик и разнообразен. Минерально-сырьевые ресурсы представлены запасами каменного угля, нефти, природного газа, торфа, гидроэнергетическими ресурсами. Велики запасы алюминиевого, титанового сырья, апатитонефелиновых, а также железных руд и цветных металлов. Выявлены крупнейшие запасы алмазов. Основой экономики района являются крупные лесные ресурсы. Важную роль для решения продовольственной программы страны имеют также рыбные ресурсы. Водные и земельные ресурсы настолько велики, что могут считаться избыточ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ливно-энергетические ресурсы региона (около 38% прогнозных запасов топливно-энергетических ресурсов европейской части России) представлены крупнейшими запасами нефти, природного газа, угля, горючих сланцев, торф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Тимано-Печорской провинции известны 70 нефтяных, газовых, газоконденсатных, нефтегазовых месторождений. Общие перспективные нефтегазовые площади составляют 600 тыс. км2. Нефтегазовые ресурсы сосредоточены в Республике Коми и Архангель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% всех запасов нефти и 70% запасов природного газа Тимано-Печорской провинции приходится на территорию Ненецкого автономного округа. Месторождения нефти и газа расположены не только в континентальной области Ненецкого автономного округа, но и на острове Колгуев, в шельфовой зоне Баренцева и Карского морей вплоть до Северных оконечностей Новой Зем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веро-востоке района расположен Печорский угольный бассейн. В административном отношении он принадлежит Республике Коми и Ненецкому автономному округу Архангельской области. Угли отличаются высоким качеством и теплотворной способ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йоне выявлены запасы горючих слан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ы торфа сосредоточены в республиках Коми, Карелии, Мурманской и Архангельской областях. Основная часть торфа используется в качестве топлива, а также в сельском хозяй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орудные полезные ископаемые представлены черными, цветными, редкими и благородными метал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ые запасы железных руд региона (3,4 млрд т) составляют около 5% запас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район обеспечен всеми видами минеральных строительных материалов. Во всех областях разведаны месторождения известняков, доломитов, кирпично-черепичных и керамзитовых глин, валунно-гранитно-песчаных материалов и песков, облицовочных и строительных камней и других строительных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Архангельской области разведаны и подготовлены для открытой разработки до глубины 460 м крупные месторождения алмазов. Однако месторождения отличаются сложными гидрогеологическими условиями добы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минерально-сырьевая база региона характеризуется высокой степенью геолого-географической изученности территории, компактным размещением важнейших видов минерального сырья, дающим возможность многоотраслевой специализации, долговременной обеспеченностью разведанными запасами действующих и проектируемых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 - одно из основных природных богатств Севера. Экономический район относится к основным лесопокрытым регионам страны. Его лесопокрытая площадь занимает 75,8 млн га. Общие запасы древесины составляют 7,4.млрд м3, в том числе спелых и перестойных насаждений 4,9 млрд м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й особенностью лесов является преобладание ценных хвойных пород (ель, сосна), удельный вес которых составляет 81% лесопокрытой площади. В лесах района имеются значительные запасы ягод, грибов, лекарственного сырья. К недостаткам использования лесных ресурсов следует отнести значительные потери древесного сырья при заготовке, транспортировке и переработке, низкие темпы восстановления, слабое использование лиственной древесины, недостаточно развитую сеть дорог, невысокий уровень развития и внедрения современных технологий для более рационального использования древес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ный экономический район относится к наиболее водообеспеченным районам страны. Запасы водных ресурсов составляют 513 км3, что значительно превышает средние по стране показа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цельной водообеспеченности на 1 жителя Северный район занимает лидирующее положение среди всех экономических районов европейской части. Району принадлежит 34% водных ресурсов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е ресурсы - источник водообеспечения населения и отраслей хозяйства, используются в качестве лесосплавных и транспортных путей, рекреационных и рыбохозяйственных объектов, служат приемниками сбрасываемых сточных и дренажных вод. Наиболее водоемкими отраслями являются лесная, деревообрабатывающая и целлюлозно-бумажная промышленность, а также электроэнергет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 располагает значительными земельными ресурсами, большая часть которых используется слабо. Земельный фонд района составляет около 230 млн га. Основные площади заняты лесами и оленьими пастбищами. На долю сельскохозяйственных угодий приходится лишь 2,2%, что свидетельствует о недостаточной сельскохозяйственной освоенности земельного фонда реги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спективе приоритетное значение для развития экономики района будут иметь рациональное использование природных ресурсов и охрана окружающей среды. Это связано с тем, что добыча и переработка полезных ископаемых оказали неблагоприятное влияние на окружающую среду: горными работами и отвалами нарушались и отчуждались земли, загрязнялись поверхностные и грунтовые воды, атмосфера и почвы. Основными источниками загрязнения окружающей среды являются предприятия черной и цветной металлургии, а также предприятия горно-промышленного и лесопромышленного комплек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ую важность для района имеет проблема рационального использования и охраны лесных и рыбных ресурсов, на базе которых развиваются отрасли специализации, а они в значительной степени исчерпаны. Широкий круг проблем ландшафтно-экологического характера связан с размещением на территории Новой Земли атомного испытательного полигона, а также с предполагаемым освоением нефтегазовых месторождений на шельфе Баренцева моря и началом эксплуатации месторождений алмазов в Архангель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едотвращения нарастания негативных процессов в окружающей среде необходимы реконструкция устаревших и строительство новых очистных сооружении, ускоренное наращивание оборотного водоснабжения и повторного использования сточных вод. Самостоятельное значение имеют развитие и внедрение экологически безвредных способов энергопроизводства, техники и технологии теплоснабжения, а также разработка и внедрение прогрессивных технологий поисков, добычи и комплексной переработки первичного сырья, более полного использования вторичных ресурсов, промышленных от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остроение и металлообработка - одна из ведущих и наиболее динамично развивающихся отраслей промышленности района. К основным видам продукции отрасли относятся: техника и оборудование для лесного и горно-металлургического комплексов, различные плавсредства, подшипники, измерительные приборы, продукция радиоэлектроники и станкостроения, строительная и дорожная техника; производится ремонт су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ее место в производстве занимает судостроение, специализирующееся на постройке морских судов и ориентированное на потребности пароходства бассейна Северного Ледовитого оке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ы крупные судостроительные и судоремонтные мощности в Мурманске, Череповце, Сыктывкаре, Великом Устю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ация машиностроения еще не в полной мере соответствует региональным потребностям в его продукции. Хотя некоторые виды машиностроительной продукции направляются в другие регионы, большое количество аналогичных необходимых региону машин и оборудования, в том числе и для ведущих отраслей, завозятся из европейских районов и с Ур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азвития машиностроения во многом связаны со значительной долей оборонных производств, а также со специализацией многих гражданских предприятий на обслуживающих их функциях. К особенностям машиностроительного комплекса следует отнести и относительно высокую себестоимость изготовления продукции, а также слабую техническую оснащенность действующих предприятий, где довольно высок удельный вес морально и физически устаревше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й комплекс специализируется главным образом на производстве фосфатного сырья, минеральных удобрений, различных кислот, аммиака и использует в качестве сырья как первичные (апатитонефелиновые руды, природный газ), так и вторичные ресурсы (сернистые газы металлургического производства, хвосты обогащения руды и отходы их переработки). Развитие и размещение системы химических производств тесно связаны с металлургией. Снижение эффективности работы химического комплекса в значительной мере обусловливается прогрессирующим ухудшением горно-геологических условий разработки месторождений и качества руды ПО "Апатит", некомплексным использованием сырья, устаревшим оборудованием и технологиями, требующими замены. Дальнейшее повышение эффективности производства возможно за счет использования низкокачественного сырья, комплексного использования сырья из отвалов в хранилищах ПО "Апатит", внедрения безотходного технологического процесса для переработки апатитонефелиновых руд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ливно-энергетический комплекс (ТЭК) обеспечивает добычу угля, нефти, природного газа и газового конденсата, переработку нефти и газа, а также производство электро- и тепло-энергии. Комплекс производит более 10% товарной продукции промышленности рай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и топливно-энергетического комплекса, связанные с добычей, обогащением и переработкой угля, нефти, газа, сосредоточены в основном на территории Республики Коми и Ненецкого автономного округа. Производство электро- и теплоэнергии присутствует повсемест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ее место в составе ТЭК принадлежит угольной промышленности, доля которой в структуре производства продукции топливной промышленности составляет 46%. Характерной особенностью развития угольной промышленности являются непрерывное усложнение горно-геологических условий, вовлечение в эксплуатацию тонких угольных пластов, недостаток высокопроизводительной техники. Основная часть угля добывается в Печорском угольном бассей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дальнейшего развития угольной промышленности связана с ускорением строительства новых шахт и совершенствованием технического уровня производства. Основным направлением повышения эффективности производства и увеличения объемов добычи угля должны стать освоение новых технологий и оснащение предприятий высокопроизводительной техникой и на этой основе механизация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о- и теплоэнергетика развивается за счет крупных тепловых электростанций, гидроэлектростанций, Кольской АЭС и многих мелких электростанций и котельных. Характерной особенностью развития электроэнергетики в перспективе является обеспечение потребностей хозяйства в электрической и тепловой энергии в основном за счет сооружения новых ТЭЦ и ГРЭС, расширения и модернизации ряда действующих электростанций, в отдаленной перспективе возможно строительство ПЭС (приливных электростанц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Северного экономического района (в северной части Республики Коми и в восточной части Архангельской области (Ненецкий автономный округ) формируется Тимано-Печорский комплекс (ТПК). Он развивается на базе топливно-энергетических ресурсов - угля, нефти, газа, а также разнообразного горно-рудного сырья - бокситов, титана, хромитов и других руд цветных металлов. Здесь получает развитие ряд различных отраслей промышленности. Важную роль в формировании комплекса играют запасы древесины. Отраслями специализации ТПК являются добыча нефти и газа, угольная и лесная промышл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ую площадь на территории комплекса занимает Тимано-Печорский нефтегазоносный бассейн. Разрабатываются Ухтинское, Усинское, Вой-Вожское, Возейское, Папшинское, Харьягинское и другие месторождения нефти. Крупнейшее месторождение газа - Вуктылское. От него на Ухту - Торжок проложен газопровод "Сияние Севера". Особенностью месторождений нефти ТПК является высокое содержание попутного газа, что требует их комплексного использования. Добыча угля концентрируется в Печорском бассейне, угли которого обеспечивают выплавку лучших по качеству чугунов в стране, и поступают на Череповецкий металлургический за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ая промышленность Тимано-Печорского комплекса включает лесозаготовительную, деревообрабатывающую, лесохимическую отра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агропромышленного комплекса (АПК) в хозяйстве Северного экономического района и России в целом невелика. В силу специфических природно-климатических, экономических условий район не может обеспечить своих потребностей в сельскохозяйственной продукции. Баланс важнейших видов продовольственной продукции по району складывается с отрицательным сальдо по всем ее видам, за исключением ры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 поставляет в государственные фонды продукцию льноводства (Вологодская область), оленеводства (Архангельская, Мурманская области и Республика Коми), звероводства, охотничье-промыслового хозяйства. В составе АПК отраслью специализации является рыбная промышленность, свыше 78% продукции которой вывозится в другие районы. Главные центры рыбной промышленности - Мурманск, Архангельск - специализируются на океаническом лове ры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 отличается невысоким уровнем распаханности территории; в силу природно-климатических условий сельскохозяйственные угодья составляют только 21% общей земельной площади района. Сельское хозяйство специализируется в основном на животноводстве, в частности на молочном и мясном скотоводстве и оленеводстве, а также на свиноводстве и птицеводстве. Особое место занимает оленеводство. В районе сосредоточено около 17% оленьего поголовья страны. Решающее значение для развития оленеводства имеет рациональное использование оленьих пастбищ, которые занимают 21,4% общей площади земель района. Оленеводческие хозяйства играют важную роль в снабжении населения промышленных центров Севера мясом, продукция оленеводства служит ценным сырьем для легкой промышленности, а также поступает на экспорт. Оленеводство развито в Архангельской, Мурманской областях и Республике Ко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районами-производителями продукции растениеводства остаются Архангельская и Вологодская области, где выращиваются кормовые и зерновые культуры, лен, картофель, ово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продовольственного обеспечения населения связано с развитием аграрных отношений в условиях рынка, возрастанием значимости индивидуальных крестьянских, личных и подсобных хозяйств, а также с развитием общественного сектор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анспорт и экономические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ая система Северного экономического района включает все виды современного тран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еревозки осуществляются тремя видами транспорта: железнодорожным, морским и речным. На их долю приходится основная часть грузо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у транспортной сети составляет железнодорожный транспорт, который связывает регион со всеми районами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 используются водные виды транспорта - речной и морской. Внутренними естественными путями через систему каналов обеспечивается перевозка грузов, топлива, машин, стройматериалов. Морской транспорт играет важную роль в обеспечении межрайонных и внешнеэкономических связей страны. По морям, омывающим территорию района, проходит Северный морской путь, по которому осуществляется перевозка грузов вдоль Арктического побережья. Этой трассой из Норильска в Мурманск доставляется сырье для перерабатывающих предприятий района, на запад вывозят главным образом на экспорт лес. Незамерзающий порт Мурманск - крупнейшая рыбная база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отраслевая специализация района предопределяет широкое развитие межрайонных экономических связей. Из района вывозятся значительные объемы различных грузов: нефти, газа, апатитовых руд, леса и лесоматериалов, цветных металлов, бумаги, карт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йон ввозятся в основном продукты питания, корма, потребительские товары, металл, машины и оборудование, стройматери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еверного экономического района из-за своеобразных природных, экономических условий и транспортно-экономического положения важным фактором перехода к рынку являются всемерное улучшение использования природно-ресурсного потенциала, развитие транспортной сети и расширение транзитных экспортных функций, создание международных деловых центров, бирж и других объектов рыночной инфраструктуры. Поэтому необходимы широкое комплексное освоение, рациональное использование на основе природосберегающих технологий в первую очередь нефтегазовых ресурсов, выявленных в шельфовой зоне Баренцева моря, а также алмазов, апатитонефелиновых, титановых и железных руд, бокситов, лесных ресурсов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ческие региональные предпосылки перехода района к рыночным отношениям заключаются в развитии предпринимательской деятельности, связанной с комплексным освоением разнообразных полезных ископаемых и других природных ресурсов, в том числе ценнейших природных ресурсов, содержащихся в промышленных отходах (нефелинов, апатитового сырья, цветных и редких металлов). К резервам развития предпринимательской деятельности относятся также лесные ресурсы, разнообразные древесные отходы и древесина, теряемая при лесосплаве, мелкие месторождения различных строительных материалов, рыбные ресурсы пресноводных водоемов. Стимулом развития разнообразного малого бизнеса является организация инфраструктурного обслуживания создающихся форм предпринимательства (фермерство, кооперативы, малые предприятия)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еверный экономический ненецкий ресурс отрасль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Характеристика Ненецкого автономного округа (НАО)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i/>
          <w:i/>
          <w:caps/>
          <w:color w:val="000000"/>
          <w:sz w:val="28"/>
          <w:szCs w:val="28"/>
          <w:lang w:val="en-US"/>
        </w:rPr>
      </w:pPr>
      <w:r>
        <w:rPr>
          <w:b/>
          <w:i/>
          <w:caps/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ценка экономико-географического положения и природно-ресурсного потенциала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ецкий автономный округ – один из наиболее важных стратегических субъектов Российской Федерации. Наличие на его территории эксплуатируемых месторождений углеводородного сырья и динамично развивающегося нефтедобывающего комплекса определяют его высокий экономический потенциал, а огромное значение Севера в условиях современной геополитической ситуации делает округ опорной точкой для упрочения суверенитета России в цело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ецкий национальный округ образован в 1929 году, в 1979 году переименован в Ненецкий автономный округ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рритория округа составляет 176,8тыс.км2, что составляет 1% от территории Российской Федерации и занимает 23-е место среди ее субъектов. Ненецкий автономный округ – четвертый по площади субъект РФ в составе Северо-Западного федерального округа после Архангельской области, республик Коми и Карелия. От территории СЗФО он занимает 10,5%. Ненецкий автономный округ входит в состав Северного экономического района, в который входят также республики Карелия и Коми, Архангельская и Мурманская обла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круг расположен на севере Восточно-Европейской равнины, бо́льшая часть расположена за Полярным кругом. Включает острова Колгуев и Вайгач, полуостров Канин. Омывается Белым, Баренцевым, Печорским и Карским морями Северного Ледовитого океан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юге округ граничит с Республикой Коми, на юго-западе — с Архангельской областью, на северо-востоке — с Ямало-Ненецким автономным округо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м центром округа является город Нарьян-Мар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ьеф территории в основном равнинный; выделяются древний Тиманский кряж и хребет Пай-Хой (высота до 467 м), заболоченные участки Большеземельской и Малоземельской тундры.. На территории Ненецкого автономного округа распространены тундро- и торфяно-глеевые почв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еологическом отношении территория НАО принадлежит двум разновозрастным докембрийским осадочным плитам: Русской и Печорской. Условная граница между ними совпадает с зоной западно-тиманских глубинных разлом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ецкий округ подвержен систематическому вторжению атлантических и арктических воздушных масс. Частая смена воздушных масс — причина постоянной изменчивости погоды. Зимой и осенью преобладают ветра с южной составляющей, а летом — северные и северо-восточные, обусловленные вторжением холодного арктического воздуха на нагретый материк, где атмосферное давление в это время понижен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мпература воздуха в летний период определяется величиной солнечной радиации и потому закономерно повышается с севера на юг. Средняя температура июля в Нарьян-Маре составляет +12° С. В холодную половину года основным фактором температурного режима является перенос тепла с Атлантики, поэтому отчетливо выражено понижение температуры с запада на восток. Средняя температура января в Нарьян-Маре −18° С, зима длится в среднем 220—240 дней. Вся территория округа расположена в зоне избыточного увлажнения. Годовое количество осадков колеблется от 400 мм (на побережьях морей и на арктических островах) до 700 мм. Минимум осадков наблюдается в феврале, максимум — в августе — сентябре. Не менее 30 % осадков выпадает в виде снега, присутствует многолетняя мерзлот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НАО густая речная сеть (в среднем 0,53 км на 1 км² площади), обилие озёр. Реки относятся к бассейнам морей Северного Ледовитого океана, имеют в основном равнинный характер, а на кряжах — порожистый. Среди рек особое место занимает река Печора, в пределах округа находится её низовье (220 км) с обширной дельтой. Глубины позволяют морским судам подниматься до Нарьян-Мара. По водности Печора уступает в европейской части России только Волге. Болота занимают 5—6 %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емельный фонд округа на 1 января 1999 г. составил 17 681 048 га. Он распределен по следующим категориям: земли сельскохозяйственного назначения — 16 799,3 тыс. га (95,01 %); земли населенных пунктов — 12,4 тыс. га (0,07 %); земли предприятий промышленности, транспорта и иного несельскохозяйственного назначения — 39,8 тыс. га (0,23 %); земли природоохранного назначения — 2,0 тыс. га (0,01 %); земли запаса — 827,5 тыс. га (4,68 %). Площадь сельскохозяйственных угодий (сенокосы, пастбища, пашня) составляют 25,9 тыс. га, или менее 0,15 % в структуре земельного фонда округа. Лесами занято 847,8 тыс. га (4,8 %), болотами — 1089,3 тыс. га (6,2 %), под водой — 1000,4 тыс. га (5,66 %). На оленьи пастбища приходится 13 202,2 тыс. га (74,67 %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биоклиматических условий, рельефа, характера почвообразующих пород, глубины поверхностных вод различают следующие основные типы тундровых почв: аркто-тундровые глееватые, тундровые примитивные, тундровые поверхностно-глеевые, торфяно-болотные, дерновые. На песчаных и супесчаных почвообразующих породах в условиях хорошего дренажа формируются тундровые оподзоленные иллювиально-гумусовые почвы. Аркто-тундровые глееватые встречаются на острове Вайгач и побережье Карского моря, тундровые примитивные — в верхней части склонов Пай-Хоя, тундровые поверхностно-глеевые, как и торфяно-болотные, широко распространены по территории всего округа. На юго-западе округа в подзоне северной тайги формируются глеево-подзолистые почвы и подзолы иллювиально-железисто-гумусовы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ообразовательный процесс обусловлен низкими температурами, коротким летом, широким распространением многолетнемерзлых пород, переувлажненностью и развивается по глеево-болотному типу. Химическое выветривание протекает слабо, при этом высвобождающиеся основания вымываются из почвы, и она обеднена кальцием, натрием, калием, но обогащена железом и алюминием. Недостаток кислорода и избыточная влага затрудняют разложение растительных остатков, которые медленно накапливаются в виде торф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расположена в зонах тундры (76,6 %), лесотундры (15,4 %), юго-западная часть — в подзоне северной тайги (8 %). В зоне тундры выделяются подзоны арктических (4,9 %), горных (3,5 %), северных (10,3 %), южных (57,9 %) тундр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зоне арктических тундр (побережье Карского моря и остров Вайгач) растительность не образует сплошного покрова. Промёрзшая почва, обнажаемая на сухих грунтах от снега сильными ветрами, растрескивается, и поверхность тундры разбивается на отдельные многоугольники (полигоны). Растительность состоит в значительной мере из мхов и лишайников, трав: мелких осок, злаков, пушицы, а также стланцевых форм кустарник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зоне горных тундр основной фон создают осоково-лишайниковые ассоциации и стелющиеся кустарники из ивы и карликовой берёз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ные тундры охватывают север Малоземельской тундры, в Большеземельской тундре приурочены к крупным возвышенностям, южным склонам хребта Пай-Хой. Здесь моховой и лишайниковый покров сомкнуты, появляются заросли из карликовых берёз, низкорослых видов ив. Значительные площади занимают травяно-осоковые болота, в долинах рек и ручьев встречаются ивняки и тундровые луговины с обильным многовидовым разнотравьем и злака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зоне южных тундр большие площади покрыты зарослями карликовой бёрезы (ерниками), а также различными видами ив, багульника, можжевельника. Развит моховой и лишайниковый покров, широко представлены кустарнички, разнотравье, болотные растительные комплексы. В зоне лесотундры появляется на водоразделах редколесная, а в долинах рек и на южных склонах холмов островами древесная растительность: низкорослые ели и берёзы, реже лиственницы, чередующиеся с участками тундр и болот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зоны северной тайги характерно наличие значительных массивов сомкнутой древесной растительности с преобладанием еловых и елово-берёзовых лесов, по песчаным террасам рек и на болотах растет сосна. В поймах рек участки с труднопроходимыми зарослями из различных видов ивы и ольхи чередуются с осоковыми болотами и лугами. На тундровых луговинах и лайдах произрастают злаки (вейники, мятлики, лисохвост, красная овсяница) с примесью разнотравь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округа встречаются более 600 видов цветковых растений, несколько сот видов мхов и лишайников. В прибрежных морских водах из макрофитов, которые представлены здесь водорослями (около 80 видов), преобладают бурые водоросли, в реках и проточных озерах — осока, хвощи и арктофила. В речном фитопланктоне доминируют диатомовые и сине-зелёные, а в озерах — зелёные и диатомовые водоросл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флоре широко распространены виды северных групп, достаточно широко — таёжные (бореальные) виды. Среди цветковых преобладают злаковые, крестоцветные, осоковые, ивовые. При антропогенных воздействиях на растительный покров тундры происходит замещение кустарников, мхов и лишайников травами, формирующими вторичный растительный покров. Наибольшие площади с вторичной растительностью встречаются в Большеземельской тундре, в районах геологоразведочных и нефтегазодобычных работ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ора богата разнообразными пищевыми растениями: ягодами, съедобными травами. Наибольшее значение имеют морошка, голубика, брусника, черника, вороника. В лесотундровой зоне по долинам рек и в таежной зоне растут смородина красная и чёрная, жимолость, встречаются малина, земляника, шиповник. В тёплые годы вызревают черемуха и рябина, а на юге Малоземельной тундры и в Канино-Тиманье — клюква. Используются в пищу щавель, дикий лук и другие луговые расте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ты ресурсы кормовых растений пойменных лугов — злаков, бобовых, разнотравья, осок; значительны запасы лишайников на оленьих пастбищах — кладония, цетрария; повсеместно произрастают лекарственные расте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округа встречается более 100 видов шляпочных грибов. Видовой состав их увеличивается в направлении с севера на юг. В северных тундрах из съедобных растут сыроежки, моховики, подберезовики, сухие грузди, южнее появляются подосиновики, в лесотундре и тайге — грузди, рыжики, волнушки, белые и други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ый мир представлен обитателями тундры, тайги, арктических пустынь. Многочисленны водные беспозвоночные: инфузории, фитомонады, олигохеты, нематоды, коловратки, низшие ракообразные, моллюски и др. Разнообразен видовой состав насекомых, огромное количество кровососущих: комаров, мошек, оводов. Из круглоротых встречается минога. В реках и озерах водится более 30 видов рыб. Из проходных — сёмга, омуль и другие; из полупроходных — нельма, сиг, ряпушка; из туводных (местных) — щука, язь, сорога, окунь, налим, пелядь, хариус и другие. В прибрежных морях — сельдь, навага, камбала, сайка, корюшка и другие (около 50 видов морских рыб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земноводных встречаются лягушка травяная, сибирский углозуб, обыкновенная жаба, из рептилий — ящерица живородящая. Разнообразен видовой состав птиц — около 160 видов, в том числе птицы 110 видов гнездятся в округе. Зимует около 20 видов. Промысловое значение имеют гуси, утки, а также белая куропатка — один из фоновых видов тундры и лесотундр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ется 31 вид наземных млекопитающих. Наиболее многочисленны грызуны — лемминги и полёвки, в тайге встречается белка. Из других групп млекопитающих обычны арктическая бурозубка и заяц-беляк; среди хищников — песец, волк, лисица, росомаха, бурый и белый медведь, куница, выдра, горностай, ласка; из парнокопытных — дикий северный олень и лось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брежных морях встречаются морские млекопитающие: белуха, североатлантическая морская свинья, нарвал, кольчатая нерпа, морской заяц, серый тюлень, атлантический морж. Среди наземных млекопитающих основными объектами промысла служат песец, лисица, бурый медведь, куница, выдра и лось. Из морских млекопитающих продолжается промысел только кольчатой нерпы и морского зайца. Ряд видов акклиматизирован в округе. Из грызунов это ондатра, которая широко распространилась по территории и была объектом промысла; из рыб — стерлядь, но ее популяция осталась очень малочисленной. Заходят на нерест единичные экземпляры горбуши, акклиматизированной в бассейне Баренцева мор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днако несмотря на все выше перечисленное из всех заполярных территорий России округ имеет наиболее выгодное географическое положение, т.к. находится ближе всех к европейской части страны, характеризующейся высоким человеческим потенциалом, инфраструктурной обеспеченностью, динамично развивающимся промышленным комплексо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ецкий автономный округ располагает богатейшими запасами полезных ископаемых, имеющих огромное стратегическое значение для страны. В первую очередь – это нефтяные месторождения. Потенциал шельфа Баренцева моря составляет с Тимано-Печорской провинцией единую супер провинцию, являющуюся уникальной базой углеводородного сырья. Немаловажное значение для развития региона имеет высокая степень изученности нефтегазоносных площадей и в то же время низкая степень их выработанности, их достаточно компактное размещение и близость к европейским рынкам сбыта, а также хорошие физико-химические свойства нефти. Все вышеуказанное существенно повышает конкурентоспособность округа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арактеристика населения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своих природно-климатических условий Ненецкий автономный округ относится к малоосвоенным территориям с низкой плотностью населения. Численность постоянного населения округа на 01.01.2007г. составила 41,9 тыс.чел., что заняло 0,3% от общей численности по Северо-Западу. Плотность населения составила 0,2 чел/км2, что в 40 раз ниже, чем по СЗФО (8,0 чел/км2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то же время уровень урбанизации округа достаточно высок и составляет 64% (около 27 тыс.чел. из них мужчин 12702 чел., женщин 7845 чел), что объясняется высокой концентрацией проживающего населения в единственном городе округа – Нарьян-Маре, хотя этот показатель и ниже показателей по России (73,1%) и по СЗФО (82,2%). Сельское население округа проживает в 42 сельских населенных пунктах и их численность составляет около 15 тыс. чел. 7845 мужчин и 7459 женщин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пенсионеров — 11 тысяч человек, из них 5 тысяч — работающ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вшихся в 2008 году: 691 чел., 16,4 на 1000 человек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рших в 2008 году: 537 чел., 12,8 на 1000 человек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ый прирост на одну тысячу человек за 2008 год составил 3,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жителей округа преобладает русское население; проживают на его территории и другие народности. В Ненецком автономном округе ненцев —12% населе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е итоги миграции населения в НАО в 2008 г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ибывшие – 548 человек, из них в пределах России – 515 ( в том числе внутри регионов – 320, из других регионов – 195), из зарубежных стран – 3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ывшие – 698 человек, из них в пределах России 696 ( в том числе внутри регионов – 352, в другие регионы – 344), в зарубежные страны –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грационное сальдо на 01.01.2009 г. составило (-)150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численности населения по основным возрастным группам по НАО и средний возраст населения на 01 января 2009 г. представлены в Приложении А (Табл. 3, 4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в автономном округе показатели заболеваемости туберкулезом меньше среднероссийских среди сельского и кочевого населения автономного округа эти показатели выше в 3—5 раз. Этому способствуют экстремальные условия проживания в чуме, проблемы с изоляцией больных и проведением санитарно - противоэпидемических, лечебно - диагностических меро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Ненецкого автономного округа является исконной землей проживания ненцев, которые относятся к тундрово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Комитета Госстатистики Ненецкого автономного округа численность ненцев, проживающих в округе, составляет 6,381 тыс. человек, или 15,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ысячи лет обитания народы региона создали яркую и самобытную культуру, максимально приспособленную к природным условиям суровой Арк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сферой деятельности ненцев являются традиционные отрасли хозяйства – оленеводство, охотпромысел и рыболов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ецкий народ представлен в органах государственной власти и местного самоуправления. В аппарате Администрации Ненецкого автономного округа работает управление по делам коренных малочисленных народов Сев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Росстата, округ занимает первое место в России по уровню доходов населения. В НАО в 2009 году зафиксирован максимальный размер среднедушевых денежных доходов населения — 48 тысяч 146 рублей — при том, что средняя цифра по России составляет около 16 тысяч рублей. Самая высокая заработная плата в добывающих отраслях, в финансовой деятельности, на транспорте и в строительстве. Начиная с 2005 года, увеличивается заработная плата бюджетников. В 2009 году начинающий врач или учитель получал от 40 тысяч рублей в меся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ым моментом является и то, что темпы роста денежных доходов опережают темпы роста прожиточного минимума в Ненецком автономном округе. На сегодняшний день прожиточный минимум на одного человека составляет около 10 тысяч рублей. Этот показатель, как и в предыдущие годы, почти в 2 раза выше, чем в среднем по РФ, что связано с высоким уровнем цен в округе из-за стоимости транспортных расходов при завозе товаров в окр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безработицы в округе немногим выше среднероссийского показателя — 3,5 процента против 2,5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арактеристика хозяйства (промышленность, транспорт, сельско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отраслями промышленности округа являются топливная (96,5%) и пищевая (2,3%) (рыбная, молочная, мясоконсервная). Также в регионе развито сельское хозяйство - растениеводство: картофель и турнепс, животноводство: оленеводство, охотничий промысел: рыболовство, охота и морской зверобойный промыс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округа на базе освоения месторождений нефти, газа и каменного угля формируется Тимано-Печорский топливно-энергетический комплекс. В данный момент ведется разработка 12 месторождений углеводородного сырья. В течение последних лет округ приобрел значение важного энергетического региона, что связано с открытием на территории округа значительных запасов углеводородного сырья. Также в регионе открыто 81 месторождение нефти и г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П «Нарьян-Марская электростанция» является крупнейшим предприятием электроэнергетической отрасли округа. На его долю приходится около 80% всей вырабатываемой в округе электроэнергии. Остальные населенные пункты обеспечиваются электроэнергией от локальных дизельных электростан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ромышленной продукции 2006 году составил 77 300,9 млн. рублей, рост-6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ружено товаров собственного производства за 2006 год по видам деят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быча полезных ископаемых – на сумму 76 188,0 млн. рублей (индекс производства – 106% по сравнению с 2005 годо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рабатывающие производства – 473,1 млн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изводство и распределение электроэнергии, газа и воды – 639,8 млн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Ненецкого автономного округа осуществляют свою деятельность свыше 1028 предприятий и организаций. В структуре промышленного производства Ненецкого автономного округа 98,6% занимает топливная промышл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ейшими нефтедобывающими компаниями по данным на 01.01.2007 г. являются ООО «Лукойл-Коми» (43% добытой нефти), ООО «Компания Полярное Сияние» (9% добытой нефти), ОАО «Северная нефть» (ОАО «НК «Роснефть») (32% добытой нефти), ОАО «Тоталь Разведка Разработка Россия» (7% добытой нефти)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Земельные ресурсы и пастбищ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Площадь земельного фонда Ненецкого автономного округа</w:t>
      </w:r>
      <w:r>
        <w:rPr>
          <w:color w:val="000000"/>
          <w:sz w:val="28"/>
          <w:szCs w:val="28"/>
        </w:rPr>
        <w:t xml:space="preserve"> составляет 17 681 тысяч га. В структуре земель сельскохозяйственного назначения (73,5 процента) доминируют оленьи пастбища (99,8 процента)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Биологические ресурсы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и </w:t>
      </w:r>
      <w:r>
        <w:rPr>
          <w:rStyle w:val="StrongEmphasis"/>
          <w:b w:val="false"/>
          <w:color w:val="000000"/>
          <w:sz w:val="28"/>
          <w:szCs w:val="28"/>
        </w:rPr>
        <w:t>водных биологических ресурсов</w:t>
      </w:r>
      <w:r>
        <w:rPr>
          <w:color w:val="000000"/>
          <w:sz w:val="28"/>
          <w:szCs w:val="28"/>
        </w:rPr>
        <w:t xml:space="preserve"> наибольшее хозяйственное значение имеют рыбные запасы. В округе зарегистрировано 32 вида водоплавающих птиц. Основным объектом личного промысла является белая куропатка, которая обитает в кустарниковой тундре, ее численность в этих местах достигает 30–60 гнездовых пар на 1 квадратный километр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Основные промысловые млекопитающие в НАО</w:t>
      </w:r>
      <w:r>
        <w:rPr>
          <w:color w:val="000000"/>
          <w:sz w:val="28"/>
          <w:szCs w:val="28"/>
        </w:rPr>
        <w:t xml:space="preserve"> представлены песцом, зайцем-беляком и горностаем. Гораздо реже встречаются бурый медведь, лисица, волк, куница, ласка, выдра, ондатра. На Новой Земле и в материковых тундрах округа обитает дикий северный олень (от 7 до 12 тысяч голов). Белый медведь встречается вдоль побережья Баренцева моря до Чешской губы. Основным хозяйственно ценным охотничьим видом является песец. Основные районы его промысла находятся на севере Большеземельской тундры и Югорского полуострова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витие тран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дорожная сеть Ненецкого автономного округа включает в себя дороги общего пользования (федерального и территориального значения) и ведомственные дороги, построенные за счет средств различных министерств и ведомств. С 1960-х гг. для перевозки грузов в зимнее время строятся временные и постоянно действующие дороги – так называемые, зимники. Протяженность автомобильных дорог общего пользования составляет 229 км, из которых протяженность федеральных дорог – 4 км (1,7%), территориальных – 225 км (98,3%). Протяженность дорог с твердым покрытием – 179 км (76,7%). Для перевозки грузов в зимнее время используются так называемые «зимники». Протяженность ведомственных дорог и зимников округа составляет более 1000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ы развития автомобильного транспорта связаны с завершением строительства дороги Нарьян-Мар – Усинск. Она свяжет центры добычи углеводородного сырья с окружным центром, а также округ получит возможность наземного транспортного выхода в Республику Коми и общероссийскую транспортную систем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иатранспор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ую роль в транспортной сети округа играет авиационный транспорт. Два основных предприятия – ОАО «Нарьян-Марский объединенный авиаотряд» и ФГУП «Аэропорт Амдерма». Посредством авиации окружной центр г. Нарьян-Мар связан со всеми населенными пунктами округа, и через Архангельск, Москву и Санкт-Петербург практически со всеми регионами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эродром г. Нарьян-Мар относится к классу «В» и отвечает современным требованиям, что позволяет принимать самолеты АН-24, АН-26, ТУ-134, ТУ-152, ИЛ-76 и БОИНГ-737. Собственный парк машин авиаотряда состоит из самолетов АН-2, вертолетов МИ-8Т, МИ-8 МТВ-1 и используется для местных авиаперевозо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дный транспор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доходных речных путей – свыше 240 км. Основные морские порты – Нарьян-Мар, Амдерма, а также 16 портопунктов, расположенных в устьях рек, впадающих в Белое, Баренцево и Карское мо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 Нарьян-Мар одновременно принимает суда морского и речного сообщения. Порт – замерзающий, продолжительность морской навигации составляет 135 – 150 дней в году. Основные перевозчики по морю – ОАО «Ненецкая международная транспортно-экспедиторская компания ТРАНС-НАО» и ОАО «Северное речное пароходств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дерминский морской порт НАО находится на трассе Северного морского пути и является арктическим рейдовым портом, где выгрузка производится на открытом рей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ное регулярное пассажирское сообщение между населенными пунктами, расположенными по реке Печора осуществляется теплоходами компании ГУП НАО «Нарьян-Марская транспортная компания». Грузовые перевозки осуществляют ОАО «СК «Печорское речное пароходство» и ОАО «Печорский речной порт». В 2005 году за счет средств окружного бюджета построен речной вокза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убопроводный транспор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развития трубопроводного транспорта в Ненецком автономном округе было положено в 1978 году с вводом в эксплуатацию локального газопровода Василковское месторождение – Нарьян-Мар протяженностью 63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ывоз нефти с территории округа в южном направлении осуществляется от крупнейшего из разрабатываемых Харьягинского месторождения по нефтепроводу Харьяга – Усинск, протяженностью 149 км, диаметром 530 мм, и далее по нефтепроводу Усинск – Ухта, протяженностью 406 км, диаметром 720 мм. Внутри Ненецкого автономного округа наиболее значительный нефтепровод соединяет Ардалинское и Харьягинское месторождения (протяженность 64 км, диаметр 325 м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верном направлении поставки нефти осуществляются компанией ОАО «Лукойл» через морской терминал в районе пос. Варандей, пропускная способность которого в 2005 г. составляла 1,5 млн. тонн, а к 2010 г. должна достигнуть 12-14 млн. тон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rPr>
          <w:rFonts w:eastAsia="Helvetica-Oblique;Arial Unicode MS"/>
          <w:color w:val="000000"/>
          <w:sz w:val="28"/>
          <w:szCs w:val="28"/>
        </w:rPr>
      </w:pPr>
      <w:r>
        <w:rPr>
          <w:rFonts w:eastAsia="Helvetica-Oblique;Arial Unicode MS"/>
          <w:color w:val="000000"/>
          <w:sz w:val="28"/>
          <w:szCs w:val="28"/>
        </w:rPr>
        <w:t>Гранберг А.Г. Основы региональной экономики: Учебник для вузов. М.: ГУ ВШЭ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rPr>
          <w:rFonts w:eastAsia="Helvetica-Oblique;Arial Unicode MS"/>
          <w:color w:val="000000"/>
          <w:sz w:val="28"/>
          <w:szCs w:val="28"/>
        </w:rPr>
      </w:pPr>
      <w:r>
        <w:rPr>
          <w:rFonts w:eastAsia="Helvetica-Oblique;Arial Unicode MS"/>
          <w:color w:val="000000"/>
          <w:sz w:val="28"/>
          <w:szCs w:val="28"/>
        </w:rPr>
        <w:t>Лексин В.Н. Швецов А.Н. Государство и регионы: теория и практика государственного регулирования территориального развития. М.: УРСС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rPr>
          <w:rFonts w:eastAsia="Helvetica-Oblique;Arial Unicode MS"/>
          <w:color w:val="000000"/>
          <w:sz w:val="28"/>
          <w:szCs w:val="28"/>
        </w:rPr>
      </w:pPr>
      <w:r>
        <w:rPr>
          <w:rFonts w:eastAsia="Helvetica-Oblique;Arial Unicode MS"/>
          <w:color w:val="000000"/>
          <w:sz w:val="28"/>
          <w:szCs w:val="28"/>
        </w:rPr>
        <w:t>Орешин В.П., Потапов Л.В. Управление региональной экономикой. М.: ТЕИС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rPr>
          <w:rFonts w:eastAsia="Helvetica-Oblique;Arial Unicode MS"/>
          <w:color w:val="000000"/>
          <w:sz w:val="28"/>
          <w:szCs w:val="28"/>
        </w:rPr>
      </w:pPr>
      <w:r>
        <w:rPr>
          <w:rFonts w:eastAsia="Helvetica-Oblique;Arial Unicode MS"/>
          <w:color w:val="000000"/>
          <w:sz w:val="28"/>
          <w:szCs w:val="28"/>
        </w:rPr>
        <w:t>Региональная экономика / Под ред. Т.Г. Морозовой. М.: ЮНИТИ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rPr>
          <w:rFonts w:eastAsia="Times-Roman;Arial Unicode MS"/>
          <w:color w:val="000000"/>
          <w:sz w:val="28"/>
          <w:szCs w:val="28"/>
        </w:rPr>
      </w:pPr>
      <w:r>
        <w:rPr>
          <w:rFonts w:eastAsia="Helvetica-Oblique;Arial Unicode MS"/>
          <w:color w:val="000000"/>
          <w:sz w:val="28"/>
          <w:szCs w:val="28"/>
        </w:rPr>
        <w:t>Проблемы территориального развития. Словарь-справочник. Составители А.П. Сысоев и И.В. Усов. М.: ТЕИС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rPr/>
      </w:pPr>
      <w:r>
        <w:rPr>
          <w:rFonts w:eastAsia="Times-Bold;Arial Unicode MS"/>
          <w:color w:val="000000"/>
          <w:sz w:val="28"/>
          <w:szCs w:val="28"/>
        </w:rPr>
        <w:t xml:space="preserve">Региональная экономика: </w:t>
      </w:r>
      <w:r>
        <w:rPr>
          <w:rFonts w:eastAsia="Times-Roman;Arial Unicode MS"/>
          <w:color w:val="000000"/>
          <w:sz w:val="28"/>
          <w:szCs w:val="28"/>
        </w:rPr>
        <w:t>Учебник / Под ред. В.И. Видяпина и Р31 М.В. Степанова. - М.: ИНФРА-М, 2007.-66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rPr/>
      </w:pPr>
      <w:r>
        <w:rPr>
          <w:rFonts w:eastAsia="Times-Bold;Arial Unicode MS"/>
          <w:color w:val="000000"/>
          <w:sz w:val="28"/>
          <w:szCs w:val="28"/>
        </w:rPr>
        <w:t xml:space="preserve">Фетисов Г.Г., Орешин В.П. Региональная экономика и управление: </w:t>
      </w:r>
      <w:r>
        <w:rPr>
          <w:rFonts w:eastAsia="Times-Roman;Arial Unicode MS"/>
          <w:color w:val="000000"/>
          <w:sz w:val="28"/>
          <w:szCs w:val="28"/>
        </w:rPr>
        <w:t xml:space="preserve">Учебник. — </w:t>
      </w:r>
      <w:r>
        <w:rPr>
          <w:rFonts w:eastAsia="Times-Bold;Arial Unicode MS"/>
          <w:color w:val="000000"/>
          <w:sz w:val="28"/>
          <w:szCs w:val="28"/>
        </w:rPr>
        <w:t xml:space="preserve">М.: ИНФРА-М, </w:t>
      </w:r>
      <w:r>
        <w:rPr>
          <w:rFonts w:eastAsia="Times-Roman;Arial Unicode MS"/>
          <w:color w:val="000000"/>
          <w:sz w:val="28"/>
          <w:szCs w:val="28"/>
        </w:rPr>
        <w:t>2006. — 416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копин А Ю « Введение в экономическую географию» М-2001 год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оциально-экономическая география России под редакцией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ора А. Т. Хрущева М -2001 год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0. Демографический ежегодник России. 2009: Стат. сб. / Росстат. - M., 2009. – 557 c.;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Инвестиции в России. 2009: Стат.сб./ Росстат. - М., 2009. – 323 с.;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омышленность России. 2008: Стат.сб./ Росстат - М., 2008. - 381 c.;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Регионы России. Основные характеристики субъектов Российской Федерации. 2008: Стат. сб. / Росстат.  М., 2009.  654 с.;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Регионы России. Социально-экономические показатели. 2009: Стат. сб. / Росстат.  М., 2009.  990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5. Торговля в России. 2009: Стат. сб./ Росстат. - M., 2009. – 629 с.;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6. Труд и занятость в России. 2009: Стат.сб./Росстат M., 2009.  623 c.;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7. http://ecosz.09yourhost.com/ - Экологическая обстановка - Северо-Западный Федеральный округ – Ненецкий автономный округ;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8. http://sevzapnedra.nw.ru/ - Государственный мониторинг состояния недр;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9. http://statistika.ru/ - Экология и окружающая среда – СТАТИСТИКА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: данные Росстат, Госкомстат и государственная статистика России;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0. http://www.adm-nao.ru/ - Администрация Ненецкого автономного округа – официальный сайт;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1. http://www.blog.i-balans.ru/ - Экология областей Северо-запада;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2. http://www.gks.ru/ - Федеральная служба государственной статистики;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3. http://www.greenpatrol.ru/news/ - Экология Северо-Западного Федерального округа: официальные данные;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4. http://invest.bujet.ru/ - Инвестиционный справочник – Ненецкий АО;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5. http://www.polpred.com – Россия. Северо-Западный федеральный округ;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6. http://www.region-pressa.ru/ - Региональная пресса \ Ненецкий автономный округ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709" w:firstLine="709"/>
      </w:pPr>
      <w:rPr>
        <w:i w:val="false"/>
        <w:u w:val="none"/>
        <w:b w:val="false"/>
        <w:iCs w:val="false"/>
        <w:bC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spacing w:before="280" w:after="280"/>
    </w:pPr>
    <w:rPr>
      <w:rFonts w:ascii="Verdana" w:hAnsi="Verdana" w:cs="Verdana"/>
    </w:rPr>
  </w:style>
  <w:style w:type="paragraph" w:styleId="Style81">
    <w:name w:val="style8"/>
    <w:basedOn w:val="Normal"/>
    <w:qFormat/>
    <w:pPr>
      <w:spacing w:before="280" w:after="280"/>
    </w:pPr>
    <w:rPr>
      <w:rFonts w:ascii="Verdana" w:hAnsi="Verdana" w:cs="Verdana"/>
      <w:b/>
      <w:bCs/>
      <w:color w:val="0066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отступ"/>
    <w:basedOn w:val="Normal"/>
    <w:qFormat/>
    <w:pPr>
      <w:ind w:left="708" w:hanging="0"/>
      <w:jc w:val="center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04:00Z</dcterms:created>
  <dc:creator>Barakuska</dc:creator>
  <dc:description/>
  <cp:keywords/>
  <dc:language>en-US</dc:language>
  <cp:lastModifiedBy>SYSTEM</cp:lastModifiedBy>
  <dcterms:modified xsi:type="dcterms:W3CDTF">2011-09-05T04:04:00Z</dcterms:modified>
  <cp:revision>2</cp:revision>
  <dc:subject/>
  <dc:title/>
</cp:coreProperties>
</file>