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40"/>
        </w:rPr>
      </w:pPr>
      <w:r>
        <w:rPr>
          <w:i/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40"/>
        </w:rPr>
      </w:pPr>
      <w:r>
        <w:rPr>
          <w:i/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40"/>
        </w:rPr>
      </w:pPr>
      <w:r>
        <w:rPr>
          <w:i/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40"/>
        </w:rPr>
      </w:pPr>
      <w:r>
        <w:rPr>
          <w:i/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40"/>
        </w:rPr>
      </w:pPr>
      <w:r>
        <w:rPr>
          <w:i/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40"/>
        </w:rPr>
      </w:pPr>
      <w:r>
        <w:rPr>
          <w:i/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40"/>
        </w:rPr>
      </w:pPr>
      <w:r>
        <w:rPr>
          <w:i/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40"/>
        </w:rPr>
      </w:pPr>
      <w:r>
        <w:rPr>
          <w:i/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40"/>
        </w:rPr>
      </w:pPr>
      <w:r>
        <w:rPr>
          <w:i/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40"/>
        </w:rPr>
      </w:pPr>
      <w:r>
        <w:rPr>
          <w:i/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40"/>
        </w:rPr>
      </w:pPr>
      <w:r>
        <w:rPr>
          <w:i/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jc w:val="center"/>
        <w:rPr>
          <w:i/>
          <w:i/>
          <w:color w:val="000000"/>
          <w:sz w:val="28"/>
          <w:szCs w:val="52"/>
        </w:rPr>
      </w:pPr>
      <w:r>
        <w:rPr>
          <w:color w:val="000000"/>
          <w:sz w:val="28"/>
          <w:szCs w:val="52"/>
        </w:rPr>
        <w:t>Контрольная работа</w:t>
      </w:r>
    </w:p>
    <w:p>
      <w:pPr>
        <w:pStyle w:val="1"/>
        <w:widowControl/>
        <w:shd w:fill="FFFFFF" w:val="clear"/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"Санитарно-гигиенические нормы, правила, требования при работе в условиях запыленности"</w:t>
      </w:r>
    </w:p>
    <w:p>
      <w:pPr>
        <w:pStyle w:val="1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1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оизводственная пыль является наиболее распространенным вредным фактором производственной среды. Многочисленные технологические процессы и операции в промышленности, на транспорте, в сельском хозяйстве сопровождаются образованием и выделением пыли, воздействию которой могут подвергаться большие контингенты работающих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горнорудной промышленности значительное количество пыли возникает во время бурения и при взрывных работах, в угольной – при работе комбайнов и породопогрузочных машин, при сортировке угля и т.д. Вся промышленность строительных материалов связана с процессами дробления, помола, смешения и транспортировки пылевидного сырья и продукта (цемент, кирпич, шамот и др.). В нефтяной и газовой промышленности пыль образуется при бурении скважин, проведении электросварочных работ, при неполном сгорании топлива. В химической и нефтехимической промышленности многие производства (например, катализаторное) также связаны с пылеобразованием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сельском хозяйстве пыль образуется при рыхлении и удобрении почвы, использовании порошкообразных пестицидов, очистке зерна и семян, хлопка, льна и др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ыль выводит из строя оборудование, снижает качество продукции, уменьшает освещенность производственных помещений, может быть причиной профессиональных заболеваний органов дыхания, поражения глаз и кожи, острых и хронических отравлений работающих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Некоторые виды производственной пыли способны к самовозгоранию и даже взрыву, что позволяет относить пыль не только к вредным, но и опасным производственным факторам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борьба с пылью является важной гигиенической и социально-экономической задачей.</w:t>
      </w:r>
      <w:r>
        <w:br w:type="page"/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нятие и классификация пыли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ыль воздействие фиброгенный аэрозоль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оизводственной пылью называют взвешенные в воздухе, медленно оседающие твердые частицы размерами от нескольких десятков до долей мкм. Пыль представляет собой аэрозоль, т.е. дисперсную систему, в которой дисперсной фазой являются твердые частицы, а дисперсионной средой – воздух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ыль – это физическое состояние твердого вещества. Специфической особенностью пылевидного состояния является раздробленность вещества на мельчайшие частицы и, следовательно, чрезвычайно большая поверхность твердых частиц, в связи, с чем свойства пыли приобретают самостоятельное значение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Измельчение 1 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твердого тела до частиц размером 0,1 мкм увеличивают его общую поверхность с 6 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до 600 000 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т.е. в 100 тысяч раз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 происхождению пыль разделяют на органическую, неорганическую и смешанную. Органическая пыль может быть естественной, животного или растительного происхождения (древесная, хлопковая, льняная, костяная, шерстяная и др.) и искусственной – пыль пластмасс, резины, смол, красителей и других синтетических веществ. Неорганическая пыль может быть минеральной (кварцевая, силикатная, асбестовая, цементная, наждачная, фарфоровая и др.) и металлической (цинковая, железная, медная, свинцовая, марганцевая). В условиях производства особенно распространена пыль смешанного состава, состоящая из минеральных и металлических частиц (например, смесь пыли железа и кремния), органическая и неорганическая (например, пыль злаков и почвы). В зависимости от способа образования различают аэрозоли дезинтеграции и аэрозоли конденсации. Аэрозоли дезинтеграции образуются при механическом измельчении, дроблении и разрушении твердых веществ (бурение, дробление, размол и др.), при механической обработке изделий (шлифовка, полировка и др.). Аэрозоли конденсации образуются при термических процессах возгонки твердых веществ (плавление, электросварка и др.) вследствие охлаждения и конденсации паров металлов и неметаллов. Типичным примером образования аэрозоля конденсации из перенасыщенных паров является так называемый сварочный аэрозоль. Металл, входящий в состав стержня сварочного электрода, а также компоненты обмазки электрода и флюса в значительной мере испаряются при температуре электрической дуги, а попав в более холодную зону, конденсируются в виде мельчайших частиц окислов железа и других элементо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едко встречаются аэрозоли, дисперсная фаза которых содержит частицы, образующиеся как при измельчении, так и конденсации паров (шлифовально-полировальные, заточные работы и др.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зависимости от размера частиц (дисперсности) различают видимую пыль размером более 10 мкм (быстро выпадающую из воздуха) микроскопическую – размером от 0,25 до 10 мкм (медленно выпадающую из воздуха), ультрамикроскопическую – менее 0,25 мкм (длительно витающую в воздухе по законам броуновского движения). Производственная пыль, как правило, полидисперсна, т.е. в воздухе встречаются одновременно пылевые частицы различных размеров. В любом образце пыли обычно число мелких частиц больше, чем крупных. В большинстве случаев до 60… 80% частиц пыли имеют диаметр до 2 мкм, 10… 20% – от 2 до 5 мкм и до 10% – свыше 10 мкм. Однако общий вес пылевых частиц от 2 мкм весьма незначителен и обычно не превышает 1…3% веса всего образца пыл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Гигиеническое значение физико-химических свойств пыли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ыль характеризуется совокупностью свойств, определяющих поведение ее в воздухе, превращение и действие на организм человека. Из различных свойств пыли наибольшее значение имеют химический состав, растворимость, дисперсность, взрывоопасность, форма частиц, электрозаряженность, адсорбционные свойств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остава пыль может оказывать на организм фиброгенное, раздражающее, токсическое, аллергическое действие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ыль некоторых веществ и материалов (стекловолокна, слюды и др.) оказывает раздражающее действие на верхние дыхательные пути, слизистую оболочку глаз, кож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ыли токсичных веществ (свинца, хрома, бериллия и др.), попадая через легкие в организм человека, оказывают характерное для них токсическое действие в зависимости от их физико-химических и химических свойст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Фиброгенным называется такое действие пыли, при котором в легких происходит разрастание соединительной ткани, нарушающее нормальное строение и функции орган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чень высокой фиброгенной активностью обладает диоксид кремния или кремнезем. «Как углерод составляет главную и чрезвычайно существенную часть животных и растительных веществ, так кремний составляет существенную часть земных, в особенности горных образований» (Д.И. Менделеев). После кислорода кремний является наиболее распространенным элементом на земле. Он составляет 27,6% массы земной коры, которая в значительной степени построена из различных его соединений, главным образом кремнезема и силикатов (солей кремневой кислоты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Растворимость пыли, зависящая от ее химического состава, может иметь как положительное, так и отрицательное гигиеническое значение. Если пыль не токсична, как, например, сахарная, то хорошая растворимость такой пыли – благоприятный фактор, который способствует быстрому удалению ее из легких. В случае токсичной пыли (никеля, бериллия) хорошая растворимость сказывается отрицательно, так как в этом случае токсичные вещества попадают в кровь и приводят к быстрому развитию явлений отравлени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Нерастворимая, в частности, волокнистая пыль надолго задерживается слизистой оболочкой дыхательных путей, нередко приводя к патологическому состоянию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Дисперсность производственной пыли имеет большое гигиеническое значение, так как от размера пылевых частиц зависит длительность пребывания пыли в воздухе и характер воздействия на органы дыхания. В легкие при дыхании проникает пыль размером от 0,2 до 5 мкм. Более крупные пылинки задерживаются слизистой оболочкой верхних дыхательных путей, а более мелкие – выдыхаются. Дисперсность частиц имеет значение не только для элиминации пыли из легких. От величины частиц зависит степень фиброгенного действия пыли. С повышением дисперсности степень биологической агрессивности пыли увеличивается до определенного предела, а затем уменьшается. Наибольшей фиброгенной активностью обладают аэрозоли дезинтеграции с размером пылинок от 1… 2 до 5 мкм и аэрозоли конденсации с частицами менее 0,3…0,4 мкм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Уменьшение фиброгенности аэрозоля конденсации диоксида кремния с размером частиц 0,05 мкм и менее объясняется тем, что скорость выведения его из легких опережает темпы проявления токсичност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зрывоопасность является важным свойством некоторых пылей. Пылевые частицы, сорбируя кислород воздуха, становятся легко воспламеняющимися при наличии источников зажигания. Известны взрывы каменноугольной, сахарной, мучной пыли. Способностью взрываться и воспламеняться при наличии источника зажигания обладают также крахмальная, сажевая, алюминиевая, цинковая и некоторые другие виды пылей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Для различных пылей взрывоопасная концентрация вещества неодинакова. Для пыли крахмальной, алюминиевой и серной минимальной взрывоопасной концентрацией является 7 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оздуха, для сахарной – 10,3 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значительные концентрации пыли в воздухе снижают видимость вследствие поглощения светового потока плотными частицами и рассеяния свет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Форма пылинок влияет на устойчивость аэрозоля в воздухе и поведение в организме. Форма пылевых частиц, образующихся в производственных условиях, может быть различной: сферической, плоской, волокнистой, оскольчатой, игольчатой и др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 образовании аэрозолей конденсации пылинки большей частью имеют округлую форму, а в составе аэрозолей дезинтеграции – неправильную многоугольную, плоскую форму. Частицы сферической формы быстрее выпадают из воздуха, но и легче проникают в легочную ткань. Пылевые частицы слюды, имеющие пластинчатую форму, и пыль стекловолокна, имеющая игольчатую форму, могут длительно витать в воздухе, даже если размер их равен 50 мкм и более. Нитевидные частицы асбеста, хлопка, пеньки и др. практически не оседают из воздуха, даже если длина их превышает сотни и тысячи микрон. Пылинки стекловолокна, асбеста и других, имеющих острые края, попадая на слизистые оболочки верхних дыхательных путей, глаз и кожу, могут оказывать травмирующее и раздражающее действие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Электрозаряженность пылевых частиц влияет на устойчивость аэрозоля и его биологическую активность. В момент образования пыли (бурение, дробление, измельчение твердых веществ) большинство частиц (85–95%) приобретает электрический заряд обоих знаков – положительный и отрицательный. Часть пыли заряжается за счет адсорбции ионов из воздуха, а также в результате трения частиц в пылевом потоке. Величина наведенных зарядов различна и зависит от размеров, условий образования и массы частиц. Установлено, что крупные пылинки несут больший заряд. Наличие разноименно заряженных частиц пыли приводит к укрупнению и выпадению частиц пыли из воздуха. Установлено, что пылинки, несущие электрический заряд, несколько дольше задерживаются в организме. Аэрозоли дезинтеграции имеют большую величину заряда, чем аэрозоли конденсации. Адсорбционные свойства пыли находятся в зависимости от дисперсности и суммарной поверхности. Чем меньше раздроблено вещество, тем больше его суммарная поверхность и адсорбционная активность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ыль может быть носителем микробов, грибов, клещей. Описаны легочные формы сибирской язвы у рабочих, вдыхающих пыль шерст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Действие пыли на организм человека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офессиональные заболевания под действием пыли относятся к числу наиболее тяжелых и распространенных во всем мире профессиональных заболеваний. Основными пылевыми профессиональными заболеваниями являются пневмокониозы, хронический бронхит и заболевания верхних дыхательных путей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невмокониоз (легочный пылевой фиброз) – хроническое профессиональное заболевание легких, характеризующееся развитием фиброзных изменений в результате длительного ингаляционного воздействия фиброгенных производственных аэрозолей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невмокониозы подразделяются на следующие виды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Силикоз, обусловленный вдыханием кварцевой пыли, содержащей свободный диоксид кремния – </w:t>
      </w:r>
      <w:r>
        <w:rPr>
          <w:color w:val="000000"/>
          <w:sz w:val="28"/>
          <w:szCs w:val="28"/>
          <w:lang w:val="en-US"/>
        </w:rPr>
        <w:t>SiOi</w:t>
      </w:r>
      <w:r>
        <w:rPr>
          <w:color w:val="000000"/>
          <w:sz w:val="28"/>
          <w:szCs w:val="28"/>
        </w:rPr>
        <w:t>. Действие кварцсодержащей пыли на организм связано с добычей полезных ископаемых, поскольку около 60% всех горных пород состоит из кремнезем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иликатоз, возникающий от вдыхания пыли силикатов – солей кремневой кислоты (асбестоз, талькоз, каолиноз и т.д.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Карбокониоз, обусловленный воздействием углеродсодержащих видов пыли – каменного угля, кокса, сажи, графит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Металлокониозы – пневмокониозы от воздействия пыли металлов и их оксидов: железа, алюминия и др. (сидероз, алюминоз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невмокониозы от смешанной пыли: а) со значительным – более 10% содержанием свободного диоксида кремния; б) не имеющей в составе свободного диоксида кремния или с содержанием его до 10%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невмокониозы от органической пыли: растительного (биссиноз от пыли хлопка и льна), животного и синтетического происхождения (пыль пластмасс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иликоз – наиболее частая форма пневмокониоза. Развивается обычно у работающих в условиях высокой запыленности, нередко при выполнении тяжелого физического труда при стаже 5 лет и более. Силикоз известен с давних пор как профессиональное заболевание горняков («чахотка горнорабочих»). Наиболее распространен среди шахтеров угольных шахт, встречается также у рабочих горнорудной промышленности, особенно у бурильщиков, крепильщиков. Силикоз – общее заболевание организма, которое сопровождается нарушением функции дыхания (одышка, кашель, боли в груди), развитием хронического бронхита, изменением обменных процессов, нарушением деятельности центральной и вегетативной нервной системы. Наиболее частое осложнение – туберкулез. Характерным для силикоза является его прогрессирование даже после прекращения контакта с пылью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болевания органов дыхания под действием пыли, содержащей двуокись кремния в связанном с другими элементами (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) состоянии. К силикатам относят многие минералы: асбест, тальк, каолин и др.; искусственные соединения: слюда, цемент, стекловолокно и др. Пыль, вызывающая силикатозы, встречается во многих производствах, например, при добыче, обработке, разрыхлении, смешении, транспортировке ископаемых, производстве резины, цемента и др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иликатозы развиваются в более поздние сроки и менее склонны к прогрессированию и осложнению, чем силикозы. Действие силикатной пыли слабее, чем кварца. Наиболее агрессивна пыль силиката магния – асбеста – волокнистого минерала, вызывающего асбестоз. Активность пыли асбеста объясняется как механическим повреждением тканей пылевыми частицами с острыми иглоподобными краями, так и химическим действием. Нередко асбестоз осложняется хронической пневмонией, туберкулезом, раком легких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К силикатозам относится также талькоз, который развивается у рабочих текстильной, резиновой, бумажной, парфюмерной, керамической и других отраслей промышленности, контактирующих с тальком 15…20 лет. Течение талькоза доброкачественное. Талькоз нередко осложняется хроническими бронхитам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 высокой запыленности воздуха в шахтах у рабочих может развиться в результате вдыхания угольной пыли – антракоз. Течение его по сравнению с силикозом более благоприятное. Вдыхание смешанной пыли угля и породы, содержащей свободный диоксид кремния, вызывает антракосиликоз – более тяжелую по сравнению с антракозом форму пневмокониоз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Металлокониозы характеризуются относительно медленным развитием и отсутствием тенденции к прогрессированию легочного фиброза. Наиболее распространены сидероз и алюминоз. Сидероз встречается, главным образом, у рабочих доменных печей, алюминоз – у рабочих электролизных цехов по получению алюминия из бокситов и работающих с порошкообразным алюминием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Биссиноз («биссос» – текстильное волокно) – профессиональное заболевание у рабочих хлопкоочистительных и хлопкопрядильных фабрик, льнокомбинатов, развивающееся в результате длительного воздействия пыли хлопка, льна, конопли. Пыль, образующаяся при производственных операциях с грубым, низкосортным сырьем, может быть загрязнена бактериями и грибами. Основные жалобы работающих – стеснение в груди, затруднение дыхания, одышка при физическом напряжении, кашель, слабость. Вначале эти симптомы отмечаются только после перерыва – «симптом понедельника», а в дальнейшем они становятся постоянными, осложняясь стойкими нарушениями бронхолегочного аппарата и сердечной недостаточностью. Пневмокониозы, вызванные действием органических пылей (биссиноз и др.), встречаются относительно редко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невмокониозам от смешанных пылей относится электросварочный пневмокониоз, пневмокониоз газорезчиков, сталеваров. Электросварочный пневмокониоз развивается у электросварщиков при длительном выполнении работ в плохо вентилируемых помещениях, когда создается высокая концентрация сварочного аэрозоля, содержащего оксид железа, соединения марганца или фтора. Работающие жалуются на одышку при значительном физическом напряжении и сухой кашель. В целом течение пневмокониоза благоприятное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Берллиоз – профессиональное заболевание, развивающееся от вдыхания пыли бериллия и его соединений, отличающихся особой агрессивностью. Бериллий входит в состав некоторых минералов, из которых наиболее распространен берилл или алюмосиликат бериллия – Ве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. Некоторые разновидности берилла, окрашенные примесями в различные цвета, относятся к драгоценным камням. Таковы, например, зеленые изумруды, голубовато-зеленые аквамарины. Благодаря ценным качествам бериллий широко используется в промышленности: машиностроении, реакторостроении, при производстве электронной аппаратуры, радиоламп, рентгеновских трубок и т.д. За особые технические качества бериллий получил название «чудо-металл», а за коварную токсичность в ряде работ его называют «чертов металл». Объем потребляемого в промышленном производстве бериллия во всем мире постоянно увеличивается, соответственно увеличивается число лиц, подвергающихся в производственных условиях воздействию бериллия. Бериллий и его соединения обладают многообразным действием на организм человека: общетоксическим, раздражающим, аллергическим, канцерогенным. Первые проявления интоксикации могут наступать в различные сроки контакта – от нескольких дней до 10 лет и более. Иногда для развития заболевания достаточно очень короткого, даже случайного (не более 20 минут) контакта, например, при сборе металлолома. Тяжелые случаи заболевания, нередко со смертельным исходом, встречаются у живущих в непосредственной близости (на расстоянии 1… 2 км) от бериллиевого производства и по роду работы не соприкасающихся с соединениями берилли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случаях развития пневмокониозов степень выраженности фиброзного процесса зависит от строения и состава действующей пыл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пыль может быть причиной возникновения не только заболеваний дыхательных путей, но и заболеваний глаз (конъюнктивиты) и кожи (шелушение, огрубление, экземы, дерматиты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ероприятия по борьбе с пылью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а с пылью на производстве и профилактика заболеваний, развивающихся от воздействия аэрозолей, осуществляется комплексом санитарно-гигиенических, технологических, организационных и медико-биологических мероприятий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сновой проведения мероприятий по борьбе с пылью является гигиеническое нормирование содержания аэрозолей в воздухе рабочей зоны. Так, например, для аэрозолей, способных вызвать выраженный пневмокониоз, ПДК не превышает 1…2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для аэрозолей, оказывающих фиброгенное действие средней выраженности, – 4… 6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для аэрозолей с незначительной фиброгенностью – 8… 10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Уровень допустимого содержания пыли с выраженным токсическим действием для большинства веществ значительно меньше 1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В настоящее время установлены ПДК более чем для 100 видов пыли, оказывающих фиброгенное действие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рьбе с образованием и распространением пыли наиболее эффективны технологические мероприятия. К ним относятся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недрение непрерывной технологии производства, при которой отсутствуют ручные операции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втоматизация и механизация процессов, сопровождающихся выделением пыли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ционализация технологического процесса, обработка пылящих материалов во влажном состоянии, например, внедрение мокрого бурения в горнорудной и угольной промышленности (бурение с промывкой канала водой)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истанционное управление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стройство местных вентиляционных отсосов, вытяжной или приточно-вытяжной вентиляции. Удаление пыли происходит непосредственно от мест пылеобразования. Перед выбросом в атмосферу запыленный воздух очищается с помощью пылеуловителей различной конструкци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Например, частыми видами работ, при которых наблюдается интенсивное загрязнение воздуха пылью, являются транспортировка, погрузка, разгрузка и затаривание сухих, пылящих материалов. Улучшение условий труда при этих процессах достигается переходом на закрытые способы транспортировки и механизацию отдельных операций. Пневмотранспорт, т.е. перемещение материалов по трубам с помощью сжатого воздуха, герметичность оборудования для погрузочно-разгрузочных операций, современные машинные методы расфасовки и упаковки готовой продукции – все это широко применяется во многих производствах и дает хороший гигиенический эффект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орных рабочих установлены сокращенный рабочий день, дополнительный отпуск, выход на пенсию по возрасту в 50 лет. Используется защита временем при работе в условиях повышенной запыленности. В соответствии с российским трудовым законодательством на работы в подземных условиях не допускаются лица моложе 20 лет, так как пневмокониозы в молодом возрасте развиваются раньше и протекают тяжелее. Обязательным является проведение предварительных при поступлении на работу и периодических медицинских осмотров. Противопоказаниями к приему на работу, связанную с воздействием пыли, являются все формы туберкулеза, хронические заболевания органов дыхания, сердечнососудистой системы, глаз, кож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редства индивидуальной защиты – респираторы, специальные шлемы и скафандры с подачей в них чистого воздуха применяются в тех случаях, когда не удается снизить запыленность воздуха в рабочей зоне до допустимых пределов более радикальными технологическими мероприятиями. К индивидуальным средствам защиты от пыли относятся также защитные очки, специальная противопылевая одежда, защитные пасты и маз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ко-биологические мероприятия направлены на повышение сопротивляемости организма человека и ускорение выведения из него пыл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яемость развитию пылевого поражения повышается при ультрафиолетовом облучении в фотариях, применении щелочных ингаляций и специального питани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щита временем при воздействии аэрозолей преимущественно фиброгенного действия (АПФД)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степени воздействия пыли на органы дыхания работающих рассчитывают пылевую нагрузку за весь период реального или предполагаемого контакта с пылью. В случае превышения среднесменной ПДК фиброгенной пыли расчет пылевой нагрузки является обязательным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ылевая нагрузка (ПН) на органы дыхания работающего – это реальная или прогнозная величина суммарной экспозиционной дозы пыли, которую рабочий вдыхает за весь период фактического или предполагаемого профессионального контакта с пылью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Н на органы дыхания рабочего рассчитывается исходя из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актических среднесменных концентраций АПФД в воздухе рабочей зоны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ъема легочной вентиляции, зависящего от тяжести труда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должительности контакта с пылью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H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NTQ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где К – фактическая среднесменная концентрация пыли в зоне дыхания работника,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; N – число рабочих смен в календарном году; Т – количество лет контакта с АПФД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объем легочной вентиляции за смену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Рекомендуется использовать следующие усредненные величины объемов легочной вентиляции, которые зависят от уровня энергозатрат и, соответственно, от категории работ согласно СанПиН 2.2.4.548–96 «Гигиенические требования к микроклимату производственных помещений»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для работ категории 1а -1б объем легочной вентиляции за смену – 4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для работ категори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а –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б – 7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для работ категории </w:t>
      </w:r>
      <w:r>
        <w:rPr>
          <w:color w:val="000000"/>
          <w:sz w:val="28"/>
          <w:szCs w:val="28"/>
          <w:lang w:val="en-US"/>
        </w:rPr>
        <w:t>IIIa</w:t>
      </w:r>
      <w:r>
        <w:rPr>
          <w:color w:val="000000"/>
          <w:sz w:val="28"/>
          <w:szCs w:val="28"/>
        </w:rPr>
        <w:t xml:space="preserve"> -10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значения фактической ПН сравнивают с величиной контрольной пылевой нагрузки, значение которой рассчитывают в зависимости от фактического или предполагаемого стажа работы, предельно допустимой концентрации пыли и категории работ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Контрольный уровень пылевой нагрузки (КПН) – это пылевая нагрузка, сформировавшаяся при условии соблюдения среднесменной ПДК пыли в течение всего периода профессионального контакта с фактором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КПН = ПДК</w:t>
      </w:r>
      <w:r>
        <w:rPr>
          <w:color w:val="000000"/>
          <w:sz w:val="28"/>
          <w:szCs w:val="28"/>
          <w:vertAlign w:val="subscript"/>
          <w:lang w:val="en-US"/>
        </w:rPr>
        <w:t>cc</w:t>
      </w:r>
      <w:r>
        <w:rPr>
          <w:color w:val="000000"/>
          <w:sz w:val="28"/>
          <w:szCs w:val="28"/>
          <w:lang w:val="en-US"/>
        </w:rPr>
        <w:t>NTQ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где ПДК</w:t>
      </w:r>
      <w:r>
        <w:rPr>
          <w:color w:val="000000"/>
          <w:sz w:val="28"/>
          <w:szCs w:val="28"/>
          <w:vertAlign w:val="subscript"/>
        </w:rPr>
        <w:t>сс</w:t>
      </w:r>
      <w:r>
        <w:rPr>
          <w:color w:val="000000"/>
          <w:sz w:val="28"/>
          <w:szCs w:val="28"/>
        </w:rPr>
        <w:t xml:space="preserve"> – среднесменная предельно допустимая концентрация пыли в зоне дыхания работника,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Зона дыхания – пространство радиусом 0,5 м от лица работающего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допустимого стажа работы в условиях запыленности необходимо сопоставление фактических и контрольных уровней пылевой нагрузки. В случае превышения КПН рассчитывают стаж работы, при котором ПН не будет превышать КПН. При этом КПН рекомендуется определять за средний рабочий стаж, равный 25 годам. Тогда допустимый стаж работы в данных условиях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определяется по формуле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КПН</w:t>
      </w:r>
      <w:r>
        <w:rPr>
          <w:color w:val="000000"/>
          <w:sz w:val="28"/>
          <w:szCs w:val="28"/>
          <w:vertAlign w:val="subscript"/>
        </w:rPr>
        <w:t>25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KNQ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иборы и методы определения запыленности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пределения запыленности воздуха разделяют на две группы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 выделением дисперсной фазы из аэрозоля – весовой (гравиметрический), счетный (кониметрический), радиоизотопный, фотометрический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ез выделения дисперсной фазы из аэрозоля – фотоэлектрические, оптические, акустические, электрические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гигиенического нормирования содержания пыли в воздухе рабочей зоны положен весовой метод. Метод основан на протягивании запыленного воздуха через специальный фильтр, задерживающий пылевые частицы. Зная массу фильтра до и после отбора пробы, а также количество отфильтрованного воздуха, рассчитывают содержание пыли в единице объема воздух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Для отбора проб рекомендуется использовать аспиратор модели 822 или автоматический одноканальный пробоотборник АПП-6–1. Методы и аппаратура, используемые для определения концентрации пыли, должны обеспечивать определение величины концентрации пыли на уровне 0,3 ПДК с относительной стандартной погрешностью, не превышающей ±40% при 95% вероятности. При этом для всех видов пробоотборников относительная стандартная ошибка определения пыли на уровне ПДК не должна превышать ±25%. Для отбора проб рекомендуется использовать фильтры АФА-ВП-10, 20, АФА-ДП-3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уть счетного способа состоит в следующем: проводится отбор определенного объема запыленного воздуха, из которого частички пыли осаждаются на специальный мембранный фильтр (рекомендуется использовать мембранные фильтры «Миллипор» – Франция). После чего проводится подсчет числа пылинок, исследуется их форма и дисперсность под микроскопом. Концентрация пыли при счетном методе выражается числом пылинок в 1 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оздух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изотопный метод измерения концентрации пыли основан на свойстве радиоактивного излучения (обычно α-излучения) поглощаться частицами пыли. Концентрацию пыли определяют по степени ослабления радиоактивного излучения при прохождении через слой накопленной пыли (концентратомер радиоизотопный «Прима» модели 01 и 03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заключение отметим, что самый эффективный способ борьбы с пылью – это совместные усилия технологов и вентиляционщиков. К примеру, увлажнение пыли или использование кожухов повышает эффективность борьбы с пылью в разы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истема аспирации – это пылеотсасывающая вентиляция, удаляющая воздуха с содержанием пыли более 1 кг в 1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пирация встречается в дробильных, размольных, литейных, химических и металлургических цехах. Отличительной особенностью аспирационной системы являются сильнонаклонные воздуховоды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нее пыльных производствах используется пылеудаляющая вентиляция (отличается отсутствием наклонных воздуховодов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ок в помещения с выделением пыли подается с очень малыми скоростями, чтобы избежать пыления. Часто применяются перфорированные воздуховоды и панел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тягивание воздуха осуществляется небольшими воронками, которые подсоединяются к кожухам, укрытиям и т.п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учитывать следующие данные по системе аспирации:</w:t>
      </w:r>
    </w:p>
    <w:p>
      <w:pPr>
        <w:pStyle w:val="Normal"/>
        <w:widowControl/>
        <w:shd w:fill="FFFFFF" w:val="clear"/>
        <w:tabs>
          <w:tab w:val="clear" w:pos="720"/>
          <w:tab w:val="left" w:pos="106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Все воздуховоды должны быть максимально короткими и должны</w:t>
        <w:br/>
        <w:t>быть проложены по кратчайшему расстоянию;</w:t>
      </w:r>
    </w:p>
    <w:p>
      <w:pPr>
        <w:pStyle w:val="Normal"/>
        <w:widowControl/>
        <w:shd w:fill="FFFFFF" w:val="clear"/>
        <w:tabs>
          <w:tab w:val="clear" w:pos="720"/>
          <w:tab w:val="left" w:pos="121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</w:t>
        <w:tab/>
        <w:t>Системе не должна иметь горизонтальных участков – все</w:t>
        <w:br/>
        <w:t>воздуховоды вертикальные или под углом 45–60 °С к горизонту;</w:t>
      </w:r>
    </w:p>
    <w:p>
      <w:pPr>
        <w:pStyle w:val="Normal"/>
        <w:widowControl/>
        <w:shd w:fill="FFFFFF" w:val="clear"/>
        <w:tabs>
          <w:tab w:val="clear" w:pos="720"/>
          <w:tab w:val="left" w:pos="1114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Одна аспирационная система должна обслуживать от одного до</w:t>
        <w:br/>
        <w:t>шести местных отсосо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ылеудаляющей вентиляции (в отличие от аспирационной системы) допустимо прокладывать горизонтальные участк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Таким образом, борьба с пылью – это сложная система, сочетающая в себе технологические и организационные мероприятия и требующая профессиональных знаний и умений от работников, занятых в данной сфере.</w:t>
      </w:r>
      <w:r>
        <w:br w:type="page"/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. ГН 2.2.5.1313–03 Гигиенические нормативы. Предельно допустимые концентрации (ПДК) вредных веществ в воздухе рабочей зоны.</w:t>
      </w:r>
    </w:p>
    <w:p>
      <w:pPr>
        <w:pStyle w:val="Normal"/>
        <w:widowControl/>
        <w:shd w:fill="FFFFFF" w:val="clear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2. ГН 2.2.5.1827–03 Гигиенические нормативы. Предельно допустимые концентрации (ПДК) вредных веществ в воздухе рабочей зоны. Дополнение №1кГН2.2.5.1314–03.</w:t>
      </w:r>
    </w:p>
    <w:p>
      <w:pPr>
        <w:pStyle w:val="Normal"/>
        <w:widowControl/>
        <w:shd w:fill="FFFFFF" w:val="clear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3. МУ №4436–87 «Измерение концентраций аэрозолей преимущественно фиброгенного действия».</w:t>
      </w:r>
    </w:p>
    <w:p>
      <w:pPr>
        <w:pStyle w:val="Normal"/>
        <w:widowControl/>
        <w:shd w:fill="FFFFFF" w:val="clear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4. МУ №4945–88 «Методические указания по определению вредных веществ в сварочном аэрозоле (твердая фаза и газы)».</w:t>
      </w:r>
    </w:p>
    <w:p>
      <w:pPr>
        <w:pStyle w:val="Normal"/>
        <w:widowControl/>
        <w:shd w:fill="FFFFFF" w:val="clear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5. СанПиН 2.2.4.548–96 «Гигиенические требования к микроклимату производственных помещений»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eastAsia="Times New Roman;Times New Roman" w:cs="Times New Roman;Times New Roman"/>
      <w:color w:val="000000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Times New Roman;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58:00Z</dcterms:created>
  <dc:creator>1</dc:creator>
  <dc:description/>
  <cp:keywords/>
  <dc:language>en-US</dc:language>
  <cp:lastModifiedBy>SYSTEM</cp:lastModifiedBy>
  <dcterms:modified xsi:type="dcterms:W3CDTF">2011-09-05T03:58:00Z</dcterms:modified>
  <cp:revision>2</cp:revision>
  <dc:subject>Санитарно-гигиенические нормы, правила, требования при работе в условиях запыленности</dc:subject>
  <dc:title>Контрольная работа по дисциплине:          «Безопасность жизнедеятельности»</dc:title>
</cp:coreProperties>
</file>