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ферат: Экспансия НАТО на Ближний и Средний Восток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лижний Восток продолжает оставаться напряженной зоной на политической карте мира. Отрицательная энергия многих процессов, уходящих корнями в относительно недавнее историческое прошлое, по–прежнему влияет на общественно–политическую обстановку и социально–экономическое положение в странах региона. Особенно это касается тех проблем, что связаны с ближневосточным урегулированием и с пережитками прежних эпох, сохраняющихся в виде авторитарного правления и недемократичных режимов, которые и поныне продолжают во многом определять характер политического бытия народов, населяющих разные части арабского и сопредельного с ним мир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т мир продолжает привлекать внимание исследователей и практиков в разных частях света, поскольку перипетии развития в ближневосточном регионе самым непосредственным образом отражаются на глобальном уровне. Такая обостренная реакция мирового сообщества понятна. Она диктуется многими причинами и, в первую очередь, нефтью, и потенциальными последствиями взрывоопасного конфликта, в котором увязли оставшиеся в качестве главных действующих лиц наиболее непримиримые актеры. Их достойная лучшего применения стойкость держит в напряжении серьезные силы, не способные оставаться безучастными к драматическим событиям, полвека делящим регион на два враждебных лагеря. И эти события пока все еще далеки от полного разрешения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пределенной мере непредсказуемость обстановки на Ближнем Востоке, динамичность ее развития и неоднократно проявлявшаяся тенденция мгновенно обретать новое качество под влиянием казалось бы незначительных факторов заставляет всех заинтересованных наблюдателей пристально всматриваться в реалии ситуации на фронте ближневосточных перемен, отслеживать даже незначительные подвижки в текущих процессах, брать на учет любые нюансы, способные повлиять на ход событий, и строить прогнозы относительно их будущего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ША и их партнеры по НАТО продолжают проявлять неослабевающий интерес к Ближнему и Среднему Востоку </w:t>
      </w:r>
      <w:bookmarkStart w:id="2" w:name="OCRUncertain236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БСВ).</w:t>
      </w:r>
      <w:bookmarkEnd w:id="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та тенденция особенно усилилась с распадом Советского Союза и самоликвидацией Варшавского Договора. Параллельно с расширением НАТО на Востоке наращивается его деятельность и на южном фланге этого блока. Важность южного фланга в ее геополитической стратегии обусловливается, прежде всего, непосредственной близостью к богатейшей в мире кладовой нефти и газа. Регион БСВ представляет собой и достаточно емкий рынок вооружений, занимающий второе после Юго–Восточной Азии место в мире по импорту этой продукции. Все это, вместе взятое, усиливает интересы стран НАТО, прежде всего США и их основных партнеров – Великобританию, Францию, Германию и Италию к этому региону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ятельность стран НАТО на БСВ особенно активизируется в военно–экономической и военно–политической сфере. Лидируют в этом США. Этот процесс, как свидетельствуют факты, никак не связан с ростом опасности или военной угрозы со стороны России. Он важен, прежде всего, для США с геополитической точки зрения, в том числе в интересах сохранения своего доминирующего положения в этом альянсе, особенно на его южном фланге. В этих целях активно используется широкий спектр пропагандистского воздействия, в ходе которого США преподносятся как страна, способная гарантировать мир и безопасность как на </w:t>
      </w:r>
      <w:bookmarkStart w:id="3" w:name="OCRUncertain236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и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альном, так и глобальном уровнях. Особенно рекламируется американское вооружение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4" w:name="OCRUncertain236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, война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Персидском Заливе была использована США, помимо всего прочего, как полигон боевого применения совреме</w:t>
      </w:r>
      <w:bookmarkStart w:id="5" w:name="OCRUncertain237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го вооружения в физико–географических условиях региона, так </w:t>
      </w:r>
      <w:bookmarkStart w:id="6" w:name="OCRUncertain237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для пропаганды</w:t>
      </w:r>
      <w:bookmarkEnd w:id="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его эффективности. Это стимулировало все новые закупки оружия и военной техники, прежде всего, американского производства, укрепляя тем самым позиции Вашингтона в военно–экономической сфере. Еще до окончания скоротечной войны в Заливе сформировался пакет крупных заказов на приобретение современных зенитно–ракетных комплексов, </w:t>
      </w:r>
      <w:bookmarkStart w:id="7" w:name="OCRUncertain237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иа–бронетехники.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то прослеживалось главным </w:t>
      </w:r>
      <w:bookmarkStart w:id="8" w:name="OCRUncertain237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ра</w:t>
      </w:r>
      <w:bookmarkStart w:id="9" w:name="OCRUncertain2375"/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ом</w:t>
      </w:r>
      <w:bookmarkEnd w:id="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транах Совета сотрудничества арабских государств Персидского залива (ССАГПЗ)</w:t>
      </w:r>
      <w:bookmarkStart w:id="10" w:name="OCRUncertain237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bookmarkEnd w:id="1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укрепило контроль США и их партнеров на рынке вооружений, обусловливая возможность расширения военно–экономических и военно–политических связей, а также влияния на внешнюю политику этих государств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еди стран НАТО лидирующее положение в экспорте оружия и военной техники в регион продолжают занимать США. Вслед за ними следуют Великобритания, Франция, Германия, Италия. В первой половине 90–х годов американский военный экспорт в страны </w:t>
      </w:r>
      <w:bookmarkStart w:id="11" w:name="OCRUncertain237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САГПЗ</w:t>
      </w:r>
      <w:bookmarkEnd w:id="1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ставил около 25</w:t>
      </w:r>
      <w:bookmarkStart w:id="12" w:name="OCRUncertain237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%</w:t>
      </w:r>
      <w:bookmarkEnd w:id="1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английский – нескольким более 10</w:t>
      </w:r>
      <w:bookmarkStart w:id="13" w:name="OCRUncertain237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%</w:t>
      </w:r>
      <w:bookmarkEnd w:id="1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германский – 8</w:t>
      </w:r>
      <w:bookmarkStart w:id="14" w:name="OCRUncertain238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%</w:t>
      </w:r>
      <w:bookmarkEnd w:id="1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итальянский – 7</w:t>
      </w:r>
      <w:bookmarkStart w:id="15" w:name="OCRUncertain238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%</w:t>
      </w:r>
      <w:bookmarkEnd w:id="1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французский – 5</w:t>
      </w:r>
      <w:bookmarkStart w:id="16" w:name="OCRUncertain238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%</w:t>
      </w:r>
      <w:bookmarkEnd w:id="1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Во второй половине 90–х годов США намерены сохранить среднегодовой экспорт вооружений в эти страны на уровне 3 – 4 млрд. долл. Франция в пределах до 3 млрд. долл., Германия – 1 млрд., Италия – 0,5 млрд. долл. Это усиливает тенденцию к дальнейшему росту зависимости от военных поставок прежде всего США. К 1997 г. США контролировали парк бронетанковой техники: в Бахрейне до 100</w:t>
      </w:r>
      <w:bookmarkStart w:id="17" w:name="OCRUncertain238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%</w:t>
      </w:r>
      <w:bookmarkEnd w:id="1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Саудовской Аравии и Катаре – свыше 90, Кувейте и ОАЭ – до 80, Омане – свыше 50%; парк авиатехники: в Бахрейне – до 100%, Саудовской </w:t>
      </w:r>
      <w:bookmarkStart w:id="18" w:name="OCRUncertain238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ра</w:t>
      </w:r>
      <w:bookmarkStart w:id="19" w:name="OCRUncertain2386"/>
      <w:bookmarkEnd w:id="1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ии</w:t>
      </w:r>
      <w:bookmarkEnd w:id="1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свыше 90%; парк противоракетной техники – ССАГПЗ – на 100%. Широко используется военная помощь в наращивании военно–экономических и военно–политических связей и в расширении сферы влияния в регионе. В этой области США сохраняют практически монопольное положение, которое используется в качестве материальной базы дальнейшего углубления военно–политической зависимости и влияния на военную политику страны – получателя этой помощи. США, наряду со стремлением через механизм военной помощи создать в регионе подконтрольные зоны преимущественного влияния, вместе с тем в условиях чрезвычайной обстановки в этом районе наблюдается устойчивая тенденция в политике Вашингтона к интеграции под его контролем усилий партнеров по НАТО в формировании зоны коллективного воздействия. Это наблюдалось в ходе </w:t>
      </w:r>
      <w:bookmarkStart w:id="20" w:name="OCRUncertain238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рано–иракской</w:t>
      </w:r>
      <w:bookmarkEnd w:id="2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йны и войны в Заливе, когда ведущие стороны НАТО сформировали военную коалицию под эгидой СШ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енная помощь США, помимо всего прочего, связана практически с поставками вооружений, обучением личного состава, развитием военной инфраструктуры. Она на регулярной основе продолжает оказываться Израилю, </w:t>
      </w:r>
      <w:bookmarkStart w:id="21" w:name="OCRUncertain238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гип</w:t>
      </w:r>
      <w:bookmarkEnd w:id="2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у, Турции, Бахрейну, Иордании и Оману. Общая сумма ее в 1997 г. превышала 6,3 млрд. долл., или возросла по сравнению с 1980 г. почти в 2 раза. Более одной трети ее приходится на Израиль. </w:t>
      </w:r>
      <w:bookmarkStart w:id="22" w:name="OCRUncertain240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д</w:t>
      </w:r>
      <w:bookmarkEnd w:id="2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 Израилем следует Египет, на долю которого приходится около 30</w:t>
      </w:r>
      <w:bookmarkStart w:id="23" w:name="OCRUncertain240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%</w:t>
      </w:r>
      <w:bookmarkEnd w:id="2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уммарной американской военной помощи указанным странам. Военная помощь США Израилю в 1997 г. составила 3 млрд. долл. (1985 г. – 1,4 млрд.), Египту – 2,1 млрд. долл. (1985 г. – 1,1 млрд.). Размеры этой помощи в 90–х годах Турции составили в среднем 0,5 млрд. долл., Бахрейну, Иордании, Оману – в пределах 0,2 – 0,3 млрд. долл.3 В политике США прослеживается устойчивая тенденция к выборочному и целенаправленному применению механизма военной помощи к странам региона. Так, в ходе оказания Египту военной помощи США сохраняют контроль за оснащением египетских вооруженных сил современным оружием и военной техникой, чтобы воспрепятствовать возможности военного превосходства Каира над Тель–Авивом. Все это обусловливает достижение наибольшего эффекта в расширении и укреплении позиций США в регионе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ША и их партнеры по НАТО, используя различные рычаги воздействия, продолжают наращивать и военно–политические связи на </w:t>
      </w:r>
      <w:bookmarkStart w:id="24" w:name="OCRUncertain240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СВ.</w:t>
      </w:r>
      <w:bookmarkEnd w:id="2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ни включают в себя, кроме всего прочего, военные соглашения и договоры, военное присутствие учения и маневры. Это особенно активно проявляется по отношению к странам </w:t>
      </w:r>
      <w:bookmarkStart w:id="25" w:name="OCRUncertain240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САГПЗ.</w:t>
      </w:r>
      <w:bookmarkEnd w:id="2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к, в конце 80–х – начале 90–х годов. США, Англия, Франция заключили с членами Совета двусторонние военные соглашения о сотрудничестве в обороне. Это обусловило прежде всего военное присутствие США в зоне Персидского залива. Здесь на постоянной основе разместились следующие американские военные силы: 5–й оперативный военно–морской флот со штабом в Бахрейне, авиакрыло на авиабазе </w:t>
      </w:r>
      <w:bookmarkStart w:id="26" w:name="OCRUncertain240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хран,</w:t>
      </w:r>
      <w:bookmarkEnd w:id="2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авиаподразделение на территории Катара, Бахрейна, Кувейта, Омана. В целом, авиационная армада США, сосредоточенная в зоне Залива, к 1997 г. достигла 200 боевых машин. Общая численность боевых кораблей США в акватории Залива насчитывает в своем составе 17 единиц, включая авианосец </w:t>
      </w:r>
      <w:bookmarkStart w:id="27" w:name="OCRUncertain240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Нимиц"</w:t>
      </w:r>
      <w:bookmarkEnd w:id="2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 крылатыми ракетами на борту. Общая численность американских военнослужащих в зоне Залива </w:t>
      </w:r>
      <w:bookmarkStart w:id="28" w:name="OCRUncertain240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и</w:t>
      </w:r>
      <w:bookmarkStart w:id="29" w:name="OCRUncertain2410"/>
      <w:bookmarkEnd w:id="2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ет</w:t>
      </w:r>
      <w:bookmarkStart w:id="30" w:name="OCRUncertain2411"/>
      <w:bookmarkEnd w:id="2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0</w:t>
      </w:r>
      <w:bookmarkEnd w:id="3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</w:t>
      </w:r>
      <w:bookmarkStart w:id="31" w:name="OCRUncertain241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ы</w:t>
      </w:r>
      <w:bookmarkEnd w:id="3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</w:t>
      </w:r>
      <w:bookmarkStart w:id="32" w:name="OCRUncertain241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bookmarkEnd w:id="3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з которых 6200 человек </w:t>
      </w:r>
      <w:bookmarkStart w:id="33" w:name="OCRUncertain241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</w:t>
      </w:r>
      <w:bookmarkEnd w:id="3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слоцируются в Саудовской Аравии. В свою очередь, Великобритания и Франция содержат на саудовской </w:t>
      </w:r>
      <w:bookmarkStart w:id="34" w:name="OCRUncertain241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рито</w:t>
      </w:r>
      <w:bookmarkStart w:id="35" w:name="OCRUncertain2426"/>
      <w:bookmarkEnd w:id="3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и</w:t>
      </w:r>
      <w:bookmarkEnd w:id="3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летный состав численностью соответственно 250 и 110 чел. На территории этой страны продолжают размещаться специальные подразделения раннего воздушного оповещения системы </w:t>
      </w:r>
      <w:bookmarkStart w:id="36" w:name="OCRUncertain242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АВАКС",</w:t>
      </w:r>
      <w:bookmarkEnd w:id="3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комплектованные в основном американским военным персоналом, а также склады с неприкосновенными запасами американского оружия и военной техники</w:t>
      </w:r>
      <w:bookmarkStart w:id="37" w:name="OCRUncertain242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</w:t>
      </w:r>
      <w:bookmarkEnd w:id="3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том числе значительная часть вооружений, переброшенных в зону Залива в ходе подготовки операции</w:t>
      </w:r>
      <w:bookmarkStart w:id="38" w:name="OCRUncertain242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"</w:t>
      </w:r>
      <w:bookmarkEnd w:id="3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ря в пустыне</w:t>
      </w:r>
      <w:bookmarkStart w:id="39" w:name="OCRUncertain243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</w:t>
      </w:r>
      <w:bookmarkEnd w:id="3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ировка военных сил США в Заливе в случае необ</w:t>
      </w:r>
      <w:bookmarkStart w:id="40" w:name="OCRUncertain243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одимости может </w:t>
      </w:r>
      <w:bookmarkEnd w:id="4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ыть усилена. Так, в ходе подготовки антииракской широкомасштабной опера</w:t>
      </w:r>
      <w:bookmarkStart w:id="41" w:name="OCRUncertain243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и "Буря в пустыне" американское военное</w:t>
      </w:r>
      <w:bookmarkEnd w:id="4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мандование численность этой </w:t>
      </w:r>
      <w:bookmarkStart w:id="42" w:name="OCRUncertain244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ировки к началу 1991 г. довело</w:t>
      </w:r>
      <w:bookmarkEnd w:id="4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о 600 тыс. человек (с учетом коалиционных сил). В конце января 1998 г. в связи с очередным обострением американо–иракских отношений число </w:t>
      </w:r>
      <w:bookmarkStart w:id="43" w:name="OCRUncertain244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ианос</w:t>
      </w:r>
      <w:bookmarkStart w:id="44" w:name="OCRUncertain2447"/>
      <w:bookmarkEnd w:id="4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в</w:t>
      </w:r>
      <w:bookmarkEnd w:id="4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было доведено до трех единиц, включая один англи</w:t>
      </w:r>
      <w:bookmarkStart w:id="45" w:name="OCRUncertain244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й</w:t>
      </w:r>
      <w:bookmarkEnd w:id="4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и</w:t>
      </w:r>
      <w:bookmarkStart w:id="46" w:name="OCRUncertain244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й</w:t>
      </w:r>
      <w:bookmarkEnd w:id="4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ША контролируют процесс развития военной инфраструктуры стран </w:t>
      </w:r>
      <w:bookmarkStart w:id="47" w:name="OCRUncertain245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САГПЗ.</w:t>
      </w:r>
      <w:bookmarkEnd w:id="4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к, к 1997 г. при содействии американского инженерного корпуса только в Саудовской Аравии построено или подверглись модернизации около 100 крупных военных объектов, в том числе три авиабазы </w:t>
      </w:r>
      <w:bookmarkStart w:id="48" w:name="OCRUncertain245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ахран,</w:t>
      </w:r>
      <w:bookmarkStart w:id="49" w:name="OCRUncertain2453"/>
      <w:bookmarkEnd w:id="4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иф,</w:t>
      </w:r>
      <w:bookmarkStart w:id="50" w:name="OCRUncertain2454"/>
      <w:bookmarkEnd w:id="4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</w:t>
      </w:r>
      <w:bookmarkStart w:id="51" w:name="OCRUncertain2457"/>
      <w:bookmarkEnd w:id="5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с–Мушайт),</w:t>
      </w:r>
      <w:bookmarkEnd w:id="5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ве военно–морские базы </w:t>
      </w:r>
      <w:bookmarkStart w:id="52" w:name="OCRUncertain245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Джидда,</w:t>
      </w:r>
      <w:bookmarkStart w:id="53" w:name="OCRUncertain2459"/>
      <w:bookmarkEnd w:id="5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жубейла),</w:t>
      </w:r>
      <w:bookmarkEnd w:id="5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яд военных городков и другие объекты. Продолжается создание единой системы ПВО в рамках ССАГПЗ. США проявляют активную деятельность в странах ССАГПЗ по подготовке военных кадров, а также проведению совместных учений и маневров. В укреплении военно–экономических позиций в регионе США и их союзники особое место отводят Саудовской Аравии как центра силы на </w:t>
      </w:r>
      <w:bookmarkStart w:id="54" w:name="OCRUncertain246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СВ,</w:t>
      </w:r>
      <w:bookmarkEnd w:id="5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ак одного из крупных центров исламской религии, усиливающих ее лидирующую роль особенно в рамках ССАГПЗ. Более того, </w:t>
      </w:r>
      <w:bookmarkStart w:id="55" w:name="OCRUncertain246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р–Рияд</w:t>
      </w:r>
      <w:bookmarkEnd w:id="5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должает придерживаться в основном односторонней ориентации на США. Эти факторы используются Вашингтоном в качестве механизма наращивания своих позиций как в Саудовской Аравии, так и не без содействия </w:t>
      </w:r>
      <w:bookmarkStart w:id="56" w:name="OCRUncertain246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аудовцев</w:t>
      </w:r>
      <w:bookmarkEnd w:id="5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остальных странах Совет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силиями прежде всего США страны ССАГПЗ прямо или косвенно продолжают превращаться в опорные пункты НАТО. В этом процессе принимают участие Великобритания, Франция, Германия, Италия. Это во многом инициируется </w:t>
      </w:r>
      <w:bookmarkStart w:id="57" w:name="OCRUncertain246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</w:t>
      </w:r>
      <w:bookmarkStart w:id="58" w:name="OCRUncertain2467"/>
      <w:bookmarkEnd w:id="5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овиями</w:t>
      </w:r>
      <w:bookmarkEnd w:id="5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аключенных военных соглашений со странами Совета, в преамбуле которых определяется необходимостью обеспечения национальной безопасности, что обусловливает в случае чрезвычайной обстановки использование </w:t>
      </w:r>
      <w:bookmarkStart w:id="59" w:name="OCRUncertain246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р</w:t>
      </w:r>
      <w:bookmarkStart w:id="60" w:name="OCRUncertain2470"/>
      <w:bookmarkEnd w:id="5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торий</w:t>
      </w:r>
      <w:bookmarkEnd w:id="6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казанных стран и их инфраструктуры в военном отношении6. Широкомасштабное использование США и их партнерами территорий стран </w:t>
      </w:r>
      <w:bookmarkStart w:id="61" w:name="OCRUncertain247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САГПЗ </w:t>
      </w:r>
      <w:bookmarkEnd w:id="6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качестве опорных пунктов имело место в ходе </w:t>
      </w:r>
      <w:bookmarkStart w:id="62" w:name="OCRUncertain247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рано–иракской</w:t>
      </w:r>
      <w:bookmarkEnd w:id="6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йны и особенно войны в Персидском заливе. Так, в ходе военных действий в Заливе на территории Саудовской Аравии была сосредоточена основная часть антииракских коалиционных сил, в основном американских. Также активно использовалась территория остальных стран Совета. К началу воздушной и наземной операций против Ирака в странах ССАГПЗ и в акватории Залива было сосредоточено около 600 тыс. военнослужащих США, Великобритании и Франции. Однако основная часть их была представлена американским военным контингентом (около 500 тыс. чел</w:t>
      </w:r>
      <w:bookmarkStart w:id="63" w:name="OCRUncertain247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ек),</w:t>
      </w:r>
      <w:bookmarkEnd w:id="6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оторая имела 2600 танков, до 14 тыс. орудий полевой артиллерии, более 2300 пусковых установок </w:t>
      </w:r>
      <w:bookmarkStart w:id="64" w:name="OCRUncertain247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ТУР,</w:t>
      </w:r>
      <w:bookmarkEnd w:id="6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выше 300 зенитно–ракетных комплексов, около 600 противотанковых вертолетов, свыше 1000 боевых самолетов, более 100 боевых кораблей различного класса, в том числе шесть ударных авианосцев. Военная инфраструктура стран ССАГПЗ была максимально использована США также в ходе массированных ракетно–бомбовых ударов по стратегическим объектам Ирака в январе–феврале 1991 г. и в начале сентября 1996 г. в ходе очередного военного демарша Багдад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ыт создания коалиционных сил, основной и главной ударной силой которых явились США и их союзники по НАТО, свидетельствуют о фактическом расширении границ "зоны ответственности</w:t>
      </w:r>
      <w:bookmarkStart w:id="65" w:name="OCRUncertain247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</w:t>
      </w:r>
      <w:bookmarkEnd w:id="6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вероатлантического альянса на его южном фланге. Наряду с этим прослеживается устойчивая тенденция ведущих стран этого альянса, прежде всего США, к закреплению в результате распада Советского Союза и самоликвидации Варшавского Договора монопольного права применения военной силы в любом регионе мира, в том числе Ближнего и Среднего Востока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военно–политических планах США немаловажное место отводится Егип</w:t>
      </w:r>
      <w:bookmarkStart w:id="66" w:name="OCRUncertain248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у.</w:t>
      </w:r>
      <w:bookmarkStart w:id="67" w:name="OCRUncertain2484"/>
      <w:bookmarkEnd w:id="6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</w:t>
      </w:r>
      <w:bookmarkEnd w:id="6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сле </w:t>
      </w:r>
      <w:bookmarkStart w:id="68" w:name="OCRUncertain248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хлаждения</w:t>
      </w:r>
      <w:bookmarkEnd w:id="6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ветско–египетских отношений и </w:t>
      </w:r>
      <w:bookmarkStart w:id="69" w:name="OCRUncertain248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эмп–девидских</w:t>
      </w:r>
      <w:bookmarkStart w:id="70" w:name="OCRUncertain2487"/>
      <w:bookmarkEnd w:id="6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</w:t>
      </w:r>
      <w:bookmarkStart w:id="71" w:name="OCRUncertain2489"/>
      <w:bookmarkEnd w:id="7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</w:t>
      </w:r>
      <w:bookmarkEnd w:id="7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шений 1979 г. наметилось американо–египетское сближение. Утвердилась </w:t>
      </w:r>
      <w:bookmarkStart w:id="72" w:name="OCRUncertain249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нден</w:t>
      </w:r>
      <w:bookmarkStart w:id="73" w:name="OCRUncertain2494"/>
      <w:bookmarkEnd w:id="7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я</w:t>
      </w:r>
      <w:bookmarkEnd w:id="7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наращиванию военного присутствия США. Вашингтон получил право на основе заключенного соглашения использовать военную инфраструктуру Египта в случае необходимости, в том числе пять авиационных баз, одна из которых в </w:t>
      </w:r>
      <w:bookmarkStart w:id="74" w:name="OCRUncertain249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–Бамасе</w:t>
      </w:r>
      <w:bookmarkEnd w:id="7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тала служить целям обеспечения переброски американских войск в район </w:t>
      </w:r>
      <w:bookmarkStart w:id="75" w:name="OCRUncertain249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СВ.</w:t>
      </w:r>
      <w:bookmarkEnd w:id="7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тим самым был создан неформальный стратегический союз с США. С 1980 г. на территории Египта и в акватории омывающих его вод регулярно проводятся совместные американо–египетские учения и маневры. Так, в мае 1997 г. завершились египетско–американские учения под кодовым названием </w:t>
      </w:r>
      <w:bookmarkStart w:id="76" w:name="OCRUncertain249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</w:t>
      </w:r>
      <w:bookmarkEnd w:id="7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ет орла</w:t>
      </w:r>
      <w:bookmarkStart w:id="77" w:name="OCRUncertain249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</w:t>
      </w:r>
      <w:bookmarkEnd w:id="7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Красном море. Цель проводимых маневров и учений – выполнение задач по защите </w:t>
      </w:r>
      <w:bookmarkStart w:id="78" w:name="OCRUncertain249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</w:t>
      </w:r>
      <w:bookmarkEnd w:id="7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жизненных</w:t>
      </w:r>
      <w:bookmarkStart w:id="79" w:name="OCRUncertain250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</w:t>
      </w:r>
      <w:bookmarkEnd w:id="7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нтересов США на БСВ, в том числе и в зоне Персидского залива. Египетские войска в составе антииракских коалиционных сил принимали участие в войне против Ирака. Все это обусловливает превращение Египта в опорный пункт США как на БСВ, так и в бассейне Средиземного моря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ША в ходе осуществления геополитической стратегии рассматривают Турцию и Израиль в качестве форпоста в регионе БСВ. Роль и место Турции во внешней политике Вашингтона определяется ее членством в НАТО. США признают военно–стратегическое значение этих стран, и с ними налажены тесные военно–экономические и военно–политические отношения. Под влиянием Вашингтона Турция была готова совместно с американским военным контингентом принять участие в операции "Буря в пустыне". Анкара предоставила в 1997 г. возможность самолетам американских и английских военно–воздушных сил продолжить использование турецких авиабаз для контроля воздушного пространства и техники Северного Ирака. Соединенные Штаты проводят политику двойного стандарта по отношению к Анкаре, оккупировавшей в свое время северную часть Кипра и придерживающейся силового решения межгосударственных территориальных проблем. Такой же политики придерживаются США и по отношению Израиля в ходе решения ближневосточной проблемы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олее того, США, рассматривая Израиль как важного военно–политического союзника, распространили на него все основные программы финансово–экономической и военной помощи. Продолжает действовать американо–израильское соглашение 1961 г. о стратегическом сотрудничестве, </w:t>
      </w:r>
      <w:bookmarkStart w:id="80" w:name="OCRUncertain250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актиче</w:t>
      </w:r>
      <w:bookmarkStart w:id="81" w:name="OCRUncertain2508"/>
      <w:bookmarkEnd w:id="8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и</w:t>
      </w:r>
      <w:bookmarkEnd w:id="8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формившее военно–политический союз между ними. Вашингтон поддерживает концепцию Израиля о "стратегическом сдерживании и активной обороне", основанной на перспективах обстановки на </w:t>
      </w:r>
      <w:bookmarkStart w:id="82" w:name="OCRUncertain250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СВ.</w:t>
      </w:r>
      <w:bookmarkEnd w:id="8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этой концепцией, по сообщению израильской газеты </w:t>
      </w:r>
      <w:bookmarkStart w:id="83" w:name="OCRUncertain251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Едиот</w:t>
      </w:r>
      <w:bookmarkStart w:id="84" w:name="OCRUncertain2511"/>
      <w:bookmarkEnd w:id="8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хронот",</w:t>
      </w:r>
      <w:bookmarkEnd w:id="8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уществует возможность нанесения ядерных ударов по странам – вероятным противникам. Среди них называются Ливия, Сирия, Иран, Ирак, на которые, согласно британскому журналу </w:t>
      </w:r>
      <w:bookmarkStart w:id="85" w:name="OCRUncertain251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Джейнс</w:t>
      </w:r>
      <w:bookmarkEnd w:id="8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</w:t>
      </w:r>
      <w:bookmarkStart w:id="86" w:name="OCRUncertain251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ллидженс</w:t>
      </w:r>
      <w:bookmarkStart w:id="87" w:name="OCRUncertain2514"/>
      <w:bookmarkEnd w:id="8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вью",</w:t>
      </w:r>
      <w:bookmarkEnd w:id="8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же нацелены израильские баллистические ракеты </w:t>
      </w:r>
      <w:bookmarkStart w:id="88" w:name="OCRUncertain251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Иерихон–2",</w:t>
      </w:r>
      <w:bookmarkEnd w:id="8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снащенные ядерными боеголовками. Завершена разработка американо–израильского договора о совместной противоракетной обороне, направленный в основном против Ирака, Сирии и Ирана. Договором предусмотрено создание совместного координационного центра, обмен разведывательной информацией, разработка противоракетных систем. США продолжают поддерживать качественное превосходство вооруженных сил Израиля над вероятными противниками. В интересах Израиля США удалось расколоть единство арабов в антиизраильском противостоянии реализацией </w:t>
      </w:r>
      <w:bookmarkStart w:id="89" w:name="OCRUncertain2517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эмп–девидских</w:t>
      </w:r>
      <w:bookmarkEnd w:id="8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глашений. Вашингтон в ходе преднамеренно массированной операции против Ирака в ходе войны в Заливе практически ликвидировал основу военного потенциала страны и тем самым вывел из конфронтации с Тель–Авивом главную ударную силу антиизраильской арабской коалиции. Как утверждают западные аналитики, именно это явилось основой разработанной в США военного сценария. США продолжают содействовать в наращивании военной инфраструктуры Израиля. Среди объектов инфраструктуры важное место отводится строительству складских помещений для хранения поступающего американского оружия и военной техники. Особенность складских запасов, создаваемых на территории страны в том, что ими может воспользоваться израильская армия, но лишь с согласия Пентагона8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ращивании военной мощи Израиля оказывают содействие и другие страны НАТО. Так, в начале 90–х годов было подписано израильско–французское соглашение о взаимодействии оборонных ведомств в области военных технологий и разработок современных систем вооружений. Развиваются также израильско–турецкие отношения в военной сфере. Так, в 1996 г. было подписано двустороннее военно–техническое соглашение. Оно предусматривает, помимо всего прочего, проведение совместных учений, обмен информацией разведывательного и военно–технического характера, предоставления права командованию ВВС Израиля использовать воздушное пространство Турции для совершения учебно–тренировочных полетов, а также турецкие военно–морские базы израильскими боевыми кораблями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цесс расширения сферы влияния стран НАТО будут продолжать оказывать деструктивное влияние на военно–политическую обстановку в регионе с непредсказуемыми последствиями. Это не может не затрагивать интересы России. Отсюда и неизбежность для России активного участия в процессе формирования новой системы международных отношений в регионе, и необходимость ее практического участия во всех событиях на </w:t>
      </w:r>
      <w:bookmarkStart w:id="90" w:name="OCRUncertain252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СВ.</w:t>
      </w:r>
      <w:bookmarkEnd w:id="9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стабильности военно–политической обстановки в регионе заинтересованы также остальные участники СНГ, прежде всего непосредственно граничащие со странами БСВ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этих условиях Россия должна заявить о себе как великая держава, имеющая свои интересы в регионе. Восприятие на Западе стремление России к началу позитивных решений как раз и навсегда закрепленную за ней позицию соглашательства должно быть развеяно. В этом нет угрозы новой </w:t>
      </w:r>
      <w:bookmarkStart w:id="91" w:name="OCRUncertain252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</w:t>
      </w:r>
      <w:bookmarkEnd w:id="9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лодной войны", противоречий с проблемой обеспечения мира и безопасности как в регионе, так и глобальном уровне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этом аспекте Россия и СНГ в целом должны выступать инициатором мероприятий, направленных на обеспечение мира и безопасности на БСВ. К ним в первую очередь, как представляется, следует отнести созыв международной конференции по Ближнему Востоку, установление международного контроля под эгидой </w:t>
      </w:r>
      <w:bookmarkStart w:id="92" w:name="OCRUncertain252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Б</w:t>
      </w:r>
      <w:bookmarkEnd w:id="92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ОН в сфере поставок вооружений, а также технологий по производству оружия массового поражения. Необходимо также более активное участие России в ближневосточном урегулировании, максимально используя свой статус </w:t>
      </w:r>
      <w:bookmarkStart w:id="93" w:name="OCRUncertain252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спонсора.</w:t>
      </w:r>
      <w:bookmarkEnd w:id="93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вязи с этим небезынтересно отметить позицию Египта по данному вопросу, высказанную президентом </w:t>
      </w:r>
      <w:bookmarkStart w:id="94" w:name="OCRUncertain2526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.Мубараком</w:t>
      </w:r>
      <w:bookmarkEnd w:id="9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ходе его официального визита в Москву в сентябре 1997 г. Он откровенно признал, что хотел бы видеть Москву среди активных спонсоров мирного плана, поскольку ее отсутствие некоторое время в этом неспокойном районе привело к стагнации переговорного процесса. По мнению египетского президента, Россия могла бы играть в данном случае более заметную роль, что послужило бы установлению там более справедливого и разумного баланса сил и интересов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ко с учетом многочисленных внутренних проблем эволюции российского государства трудно рассчитывать на быстротечный прорыв в регионе в рассмотренных выше приоритетных сферах. Тем не менее активная и целенаправленная работа на указанных направлениях необходима в интересах создания предпосылок в реализации </w:t>
      </w:r>
      <w:bookmarkStart w:id="95" w:name="OCRUncertain2528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циональных</w:t>
      </w:r>
      <w:bookmarkEnd w:id="95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нтересов России на </w:t>
      </w:r>
      <w:bookmarkStart w:id="96" w:name="OCRUncertain2529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СВ.</w:t>
      </w:r>
      <w:bookmarkEnd w:id="96"/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ы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FFFF"/>
          <w:sz w:val="28"/>
        </w:rPr>
        <w:t>экспансия ближний восток военный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 w:before="0" w:after="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Егорин А.З. Война за мир на Ближнем Востоке. М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, 1995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 w:before="0" w:after="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читаноп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: Military Balance. L., 1996/1997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 w:before="0" w:after="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 Подсчитанопо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ilitar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alanc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, 1981–1997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 w:before="0" w:after="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 Зарубежное военное обозрение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1997, № 1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. 61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 05.11.1997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 w:before="0" w:after="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5 USA Military Statistics.Wash., 1991, c. 824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 03.02.1998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 w:before="0" w:after="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а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. 1991, № 214; Middle East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январ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, 1993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 w:before="0" w:after="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обус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997, № 33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 Известия. 03.04.1991.</w:t>
      </w:r>
    </w:p>
    <w:p>
      <w:pPr>
        <w:pStyle w:val="Normal"/>
        <w:numPr>
          <w:ilvl w:val="0"/>
          <w:numId w:val="0"/>
        </w:numPr>
        <w:suppressAutoHyphens w:val="true"/>
        <w:overflowPunct w:val="false"/>
        <w:autoSpaceDE w:val="false"/>
        <w:spacing w:lineRule="auto" w:line="360" w:before="0" w:after="0"/>
        <w:outlineLvl w:val="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 Известия. 07.10.1997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56:00Z</dcterms:created>
  <dc:creator>Том</dc:creator>
  <dc:description/>
  <cp:keywords/>
  <dc:language>en-US</dc:language>
  <cp:lastModifiedBy>SYSTEM</cp:lastModifiedBy>
  <dcterms:modified xsi:type="dcterms:W3CDTF">2011-09-05T03:56:00Z</dcterms:modified>
  <cp:revision>2</cp:revision>
  <dc:subject/>
  <dc:title/>
</cp:coreProperties>
</file>