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910" w:leader="none"/>
        </w:tabs>
        <w:spacing w:lineRule="auto" w:line="360" w:before="0" w:after="0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ий государственный экономический университет «РИНХ»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национальной и мировой экономики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ждународных экономических отношений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изнес-план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91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тнес-клуб «Ирис»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/>
      </w:pPr>
      <w:r>
        <w:rPr>
          <w:sz w:val="28"/>
          <w:szCs w:val="28"/>
        </w:rPr>
        <w:t>Бизнес-планирование в условиях ВЭД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right"/>
        <w:rPr/>
      </w:pPr>
      <w:r>
        <w:rPr>
          <w:sz w:val="28"/>
          <w:szCs w:val="28"/>
        </w:rPr>
        <w:t>Выполнила: студентка гр. МЭ-152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right"/>
        <w:rPr/>
      </w:pPr>
      <w:r>
        <w:rPr>
          <w:sz w:val="28"/>
          <w:szCs w:val="28"/>
        </w:rPr>
        <w:t>Лорей Е.В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right"/>
        <w:rPr/>
      </w:pPr>
      <w:r>
        <w:rPr>
          <w:sz w:val="28"/>
          <w:szCs w:val="28"/>
        </w:rPr>
        <w:t>Проверил: профессор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right"/>
        <w:rPr/>
      </w:pPr>
      <w:r>
        <w:rPr>
          <w:sz w:val="28"/>
          <w:szCs w:val="28"/>
        </w:rPr>
        <w:t>Самофалов В.И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тов-на-Дону 2010</w:t>
      </w:r>
      <w:r>
        <w:br w:type="page"/>
      </w:r>
    </w:p>
    <w:p>
      <w:pPr>
        <w:pStyle w:val="Normal"/>
        <w:tabs>
          <w:tab w:val="clear" w:pos="708"/>
          <w:tab w:val="left" w:pos="91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тнес – клуб "Ирис" представляет собой предприятие организованное индивидуальным предпринимателем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д деятельности - предоставление услуг в сфере фитнес-услуг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рма предполагает аренду помещения площадью 4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и предполагаемого бизнеса - предоставление фитнес-услуг и получение максимально возможной прибыли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и составления бизнес плана - планирование организации бизнеса и привлечение для этого необходимых инвестиций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спективы развития предприятия: в будущем - возможность расширения предприятия, повышение объемов производства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е инвестиции - в результате расчетов была получена цифра – 4000000рублей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инвестиционного кредита – 4 000 000 руб. Условия кредитования: срок предоставления кредита - 3 года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процент составляет 15%, выплата кредита осуществляется помесячно равными долями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результаты: выручка от реализации продукции – 13 100 000 руб. в год, чистая прибыль – 5 599 594,4 руб. в год (с учетом выплаты кредита и налогов)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еимущества и уникальность предполагаемого бизнеса: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Использование минимального количества рабочих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насыщенность рынка выбранной сферы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лое количество конкурентов.</w:t>
      </w:r>
    </w:p>
    <w:p>
      <w:pPr>
        <w:pStyle w:val="Heading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0" w:leader="none"/>
        </w:tabs>
        <w:spacing w:lineRule="auto" w:line="276" w:before="0" w:after="20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Меморандум конфиденциальности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т бизнес-план предоставляется на рассмотрение на конфиденциальной основе исключительно для принятия решения по финансированию данного проекта. Данный бизнес-план не может быть использован для копирования или каких-либо иных целей, а также передаваться третьим лицам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имая на рассмотрение этот бизнес-план, получатель берет на себя ответственность за сохранность информации и гарантирует возврат данной копии автору, если он не намерен инвестировать капитал в новое начало проекта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данные, оценки, планы, предложения и выводы, приведенные по данному проекту, касающиеся его потенциальной прибыльности, объемов реализации услуг, расходов, норм прибыли и будущего ее уровня, основываются наилучшим образом согласованных мнениях всего коллектива участников разработки проекта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формация, содержащаяся в данном бизнес-плане, получена из источников, заслуживающих доверия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отрасли</w:t>
      </w:r>
    </w:p>
    <w:p>
      <w:pPr>
        <w:pStyle w:val="Style13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России фитнес появился около 15 лет назад, явившись одним из атрибутов западной жизни, которые проникли в страну в начале 90-х годов. За полтора десятка лет по всей России открылось множество фитнес-клубов. В наше время посещение спортивных центров стало уже признаком хорошего тона.</w:t>
      </w:r>
    </w:p>
    <w:p>
      <w:pPr>
        <w:pStyle w:val="Style13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тнес-индустрия имеет хорошую перспективу роста в России, что связано с ростом доходов населения, внимания к культуре здоровья и здоровому образу жизни, а также с ростом конкурентности отечественной экономики.</w:t>
      </w:r>
    </w:p>
    <w:p>
      <w:pPr>
        <w:pStyle w:val="Style13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данным компании «Экспресс-Обзор», в 2007 году в России функционировало 1625 фитнес-клубов, по сравнению с 2006 годом их число увеличилось на 125 шт. Более половины клубов расположено в регионах, при этом в Москве их количество в 2.8 раза выше, чем в Санкт-Петербурге.</w:t>
      </w:r>
    </w:p>
    <w:p>
      <w:pPr>
        <w:pStyle w:val="Style13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оценкам Magram Market Research, к 2010 году в стране стало 2.5 тысячи фитнес-клубов. Объем рынка фитнес-услуг в России в 2007 году вырос на 28.6% (usd) (данные компании «Экспресс-Обзор»).</w:t>
      </w:r>
    </w:p>
    <w:p>
      <w:pPr>
        <w:pStyle w:val="Style13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выводам аналитиков, российский рынок сохранит высокий темп роста еще как минимум 5-8 лет, поскольку в большинстве городов даже к 2010 году рынок по количеству клубов будет ненасыщен. До 2010 года прирост объема рынка не опустился ниже планки в 20%.</w:t>
      </w:r>
    </w:p>
    <w:p>
      <w:pPr>
        <w:pStyle w:val="Style13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ая часть оборота фитнес-индустрии в России сосредоточена на территории двух столиц: 72% от объема российского рынка в 2007 году.</w:t>
      </w:r>
    </w:p>
    <w:p>
      <w:pPr>
        <w:pStyle w:val="Style13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обладающими в России являются отдельные, не объединенные в какие-либо сети, клубы. В ближайшее время эксперты ожидают поглощения одних участников рынка другими, слияния клубов в крупные сети, развития франчайзинга.</w:t>
      </w:r>
    </w:p>
    <w:p>
      <w:pPr>
        <w:pStyle w:val="Style13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тнесом в России регулярно занимаются менее 1% населения, в крупных европейских странах степень проникновения фитнес-услуг значительно выше, например, в Германии – 8.5%, в Голландии - 15.5%.</w:t>
      </w:r>
    </w:p>
    <w:p>
      <w:pPr>
        <w:pStyle w:val="Style13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дером по степени проникновения фитнес-услуг является Москва, которая, по оценке аналитиков, сохранит лидерство до 2010 года. Второе место из рассмотренных компанией «Экспресс-Обзор» 9 городов занимает Красноярск. К 2010 году на втором месте по степени проникновения фитнес-услуг стал Ростов-на-Дону.</w:t>
      </w:r>
    </w:p>
    <w:p>
      <w:pPr>
        <w:pStyle w:val="Style13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казатель увеличения количества фитнес-клубов в процентном отношении к уровню 2007 года также самый большой в Ростове-на-Дону (31.3%). Это подтверждает мнение экспертов, что на данном этапе развития российского рынка уровень спроса, в первую очередь, зависит от уровня предложения.</w:t>
      </w:r>
    </w:p>
    <w:p>
      <w:pPr>
        <w:pStyle w:val="Style13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кольку российский рынок фитнес-услуг находится на начальном этапе развития, отсутствует должный уровень конкуренции среди фитнес-клубов (главным образом в регионах), что приводит к возможности игроков держать высокую ценовую планку на услуги.</w:t>
      </w:r>
    </w:p>
    <w:p>
      <w:pPr>
        <w:pStyle w:val="Style13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лое количество подходящих помещений и высокий темп роста арендных ставок на коммерческую недвижимость приводят к тому, что предложение не успевает за ростом спроса. В свою очередь, растет срок окупаемости вложений, следовательно, снижается уровень инвестиционной привлекательности.</w:t>
      </w:r>
    </w:p>
    <w:p>
      <w:pPr>
        <w:pStyle w:val="Style13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России не существует четкой классификации фитнес-клубов, но в соответствии с различными критериями можно выделить определенные категории (в соответствии с данными RBC).</w:t>
      </w:r>
      <w:r>
        <w:rPr>
          <w:rStyle w:val="Appleconvertedspace"/>
          <w:sz w:val="28"/>
          <w:szCs w:val="28"/>
        </w:rPr>
        <w:t xml:space="preserve"> </w:t>
      </w:r>
      <w:r>
        <w:rPr>
          <w:iCs/>
          <w:sz w:val="28"/>
          <w:szCs w:val="28"/>
        </w:rPr>
        <w:t>Классификация без учета так называемых «качалок» и «дворцов спорта», которые предоставляют посетителям услуги различных спортивных секций.</w:t>
      </w:r>
    </w:p>
    <w:p>
      <w:pPr>
        <w:pStyle w:val="Style13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количеству оказываемых услуг: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бассейна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тренажерного зала с силовыми тренажерами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залов для занятий боксом, восточными единоборствами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зала с кардио-тренажерами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залов для проведения групповых программ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детской комнаты и специализированных занятий для детей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сауны, бани, хамама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салона красоты, SPA-центра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фитнес-бара</w:t>
      </w:r>
    </w:p>
    <w:p>
      <w:pPr>
        <w:pStyle w:val="23"/>
        <w:widowControl w:val="false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о целевой аудитории: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убы для требовательных клиентов, обладающих большими финансовыми возможностями; клубы, ориентированные на богемную или модную публику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убы, ориентированные на средний класс (клубы, предлагающие весь спектр стандартных услуг, часто с наличием бассейна, по нечрезмерной цене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юджетные клубы для людей непритязательных, либо ограниченных в средствах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убы для студентов и домохозяек (шаговой доступности)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убы “только для женщин”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тоимость клуба в основном влияет его «элитность», а не размер. Так, многие клубы-гиганты действуют отнюдь не в сегменте премиум-класса, а скорее в бизнес или даже среднем классе (</w:t>
      </w:r>
      <w:r>
        <w:rPr>
          <w:iCs/>
          <w:sz w:val="28"/>
          <w:szCs w:val="28"/>
        </w:rPr>
        <w:t>“RBC”</w:t>
      </w:r>
      <w:r>
        <w:rPr>
          <w:sz w:val="28"/>
          <w:szCs w:val="28"/>
        </w:rPr>
        <w:t>)</w:t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</w:tabs>
        <w:ind w:firstLine="709"/>
        <w:jc w:val="both"/>
        <w:rPr>
          <w:rStyle w:val="Applestylespan"/>
          <w:smallCaps/>
          <w:color w:val="000000"/>
          <w:spacing w:val="0"/>
        </w:rPr>
      </w:pPr>
      <w:r>
        <w:rPr>
          <w:rStyle w:val="Applestylespan"/>
          <w:b/>
          <w:bCs/>
          <w:smallCaps/>
          <w:color w:val="000000"/>
          <w:spacing w:val="0"/>
        </w:rPr>
        <w:t>По стоимости (по данным RBC):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миум-класс – от 80 тыс. руб./год и выше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знес-класс – от 50 до 75 тыс. руб./год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ий класс – от 30 до 50 тыс. руб./год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мократичный сегмент - от 30 тыс. руб./год</w:t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</w:tabs>
        <w:ind w:firstLine="709"/>
        <w:jc w:val="both"/>
        <w:rPr>
          <w:rStyle w:val="Applestylespan"/>
          <w:smallCaps/>
          <w:color w:val="000000"/>
          <w:spacing w:val="0"/>
        </w:rPr>
      </w:pPr>
      <w:r>
        <w:rPr>
          <w:rStyle w:val="Applestylespan"/>
          <w:b/>
          <w:bCs/>
          <w:smallCaps/>
          <w:color w:val="000000"/>
          <w:spacing w:val="0"/>
        </w:rPr>
        <w:t>По размеру: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лые - площадью до 2000 кв. м.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ие - от 2000 до 5000 кв. м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упные - от 5000 до 7000 кв. м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иганты - свыше 7000 кв. м</w:t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</w:tabs>
        <w:ind w:firstLine="709"/>
        <w:jc w:val="both"/>
        <w:rPr>
          <w:rStyle w:val="Applestylespan"/>
          <w:smallCaps/>
          <w:color w:val="000000"/>
          <w:spacing w:val="0"/>
        </w:rPr>
      </w:pPr>
      <w:r>
        <w:rPr>
          <w:rStyle w:val="Applestylespan"/>
          <w:b/>
          <w:bCs/>
          <w:smallCaps/>
          <w:color w:val="000000"/>
          <w:spacing w:val="0"/>
        </w:rPr>
        <w:t>По системе оплаты и вариантам членства: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убная карта на длительное членство в клубе (полгода, год)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невная клубная карта (на будние дни)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убная карта выходного дня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мейные клубные карты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онемент на месяц или квартал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лата за каждое посещение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фирмы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стоящий бизнес план ставит своей целью открытие фитнес-клуба, рассчитанного на посетителей в основном среднего класса. Предполагается открытие фитнес клуба, рассчитанного на одновременный прием до 50 посетителей с режимом работы с 8-00 до 23-00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онно-правовая форма ведения бизнеса – индивидуальный предприниматель. Это связано с тем, что основные потребители услуг – частные лица. Такой подход позволит значительно снизить затраты и налоговую базу. Индивидуальный предприниматель Зайченко С.А. организовала и зарегистрировала фирму «Ирис» Регистрационной палатой г. Ростова-на-Дону 29 сентября 2010 года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Юридический адрес предприятия: Россия, Ростовская область, 344000, г. Ротов-на-Дону, пр-т Буденовский 62/2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вный капитал предприятия – 100 000 рублей, зарегистрирован 29 сентября 2010 года.</w:t>
      </w:r>
    </w:p>
    <w:p>
      <w:pPr>
        <w:pStyle w:val="TextBodyIndent"/>
        <w:widowControl w:val="false"/>
        <w:tabs>
          <w:tab w:val="clear" w:pos="708"/>
          <w:tab w:val="left" w:pos="91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став предприятия: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Директор – Зайченко С.А.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менеджер – 1 человек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бухгалтер – 1 человек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администратор – 2 человека посменно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инструкторы – 6 человек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тренеры – 4 человека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массажисты – 2 человека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уборщики – 2 человека посменно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 шагом в реализации проекта по созданию фитнес клуба станет поиск и подбор подходящего помещения. Необходимая площадь помещения для полноценной реализации проекта составит не менее 400 квадратных метров. Из них:- 30 квадратных метров – ресепшн - 40 квадратных метров – раздевалки (мужская и женская) - 100 квадратных метров – тренажерный зал- 100 квадратных метров – аэробный зал- 60 квадратных метров – малый аэробный зал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25 квадратных метров - солярий и массажный кабинет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35 квадратных метров – кабинет директора, тренерская, хозяйственное помещение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ьным вариантом станет строительство нового помещения под клуб. Однако во многих населённых пунктах этот подход может быть связан с рядом трудностей, поэтому можно использовать как уже имеющиеся подходящие здания, так и брать подобные здания в аренду. Мы же берем в аренду помещение, находящиеся в центре города в большом бизнес-цетре. Это позволит значительно сэкономить на строительстве и получить потенциальных клиентов практически бесплатно. Это очень выгодное расположение имеет рядом очень много офисных и жилых помещений, а так же здесь ходит транспорт практически со всех отдаленных районов города, что позволит клиентам без проблем добираться до фитнес-клуба. Однако крайне желательно для успешной работы проекта включить все приведённые нами в данном бизнес-плане помещения и услуги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помещение готово, необходимо переходить к следующему шагу – закупке оборудования. Нам потребуются: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говые дорожки – 6 единиц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лотренажёры – 6 единиц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ловые комплексы – 3 единицы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мнастические комплексы – 3 единицы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нтели, мячи, коврики, степы – по количеству посетителей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орудование для массажных комнат- мебель- предметы интерьера</w:t>
      </w:r>
    </w:p>
    <w:p>
      <w:pPr>
        <w:pStyle w:val="TextBodyIndent"/>
        <w:widowControl w:val="false"/>
        <w:tabs>
          <w:tab w:val="clear" w:pos="708"/>
          <w:tab w:val="left" w:pos="91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вертикальный солярий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указанного имущества потребуется некоторый недорогой инструмент и измерительные приборы. Они не включены в перечень, потому что достаточно дешевы, имеют большой срок службы и уже имеются в наличии у индивидуального предпринимателя. То есть они не приобретаются специально для фирмы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/>
        <w:t>Описание услуг</w:t>
      </w:r>
    </w:p>
    <w:p>
      <w:pPr>
        <w:pStyle w:val="TextBodyIndent"/>
        <w:widowControl w:val="false"/>
        <w:tabs>
          <w:tab w:val="clear" w:pos="708"/>
          <w:tab w:val="left" w:pos="91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1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доставляемые услуги: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упповые занятия: аэробные классы, стабильные классы (пилатес, йога);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нажерный зал;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сональный тренинг;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тнес-тестирование;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;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тикальный солярий;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Групповые занятия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Аэробика</w:t>
      </w:r>
      <w:r>
        <w:rPr>
          <w:sz w:val="28"/>
          <w:szCs w:val="28"/>
        </w:rPr>
        <w:t xml:space="preserve"> - это комплекс упражнений на выносливость и при этом реальный путь к похудению или поддержанию веса в норме. Эффективность аэробных занятий общепризнанна: используя разнообразные программы фитнес-аэробики, можно получить максимум пользы за минимальное количество времени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Intro. </w:t>
      </w:r>
      <w:r>
        <w:rPr>
          <w:sz w:val="28"/>
          <w:szCs w:val="28"/>
        </w:rPr>
        <w:t>Введение в аэробику. Урок состоит из двух частей. Первая часть - разучивание основных движений базовой аэробики и степ-аэробики. Вторая часть - силовая работа. Продолжительность - 55 мин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Aerobic. </w:t>
      </w:r>
      <w:r>
        <w:rPr>
          <w:sz w:val="28"/>
          <w:szCs w:val="28"/>
        </w:rPr>
        <w:t>Разучивание комбинаций различной степени сложности, состоящих из базовых движений классической аэробики. Продолжительность - 55 мин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Aerobic Dance. </w:t>
      </w:r>
      <w:r>
        <w:rPr>
          <w:sz w:val="28"/>
          <w:szCs w:val="28"/>
        </w:rPr>
        <w:t>Разучивание комбинаций классической аэробики с элементами стилизованной хореографии. Продолжительность - 55 мин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Steр. </w:t>
      </w:r>
      <w:r>
        <w:rPr>
          <w:sz w:val="28"/>
          <w:szCs w:val="28"/>
        </w:rPr>
        <w:t>Обучение свободному владению базовыми шагами степ-аэробики и соединению их в различные комбинации. Урок с использованием степ-платформы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олжительность - 55 мин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Йога восходит своими корнями к древним традициям Индии и, став популярной на Западе, она является превосходным способом поддержания психофизического здоровья современного человека. Основная прелесть урока в его универсальности: заниматься йогой можно и нужно всем независимо от возраста, пола и физической подготовки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Йога не только позволяет обрести гармонию с самим собой, научиться слышать свое тело, но и оказывает значительное влияние на весь организм: улучшается работа внутренних органов, укрепляются мышцы и связочный аппарат, вытягивается позвоночник. Благодаря приходящей со временем способности расслабления и концентрации внимания на занятиях, человек обретает душевное спокойствие, ощущение уверенности и возможность раскрытия творческого потенциала в жизни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олжительность - 55 мин.</w:t>
      </w:r>
    </w:p>
    <w:p>
      <w:pPr>
        <w:pStyle w:val="TextBodyIndent"/>
        <w:widowControl w:val="false"/>
        <w:tabs>
          <w:tab w:val="clear" w:pos="708"/>
          <w:tab w:val="left" w:pos="91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илатес проводится по нескольким программам: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) занятия на полу (минимизируют болевые синдромы во всех отделах позвоночника),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нятия со специальным оборудованием (используются гантели, мячи, кольца, резиновые амортизаторы),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нятия на специальных тренажерах (выполнение упражнений и контро над координацией тела одновременно). Продолжительность - 55 мин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ажерный зал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енажерный зал оснащен оборудованием, позволяющим работать над разными группами мышц. Фитнес-инструкторы проводят обязательный инструктаж, рассказывают о возможностях тренажерного зала и технике выполнения упражнений на различных тренажерах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й тренинг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сональная программа тренировки и индивидуальный подход - наиболее эффективный способ улучшить здоровье и уровень физической подготовки. Персональный тренер разрабатывает индивидуальную программу тренировок с учетом физиологических возможностей организма и пожеланий, подбирает необходимую нагрузку, контролирует технику выполнения упражнений, динамику спортивных достижений.</w:t>
      </w:r>
    </w:p>
    <w:p>
      <w:pPr>
        <w:pStyle w:val="TextBodyIndent"/>
        <w:widowControl w:val="false"/>
        <w:tabs>
          <w:tab w:val="clear" w:pos="708"/>
          <w:tab w:val="left" w:pos="91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имущества персональной тренировки: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) Помогает определить правильные цели;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) Сделать программу доступной и эффективной;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) Безопасность тренировки. Снижает вероятность получения травм;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) Приобретение правильных навыков выполнения упражнений;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) Правильный выбор средств и интенсивности тренировок;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) Позволяет увидеть результаты тренировок;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) Дисциплинирует и организовывает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тнес-тестирование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ртовое тестирование. Цель стартового тестирования - определение уровня физической работоспособности, выявление состояния физических качеств человека, таких как сила, выносливость, гибкость и т.д., а также гармоничности их развития. Итогом стартового тестирования - стратегический план тренировок, составленный на основании: желаний и целей; общего состояния вашего здоровья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Стандартное тестирование: </w:t>
      </w:r>
      <w:r>
        <w:rPr>
          <w:sz w:val="28"/>
          <w:szCs w:val="28"/>
        </w:rPr>
        <w:t>оценивает основные показатели состояния здоровья и уровень физического развития, а также состояние центральной и периферической нервной системы, что очень важно для корректного подбора тренирующего режима и профилактики синдрома физического перенапряжения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массаж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одится с целью повышения жизненного тонуса организма, укрепления здоровья и профилактики заболеваний. Это отличное средство, обеспечивающее улучшение функционального состояния органов и систем организма человека. Массаж сопутствует быстрому снятию утомления и восстановлению, повышению умственной и физической работоспособности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ортивный массаж: способствует процессам заживления естественных микротравм мышц и стимулирует кровообращение, ускоряя, таким образом, вывод токсинов и молочной кислоты, накопившихся в напряженных мышцах. Методика проведения процедуры более жесткая и силовая, чем при общем массаже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чебный массаж: применяется с целью нормализации функций организма при различных заболеваниях и повреждениях. Лечебный массаж помогает восстановить правильное положение позвоночника. Массажные приемы усиливают болезненные ощущения, чувство скованности. Массаж - это процесс эффективного и безболезненного лечения остеохондроза и его профилактики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тицеллюлитный массаж: под воздействием рук массажиста возникает электромагнитное поле, заставляющее клетки активно работать. Это воздействие помогает рассасываться фиброзному каркасу клеток и выводить из них шлаки. Массаж воздействует на подкожно-жировой слой, заставляет активизироваться обменные процессы в жировых отложениях. И, как следствие, избавляет от проблемы целлюлита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ализ рынка сбыта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оценке «Экспресс-Обзор», в 2009 году в России функционировало 1625 фитнес клубов. По сравнению с 2008 годом их число увеличилось на 125 шт. Больше половины клубов расположено в регионах, в то время как в Москве их количество выше в 2,8 раза, чем в Санкт-Петербурге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ложение не успевает за ростом спроса. Главная причина - малое количество подходящих помещений и высокий темп роста арендных ставок на коммерческую недвижимость. Это приводит к тому, что растет срок окупаемости вложений и, соответственно, снижается уровень инвестиционной привлекательности. Инвесторы предпочитают вкладывать деньги, к примеру, в торговлю – скорость оборачиваемости там средств гораздо выше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же на российском рынке, главным образом в регионах, отсутствует должный уровень конкуренции среди фитнес-клубов. Как следствие – возможность игроков держать высокую ценовую планку на услуги. Причина – рынок находится на начальном этапе развития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оссии фитнесом регулярно занимаются менее 1% населения. Это сравнительно немного. В крупных европейских странах степень проникновения фитнес-услуг значительно выше, к примеру, в Германии – 8,5%, а в Голландии составляет 15,5%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зрезе городов лидером по степени проникновения фитнес-услуг является Москва, которая, по оценке «Экспресс-Обзор», сохраняет лидерство до 2010 года. Второе место на текущий момент у Красноярска (из рассмотренных 9 городов), а вот в 2010 году на втором месте по степени проникновения фитнес-услуг Ростов-на-Дону. Таким образом, из 5 городов-лидеров фитнес-индустрии, наибольший рост числа посетителей в Ростове-на-Дону. Если проанализировать показатель увеличения количества фитнес клубов в процентном отношении к уровню 2008 года, то в Ростове-на-Дону он также самый большой – 31,3%. Это подтверждает мнение экспертов, что на данном этапе развития российского рынка уровень спроса, в первую очередь, зависит от уровня предложения. Принимая во внимание тот факт, что в большинстве городов в 2010 году рынок по количеству клубов ненасыщен, можно сделать вывод – российский рынок сохранит высокий темп роста еще как минимум 5-8 лет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м рынка фитнес-услуг в России в 2009 году вырос в долларах на 28,6%. К 2010 году прирост объема рынка не опускается ниже планки в 20%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тличие от структуры распределения клубов по территории России, основная часть оборота фитнес-индустрии сосредоточена на территории двух столиц – 72% от объема российского рынка в 2010 году.</w:t>
      </w:r>
    </w:p>
    <w:p>
      <w:pPr>
        <w:pStyle w:val="Heading4"/>
        <w:keepNext w:val="false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/>
        <w:t>Лидеры рынка фитнес-центров</w:t>
      </w:r>
    </w:p>
    <w:p>
      <w:pPr>
        <w:pStyle w:val="List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В конце 2008 г. в Советском районе Ростова открылся водно-спортивный оздоровительный комплекс «Energy-plaza». По данным компании, инвестиции в проект составили 183,5 млн. рублей. Комплекс построен спортивно-оздоровительной ассоциацией «Бассейны Дона». По итогам 2009 г., постоянными клиентами комплекса стало около 1200 ростовчан.</w:t>
      </w:r>
    </w:p>
    <w:p>
      <w:pPr>
        <w:pStyle w:val="List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В середине 2009г. компания «Страта Партнерс» открыла в Ростове новый фитнес-центр среднего ценового сегмента. «Сити Фитнес» стал третьим по счету клубом компании в городе. Расположен он в Западном микрорайоне. Общая площадь — 1500 кв.м. Также в планах компании открыть в ближайшем будущем клуб формата «Сити Фитнес» в СЖМ Ростова и еще один «Оранж Фитнес» в деловой части столицы ЮФО.</w:t>
      </w:r>
    </w:p>
    <w:p>
      <w:pPr>
        <w:pStyle w:val="List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. В июле этого года в ЗЖМ Ростова откроется четвертый клуб демократичного ценового сегмента сети фитнес-центров «Олимпия». По словам директора сети Галины Федориной, общая площадь нового клуба составит около 900 кв. м, полезная — 810 кв.м. «Олимпия» на Западном по формату и системе посещений не будет отличаться от предыдущих трех фитнес-центров.</w:t>
      </w:r>
    </w:p>
    <w:p>
      <w:pPr>
        <w:pStyle w:val="List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 В августе 2010 г. в центре Ростова появится второй клуб среднего ценового сегмента компании «Аврора». Новый «Физкульт» расположен на месте бывшей табачной фабрики. Его общая площадь — 2100 кв.м. В нем по-прежнему будет работать система годового клубного членства. Средняя цена за годовую карту составит 22</w:t>
        <w:noBreakHyphen/>
        <w:t>23 тыс. руб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/>
        <w:t>Тенденции</w:t>
      </w:r>
    </w:p>
    <w:p>
      <w:pPr>
        <w:pStyle w:val="List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Объем рынка фитнес-услуг Ростова в деньгах сократился на 15% и составил порядка 400 млн. руб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о мнению игроков рынка, из-за кризиса клиенты стали отдавать предпочтение более дешевым абонементам и сократили траты на дополнительные услуги.</w:t>
      </w:r>
    </w:p>
    <w:p>
      <w:pPr>
        <w:pStyle w:val="List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Несмотря на кризис, ростовчане не отказались от посещения фитнес-клубов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ейчас около 27 тыс. жителей города посещают фитнес-центры (этот показатель примерно на уровне 2008 г.). Правда, произошло перераспределение клиентского потока: около 10% клиентов премиальных заведений перешли в средний сегмент. В начале 2010 г. спрос на фитнес-услуги начал расти, но, как признают аналитики, он пока не соответствует предложению.</w:t>
      </w:r>
    </w:p>
    <w:p>
      <w:pPr>
        <w:pStyle w:val="List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. Доля корпоративных клиентов в общем объеме посетителей фитнес-центров сократилась в два раза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 концу 2009 г. она составляла около 5%. Сейчас, по словам экспертов, она начинает постепенно увеличиваться, но только в фитнес</w:t>
        <w:noBreakHyphen/>
        <w:t>клубах среднего ценового сегмента.</w:t>
      </w:r>
    </w:p>
    <w:p>
      <w:pPr>
        <w:pStyle w:val="List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 Игроки рынка фитнес- индустрии отмечают, что чистая рентабельность в премиум</w:t>
        <w:noBreakHyphen/>
        <w:t xml:space="preserve"> и мидл</w:t>
        <w:noBreakHyphen/>
        <w:t>сегментах снизилась на 25–30% относительно 2008 г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сновная причина — бонусы и скидки, которые клубы используют для удержания и привлечения клиентов. Также выросли затраты на коммунально</w:t>
        <w:noBreakHyphen/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эксплуатационные расходы, импортные расходные материалы, оборудование.</w:t>
      </w:r>
    </w:p>
    <w:p>
      <w:pPr>
        <w:pStyle w:val="80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м Топ-лист фитнес-клубов. В ТОП-лист вошли крупнейшие сетевые и несетевые фитнес-центры Ростова. Участники ТОП-листа разделены на три сегмента: высокий, средний и демократичный. Рассмотрим ниже таблицы.</w:t>
      </w:r>
    </w:p>
    <w:p>
      <w:pPr>
        <w:pStyle w:val="80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8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128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П-2 Фитнес</w:t>
        <w:noBreakHyphen/>
        <w:t xml:space="preserve">центра высокого ценового </w:t>
      </w:r>
      <w:r>
        <w:rPr/>
        <w:t>сегмента: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078"/>
        <w:gridCol w:w="602"/>
        <w:gridCol w:w="985"/>
        <w:gridCol w:w="1171"/>
        <w:gridCol w:w="1080"/>
        <w:gridCol w:w="1019"/>
        <w:gridCol w:w="1106"/>
        <w:gridCol w:w="896"/>
        <w:gridCol w:w="1142"/>
      </w:tblGrid>
      <w:tr>
        <w:trPr>
          <w:trHeight w:val="222" w:hRule="atLeast"/>
        </w:trPr>
        <w:tc>
          <w:tcPr>
            <w:tcW w:w="2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rPr/>
            </w:pPr>
            <w:r>
              <w:rPr>
                <w:sz w:val="20"/>
                <w:szCs w:val="20"/>
              </w:rPr>
              <w:t>Совокупное кол</w:t>
              <w:noBreakHyphen/>
              <w:t>во клиентов в 2009</w:t>
            </w:r>
            <w:r>
              <w:rPr>
                <w:rFonts w:cs="Cambria Math" w:ascii="Cambria Math" w:hAnsi="Cambria Math"/>
                <w:sz w:val="20"/>
                <w:szCs w:val="20"/>
              </w:rPr>
              <w:t> 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реднее кол</w:t>
              <w:noBreakHyphen/>
              <w:t>во посетителей в неделю в 2009</w:t>
            </w:r>
            <w:r>
              <w:rPr>
                <w:rFonts w:cs="Cambria Math" w:ascii="Cambria Math" w:hAnsi="Cambria Math"/>
                <w:sz w:val="20"/>
                <w:szCs w:val="20"/>
              </w:rPr>
              <w:t> 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тоимость клубных ка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Общая площадь фитнес-центра, кв.м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Общее кол</w:t>
              <w:noBreakHyphen/>
              <w:t>во сотрудн-иков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истема посещений</w:t>
            </w:r>
          </w:p>
        </w:tc>
      </w:tr>
      <w:tr>
        <w:trPr>
          <w:trHeight w:val="855" w:hRule="atLeast"/>
        </w:trPr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left="-10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left="-10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Минималь-ная цена (с учетом скидок и спецпредло-жений)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Максималь-ная цена, руб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редняя цена, руб.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left="-10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left="-10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left="-10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both"/>
              <w:textAlignment w:val="center"/>
              <w:rPr/>
            </w:pPr>
            <w:r>
              <w:rPr>
                <w:sz w:val="20"/>
                <w:szCs w:val="20"/>
                <w:lang w:val="en-US"/>
              </w:rPr>
              <w:t>World Clas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both"/>
              <w:textAlignment w:val="center"/>
              <w:rPr/>
            </w:pPr>
            <w:r>
              <w:rPr>
                <w:sz w:val="20"/>
                <w:szCs w:val="20"/>
              </w:rPr>
              <w:t>Плужник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45 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130 5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47 2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клубные карты</w:t>
            </w:r>
          </w:p>
        </w:tc>
      </w:tr>
      <w:tr>
        <w:trPr>
          <w:trHeight w:val="65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both"/>
              <w:textAlignment w:val="center"/>
              <w:rPr/>
            </w:pPr>
            <w:r>
              <w:rPr>
                <w:sz w:val="20"/>
                <w:szCs w:val="20"/>
              </w:rPr>
              <w:t>Оранж Фитн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both"/>
              <w:textAlignment w:val="center"/>
              <w:rPr/>
            </w:pPr>
            <w:r>
              <w:rPr>
                <w:sz w:val="20"/>
                <w:szCs w:val="20"/>
              </w:rPr>
              <w:t>Жолковская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Н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25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45 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05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клубные карт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128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128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П</w:t>
        <w:noBreakHyphen/>
        <w:t xml:space="preserve">7 Фитнес-центров среднего ценового </w:t>
      </w:r>
      <w:r>
        <w:rPr/>
        <w:t>сегмента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229"/>
        <w:gridCol w:w="604"/>
        <w:gridCol w:w="830"/>
        <w:gridCol w:w="1271"/>
        <w:gridCol w:w="1120"/>
        <w:gridCol w:w="825"/>
        <w:gridCol w:w="1106"/>
        <w:gridCol w:w="896"/>
        <w:gridCol w:w="1098"/>
      </w:tblGrid>
      <w:tr>
        <w:trPr>
          <w:trHeight w:val="23" w:hRule="atLeast"/>
        </w:trPr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rPr/>
            </w:pPr>
            <w:r>
              <w:rPr>
                <w:sz w:val="20"/>
                <w:szCs w:val="20"/>
              </w:rPr>
              <w:t>Совокупное кол</w:t>
              <w:noBreakHyphen/>
              <w:t>во клиентов в 2009</w:t>
            </w:r>
            <w:r>
              <w:rPr>
                <w:rFonts w:cs="Cambria Math" w:ascii="Cambria Math" w:hAnsi="Cambria Math"/>
                <w:sz w:val="20"/>
                <w:szCs w:val="20"/>
              </w:rPr>
              <w:t> 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реднее кол</w:t>
              <w:noBreakHyphen/>
              <w:t>во посетителей в неделю в 2009</w:t>
            </w:r>
            <w:r>
              <w:rPr>
                <w:rFonts w:cs="Cambria Math" w:ascii="Cambria Math" w:hAnsi="Cambria Math"/>
                <w:sz w:val="20"/>
                <w:szCs w:val="20"/>
              </w:rPr>
              <w:t> 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тоимость клубных ка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фитнес</w:t>
              <w:noBreakHyphen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центра, кв.м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Общее кол</w:t>
              <w:noBreakHyphen/>
              <w:t>во сотрудни-к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истема посещений</w:t>
            </w:r>
          </w:p>
        </w:tc>
      </w:tr>
      <w:tr>
        <w:trPr>
          <w:trHeight w:val="23" w:hRule="atLeast"/>
        </w:trPr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Минимальная цена (с учетом скидок и спецпредло-жений),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Максималь-ная цена, руб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редняя цена, руб.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both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both"/>
              <w:textAlignment w:val="center"/>
              <w:rPr/>
            </w:pPr>
            <w:r>
              <w:rPr>
                <w:sz w:val="20"/>
                <w:szCs w:val="20"/>
              </w:rPr>
              <w:t>Плужников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12 9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26 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клубные карты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both"/>
              <w:textAlignment w:val="center"/>
              <w:rPr/>
            </w:pPr>
            <w:r>
              <w:rPr>
                <w:sz w:val="20"/>
                <w:szCs w:val="20"/>
              </w:rPr>
              <w:t>Сити Фитн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both"/>
              <w:textAlignment w:val="center"/>
              <w:rPr/>
            </w:pPr>
            <w:r>
              <w:rPr>
                <w:sz w:val="20"/>
                <w:szCs w:val="20"/>
              </w:rPr>
              <w:t>Працко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14 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клубные карты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both"/>
              <w:textAlignment w:val="center"/>
              <w:rPr/>
            </w:pPr>
            <w:r>
              <w:rPr>
                <w:sz w:val="20"/>
                <w:szCs w:val="20"/>
              </w:rPr>
              <w:t>Сити Фитнес</w:t>
              <w:noBreakHyphen/>
              <w:t>ЗЖ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both"/>
              <w:textAlignment w:val="center"/>
              <w:rPr/>
            </w:pPr>
            <w:r>
              <w:rPr>
                <w:sz w:val="20"/>
                <w:szCs w:val="20"/>
              </w:rPr>
              <w:t>Глебова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13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клубные карты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both"/>
              <w:textAlignment w:val="center"/>
              <w:rPr/>
            </w:pPr>
            <w:r>
              <w:rPr>
                <w:sz w:val="20"/>
                <w:szCs w:val="20"/>
                <w:lang w:val="en-US"/>
              </w:rPr>
              <w:t>Energy Pla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both"/>
              <w:textAlignment w:val="center"/>
              <w:rPr/>
            </w:pPr>
            <w:r>
              <w:rPr>
                <w:sz w:val="20"/>
                <w:szCs w:val="20"/>
              </w:rPr>
              <w:t>Лейга</w:t>
            </w:r>
            <w:r>
              <w:rPr>
                <w:rStyle w:val="Appleconvertedspace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8 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24 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12 2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карты и абонементы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both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  <w:noBreakHyphen/>
              <w:t>Сити</w:t>
              <w:noBreakHyphen/>
              <w:t>Цен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both"/>
              <w:textAlignment w:val="center"/>
              <w:rPr/>
            </w:pPr>
            <w:r>
              <w:rPr>
                <w:sz w:val="20"/>
                <w:szCs w:val="20"/>
              </w:rPr>
              <w:t>Иткин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В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клубные карты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both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  <w:noBreakHyphen/>
              <w:t>Сити</w:t>
              <w:noBreakHyphen/>
              <w:t>ЗЖ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both"/>
              <w:textAlignment w:val="center"/>
              <w:rPr/>
            </w:pPr>
            <w:r>
              <w:rPr>
                <w:sz w:val="20"/>
                <w:szCs w:val="20"/>
              </w:rPr>
              <w:t>Иткин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В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карты и абонементы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both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  <w:noBreakHyphen/>
              <w:t>Сити</w:t>
              <w:noBreakHyphen/>
              <w:t>Сельма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both"/>
              <w:textAlignment w:val="center"/>
              <w:rPr/>
            </w:pPr>
            <w:r>
              <w:rPr>
                <w:sz w:val="20"/>
                <w:szCs w:val="20"/>
              </w:rPr>
              <w:t>Иткин И.В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20" w:right="-108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карты и абонементы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*н/д- нет данных, т.е. компания не предоставила информацию.</w:t>
      </w:r>
    </w:p>
    <w:p>
      <w:pPr>
        <w:pStyle w:val="128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8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128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П</w:t>
        <w:noBreakHyphen/>
        <w:t>7 Фитнес</w:t>
        <w:noBreakHyphen/>
        <w:t xml:space="preserve">центров демократичного ценового </w:t>
      </w:r>
      <w:r>
        <w:rPr/>
        <w:t>сегмента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48"/>
        <w:gridCol w:w="514"/>
        <w:gridCol w:w="740"/>
        <w:gridCol w:w="1215"/>
        <w:gridCol w:w="1025"/>
        <w:gridCol w:w="1321"/>
        <w:gridCol w:w="1025"/>
        <w:gridCol w:w="606"/>
        <w:gridCol w:w="867"/>
        <w:gridCol w:w="875"/>
      </w:tblGrid>
      <w:tr>
        <w:trPr>
          <w:trHeight w:val="23" w:hRule="atLeast"/>
        </w:trPr>
        <w:tc>
          <w:tcPr>
            <w:tcW w:w="1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овокупное кол</w:t>
              <w:noBreakHyphen/>
              <w:t>во клиентов в 2009</w:t>
            </w:r>
            <w:r>
              <w:rPr>
                <w:rFonts w:cs="Cambria Math" w:ascii="Cambria Math" w:hAnsi="Cambria Math"/>
                <w:sz w:val="20"/>
                <w:szCs w:val="20"/>
              </w:rPr>
              <w:t> 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реднее кол</w:t>
              <w:noBreakHyphen/>
              <w:t>во посети-телей в неделю в 2009</w:t>
            </w:r>
            <w:r>
              <w:rPr>
                <w:rFonts w:cs="Cambria Math" w:ascii="Cambria Math" w:hAnsi="Cambria Math"/>
                <w:sz w:val="20"/>
                <w:szCs w:val="20"/>
              </w:rPr>
              <w:t> 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тоимость абонементов на 8 занятий в трензал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тоимость абонементов на 8 занятий ЗГП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Общая площадь фитнес</w:t>
              <w:noBreakHyphen/>
              <w:t xml:space="preserve"> центра, кв.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истема посеще-ний</w:t>
            </w:r>
          </w:p>
        </w:tc>
      </w:tr>
      <w:tr>
        <w:trPr>
          <w:trHeight w:val="23" w:hRule="atLeast"/>
        </w:trPr>
        <w:tc>
          <w:tcPr>
            <w:tcW w:w="1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left="-143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left="-143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Минимальная цена (с учетом скидок и спецпредло-жений), руб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Максимальная цена, 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Минимальная цена (с учетом скидок и спецпредло-жений), руб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Максимальная цена, руб.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left="-143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отруд-ники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left="-143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Олимпия </w:t>
              <w:noBreakHyphen/>
              <w:t xml:space="preserve"> Центр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наГ.И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*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Абоне-менты и разовая оплата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эоФ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ь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кая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С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карты и абоне-менты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лимпия MEN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Федорина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И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*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абонементы и разовая оплата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Лотос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ве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м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карты и абонемен-ты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с на Совет-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Хараман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 М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Абонемен-ты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 xml:space="preserve">Олимпия </w:t>
              <w:noBreakHyphen/>
              <w:t xml:space="preserve"> СЖМ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Федорина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И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*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left="-143" w:right="-119" w:hanging="0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Абонементы и разовая оплата</w:t>
            </w:r>
          </w:p>
        </w:tc>
      </w:tr>
    </w:tbl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оценкам экспертов</w:t>
      </w:r>
    </w:p>
    <w:p>
      <w:pPr>
        <w:pStyle w:val="23"/>
        <w:widowControl w:val="false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итнес клуб инвестиция окупаемость</w:t>
      </w:r>
      <w:r>
        <w:br w:type="page"/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4</w:t>
      </w:r>
    </w:p>
    <w:p>
      <w:pPr>
        <w:pStyle w:val="23"/>
        <w:widowControl w:val="false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идеры по полезной </w:t>
      </w:r>
      <w:r>
        <w:rPr/>
        <w:t>площади</w:t>
      </w:r>
    </w:p>
    <w:tbl>
      <w:tblPr>
        <w:tblW w:w="9438" w:type="dxa"/>
        <w:jc w:val="left"/>
        <w:tblInd w:w="-12" w:type="dxa"/>
        <w:tblLayout w:type="fixed"/>
        <w:tblCellMar>
          <w:top w:w="20" w:type="dxa"/>
          <w:left w:w="0" w:type="dxa"/>
          <w:bottom w:w="80" w:type="dxa"/>
          <w:right w:w="80" w:type="dxa"/>
        </w:tblCellMar>
      </w:tblPr>
      <w:tblGrid>
        <w:gridCol w:w="338"/>
        <w:gridCol w:w="1694"/>
        <w:gridCol w:w="896"/>
        <w:gridCol w:w="1358"/>
        <w:gridCol w:w="2023"/>
        <w:gridCol w:w="1445"/>
        <w:gridCol w:w="947"/>
        <w:gridCol w:w="737"/>
      </w:tblGrid>
      <w:tr>
        <w:trPr>
          <w:trHeight w:val="23" w:hRule="atLeast"/>
        </w:trPr>
        <w:tc>
          <w:tcPr>
            <w:tcW w:w="29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Полезная площадь, кв. м</w:t>
            </w:r>
          </w:p>
        </w:tc>
        <w:tc>
          <w:tcPr>
            <w:tcW w:w="65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Площадь основных зон фитнес</w:t>
              <w:noBreakHyphen/>
              <w:t>центра</w:t>
            </w:r>
          </w:p>
        </w:tc>
      </w:tr>
      <w:tr>
        <w:trPr>
          <w:trHeight w:val="23" w:hRule="atLeast"/>
        </w:trPr>
        <w:tc>
          <w:tcPr>
            <w:tcW w:w="29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Тренажерный зал</w:t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Площадь/количество залов групповых программ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Зал восточных единоборств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на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World Class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1450 / 2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/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240 / 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Оранж Фитнес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470/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/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Energy Plaza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/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ити Фитнес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/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ити Фитнес</w:t>
            </w:r>
            <w:r>
              <w:rPr>
                <w:rFonts w:cs="Cambria Math" w:ascii="Cambria Math" w:hAnsi="Cambria Math"/>
                <w:sz w:val="20"/>
                <w:szCs w:val="20"/>
              </w:rPr>
              <w:t> </w:t>
            </w:r>
            <w:r>
              <w:rPr>
                <w:sz w:val="20"/>
                <w:szCs w:val="20"/>
              </w:rPr>
              <w:t>— ЗЖМ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порт</w:t>
              <w:noBreakHyphen/>
              <w:t xml:space="preserve">Сити </w:t>
              <w:noBreakHyphen/>
              <w:t>Центр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5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/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Олимпия MEN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 xml:space="preserve">Олимпия </w:t>
              <w:noBreakHyphen/>
              <w:t>Центр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/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порт</w:t>
              <w:noBreakHyphen/>
              <w:t xml:space="preserve">Сити </w:t>
              <w:noBreakHyphen/>
              <w:t>ЗЖМ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/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Лотос на Советской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Лотос на Сиверса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эоФит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Спорт</w:t>
              <w:noBreakHyphen/>
              <w:t xml:space="preserve">Сити </w:t>
              <w:noBreakHyphen/>
              <w:t>Сельмаш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 xml:space="preserve">Олимпия </w:t>
              <w:noBreakHyphen/>
              <w:t>СЖМ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tcMar>
              <w:top w:w="6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ind w:firstLine="2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и конкурентами фитнес-клуба «Ирис» будут являться такие спортивные заведения как: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)«Олимпия» (пр-т Буденовский, 34),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)«Виктория»(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пер.Соборный, 94 А</w:t>
      </w:r>
      <w:r>
        <w:rPr>
          <w:sz w:val="28"/>
          <w:szCs w:val="28"/>
        </w:rPr>
        <w:t>).</w:t>
      </w:r>
    </w:p>
    <w:p>
      <w:pPr>
        <w:pStyle w:val="24"/>
        <w:widowControl w:val="false"/>
        <w:tabs>
          <w:tab w:val="clear" w:pos="708"/>
          <w:tab w:val="left" w:pos="91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евой рынок, на который будет ориентирован фитнес-клуб - это:</w:t>
      </w:r>
    </w:p>
    <w:p>
      <w:pPr>
        <w:pStyle w:val="24"/>
        <w:widowControl w:val="false"/>
        <w:tabs>
          <w:tab w:val="clear" w:pos="708"/>
          <w:tab w:val="left" w:pos="91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офисные работники близлежащих бизнес-центров</w:t>
      </w:r>
    </w:p>
    <w:p>
      <w:pPr>
        <w:pStyle w:val="24"/>
        <w:widowControl w:val="false"/>
        <w:tabs>
          <w:tab w:val="clear" w:pos="708"/>
          <w:tab w:val="left" w:pos="91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жители Ленинского района</w:t>
      </w:r>
    </w:p>
    <w:p>
      <w:pPr>
        <w:pStyle w:val="24"/>
        <w:widowControl w:val="false"/>
        <w:tabs>
          <w:tab w:val="clear" w:pos="708"/>
          <w:tab w:val="left" w:pos="91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женщины и мужчины, имеющие стабильный уровень дохода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н Маркетинга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юсом данного рынка является его ненасыщенность на данный момент. В городе Ростове-на-Дону сейчас существует около 114 спортивных клубов при населении 1,2 млн. человек. Это очень низкое количество, учитывая еще и тот факт, что многие их этих залов довольно низкого уровня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ткрытия фитнес-клуба был выбран Ленинский район города Ростова-на-Дону. Это связано с удобным расположением в центре города, в этом районе не так много фитнес-клубов, при этом район густо населен и население в нем считается обеспеченным. Следовательно, платежеспособный спрос на услуги фитнес-клуба имеется, а предложение невысоко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успешного выхода фитнес-клуба на рынок необходимо провести ряд маркетинговых мероприятий, связанных с рекламой клуба. Наиболее выгодными будут такие виды рекламы, как аренда щитов, реклама в Интернет. Также необходима вывеска клуба, расходы на которую тоже будут отнесены на маркетинговые затраты. Затраты на маркетинговые мероприятия представлены в таблице 1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траты на маркетинговые </w:t>
      </w:r>
      <w:r>
        <w:rPr/>
        <w:t>мероприятия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2107"/>
        <w:gridCol w:w="1057"/>
      </w:tblGrid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затра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Вывеска салона: световые объемные буквы, 4 буквы высотой 75см (3200 руб. /шт), 7 звездочек высотой 40см (2000 руб. /шт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 800</w:t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Рекламные щиты: (1 щит размера 3*6 метров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100</w:t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Реклама в Интернет: контекстная реклама в Yandex, Googl (11000 тыс. руб / в одном поисковике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того затрат: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ых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месяц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год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 800 тыс. рублей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100 тыс. рублей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1 200 тыс. 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ны в фитнес-клубе будут зависеть от предоставляемой услуги. В таблице 2 представлены цены на оказываемые услуги в фитнес-клубе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Heading7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оимость занятий в </w:t>
      </w:r>
      <w:r>
        <w:rPr/>
        <w:t>фитнес-клубе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022"/>
        <w:gridCol w:w="4226"/>
      </w:tblGrid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мен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умма (руб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азовое посещ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ещение 1 тренировки аэробного зала или 1 час тренажерного</w: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азовое посещение персональной трениров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ещение 1 тренировки с индивидуальным тренером в аэробном или тренажерном зале</w: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бонемент 8 занятий (170 руб- 1 занят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ещение аэробного или тренажерного зала 2 раза в неделю</w: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лубная карта "неограниченное посещение"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ещение любого зала в неограниченном количеств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Heading7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оимость дополнительных </w:t>
      </w:r>
      <w:r>
        <w:rPr/>
        <w:t>услуг</w:t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57"/>
      </w:tblGrid>
      <w:tr>
        <w:trPr>
          <w:trHeight w:val="3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Соляр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руб/минута</w:t>
            </w:r>
          </w:p>
        </w:tc>
      </w:tr>
      <w:tr>
        <w:trPr>
          <w:trHeight w:val="3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Массаж: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;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й;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бный;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целлюлитный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 руб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руб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 руб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 руб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зводственный план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тнес-клуб «Ирис» будет располагаться в нежилом помещении, на цокольном этае, площадью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 адресу: г. Ростов-на-Дону, пр-т Буденовский 62/2. Аренда помещения составляет 200 рублей за квадратный метр, аренда предоставляется со скидкой, т.к. будет делаться капитальный ремонт и это цокольный этаж. Следовательно, аренда помещения за месяц будет составлять – 80000 рублей. Распределение площади помещения представлено в таблице 4</w:t>
      </w:r>
    </w:p>
    <w:p>
      <w:pPr>
        <w:pStyle w:val="Heading7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Heading7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пределение площадей </w:t>
      </w:r>
      <w:r>
        <w:rPr/>
        <w:t>помещения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  <w:gridCol w:w="3544"/>
      </w:tblGrid>
      <w:tr>
        <w:trPr>
          <w:trHeight w:val="23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менование комн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нимаемая площадь (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епш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ренажерный з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Аэробный з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лый аэробный з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девалки ж-м+душев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Хозяйственное 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ер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бинет дирек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ссаж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яр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го занимаемая площадь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редоставления услуг необходимо оборудование, перечень необходимого оборудования представлен в таблице 5.</w:t>
      </w:r>
    </w:p>
    <w:p>
      <w:pPr>
        <w:pStyle w:val="Heading7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Heading7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чень необходимого </w:t>
      </w:r>
      <w:r>
        <w:rPr/>
        <w:t>оборудования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399"/>
        <w:gridCol w:w="1454"/>
        <w:gridCol w:w="1932"/>
      </w:tblGrid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епшн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администрато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ул для администрато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ссовый аппара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ван для ожид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кал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улер для в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5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Журнальный столи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3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 000,00р.</w:t>
            </w:r>
          </w:p>
        </w:tc>
      </w:tr>
      <w:tr>
        <w:trPr>
          <w:trHeight w:val="23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ренажерный зал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еговые дорож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ллиптические тренаже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оэгромет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пе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ренажер, нагружаемый диск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камья под штанг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 5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кал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ниверсальная скамь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люз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иционе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6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5 500,00р.</w:t>
            </w:r>
          </w:p>
        </w:tc>
      </w:tr>
      <w:tr>
        <w:trPr>
          <w:trHeight w:val="23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бинет директора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ул директо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/копир/факс/телефо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ул для посетите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люз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каф для докумен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кал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5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 500,00р.</w:t>
            </w:r>
          </w:p>
        </w:tc>
      </w:tr>
      <w:tr>
        <w:trPr>
          <w:trHeight w:val="23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лужебное помещение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денный уго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ВЧ печ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5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февар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-холодильни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чайни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а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 7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 700,00р.</w:t>
            </w:r>
          </w:p>
        </w:tc>
      </w:tr>
      <w:tr>
        <w:trPr>
          <w:trHeight w:val="23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ссажный кабинет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ссажный сто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шалка для одеж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м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люз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кал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сметологический столи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5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2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200,00р.</w:t>
            </w:r>
          </w:p>
        </w:tc>
      </w:tr>
      <w:tr>
        <w:trPr>
          <w:trHeight w:val="23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ярий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лярий вертикальн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0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0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кал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5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шлака для одеж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9 2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2 200,00р.</w:t>
            </w:r>
          </w:p>
        </w:tc>
      </w:tr>
      <w:tr>
        <w:trPr>
          <w:trHeight w:val="23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л групповых занятий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имнастические мяч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зыкальный цент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иционе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имнастический мат-коври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9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панде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имнастическая пал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-платфор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кал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5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2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6 500,00р.</w:t>
            </w:r>
          </w:p>
        </w:tc>
      </w:tr>
      <w:tr>
        <w:trPr>
          <w:trHeight w:val="23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девалки + душевые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каф для раздевал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8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2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камейка для раздевал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7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5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кал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ушевая пан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9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3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умба с умывальник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8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шалка для полотене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5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сушит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9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5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ржатель для бумажных полотене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егородки сантехническ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ушевые перегород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9 800,00р.</w:t>
            </w:r>
          </w:p>
        </w:tc>
      </w:tr>
      <w:tr>
        <w:trPr>
          <w:trHeight w:val="23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ерская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а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олик журнальн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кафчик для одеж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кал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люз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 000,00р.</w:t>
            </w:r>
          </w:p>
        </w:tc>
      </w:tr>
      <w:tr>
        <w:trPr>
          <w:trHeight w:val="23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путствующие материалы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з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цтова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ющие и чистящие 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иционе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дра, шваб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о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орма для сотрудни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5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улер для в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5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6 000,00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 500,00р.</w:t>
            </w:r>
          </w:p>
        </w:tc>
      </w:tr>
      <w:tr>
        <w:trPr>
          <w:trHeight w:val="23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роремонт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36 000,00р.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  <w:r>
              <w:rPr>
                <w:color w:val="000000"/>
              </w:rPr>
              <w:t>: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7900 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о соблюдение санитарно-эпидемиологических правил и нормативов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гистрация индивидуального предпринимателя займет не более недели при самом неудачном стечении обстоятельств. Столько же можно отвести под установку техники, настройку. Рекламную компанию следует начать в первый же день деятельности фирмы или за несколько дней до этого. Выполнение первых услуг возможно в первый же час деятельности фирмы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b/>
          <w:i w:val="false"/>
          <w:sz w:val="28"/>
          <w:szCs w:val="28"/>
        </w:rPr>
        <w:t>Организационный план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ый вид деятельности не требует специального лицензирования, а для обеспечения законности бизнеса необходима регистрация в государственных органах, осуществить которую может ИП Зайченко С.А. Стоимость регистрации предприятия составляет 6 500 руб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онно-правовая формы юридического лица, будет индивидуальный предприниматель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 документом, регулирующим особенности правового статуса и деятельность малых предприятий является вступивший в силу с 01.01.2008г. федеральный закон от 24.07.2007г. N209-ФЗ «О развитии малого и среднего предпринимательства в Российской Федерации» 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ом подписи финансовых документов обладают директор и бухгалтер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рганизации будет действовать линейно-функциональная структура управления. Состав предприятия: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Директор – Зайченко С.А.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управляющий – 1 человек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бухгалтер – 1 человек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администратор – 2 человека посменно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инструкторы – 6 человека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массажисты – 2 человека</w:t>
      </w:r>
    </w:p>
    <w:p>
      <w:pPr>
        <w:pStyle w:val="22"/>
        <w:widowControl w:val="false"/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уборщики – 2 человека посменно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ректор: управление предприятием, осуществление контроля за деятельностью других работников, планирование и прогнозирование деятельности организации, принятие решений относительно ее развития и функционирования, координация деятельности подчиненных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неджер: решение вопросов, связанных непосредственно с деятельностью организации подбор инструкторов, при необходимости организация их переподготовки, закупка оборудования для зала, составление расписания занятий, контроль за исполнением инструкторами и администратором своих обязанностей. Контроль за деятельностью нижестоящих работников, подбор персонала, не связанного непосредственно с оказанием услуг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ухгалтер: ведение бухгалтерского и налогового учета в организации совместно с бухгалтером, осуществление контроля деятельности бухгалтера, принятие финансовых решений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дминистратор: регистрация клиентов, оформление абонементов и разовых посещений с обязательной выдачей квитанций, беседы с клиентами, помощь в выборе наиболее подходящих занятий, разъяснение вопросов, касающихся здоровья и спорта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структоры: проведение занятий в соответствии с расписанием, помощь клиентам в адаптации к занятиям, по просьбам клиентов разъяснение вопросов по поводу занятий, здоровья и спорта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служивающий персонал. Уборщицы: уборка помещений не менее двух раз в день, согласно графику, устанавливаемому менеджером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й формой осуществления полномочий является договор, предусматривающий все условия работы работающих. Если условия договора неприемлемы, то работник вправе расторгнуть трудовой договор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дровая политика направлена на привлечение высококлассных специалистов и раскрытие их творческого потенциала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аблице 10 приведены данные о средней заработной плате работников: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 xml:space="preserve">Таблица </w:t>
      </w:r>
      <w:r>
        <w:rPr/>
        <w:t>10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734"/>
        <w:gridCol w:w="2394"/>
        <w:gridCol w:w="2414"/>
      </w:tblGrid>
      <w:tr>
        <w:trPr>
          <w:trHeight w:val="24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рудни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-во сотрудников (чел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на оплату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уда в месяц всех сотрудников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на оплату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уда в год всех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рудников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)</w:t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тор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24 000</w:t>
            </w:r>
          </w:p>
        </w:tc>
      </w:tr>
      <w:tr>
        <w:trPr>
          <w:trHeight w:val="31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ж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8 000</w:t>
            </w:r>
          </w:p>
        </w:tc>
      </w:tr>
      <w:tr>
        <w:trPr>
          <w:trHeight w:val="21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0 000</w:t>
            </w:r>
          </w:p>
        </w:tc>
      </w:tr>
      <w:tr>
        <w:trPr>
          <w:trHeight w:val="28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дже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 000</w:t>
            </w:r>
          </w:p>
        </w:tc>
      </w:tr>
      <w:tr>
        <w:trPr>
          <w:trHeight w:val="27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 000</w:t>
            </w:r>
          </w:p>
        </w:tc>
      </w:tr>
      <w:tr>
        <w:trPr>
          <w:trHeight w:val="20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о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0 000</w:t>
            </w:r>
          </w:p>
        </w:tc>
      </w:tr>
      <w:tr>
        <w:trPr>
          <w:trHeight w:val="27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щиц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4 000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6 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  <w:tab w:val="left" w:pos="910" w:leader="none"/>
              </w:tabs>
              <w:ind w:firstLine="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952 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овательно, расходы на заработную плату составят приблизительно 2 952 000 рублей в год.</w:t>
      </w:r>
    </w:p>
    <w:p>
      <w:pPr>
        <w:pStyle w:val="Heading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ый план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нансовый план строится на основе прогноза плана маркетинга и исходит из возможностей производственного плана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ходы от реализации услуг рассчитываются на основе предполагаемого объема продаж. Объем реализации услуг со временем будет увеличиваться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можно, будет наблюдаться повышение себестоимости за счет увеличения расценок на коммунальные услуги, заработную плату, аренду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нансовый план, представленный в таблице исходит из следующих данных:</w:t>
      </w:r>
    </w:p>
    <w:p>
      <w:pPr>
        <w:pStyle w:val="TextBodyIndent"/>
        <w:widowControl w:val="false"/>
        <w:tabs>
          <w:tab w:val="clear" w:pos="708"/>
          <w:tab w:val="left" w:pos="91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новные источники финансирования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ственные средства в размере 100 000 рублей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емные средства в размере 4 000 000 рублей.</w:t>
      </w:r>
    </w:p>
    <w:p>
      <w:pPr>
        <w:pStyle w:val="25"/>
        <w:widowControl w:val="false"/>
        <w:tabs>
          <w:tab w:val="clear" w:pos="708"/>
          <w:tab w:val="left" w:pos="91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ходы на приобретаемое оборудование составили 2 081 900 рублей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ходы на общехозяйственные расходы приблизительно 40 000 рублей в месяц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ок погашения кредита составляет 3 года, процентная ставка – 15%, следовательно, ежемесячный платеж составил 127 777,8 рублей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рендная плата– 200 рублей за 1 кв. метр и составила 80 000 рублей в месяц.</w:t>
      </w:r>
    </w:p>
    <w:p>
      <w:pPr>
        <w:pStyle w:val="25"/>
        <w:widowControl w:val="false"/>
        <w:tabs>
          <w:tab w:val="clear" w:pos="708"/>
          <w:tab w:val="left" w:pos="91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лог на прибыль – 20%.</w:t>
      </w:r>
    </w:p>
    <w:p>
      <w:pPr>
        <w:pStyle w:val="Style19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я из вышеприведенных данных можно составить калькуляцию себестоимости (Таблица11) и план по прибыли (Таблица 13)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лькуляция </w:t>
      </w:r>
      <w:r>
        <w:rPr/>
        <w:t>себестоимости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00"/>
        <w:gridCol w:w="1702"/>
        <w:gridCol w:w="1742"/>
        <w:gridCol w:w="1742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2010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201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2012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рудование+ ремо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617 9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8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90 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10 0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тежи по креди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20 3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580 8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3858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110 55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38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102 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200 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200 0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рендная пл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7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60 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60 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60 0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17 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61 2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61 2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61 2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 743 3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494 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407 0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14175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дохода, получаемого от реализации услуг, необходима информация о количестве предоставляемых услуг в день. Выручка от реализации рассчитана на основе среднерыночных цен на услуги и предполагаемого объема реализации услуг и составила 1 044 500 рублей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оставляемые </w:t>
      </w:r>
      <w:r>
        <w:rPr/>
        <w:t>услуг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620"/>
        <w:gridCol w:w="3163"/>
      </w:tblGrid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з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л-во посещений в 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того в месяц (руб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того в год (руб)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овое посещение (200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440 00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овое посещение (600 рублей) персональная тренир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160 00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бонемент 8 занятий (1 360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4 0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448 00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убная карта «Безлимитный» (2500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75 0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 500 00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лярий (15 руб./м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 5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86 00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ж (1000/800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800 00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044 5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2 534 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/>
        <w:t>План по прибыли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707"/>
        <w:gridCol w:w="1654"/>
        <w:gridCol w:w="1647"/>
        <w:gridCol w:w="1608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0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1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2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ем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 000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 084 6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 050 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 100 0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450 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 084 6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 050 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3 100 0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рудование + ремон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9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8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тежи по кредит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20 3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580 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3858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110 557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38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102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200 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 200 0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рендная пла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70 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6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60 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60 0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17 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61 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61 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61 2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 743 3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494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407 0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141 757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707 16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590 6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643 4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 998 243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ИНАНСОВЫЙ ПЛАН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980"/>
        <w:gridCol w:w="854"/>
        <w:gridCol w:w="938"/>
        <w:gridCol w:w="812"/>
        <w:gridCol w:w="868"/>
        <w:gridCol w:w="853"/>
        <w:gridCol w:w="854"/>
        <w:gridCol w:w="854"/>
        <w:gridCol w:w="686"/>
        <w:gridCol w:w="854"/>
      </w:tblGrid>
      <w:tr>
        <w:trPr>
          <w:trHeight w:val="285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/>
            </w:pPr>
            <w:r>
              <w:rPr>
                <w:bCs/>
                <w:sz w:val="20"/>
                <w:szCs w:val="20"/>
              </w:rPr>
              <w:t>2010 год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/>
            </w:pPr>
            <w:r>
              <w:rPr>
                <w:bCs/>
                <w:sz w:val="20"/>
                <w:szCs w:val="20"/>
              </w:rPr>
              <w:t>2011 го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/>
            </w:pPr>
            <w:r>
              <w:rPr>
                <w:bCs/>
                <w:sz w:val="20"/>
                <w:szCs w:val="20"/>
              </w:rPr>
              <w:t>2012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firstLine="30"/>
              <w:jc w:val="center"/>
              <w:rPr/>
            </w:pPr>
            <w:r>
              <w:rPr>
                <w:bCs/>
                <w:sz w:val="20"/>
                <w:szCs w:val="20"/>
              </w:rPr>
              <w:t>2013 год</w:t>
            </w:r>
          </w:p>
        </w:tc>
      </w:tr>
      <w:tr>
        <w:trPr>
          <w:trHeight w:val="30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ябр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ябр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абр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/>
            </w:pPr>
            <w:r>
              <w:rPr>
                <w:bCs/>
                <w:sz w:val="20"/>
                <w:szCs w:val="20"/>
              </w:rPr>
              <w:t>1 к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/>
            </w:pPr>
            <w:r>
              <w:rPr>
                <w:bCs/>
                <w:sz w:val="20"/>
                <w:szCs w:val="20"/>
              </w:rPr>
              <w:t>2 к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/>
            </w:pPr>
            <w:r>
              <w:rPr>
                <w:bCs/>
                <w:sz w:val="20"/>
                <w:szCs w:val="20"/>
              </w:rPr>
              <w:t>3 к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/>
            </w:pPr>
            <w:r>
              <w:rPr>
                <w:bCs/>
                <w:sz w:val="20"/>
                <w:szCs w:val="20"/>
              </w:rPr>
              <w:t>4 к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firstLine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/>
            </w:pPr>
            <w:r>
              <w:rPr>
                <w:bCs/>
                <w:sz w:val="20"/>
                <w:szCs w:val="20"/>
              </w:rPr>
              <w:t>Поступле-ния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firstLine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/>
            </w:pPr>
            <w:r>
              <w:rPr>
                <w:sz w:val="20"/>
                <w:szCs w:val="20"/>
              </w:rPr>
              <w:t>Собствен-ные сре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firstLine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/>
            </w:pPr>
            <w:r>
              <w:rPr>
                <w:sz w:val="20"/>
                <w:szCs w:val="20"/>
              </w:rPr>
              <w:t>Заемные сре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firstLine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/>
            </w:pPr>
            <w:r>
              <w:rPr>
                <w:sz w:val="20"/>
                <w:szCs w:val="20"/>
              </w:rPr>
              <w:t>Выручка о реал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firstLine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000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firstLine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000</w:t>
            </w:r>
          </w:p>
        </w:tc>
      </w:tr>
      <w:tr>
        <w:trPr>
          <w:trHeight w:val="33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/>
            </w:pPr>
            <w:r>
              <w:rPr>
                <w:sz w:val="20"/>
                <w:szCs w:val="20"/>
              </w:rPr>
              <w:t>Оборудование + ремон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9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/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firstLine="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0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/>
            </w:pPr>
            <w:r>
              <w:rPr>
                <w:sz w:val="20"/>
                <w:szCs w:val="20"/>
              </w:rPr>
              <w:t>Платежи по кредит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firstLine="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57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/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7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firstLine="18"/>
              <w:jc w:val="center"/>
              <w:rPr/>
            </w:pPr>
            <w:r>
              <w:rPr>
                <w:sz w:val="18"/>
                <w:szCs w:val="18"/>
              </w:rPr>
              <w:t>3 200 000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/>
            </w:pPr>
            <w:r>
              <w:rPr>
                <w:sz w:val="20"/>
                <w:szCs w:val="20"/>
              </w:rPr>
              <w:t>Арендная пл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firstLine="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firstLine="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00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2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5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5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firstLine="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1757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9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4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firstLine="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8243</w:t>
            </w:r>
          </w:p>
        </w:tc>
      </w:tr>
      <w:tr>
        <w:trPr>
          <w:trHeight w:val="33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/>
            </w:pPr>
            <w:r>
              <w:rPr>
                <w:bCs/>
                <w:sz w:val="20"/>
                <w:szCs w:val="20"/>
              </w:rPr>
              <w:t>Сальдо с накопле-нием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66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1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6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8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09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79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64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firstLine="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52643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42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9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4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firstLine="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8243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/>
            </w:pPr>
            <w:r>
              <w:rPr>
                <w:bCs/>
                <w:sz w:val="20"/>
                <w:szCs w:val="20"/>
              </w:rPr>
              <w:t>Налог на прибыль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393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29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firstLine="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648,6</w:t>
            </w:r>
          </w:p>
        </w:tc>
      </w:tr>
      <w:tr>
        <w:trPr>
          <w:trHeight w:val="31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both"/>
              <w:rPr/>
            </w:pPr>
            <w:r>
              <w:rPr>
                <w:bCs/>
                <w:sz w:val="20"/>
                <w:szCs w:val="20"/>
              </w:rPr>
              <w:t>Чистая прибыль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left="-126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572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173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ind w:left="-126" w:right="-94" w:firstLine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0594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Е К БИЗНЕС-ПЛАНУ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. Ростов-на-Дону 1 октября 2010г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ый предприниматель Зайченко Светлана Андреевно(г. Ростов-на-Дону, Россия), именуемый в дальнейшем «Покупатель», действующий на основании свидетельства № 081468927465829 от 29 сентября 2010 г., с одной стороны, и компания Acer Inc (г. Тайбэй, Тайвань) в лице директора Стэна Ши, именуемая в дальнейшем «Продавец», действующий на основании Устава, с другой стороны, заключили контракт о нижеследующем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редмет и цена контракта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 Продавец продал, а покупатель купил компьютеры Acer Aspire X3950, именуемый в дальнейшем «Товар» на условиях DDP г. Ростов-на-Дону (Инкотермс 2000)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 Цена Товара составляет 30000 рублей (RUB 643)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 Цена Товара включает цену упаковки, маркировки, принадлежностей, перегрузок, а также дополнительные расходы до момента передачи оборудования Покупателю, если они будут иметь место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Условия поставки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 Поставка товаров осуществляется на условиях DDP (Инкотермс 2000)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 Продавец предоставляет прошедший таможенную очистку и не разгруженный с прибывшего транспортного средства товар в распоряжение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купателя в г. Ростов-на-Дону, в согласованную дату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Условия оплаты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 100% стоимости отгружаемой партии Товара - платеж банковским переводом на расчетный счет Продавца. Оплата должна быть произведена не позднее 3 дней с момента отгрузки Товара и отправления по факсу отгрузочных документов в адрес Покупателя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Обязанности продавца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 предоставить Покупателю товар, коммерческий счет-фактуру или эквивалентное ему электронное сообщение, а также любые другие доказательства соответствия товара настоящему договору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 предоставить товар в распоряжение Покупателя или другого лица, указанного Покупателем, в неотгруженном виде на любом прибывшем транспортном средстве, в названном месте назначения, в согласованную дату или в пределах согласованного для поставки срока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3 за свой счет и на свой риск получить любую экспортную и импортную лицензию, другое официальное свидетельство или прочие документы, а также выполнить, если это потребуется, все таможенные формальности, требуемые для экспорта и импорта товара и для его транзитной перевозки через третьи страны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4 заключить за свой счет договор перевозки товара до названного места (пункта) назначения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5 известить надлежащим образом Покупателя об отправке товара, а также направить Покупателю другие извещения, требующиеся ему для осуществления обычно необходимых мер для принятия поставки товара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6 предоставить Покупателю за свой счет деливери-ордер и/или обычный транспортный документ (например, оборотный коносамент, необоротную морскую накладную, доказательство о перевозке внутренним водным транспортом, воздушную накладную, накладную железнодорожного или автодорожного сообщения или накладную смешанной перевозки), которые могут потребоваться покупателю для принятия поставки товара в месте назначения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7 нести все расходы и оплачивать сборы, связанные с получением документов или эквивалентных им электронных сообщений, выдаваемых или передаваемых в стране импорта, которые могут потребоваться Продавцу для предоставления товара в распоряжение Покупателя, а также возместить все расходы Покупателя, понесенные последним вследствие оказания ему помощи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8 обеспечить Покупателя всей информацией, необходимой для осуществления страхования товара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9 за свой счет обеспечить упаковку, необходимую для поставки товара. Упаковка должна быть маркирована надлежащим образом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Обязанности покупателя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1 уплатить предусмотренную договором купли-продажи цену товара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2 принять поставку товара в месте назначения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3 по просьбе Продавца оказать ему за его счет и на его риск полное содействие в получении, если это потребуется, любой импортной лицензии или другого официального свидетельства, требуемого для импорта товара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4 определить время в рамках обусловленного срока и/или пункт принятия поставки в названном месте назначения и надлежащим образом известить об этом Продавца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5 принять требуемый деливери-ордер или транспортный документ, которые могут потребоваться ему для принятия поставки товара в месте назначения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6 по просьбе Продавца оказать последнему за его счет и на его риск полное содействие в получении любых документов или эквивалентных им электронных сообщений, выдаваемых или передаваемых в стране импорта, которые могут потребоваться Продавцу для предоставления товара в распоряжение Покупателя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Переход рисков, связанных с товаром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1 Продавец несет все риски, потери или повреждения товара до момента его поставки в место назначения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2 Покупатель несет все риски, потери или повреждения товара с момента его поставки в место назначения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3 Покупатель несет дополнительные риски, потери или повреждения товара: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случае неоказания Продавцу содействия в получении разрешения (лицензии, свидетельства), требуемого для импорта товара, причиненные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товару;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случае неизвещения Продавца о времени и/или пункте принятия поставки товаров в месте назначения - с момента истечения согласованной даты или окончания согласованного срока поставки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Упаковка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1 Товар должен отгружаться в упаковке, соответствующей характеру данного оборудования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2 Упаковка должна обеспечивать полную сохранность груза от всякого рода повреждений и коррозии при перевозке его морем, по железной дороге и смешанным транспортом с учетом нескольких перегрузок в пути, а также длительного хранения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3 Упаковка должна быть приспособлена как к крановым перегрузкам, так и на тележках и автокарах, поскольку это допускается весом и объемом отдельных мест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4 Продавец несет ответственность перед Покупателем за порчу, повреждение или поломку груза вследствие ненадежной упаковки, за образование коррозии из-за недостаточной или несоответствующей консервации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 Маркировка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1 Ящики, в которых упаковано оборудование, маркируются с 3-х сторон и сверху ящика. Маркировка должна быть нанесена четко несмываемой краской на языке страны Продавца и на русском языке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2 Места, требующие специального обращения, должны иметь дополнительную маркировку: "Осторожно", "Верх", "Не кантовать"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3 Продавец обязан возместить дополнительные транспортные и складские расходы, возникшие в связи с засылкой оборудования, вследствие неполноценной и неправильной маркировки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 Форс-мажор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1 При наступлении обстоятельств невозможности полного или частичного исполнения любой из сторон обязательств по настоящему Контракту, а именно: пожара, стихийных бедствий, срок исполнения обязательств отодвигается соразмерно времени, в течение которого будут действовать такие обстоятельства. Если эти обстоятельства будут продолжаться более 2 месяцев,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2 Сторона, для которой создалась невозможность исполнения обязательств по Контракту, должна о наступлении и прекращении обстоятельств, препятствующих исполнению обязательств, немедленно извещать другую сторону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3 Надлежащим доказательством наличия указанных выше обстоятельств и их продолжительности будет служить сертификат, выдаваемый соответствующей торговой палатой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4 Дальнейшая судьба настоящего Контракта в таких случаях должна быть определена соглашением сторон. При недостижении согласия стороны вправе обратиться в суд для решения этого вопроса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 Срок действия контракта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1 Настоящий договор составлен в двух экземплярах на русском и английском языках, при этом оба текста являются полностью аутентичными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2 Настоящий договор вступает в силу с момента его подписания и действует до 30 ноября 2010 года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3 В случае если ни одна из Сторон после истечения срока действия договора не заявит о его расторжении, то Договор пролонгируется на тех же условиях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. Порядок разрешения споров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1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2 В случае невозможности разрешения разногласий путем переговоров они подлежат рассмотрению в Арбитражном суде г. Москва на территории Российской Федерации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3 Применимым правом стороны признают право Российской Федерации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4 По вопросам, не урегулированным Контрактом, подлежат применению законы и иные правовые акты Российской Федерации. В случае противоречия условий Контракта положениям законов и иных правовых актов подлежит применению закон или иной правовой акт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. Юридические адреса и банковские реквизиты сторон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: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Acer Incorporated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й адрес: г. Тайбэй, Тайвань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нковские реквизиты: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й счет: 2646726400000632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Bank Pro Credit bank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/счет № 73957255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: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П Зайченко С.А.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НН 0814729590369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ПО 0175928576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й адрес: г. Ростов-на-Дону, пр-т Буденовский 62/2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нковские реквизиты: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й счет: 6573829000845624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бербанк (г. Ростов-на-Дону)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Cs/>
      <w:smallCaps/>
      <w:color w:val="000000"/>
      <w:spacing w:val="-1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iCs/>
      <w:smallCaps/>
      <w:color w:val="000000"/>
      <w:spacing w:val="-15"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">
    <w:name w:val="a"/>
    <w:qFormat/>
    <w:rPr>
      <w:rFonts w:cs="Times New Roman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Красная строка Знак"/>
    <w:qFormat/>
    <w:rPr/>
  </w:style>
  <w:style w:type="character" w:styleId="21">
    <w:name w:val="Красная строка 2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71">
    <w:name w:val="7"/>
    <w:basedOn w:val="Normal"/>
    <w:qFormat/>
    <w:pPr>
      <w:spacing w:before="280" w:after="280"/>
    </w:pPr>
    <w:rPr/>
  </w:style>
  <w:style w:type="paragraph" w:styleId="80">
    <w:name w:val="80"/>
    <w:basedOn w:val="Normal"/>
    <w:qFormat/>
    <w:pPr>
      <w:spacing w:before="280" w:after="280"/>
    </w:pPr>
    <w:rPr/>
  </w:style>
  <w:style w:type="paragraph" w:styleId="70">
    <w:name w:val="70"/>
    <w:basedOn w:val="Normal"/>
    <w:qFormat/>
    <w:pPr>
      <w:spacing w:before="280" w:after="280"/>
    </w:pPr>
    <w:rPr/>
  </w:style>
  <w:style w:type="paragraph" w:styleId="128">
    <w:name w:val="128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7">
    <w:name w:val="Внутренний адрес"/>
    <w:basedOn w:val="Normal"/>
    <w:qFormat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50:00Z</dcterms:created>
  <dc:creator>LAN_OS</dc:creator>
  <dc:description/>
  <cp:keywords/>
  <dc:language>en-US</dc:language>
  <cp:lastModifiedBy>SYSTEM</cp:lastModifiedBy>
  <dcterms:modified xsi:type="dcterms:W3CDTF">2011-09-05T03:50:00Z</dcterms:modified>
  <cp:revision>2</cp:revision>
  <dc:subject/>
  <dc:title/>
</cp:coreProperties>
</file>