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jc w:val="center"/>
        <w:rPr/>
      </w:pPr>
      <w:r>
        <w:rPr>
          <w:b/>
          <w:bCs/>
          <w:szCs w:val="28"/>
        </w:rPr>
        <w:t>Аграрный сектор Афганистана и проблемы его использования</w:t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За последние более чем 20 лет в Афганистане, начиная от прихода к власти Народно-демократической партии Афганистана (НДПА) в 1979 г. и кончая назначением Х. Карзая председателем временной администрации страны на боннской конференции по Афганистану в 2001 г., власть поменялась четыре раза. Всякий раз смена власти приносила все новые проблемы сектору земледелия, афганским крестьянам.</w:t>
      </w:r>
    </w:p>
    <w:p>
      <w:pPr>
        <w:pStyle w:val="TextBodyIndent"/>
        <w:ind w:firstLine="709"/>
        <w:rPr/>
      </w:pPr>
      <w:r>
        <w:rPr>
          <w:szCs w:val="28"/>
        </w:rPr>
        <w:t>Аграрный сектор Афганистана на протяжении гражданской войны столкнулся с множеством трудностей, таких как регулирование земельных отношений, нехватка оросительных сетей, рост производства наркокультур, разминирование сельскохозяйственных полей и невывоз оттуда взорванных боеприпасов. Каждое новое правительство со своими реформами и планами изменяло характер этих проблем. При НДПА сельскохозяйственные угодья Афганистана, согласно программе партии, были перераспределены между крестьянами в зависимости от категории земельных участков; правительство моджахедов во главе с президентом Б. Раббани еще до прихода к власти пообещало вернуть конфискованные НДПА участки прежним собственникам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авительство талибов частично продолжило курс земельных реформ, начатых их предшественниками. После падения их режима в средствах массовой информации Афганистана часто обсуждается вопрос о возврате земельных участков прежним собственникам. На сегодняшний день, когда страна стремится к нормальной жизни, эффективное использование сельскохозяйственных ресурсов, а значит, окончательное решение указанных проблем может намного облегчить сложившуюся в стране кризисную обстановку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Уже говорилось, что многие земельные участки были заминированы, часть наделов многократно переходила от одного собственника к другому, другая часть в ходе роста численности населения раздробилась между многочисленными членами хозяйств. Решение проблемы землепользования имеет значение, так как производство и продажа сельхозпродукции – единственный источник дохода большей части населения страны. Размер земельных площадей, занятых под наркотическими культурами, за последние годы вырос в несколько раз, что отрицательно сказывалось на структуре аграрного сектора. Хотя в 2005 г., по данным ООН, наркопроизводство сократилось на 21%, в текущем году предсказывают его рост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Из всей территории Афганистана – 655 тыс. кв. км – основную ее часть занимают горы. Общая площадь земель страны, пригодных для сельскохозяйственного использования, равна 7,9 млн. га. В силу отсталости здесь никогда эти земли полностью и эффективно не использовал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разные годы конфликтного периода под посевами всех видов сельхозкультур было занято от 3 до 3,88 млн. га земельной площади. Последняя цифра относится к 1977/78 г. – т.е. к кануну апрельской революции. За последнюю четверть века, несмотря на высокие темпы роста численности населения, площадь посевов еще больше сократилась и всегда находилась ниже уровня 1979 г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Руководство НДПА в 80-е годы вело работу по экстенсивному развитию сельского хозяйства Афганистана, частично предпринимая попытки его интенсификации, однако в ходе гражданской войны и диверсионных актов, совершенных оппозиционными силами, часть крупных объектов ирригации вышла из строя, а многие земледельцы бросили свои наделы и покинули страну. В результате с 1979 по 1989 гг. общая земельная площадь, занятая под культурами, сократилась до 3,34 млн. га, а к 1991 г. до 3,2 млн. То есть за 10 лет посевные площади уменьшились на 10%.</w:t>
      </w:r>
    </w:p>
    <w:p>
      <w:pPr>
        <w:pStyle w:val="TextBodyIndent"/>
        <w:ind w:firstLine="709"/>
        <w:rPr/>
      </w:pPr>
      <w:r>
        <w:rPr>
          <w:szCs w:val="28"/>
        </w:rPr>
        <w:t>После свержения правительства М. Наджибуллы в 1992 г. и прихода к власти в Афганистане муджахедов ситуация намного ухудшилась. Вопрос о возврате земельных наделов прежним владельцам был поднят новым руководством страны, что привело к их новому перераспределению. Кризисная ситуация в этой области еще больше обострялась. Боевые действия, на этот раз между разными группировками оппозиционных сил за места в правительстве и раздел сфер влияния на местах, положили начало новой войне, которая все больше обостряла социально-экономическую ситуацию в стране.</w:t>
      </w:r>
    </w:p>
    <w:p>
      <w:pPr>
        <w:pStyle w:val="TextBodyIndent"/>
        <w:ind w:firstLine="709"/>
        <w:rPr/>
      </w:pPr>
      <w:r>
        <w:rPr>
          <w:szCs w:val="28"/>
        </w:rPr>
        <w:t>Гражданская война нанесла ощутимый урон аграрному сектору Афганистана и отбросила его на несколько десятилетий назад. О масштабе отсталости сельского хозяйства Афганистана можно судить по многим показателям. Так, со времен начала гражданской войны численность населения страны росла высокими темпами, а площадь посевов сельскохозяйственных культур неизменно сокращалась. В качестве примера возьмем площадь, занятую под посевами основных видов зерновых – пшеницы, ячменя, риса и кукурузы. Посевы указанных культур в 1979 г. занимали 3185 тыс. га, а к 2000 г. – моменту свержения режима движения «Талибан» – всего 2379 тыс. га</w:t>
      </w:r>
      <w:r>
        <w:rPr>
          <w:rStyle w:val="EndnoteCharacters"/>
          <w:szCs w:val="28"/>
        </w:rPr>
        <w:t>6</w:t>
      </w:r>
      <w:r>
        <w:rPr>
          <w:szCs w:val="28"/>
        </w:rPr>
        <w:t>. Общая численность населения Афганистана за эти годы выросла с 15,5 до 25,8 млн. человек. Т.е. площадь, занятая под зерновыми за указанный отрезок времени сократилась на 25,3%, а численность населения выросла на 66%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Для более полного анализа состояния в сельском хозяйстве рассмотрим показатели размеров посевов зерновых на каждого жителя страны в динамике. Они за это время значительно сократились. Абсолютный показатель в 1979 г. был равен примерно 0,2 га, а к 2000 г. снизился до 0,09 га на душу населения. То есть для восстановления объема производства зерна даже до уровня 1979 г. Афганистану понадобится немало усилий и ресурсов. Иными словами, чтобы вернуть землепользование до уровня указанного 1979 г., на сегодняшний день Афганистану нужно расширить посевные площади только основных видов зерновых до 5,4 млн. г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осстановление сельскохозяйственного сектора входит в приоритетные задачи программы развития послевоенного Афганистана. Данная отрасль способна стабилизировать общую социально-экономическую обстановку в стране, поскольку подавляющая часть населения живет и трудится в сельской местности, а сама отрасль дает около 53% ВВП Афганистана. Строительство новых и ремонт действующих объектов ирригации в свою очередь позволяет намного расширить долю поливного земледелия и увеличить производительность всего сельского хозяйств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Афганистан со своим сухим климатом и частыми засухами остро нуждается в мощных оросительных сооружениях. Об этом свидетельствуют засухи, охватившие страну за предыдущие годы, особенно в 1998–2001 гг., в результате которых не только земледелие пострадало, но и в животноводческой отрасли падеж скота составил более чем 50%. А за время войны и междуусобиц, как уже было выше частично сказано, была разрушена почти вся оросительная система, что и стало причиной таких последствий. Часть оросительных объектов если не была разрушена, то в ходе длительной эксплуатации и нехватки средств на капитальный ремонт полностью или частично вышла из стро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За два года постталибского периода относительная политическая стабильность и благоприятные погодные условия способствовали росту площадей посевов и уровню производства сельскохозяйственных культур, в первую очередь зерновых. Уже к 2003 г. площадь, занятая под зерновыми, по сравнению с 2001 г. выросла на 36,4% и составила 2819 тыс. га. Иными словами, среднегодовой прирост размера посевов за эти два года был равен 18%. Рост производства оказался возможным благодаря удачным погодным условиям (в эти годы были обильные снегопады), что еще раз подтверждает необходимость нормального обеспечения сельского хозяйства водой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Если политическая обстановка и дальше будет стабилизироваться, то в ближайшем будущем отдача сельскохозяйственного производства в Афганистане достигнет желаемого уровня, при котором страна сможет максимально снизить импорт пшеницы и других видов зерновых. Чтобы этого достичь, необходимо решить массу проблем, часть которых была перечислена выше. Речь, во-первых, идет о восстановлении бывших и строительстве новых мелких, средних и крупных по размеру ирригационных сооружений, в первую очередь в районах – основных поставщиках сельскохозяйственной продукции. Во-вторых, необходима очистка земель от мин и невзорванных снарядов. В-третьих, следует восстановить техническую базу земледелия, обеспечить земледельцев сельскохозяйственной техникой и инвентарем, ибо низкая техническая оснащенность аграрного сектора не позволяет снизить себестоимость продукции сельского хозяйства, увеличить производительность труда. В-четвертых, необходимо если не прекращение, то по крайней мере сокращение производства наркотических культур, главным образом опийного мака. Помимо всего этого, следует урегулировать земельные отношения в сельском хозяйстве путем законодательного регулирования аренды, купли и продажи, а также наследования земельных участков)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Регулирование экономических отношений, в частности земельных, в сельском хозяйстве в отличие от других отраслей экономики Афганистана, в которых законодательные акты и нормативы соответствуют требованиям рыночной экономики, требует иного подхода. Известно, что в сельских местностях продолжает доминировать традиционный образ жизни, а вопросы социально-экономического и правового характера и сегодня решаются согласно законам шариата или традици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Касаясь водоснабжения поливных земель, отметим, что урожайность на богарных землях всегда зависела от количества выпадаемых зимних осадков, а они в Афганистане бывают очень редко, поэтому акцент нужно делать на поливное земледелие как основной источник производства сельскохозяйственной земледельческой продукции. Размер общих площадей, пригодных для орошения в Афганистане, составляет примерно 5,3 млн. га, или 67% от пригодных к земледелию площадей. Нужно добавить, что до 90-х годов прошлого века ежегодно в среднем культивировали около 3,2 млн. га площадей, из них 2,6–2,7 млн., или примерно 81–84% составили поливные земли, а остальное богарны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Однако для планирования, использования и развития национальных водных ресурсов понадобится своевременно приобрести свежую и достоверную гидрологическую информацию. Для этого требуются средства на строительство гидрологических станций в разных регионах страны. До сих пор соответствующие органы власти страны вынуждены пользоваться информацией 20-летней давност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Сельскохозяйственные земельные ресурсы Афганистана распределены неравномерно. Большая часть плодородных и пригодных к использованию земель находится на севере, северо-востоке и западе страны. Эти регионы считаются основными поставщиками зерновых на внутреннем рынке. На их долю, по некоторым данным, приходится около 75% всей плодородной площади страны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Имеющиеся водные ресурсы Афганистана из-за отсутствия нормальных ирригационных систем используются крайне неэффективно. Так, по данным некоторых источников, годовой запас воды Афганистана равен 70 млрд. кубическим метрам, из которых 55 млрд. – поверхностные воды, а 15 млрд. – подземные. Из них ежегодно в хозяйственных целях используется только 20 млрд. куб. м., то есть всего 30% от общих запасов. Из используемого объема около 95% идет на орошени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Из пяти видов ирригационной системы Афганистана (современной и традиционной системы, родники, кяризы и колодцы) 80% орошается традиционно каналами и ручейками. Они обычно строятся у рек и водных течений, берущих начало в горах и высокогорьях, что позволяет крестьянам без особых проблем строить примитивные каналы мелкого и среднего размер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оскольку после свержения режима талибов ведущие страны мира и международные финансовые учреждения и фонды заявили о готовности оказать помощь Афганистану в восстановлении разрушенной экономики, правительство совместно с экспертами этих фондов разработало долгосрочную программу экономического развития страны. Эта программа, в частности, включает вопросы восстановления крупных в масштабе страны объектов ирригации, электроэнергетики. Своевременная реализация этих проектов зависит от выполнения мировым сообществом обещаний по выделению необходимых средств и целесообразному их использованию.</w:t>
      </w:r>
    </w:p>
    <w:p>
      <w:pPr>
        <w:pStyle w:val="TextBodyIndent"/>
        <w:ind w:firstLine="709"/>
        <w:rPr/>
      </w:pPr>
      <w:r>
        <w:rPr>
          <w:szCs w:val="28"/>
        </w:rPr>
        <w:t>Одной из таких программ является «Общественная инвестиционная программа по использованию национальных ресурсов» (</w:t>
      </w:r>
      <w:r>
        <w:rPr>
          <w:szCs w:val="28"/>
          <w:lang w:val="en-US"/>
        </w:rPr>
        <w:t>Natural</w:t>
      </w:r>
      <w:r>
        <w:rPr>
          <w:szCs w:val="28"/>
        </w:rPr>
        <w:t xml:space="preserve"> </w:t>
      </w:r>
      <w:r>
        <w:rPr>
          <w:szCs w:val="28"/>
          <w:lang w:val="en-US"/>
        </w:rPr>
        <w:t>Resource</w:t>
      </w:r>
      <w:r>
        <w:rPr>
          <w:szCs w:val="28"/>
        </w:rPr>
        <w:t xml:space="preserve"> </w:t>
      </w:r>
      <w:r>
        <w:rPr>
          <w:szCs w:val="28"/>
          <w:lang w:val="en-US"/>
        </w:rPr>
        <w:t>Management</w:t>
      </w:r>
      <w:r>
        <w:rPr>
          <w:szCs w:val="28"/>
        </w:rPr>
        <w:t xml:space="preserve"> </w:t>
      </w:r>
      <w:r>
        <w:rPr>
          <w:szCs w:val="28"/>
          <w:lang w:val="en-US"/>
        </w:rPr>
        <w:t>PublicInvestment</w:t>
      </w:r>
      <w:r>
        <w:rPr>
          <w:szCs w:val="28"/>
        </w:rPr>
        <w:t xml:space="preserve"> </w:t>
      </w:r>
      <w:r>
        <w:rPr>
          <w:szCs w:val="28"/>
          <w:lang w:val="en-US"/>
        </w:rPr>
        <w:t>Programme</w:t>
      </w:r>
      <w:r>
        <w:rPr>
          <w:szCs w:val="28"/>
        </w:rPr>
        <w:t>), в частности водных для развития поливного земледелия. В ее разработке приняли участие специалисты Министерства сельского хозяйства и животноводства, Министерства ирригации, водных ресурсов и окружающей среды, Министерства по восстановлению и развитию сельского хозяйства. В рамках этой программы, состоящей из 7 национальных субпрограмм, и 35 проектов с общим бюджетом в 54,62 млн. долл. США, разработаны три субпрограммы, имеющие непосредственное отношение к сельскому хозяйству, а именно землепользованию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Субпрограмма под названием «Использование национального речного бассейна» нацелена на восстановление и совершенствование условий использования водных ресурсов в пяти основных водных бассейнах Афганистана. В ее рамках планировалось восстановление ⅓ национальной гидрологической системы мониторинга.</w:t>
      </w:r>
    </w:p>
    <w:p>
      <w:pPr>
        <w:pStyle w:val="TextBodyIndent"/>
        <w:ind w:firstLine="709"/>
        <w:rPr/>
      </w:pPr>
      <w:r>
        <w:rPr>
          <w:szCs w:val="28"/>
        </w:rPr>
        <w:t>Целью другой субпрограммы под названием «Немедленное восстановление национальной ирригационной системы» («</w:t>
      </w:r>
      <w:r>
        <w:rPr>
          <w:szCs w:val="28"/>
          <w:lang w:val="en-US"/>
        </w:rPr>
        <w:t>NationalEmergencyIrrigationSchemeRehabilitation</w:t>
      </w:r>
      <w:r>
        <w:rPr>
          <w:szCs w:val="28"/>
        </w:rPr>
        <w:t>») является совершенствование и увеличение производительности сельскохозяйственного производства посредством первоочередного восстановления и реконструкции приоритетных мелких, средних и крупных национальных ирригационных систем.</w:t>
      </w:r>
    </w:p>
    <w:p>
      <w:pPr>
        <w:pStyle w:val="TextBodyIndent"/>
        <w:ind w:firstLine="709"/>
        <w:rPr/>
      </w:pPr>
      <w:r>
        <w:rPr>
          <w:szCs w:val="28"/>
        </w:rPr>
        <w:t>Долгосрочная национальная программа по развитию ирригации и электроэнергии («</w:t>
      </w:r>
      <w:r>
        <w:rPr>
          <w:szCs w:val="28"/>
          <w:lang w:val="en-US"/>
        </w:rPr>
        <w:t>NationalLongTermIrrigationandPowerProgramme</w:t>
      </w:r>
      <w:r>
        <w:rPr>
          <w:szCs w:val="28"/>
        </w:rPr>
        <w:t>») нацелена на увеличение объема производства продукции сельского хозяйства и генерирование электроэнерги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Эффективное использование водных ресурсов Афганистана, говорится в программе, дает новые возможности различным их пользователям. Планировалось проведение работ по изучению технических возможностей каждого бассейна в отдельности. Согласно программе, по крайней мере, один проект обустройства водного бассейна из указанных должен был стартовать еще в 2003 г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осстановление действующих и строительство новых национальных ирригационных сооружений по плану должно было способствовать освоению приблизительно 378 тыс. га земли, что обеспечило бы 340 тыс. домохозяйств средствами к существованию.</w:t>
      </w:r>
    </w:p>
    <w:p>
      <w:pPr>
        <w:pStyle w:val="TextBodyIndent"/>
        <w:ind w:firstLine="709"/>
        <w:rPr/>
      </w:pPr>
      <w:r>
        <w:rPr>
          <w:szCs w:val="28"/>
        </w:rPr>
        <w:t>Реализация разработанных программ по использованию водных ресурсов кроме обеспечения поливной водой сельскохозяйственных земель параллельно рассматривает проблему их использования в целях развития гидроэнергетики. Согласно долгосрочной программе ирригации и электроэнергетики, уже в 2003 г. Министерство ирригации, водных ресурсов и окружающей среды Афганистана должно было восстановить и реконструировать 12 крупных ирригационных инфраструктур. С завершением работ по всем проектам в течение десяти лет поливной водой будет обеспечено около одного миллиона га земли, в том числе 0,5 млн. га новых, к тому же будет генерировано 1291 МВт электроэнергии. К концу 2003 г. должны были завершиться работы по изучению технических возможностей и заключения контрактов (проведения тендеровов) по некоторым из указанных проектов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ограмма использования национальных ресурсов была рассчитана на три года (2003–2005). Субпрограмма по использованию водных бассейнов общей стоимостью на 815,719 млн. афгани состоит из следующих 3 отдельных проектов:</w:t>
      </w:r>
    </w:p>
    <w:p>
      <w:pPr>
        <w:pStyle w:val="TextBodyIndent"/>
        <w:tabs>
          <w:tab w:val="clear" w:pos="708"/>
          <w:tab w:val="left" w:pos="1080" w:leader="none"/>
          <w:tab w:val="left" w:pos="1620" w:leader="none"/>
          <w:tab w:val="left" w:pos="1800" w:leader="none"/>
          <w:tab w:val="left" w:pos="1980" w:leader="none"/>
          <w:tab w:val="left" w:pos="2475" w:leader="none"/>
        </w:tabs>
        <w:ind w:firstLine="709"/>
        <w:rPr/>
      </w:pPr>
      <w:r>
        <w:rPr>
          <w:szCs w:val="28"/>
        </w:rPr>
        <w:t>1. Реабилитация 114 национальных гидрологических станций. Сметная стоимость проекта – 225 млн. афгани.</w:t>
      </w:r>
    </w:p>
    <w:p>
      <w:pPr>
        <w:pStyle w:val="TextBodyIndent"/>
        <w:tabs>
          <w:tab w:val="clear" w:pos="708"/>
          <w:tab w:val="left" w:pos="1080" w:leader="none"/>
          <w:tab w:val="left" w:pos="1620" w:leader="none"/>
          <w:tab w:val="left" w:pos="2133" w:leader="none"/>
        </w:tabs>
        <w:ind w:firstLine="709"/>
        <w:rPr/>
      </w:pPr>
      <w:r>
        <w:rPr>
          <w:szCs w:val="28"/>
        </w:rPr>
        <w:t>2. Развитие программ речных бассейнов Кундуз, Баглан, Саманган, рассчитанное на 5 лет. Сметная стоимость проекта – 343,219 млн. афгани.</w:t>
      </w:r>
    </w:p>
    <w:p>
      <w:pPr>
        <w:pStyle w:val="TextBodyIndent"/>
        <w:tabs>
          <w:tab w:val="clear" w:pos="708"/>
          <w:tab w:val="left" w:pos="1080" w:leader="none"/>
          <w:tab w:val="left" w:pos="1620" w:leader="none"/>
          <w:tab w:val="left" w:pos="2133" w:leader="none"/>
        </w:tabs>
        <w:ind w:firstLine="709"/>
        <w:rPr/>
      </w:pPr>
      <w:r>
        <w:rPr>
          <w:szCs w:val="28"/>
        </w:rPr>
        <w:t>3. Изучение 5 основных речных бассейнов с целью развития использования водных бассейнов. Сметная стоимость проекта – 247,5 млн. афган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Субпрограмма восстановления ирригационной системы, рассчитанная на 2039,895 млн. афгани, включает нижеследующие проекты:</w:t>
      </w:r>
    </w:p>
    <w:p>
      <w:pPr>
        <w:pStyle w:val="TextBodyIndent"/>
        <w:tabs>
          <w:tab w:val="clear" w:pos="708"/>
          <w:tab w:val="left" w:pos="1080" w:leader="none"/>
          <w:tab w:val="left" w:pos="1620" w:leader="none"/>
          <w:tab w:val="left" w:pos="2205" w:leader="none"/>
        </w:tabs>
        <w:ind w:firstLine="709"/>
        <w:rPr/>
      </w:pPr>
      <w:r>
        <w:rPr>
          <w:szCs w:val="28"/>
        </w:rPr>
        <w:t>1. Восстановление ирригационной системы бассейна Амударьи. Сметная стоимость проекта – 792,135 млн. афгани.</w:t>
      </w:r>
    </w:p>
    <w:p>
      <w:pPr>
        <w:pStyle w:val="TextBodyIndent"/>
        <w:tabs>
          <w:tab w:val="clear" w:pos="708"/>
          <w:tab w:val="left" w:pos="1080" w:leader="none"/>
          <w:tab w:val="left" w:pos="2205" w:leader="none"/>
        </w:tabs>
        <w:ind w:firstLine="709"/>
        <w:rPr/>
      </w:pPr>
      <w:r>
        <w:rPr>
          <w:szCs w:val="28"/>
        </w:rPr>
        <w:t>2. Восстановление ирригационной системы речного бассейна Фарахруд. Сметная стоимость проекта – 101,25 млн. афгани.</w:t>
      </w:r>
    </w:p>
    <w:p>
      <w:pPr>
        <w:pStyle w:val="TextBodyIndent"/>
        <w:tabs>
          <w:tab w:val="clear" w:pos="708"/>
          <w:tab w:val="left" w:pos="1080" w:leader="none"/>
          <w:tab w:val="left" w:pos="2205" w:leader="none"/>
        </w:tabs>
        <w:ind w:firstLine="709"/>
        <w:rPr/>
      </w:pPr>
      <w:r>
        <w:rPr>
          <w:szCs w:val="28"/>
        </w:rPr>
        <w:t>3. Восстановление ирригационной системы речного бассейна Гильменд. Сметная стоимость проекта – 249,345 млн. афгани.</w:t>
      </w:r>
    </w:p>
    <w:p>
      <w:pPr>
        <w:pStyle w:val="TextBodyIndent"/>
        <w:tabs>
          <w:tab w:val="clear" w:pos="708"/>
          <w:tab w:val="left" w:pos="1080" w:leader="none"/>
          <w:tab w:val="left" w:pos="2205" w:leader="none"/>
        </w:tabs>
        <w:ind w:firstLine="709"/>
        <w:rPr/>
      </w:pPr>
      <w:r>
        <w:rPr>
          <w:szCs w:val="28"/>
        </w:rPr>
        <w:t>4. Восстановление ирригационной системы речного бассейна Герируд. Сметная стоимость проекта – 494,73 млн. афгани.</w:t>
      </w:r>
    </w:p>
    <w:p>
      <w:pPr>
        <w:pStyle w:val="TextBodyIndent"/>
        <w:tabs>
          <w:tab w:val="clear" w:pos="708"/>
          <w:tab w:val="left" w:pos="1080" w:leader="none"/>
          <w:tab w:val="left" w:pos="2205" w:leader="none"/>
        </w:tabs>
        <w:ind w:firstLine="709"/>
        <w:rPr/>
      </w:pPr>
      <w:r>
        <w:rPr>
          <w:szCs w:val="28"/>
        </w:rPr>
        <w:t>5. Восстановление ирригационной системы речного бассейна Кабул. Сметная стоимость проекта – 262,935 млн. афгани.</w:t>
      </w:r>
    </w:p>
    <w:p>
      <w:pPr>
        <w:pStyle w:val="TextBodyIndent"/>
        <w:tabs>
          <w:tab w:val="clear" w:pos="708"/>
          <w:tab w:val="left" w:pos="1080" w:leader="none"/>
          <w:tab w:val="left" w:pos="2205" w:leader="none"/>
        </w:tabs>
        <w:ind w:firstLine="709"/>
        <w:rPr/>
      </w:pPr>
      <w:r>
        <w:rPr>
          <w:szCs w:val="28"/>
        </w:rPr>
        <w:t>6. Восстановление и поддержка ирригационной системы. Сметная стоимость проекта – 139,5 млн. афган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Четвертая по списку субпрограмма, общей стоимостью в 26932,5 млн. афгани, по количеству проектов самая большая и состоит из нижеследующих 12 проектов: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  <w:tab w:val="left" w:pos="2133" w:leader="none"/>
        </w:tabs>
        <w:ind w:firstLine="709"/>
        <w:rPr/>
      </w:pPr>
      <w:r>
        <w:rPr>
          <w:szCs w:val="28"/>
        </w:rPr>
        <w:t>1. Ирригационный проект Кундуз/Ханабад (</w:t>
      </w:r>
      <w:r>
        <w:rPr>
          <w:szCs w:val="28"/>
          <w:lang w:val="en-US"/>
        </w:rPr>
        <w:t>Kunduz</w:t>
      </w:r>
      <w:r>
        <w:rPr>
          <w:szCs w:val="28"/>
        </w:rPr>
        <w:t>/</w:t>
      </w:r>
      <w:r>
        <w:rPr>
          <w:szCs w:val="28"/>
          <w:lang w:val="en-US"/>
        </w:rPr>
        <w:t>Khanabadirrigationproject</w:t>
      </w:r>
      <w:r>
        <w:rPr>
          <w:szCs w:val="28"/>
        </w:rPr>
        <w:t>). Сметная стоимость проекта – 1125 млн. афгани.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  <w:tab w:val="left" w:pos="2133" w:leader="none"/>
        </w:tabs>
        <w:ind w:firstLine="709"/>
        <w:rPr/>
      </w:pPr>
      <w:r>
        <w:rPr>
          <w:szCs w:val="28"/>
        </w:rPr>
        <w:t>2. Проект Гельменд-Каджаки. Сметная стоимость проекта – 900 млн. афгани.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  <w:tab w:val="left" w:pos="2133" w:leader="none"/>
        </w:tabs>
        <w:ind w:firstLine="709"/>
        <w:rPr/>
      </w:pPr>
      <w:r>
        <w:rPr>
          <w:szCs w:val="28"/>
        </w:rPr>
        <w:t>3. Ирригационный проект Газни-Сарди. Сметная стоимость проекта – 562,5 млн. афгани.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  <w:tab w:val="left" w:pos="2133" w:leader="none"/>
        </w:tabs>
        <w:ind w:firstLine="709"/>
        <w:rPr/>
      </w:pPr>
      <w:r>
        <w:rPr>
          <w:szCs w:val="28"/>
        </w:rPr>
        <w:t>4. Проект водохранилища и электростанции Герат-Сальма (рассчитан на 5 лет). Сметная стоимость проекта – 3240 млн. афгани.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  <w:tab w:val="left" w:pos="2133" w:leader="none"/>
        </w:tabs>
        <w:ind w:firstLine="709"/>
        <w:rPr/>
      </w:pPr>
      <w:r>
        <w:rPr>
          <w:szCs w:val="28"/>
        </w:rPr>
        <w:t>5. Ирригационный проект Тахар-Кокча (рассчитан на 5 лет). Сметная стоимость проекта – 2745 млн. афгани.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  <w:tab w:val="left" w:pos="2133" w:leader="none"/>
        </w:tabs>
        <w:ind w:firstLine="709"/>
        <w:rPr/>
      </w:pPr>
      <w:r>
        <w:rPr>
          <w:szCs w:val="28"/>
        </w:rPr>
        <w:t>6. Ирригационный проект Нимроз-Камаль-хан (рассчитан на 5 лет). Сметная стоимость проекта – 2205 млн. афгани.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  <w:tab w:val="left" w:pos="2133" w:leader="none"/>
        </w:tabs>
        <w:ind w:firstLine="709"/>
        <w:rPr/>
      </w:pPr>
      <w:r>
        <w:rPr>
          <w:szCs w:val="28"/>
        </w:rPr>
        <w:t>7. Реабилитационный проект долины Гильменд (рассчитан на 5 лет). Сметная стоимость проекта – 2700 млн. афгани.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  <w:tab w:val="left" w:pos="2133" w:leader="none"/>
        </w:tabs>
        <w:ind w:firstLine="709"/>
        <w:rPr/>
      </w:pPr>
      <w:r>
        <w:rPr>
          <w:szCs w:val="28"/>
        </w:rPr>
        <w:t>8. Кундузский проект резервуара, ирригации и электростанции (рассчитан на 11 лет). Сметная стоимость проекта – 2250 млн. афгани.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  <w:tab w:val="left" w:pos="2133" w:leader="none"/>
        </w:tabs>
        <w:ind w:firstLine="709"/>
        <w:rPr/>
      </w:pPr>
      <w:r>
        <w:rPr>
          <w:szCs w:val="28"/>
        </w:rPr>
        <w:t>9. Ирригационный и электроэнергетический проект Нангархар-Кама (рассчитан на 6 лет). Сметная стоимость проекта – 3375 млн. афгани.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133" w:leader="none"/>
        </w:tabs>
        <w:ind w:firstLine="709"/>
        <w:rPr/>
      </w:pPr>
      <w:r>
        <w:rPr>
          <w:szCs w:val="28"/>
        </w:rPr>
        <w:t>10. Водохранилище Баглан-Келеги (проект рассчитан на 6 лет). Сметная стоимость – 2160 афгани.</w:t>
      </w:r>
    </w:p>
    <w:p>
      <w:pPr>
        <w:pStyle w:val="TextBodyIndent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133" w:leader="none"/>
        </w:tabs>
        <w:ind w:firstLine="709"/>
        <w:rPr/>
      </w:pPr>
      <w:r>
        <w:rPr>
          <w:szCs w:val="28"/>
        </w:rPr>
        <w:t>11. Ирригационный и гидроэнергетический проект Фарахруд (рассчитан на 6 лет). Сметная стоимость – 2835 млн. афгани.</w:t>
      </w:r>
    </w:p>
    <w:p>
      <w:pPr>
        <w:pStyle w:val="TextBodyIndent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133" w:leader="none"/>
        </w:tabs>
        <w:ind w:firstLine="709"/>
        <w:rPr/>
      </w:pPr>
      <w:r>
        <w:rPr>
          <w:szCs w:val="28"/>
        </w:rPr>
        <w:t>12. Водохранилище Кабул (проект рассчитан на 5 лет). Сметная стоимость – 2835 млн. афгани.</w:t>
      </w:r>
    </w:p>
    <w:p>
      <w:pPr>
        <w:pStyle w:val="TextBodyIndent"/>
        <w:tabs>
          <w:tab w:val="clear" w:pos="708"/>
          <w:tab w:val="left" w:pos="900" w:leader="none"/>
          <w:tab w:val="left" w:pos="1260" w:leader="none"/>
          <w:tab w:val="left" w:pos="1800" w:leader="none"/>
        </w:tabs>
        <w:ind w:firstLine="709"/>
        <w:rPr>
          <w:szCs w:val="28"/>
        </w:rPr>
      </w:pPr>
      <w:r>
        <w:rPr>
          <w:szCs w:val="28"/>
        </w:rPr>
        <w:t>Указанная программа включает все основные направления комплексного развития земледелия Афганистана путем строительства современной национальной ирригационной системы.</w:t>
      </w:r>
    </w:p>
    <w:p>
      <w:pPr>
        <w:pStyle w:val="TextBodyIndent"/>
        <w:tabs>
          <w:tab w:val="clear" w:pos="708"/>
          <w:tab w:val="left" w:pos="900" w:leader="none"/>
          <w:tab w:val="left" w:pos="1260" w:leader="none"/>
          <w:tab w:val="left" w:pos="1800" w:leader="none"/>
        </w:tabs>
        <w:ind w:firstLine="709"/>
        <w:rPr>
          <w:szCs w:val="28"/>
        </w:rPr>
      </w:pPr>
      <w:r>
        <w:rPr>
          <w:szCs w:val="28"/>
        </w:rPr>
        <w:t>В долгосрочной перспективе в рамках этих и других программ развития правительства Афганистана для развития ирригационной системы и эффективного использования водных ресурсов между 2004 и 2015 гг. планировалось инвестировать 2,35 млрд. долларов. Освоение данной суммы дает возможность орошения 3,54 млн. га земли.</w:t>
      </w:r>
    </w:p>
    <w:p>
      <w:pPr>
        <w:pStyle w:val="TextBodyIndent"/>
        <w:tabs>
          <w:tab w:val="clear" w:pos="708"/>
          <w:tab w:val="left" w:pos="900" w:leader="none"/>
          <w:tab w:val="left" w:pos="1260" w:leader="none"/>
          <w:tab w:val="left" w:pos="1800" w:leader="none"/>
        </w:tabs>
        <w:ind w:firstLine="709"/>
        <w:rPr>
          <w:szCs w:val="28"/>
        </w:rPr>
      </w:pPr>
      <w:r>
        <w:rPr>
          <w:szCs w:val="28"/>
        </w:rPr>
        <w:t>До сих пор в рамках конкретных проектов при финансовой поддержке зарубежных стран и организаций ведутся работы по ремонту бывших и строительству новых ирригационных объектов. Некоторые страны и организации подписали договоры с соответствующими министерствами и ведомствами Афганистана о выделении финансовых ресурсов на эти цели.</w:t>
      </w:r>
    </w:p>
    <w:p>
      <w:pPr>
        <w:pStyle w:val="TextBodyIndent"/>
        <w:tabs>
          <w:tab w:val="clear" w:pos="708"/>
          <w:tab w:val="left" w:pos="900" w:leader="none"/>
          <w:tab w:val="left" w:pos="1260" w:leader="none"/>
          <w:tab w:val="left" w:pos="1800" w:leader="none"/>
        </w:tabs>
        <w:ind w:firstLine="709"/>
        <w:rPr>
          <w:szCs w:val="28"/>
        </w:rPr>
      </w:pPr>
      <w:r>
        <w:rPr>
          <w:szCs w:val="28"/>
        </w:rPr>
        <w:t>Из соседних стран активное участие в восстановлении системы ирригации Афганистана принимает Китай. В марте 2004 г. правительством Китая и Министерством водных ресурсов и окружающей среды Афганистана был подписан договор по восстановлению ирригационной системы провинции Парван. Стоимость проекта 25 млн. долларов. Строительство данного сооружения, согласно данным источника, дает возможность оросить 24800 га земли.</w:t>
      </w:r>
    </w:p>
    <w:p>
      <w:pPr>
        <w:pStyle w:val="TextBodyIndent"/>
        <w:tabs>
          <w:tab w:val="clear" w:pos="708"/>
          <w:tab w:val="left" w:pos="900" w:leader="none"/>
          <w:tab w:val="left" w:pos="1260" w:leader="none"/>
          <w:tab w:val="left" w:pos="1800" w:leader="none"/>
        </w:tabs>
        <w:ind w:firstLine="709"/>
        <w:rPr>
          <w:szCs w:val="28"/>
        </w:rPr>
      </w:pPr>
      <w:r>
        <w:rPr>
          <w:szCs w:val="28"/>
        </w:rPr>
        <w:t>Европейский союз входит в число основных доноров Афганистана и за прошедшие постконфликтные годы оказал солидную финансовую помощь этой стране. Только при помощи Евросоюза за эти годы были отремонтированы 633 ирригационных объекта.</w:t>
      </w:r>
    </w:p>
    <w:p>
      <w:pPr>
        <w:pStyle w:val="TextBodyIndent"/>
        <w:tabs>
          <w:tab w:val="clear" w:pos="708"/>
          <w:tab w:val="left" w:pos="900" w:leader="none"/>
          <w:tab w:val="left" w:pos="1260" w:leader="none"/>
          <w:tab w:val="left" w:pos="1800" w:leader="none"/>
        </w:tabs>
        <w:ind w:firstLine="709"/>
        <w:rPr>
          <w:szCs w:val="28"/>
        </w:rPr>
      </w:pPr>
      <w:r>
        <w:rPr>
          <w:szCs w:val="28"/>
        </w:rPr>
        <w:t>Международные организации и финансовые институты также играют важную роль в деле восстановления сельского хозяйства Афганистана. Особая роль в этом плане принадлежит ФАО, Всемирному банку и Азиатскому банку развития. Так, в июле 2004 г. в Кабуле был подписан трехсторонний договор о сотрудничестве между Всемирным Банком, Министерством ирригации и водных ресурсов и окружающей среды Афганистана и ФАО, на реализацию которого выделено 75 млн. долл. США. Согласно договору, в ближайшие три года в различных провинциях Афганистана будут реализованы 1200 проектов по строительству и восстановлению мелких и крупных современных ирригационных сооружений. Министр водных ресурсов и окружающей среды Ахмад Юсуф Нуристани сообщил, что из общей суммы 40 млн. долл. поступает со стороны всемирного банка, а остальные работы стоимостью в 35 млн. будут выполнены Трастовым фондом по реконструкции Афганистана совместно с ФАО.</w:t>
      </w:r>
    </w:p>
    <w:p>
      <w:pPr>
        <w:pStyle w:val="TextBodyIndent"/>
        <w:tabs>
          <w:tab w:val="clear" w:pos="708"/>
          <w:tab w:val="left" w:pos="900" w:leader="none"/>
          <w:tab w:val="left" w:pos="1260" w:leader="none"/>
          <w:tab w:val="left" w:pos="1440" w:leader="none"/>
          <w:tab w:val="left" w:pos="1800" w:leader="none"/>
        </w:tabs>
        <w:ind w:firstLine="709"/>
        <w:rPr/>
      </w:pPr>
      <w:r>
        <w:rPr>
          <w:szCs w:val="28"/>
        </w:rPr>
        <w:t>В 2004 г. в рамках Программы национальной солидарности были начаты работы по реализации 16 проектов в районе Тагаб, провинции Каписа. Утвержденный проект стоимостью в 13 млн. афгани включает очистку земли и каналов, строительство дамб и сельских дорог. Всего в провинции 16 утвержденных проектов стоимостью в 1,6 млн. долл. США.</w:t>
      </w:r>
    </w:p>
    <w:p>
      <w:pPr>
        <w:pStyle w:val="TextBodyIndent"/>
        <w:tabs>
          <w:tab w:val="clear" w:pos="708"/>
          <w:tab w:val="left" w:pos="900" w:leader="none"/>
          <w:tab w:val="left" w:pos="1260" w:leader="none"/>
          <w:tab w:val="left" w:pos="1440" w:leader="none"/>
          <w:tab w:val="left" w:pos="1800" w:leader="none"/>
        </w:tabs>
        <w:ind w:firstLine="709"/>
        <w:rPr>
          <w:szCs w:val="28"/>
        </w:rPr>
      </w:pPr>
      <w:r>
        <w:rPr>
          <w:szCs w:val="28"/>
        </w:rPr>
        <w:t>В провинции Тахар были построены восемь дамб и один шлюз для защиты берегов реки Талукан от эрозии. Эти выполненные работы дают возможность ирригационным объектам постоянно обеспечить водой около 4 тыс. га земли.</w:t>
      </w:r>
    </w:p>
    <w:p>
      <w:pPr>
        <w:pStyle w:val="TextBodyIndent"/>
        <w:tabs>
          <w:tab w:val="clear" w:pos="708"/>
          <w:tab w:val="left" w:pos="900" w:leader="none"/>
          <w:tab w:val="left" w:pos="1260" w:leader="none"/>
          <w:tab w:val="left" w:pos="1800" w:leader="none"/>
        </w:tabs>
        <w:ind w:firstLine="709"/>
        <w:rPr/>
      </w:pPr>
      <w:r>
        <w:rPr>
          <w:szCs w:val="28"/>
        </w:rPr>
        <w:t>Афганистан на сегодняшний день все еще нуждается в экстренной помощи по восстановлению ключевых секторов экономики. А это значит, что стране необходимо восстановить мелкие ирригационные объекты, которые могли бы в долгосрочной перспективе служить в качестве основы для создания и развития крупной ирригационной системы. Ремонт действующих и строительство новых мелких и средних объектов в краткосрочном периоде как с точки зрения инвестиций, так и сроков завершения работы имеет преимущества. Во-первых, такие объекты требуют относительно малых денежных, материальных и трудовых затрат. Во-вторых, эти объекты можно построить за очень короткий период времени – от нескольких месяцев до одного года – и ввести в эксплуатацию. Именно по этим соображениям международные организации и страны-доноры в первую очередь внимание уделяют подобным объектам. В первые годы часть ресурсов шла на их восстановление.</w:t>
      </w:r>
    </w:p>
    <w:p>
      <w:pPr>
        <w:pStyle w:val="TextBodyIndent"/>
        <w:ind w:firstLine="709"/>
        <w:rPr>
          <w:color w:val="FFFFFF"/>
          <w:szCs w:val="28"/>
        </w:rPr>
      </w:pPr>
      <w:r>
        <w:rPr>
          <w:color w:val="FFFFFF"/>
          <w:szCs w:val="28"/>
        </w:rPr>
        <w:t>аграрный сектор афганистан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TextBodyIndent"/>
        <w:ind w:hanging="0"/>
        <w:rPr>
          <w:color w:val="FFFFFF"/>
          <w:szCs w:val="28"/>
        </w:rPr>
      </w:pPr>
      <w:r>
        <w:rPr>
          <w:color w:val="FFFFFF"/>
          <w:szCs w:val="28"/>
        </w:rPr>
        <w:t>аграрный сектор афганистан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00" w:leader="none"/>
          <w:tab w:val="left" w:pos="1260" w:leader="none"/>
          <w:tab w:val="left" w:pos="1800" w:leader="none"/>
        </w:tabs>
        <w:ind w:left="0" w:hanging="0"/>
        <w:rPr>
          <w:szCs w:val="28"/>
        </w:rPr>
      </w:pPr>
      <w:r>
        <w:rPr>
          <w:szCs w:val="28"/>
        </w:rPr>
        <w:t>Давыдов А.Д. Аграрное законодательство Демократической Республики Афганистан (социально-экономический анализ). М., 1984, с. 61–86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00" w:leader="none"/>
          <w:tab w:val="left" w:pos="1260" w:leader="none"/>
          <w:tab w:val="left" w:pos="1800" w:leader="none"/>
        </w:tabs>
        <w:ind w:left="0" w:hanging="0"/>
        <w:rPr>
          <w:szCs w:val="28"/>
        </w:rPr>
      </w:pPr>
      <w:r>
        <w:rPr>
          <w:szCs w:val="28"/>
        </w:rPr>
        <w:t>Афганистан (справочник). М., 2000, с. 135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00" w:leader="none"/>
          <w:tab w:val="left" w:pos="1260" w:leader="none"/>
          <w:tab w:val="left" w:pos="1800" w:leader="none"/>
        </w:tabs>
        <w:ind w:left="0" w:hanging="0"/>
        <w:rPr/>
      </w:pPr>
      <w:r>
        <w:rPr>
          <w:szCs w:val="28"/>
        </w:rPr>
        <w:t>Краткий статистический сборник состояния и развития отраслей национальной экономики и социальных служб ДРА (1977/78–1979/80 гг.). Кабул</w:t>
      </w:r>
      <w:r>
        <w:rPr>
          <w:szCs w:val="28"/>
          <w:lang w:val="en-US"/>
        </w:rPr>
        <w:t xml:space="preserve">, </w:t>
      </w:r>
      <w:r>
        <w:rPr>
          <w:szCs w:val="28"/>
        </w:rPr>
        <w:t>июль</w:t>
      </w:r>
      <w:r>
        <w:rPr>
          <w:szCs w:val="28"/>
          <w:lang w:val="en-US"/>
        </w:rPr>
        <w:t xml:space="preserve"> 1980, </w:t>
      </w:r>
      <w:r>
        <w:rPr>
          <w:szCs w:val="28"/>
        </w:rPr>
        <w:t>с</w:t>
      </w:r>
      <w:r>
        <w:rPr>
          <w:szCs w:val="28"/>
          <w:lang w:val="en-US"/>
        </w:rPr>
        <w:t>. 6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00" w:leader="none"/>
          <w:tab w:val="left" w:pos="1260" w:leader="none"/>
          <w:tab w:val="left" w:pos="1800" w:leader="none"/>
        </w:tabs>
        <w:ind w:left="0" w:hanging="0"/>
        <w:rPr>
          <w:szCs w:val="28"/>
        </w:rPr>
      </w:pPr>
      <w:r>
        <w:rPr>
          <w:szCs w:val="28"/>
        </w:rPr>
        <w:t>Ежов Г.П. Экономическая география Афганистана. М., 1990, с. 94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00" w:leader="none"/>
          <w:tab w:val="left" w:pos="1260" w:leader="none"/>
          <w:tab w:val="left" w:pos="1800" w:leader="none"/>
        </w:tabs>
        <w:ind w:left="0" w:hanging="0"/>
        <w:rPr/>
      </w:pPr>
      <w:r>
        <w:rPr>
          <w:szCs w:val="28"/>
          <w:lang w:val="en-US"/>
        </w:rPr>
        <w:t>Natural Resource Management Public Investment Programme. Submission to the Ministry of Finance For the SY 1382–1384 National Development Budget. March</w:t>
      </w:r>
      <w:r>
        <w:rPr>
          <w:szCs w:val="28"/>
        </w:rPr>
        <w:t xml:space="preserve"> 12, 2003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00" w:leader="none"/>
          <w:tab w:val="left" w:pos="1260" w:leader="none"/>
          <w:tab w:val="left" w:pos="1800" w:leader="none"/>
        </w:tabs>
        <w:ind w:left="0" w:hanging="0"/>
        <w:rPr>
          <w:szCs w:val="28"/>
        </w:rPr>
      </w:pP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afghanmania</w:t>
      </w:r>
      <w:r>
        <w:rPr>
          <w:szCs w:val="28"/>
        </w:rPr>
        <w:t>.</w:t>
      </w:r>
      <w:r>
        <w:rPr>
          <w:szCs w:val="28"/>
          <w:lang w:val="en-US"/>
        </w:rPr>
        <w:t>c</w:t>
      </w:r>
      <w:bookmarkStart w:id="0" w:name="_GoBack"/>
      <w:bookmarkEnd w:id="0"/>
      <w:r>
        <w:rPr>
          <w:szCs w:val="28"/>
          <w:lang w:val="en-US"/>
        </w:rPr>
        <w:t>om</w:t>
      </w:r>
      <w:r>
        <w:rPr>
          <w:szCs w:val="28"/>
        </w:rPr>
        <w:t>/</w:t>
      </w:r>
      <w:r>
        <w:rPr>
          <w:szCs w:val="28"/>
          <w:lang w:val="en-US"/>
        </w:rPr>
        <w:t>en</w:t>
      </w:r>
      <w:r>
        <w:rPr>
          <w:szCs w:val="28"/>
        </w:rPr>
        <w:t>/</w:t>
      </w:r>
      <w:r>
        <w:rPr>
          <w:szCs w:val="28"/>
          <w:lang w:val="en-US"/>
        </w:rPr>
        <w:t>news</w:t>
      </w:r>
      <w:r>
        <w:rPr>
          <w:szCs w:val="28"/>
        </w:rPr>
        <w:t>/0,</w:t>
      </w:r>
      <w:r>
        <w:rPr>
          <w:szCs w:val="28"/>
          <w:lang w:val="en-US"/>
        </w:rPr>
        <w:t>news</w:t>
      </w:r>
      <w:r>
        <w:rPr>
          <w:szCs w:val="28"/>
        </w:rPr>
        <w:t>,3505,00.</w:t>
      </w:r>
      <w:r>
        <w:rPr>
          <w:szCs w:val="28"/>
          <w:lang w:val="en-US"/>
        </w:rPr>
        <w:t>php</w:t>
      </w:r>
    </w:p>
    <w:p>
      <w:pPr>
        <w:pStyle w:val="Normal"/>
        <w:jc w:val="center"/>
        <w:rPr>
          <w:rStyle w:val="FontStyle16"/>
          <w:rFonts w:eastAsia="MS PGothic;Arial Unicode MS"/>
          <w:bCs/>
          <w:iCs/>
          <w:color w:val="FFFFFF"/>
          <w:sz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900" w:leader="none"/>
          <w:tab w:val="left" w:pos="1260" w:leader="none"/>
          <w:tab w:val="left" w:pos="1800" w:leader="none"/>
        </w:tabs>
        <w:ind w:hanging="0"/>
        <w:rPr>
          <w:rStyle w:val="FontStyle16"/>
          <w:rFonts w:eastAsia="MS PGothic;Arial Unicode MS"/>
          <w:bCs/>
          <w:iCs/>
          <w:color w:val="FFFFFF"/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Style15">
    <w:name w:val="Основной текст с отступом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90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3:47:00Z</dcterms:created>
  <dc:creator>Мотя</dc:creator>
  <dc:description/>
  <cp:keywords/>
  <dc:language>en-US</dc:language>
  <cp:lastModifiedBy>SYSTEM</cp:lastModifiedBy>
  <dcterms:modified xsi:type="dcterms:W3CDTF">2011-09-05T03:47:00Z</dcterms:modified>
  <cp:revision>2</cp:revision>
  <dc:subject/>
  <dc:title>Аграрный сектор Афганистана и проблемы его использования</dc:title>
</cp:coreProperties>
</file>