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rPr>
      </w:pPr>
      <w:r>
        <w:rPr>
          <w:sz w:val="28"/>
          <w:szCs w:val="40"/>
        </w:rPr>
        <w:t>МНОГООБРАЗИЕ ГАЛАКТИК</w:t>
      </w:r>
    </w:p>
    <w:p>
      <w:pPr>
        <w:pStyle w:val="Normal"/>
        <w:widowControl w:val="false"/>
        <w:spacing w:lineRule="auto" w:line="360"/>
        <w:ind w:firstLine="709"/>
        <w:jc w:val="both"/>
        <w:rPr>
          <w:sz w:val="28"/>
          <w:szCs w:val="40"/>
          <w:lang w:val="en-US"/>
        </w:rPr>
      </w:pPr>
      <w:r>
        <w:rPr>
          <w:sz w:val="28"/>
          <w:szCs w:val="40"/>
          <w:lang w:val="en-US"/>
        </w:rPr>
      </w:r>
    </w:p>
    <w:p>
      <w:pPr>
        <w:pStyle w:val="Normal"/>
        <w:widowControl w:val="false"/>
        <w:spacing w:lineRule="auto" w:line="360"/>
        <w:ind w:firstLine="709"/>
        <w:jc w:val="both"/>
        <w:rPr>
          <w:sz w:val="28"/>
        </w:rPr>
      </w:pPr>
      <w:r>
        <w:rPr>
          <w:sz w:val="28"/>
        </w:rPr>
        <w:t>Галактики — это большие звёздные системы, в которых звёзды связаны друг с другом силами гравитации. Существуют галактики, включающие триллионы звёзд. Наша Галактика — Млечный Путь — также достаточно велика: в ней более 200 млрд. звёзд. Самые маленькие галактики содержат звёзд в миллион раз меньше и скорее напоминают находящиеся в Млечном Пути шаровые скопления, только значительно больше по размерам. Помимо обычных звёзд галактики включают в себя межзвёздный газ, пыль, а также различные «экзотические» объекты: белые карлики, нейтронные звёзды, чёрные дыры. Газ в галактиках не только рассеян между звёздами, но и образует громадные облака (массой до миллиона масс Солнца), яркие туманности вокруг горячих звёзд, плотные и холодные газопылевые туманности. Большие звёздные системы имеют массы в сотни миллиардов масс Солнца. Наименьшие из карликовых галактик «весят» всего лишь в 100 тысяч, раз больше Солнца. Таким образом, интервал масс у галактик значительно шире, чем у звёзд: самые «тяжёлые» и самые «лёгкие» звёзды различаются по массе менее чем в 1000 раз. Внешний вид и структура звёздных систем также весьма различны, и в соответствии с этим галактики делятся на морфологические типы.</w:t>
      </w:r>
    </w:p>
    <w:p>
      <w:pPr>
        <w:pStyle w:val="Normal"/>
        <w:widowControl w:val="false"/>
        <w:spacing w:lineRule="auto" w:line="360"/>
        <w:ind w:firstLine="709"/>
        <w:jc w:val="both"/>
        <w:rPr>
          <w:sz w:val="28"/>
        </w:rPr>
      </w:pPr>
      <w:r>
        <w:rPr>
          <w:sz w:val="28"/>
        </w:rPr>
        <w:t>Ближайшими к нам и самыми яркими на небе галактиками являются Магеллановыми.</w:t>
      </w:r>
    </w:p>
    <w:p>
      <w:pPr>
        <w:pStyle w:val="Normal"/>
        <w:widowControl w:val="false"/>
        <w:spacing w:lineRule="auto" w:line="360"/>
        <w:ind w:firstLine="709"/>
        <w:jc w:val="both"/>
        <w:rPr>
          <w:sz w:val="28"/>
        </w:rPr>
      </w:pPr>
      <w:r>
        <w:rPr>
          <w:sz w:val="28"/>
        </w:rPr>
        <w:t>Они выглядят как два туманных облачка, подобно двум оторвавшимся кусочкам Млечного Пути. К сожалению, в Северном полушарии их не видно. Но морякам, плававшим в южных морях, издавна были известны два небольших «облака которые серебристо светятся в хорошую погоду на ночном небе. Самым удивительным казалось то, что облака не меняли своего расположения относительно звёзд, они были словно приклеены к небу. В ХУ в. моряки называли их Капскими Облаками. Южный полюс мира, в отличие от северного, труднее найти на небе, так как рядом с ним нет таких ярких и приметных звёзд, как Полярная.</w:t>
      </w:r>
    </w:p>
    <w:p>
      <w:pPr>
        <w:pStyle w:val="Normal"/>
        <w:widowControl w:val="false"/>
        <w:spacing w:lineRule="auto" w:line="360"/>
        <w:ind w:firstLine="709"/>
        <w:jc w:val="both"/>
        <w:rPr>
          <w:sz w:val="28"/>
        </w:rPr>
      </w:pPr>
      <w:r>
        <w:rPr>
          <w:sz w:val="28"/>
        </w:rPr>
        <w:t>А Облака находятся неподалёку (на расстоянии около 20°) от южного полюса небесной сферы и образуют с ним примерно равносторонний треугольник. Такое положение сделало их объектами, удобными для ориентирования. Однако природа Облаков долго ещё оставалась загадкой.</w:t>
      </w:r>
    </w:p>
    <w:p>
      <w:pPr>
        <w:pStyle w:val="Normal"/>
        <w:widowControl w:val="false"/>
        <w:spacing w:lineRule="auto" w:line="360"/>
        <w:ind w:firstLine="709"/>
        <w:jc w:val="both"/>
        <w:rPr>
          <w:sz w:val="28"/>
        </w:rPr>
      </w:pPr>
      <w:r>
        <w:rPr>
          <w:sz w:val="28"/>
        </w:rPr>
        <w:t>Во время кругосветного путешествия Фернана Магеллана в 1519— 1521 гг. его спутник и летописец Антонио Пигафетта описал Облака в своих путевых заметках, а после гибели знаменитого мореплавателя он предложил назвать Облака Магеллановыми — Большим и Малым.</w:t>
      </w:r>
    </w:p>
    <w:p>
      <w:pPr>
        <w:pStyle w:val="Normal"/>
        <w:widowControl w:val="false"/>
        <w:spacing w:lineRule="auto" w:line="360"/>
        <w:ind w:firstLine="709"/>
        <w:jc w:val="both"/>
        <w:rPr>
          <w:sz w:val="28"/>
        </w:rPr>
      </w:pPr>
      <w:r>
        <w:rPr>
          <w:sz w:val="28"/>
        </w:rPr>
        <w:t>Магеллановы Облака относятся к самым крупным видимым на небе астрономическим объектам. Большое Магелланово Облако (БМО) имеет протяжённость более 5°, т.е. 10 видимых диаметров Луны. Малое Магелланово Облако (ММО) — чуть более 20. На фотографиях же, где удается зафиксировать и слабые внешние районы, размеры Облаков равны соответственно 100 и 6°. Если свет от БМО собрать в одну точку на небе, то получится объект, сравнимый по блеску с самыми яркими звёздами. Свет от БМО идёт к нам 200 тыс. лет, а от ММО — 170 тыс. лет.</w:t>
      </w:r>
    </w:p>
    <w:p>
      <w:pPr>
        <w:pStyle w:val="Normal"/>
        <w:widowControl w:val="false"/>
        <w:spacing w:lineRule="auto" w:line="360"/>
        <w:ind w:firstLine="709"/>
        <w:jc w:val="both"/>
        <w:rPr>
          <w:sz w:val="28"/>
        </w:rPr>
      </w:pPr>
      <w:r>
        <w:rPr>
          <w:sz w:val="28"/>
        </w:rPr>
        <w:t>При исследовании неба с помощью современных телескопов обнаружено множество галактик, похожих на Магеллановы Облака. для них характерна неправильная, клочковатая форма. В таких галактиках содержится много газа — до 50% их общей массы. Этот тип называют неправильными галактиками и обозначают Ir (от англ. irrеgular — «неправильный»). К данному классу относятся около 5% всех известных звёздных систем.</w:t>
      </w:r>
    </w:p>
    <w:p>
      <w:pPr>
        <w:pStyle w:val="Normal"/>
        <w:widowControl w:val="false"/>
        <w:spacing w:lineRule="auto" w:line="360"/>
        <w:ind w:firstLine="709"/>
        <w:jc w:val="both"/>
        <w:rPr>
          <w:sz w:val="28"/>
        </w:rPr>
      </w:pPr>
      <w:r>
        <w:rPr>
          <w:sz w:val="28"/>
        </w:rPr>
        <w:t>Большое Магелланово Облако одна из самых близких к нам галактик.</w:t>
      </w:r>
    </w:p>
    <w:p>
      <w:pPr>
        <w:pStyle w:val="Normal"/>
        <w:widowControl w:val="false"/>
        <w:spacing w:lineRule="auto" w:line="360"/>
        <w:ind w:firstLine="709"/>
        <w:jc w:val="both"/>
        <w:rPr>
          <w:sz w:val="28"/>
        </w:rPr>
      </w:pPr>
      <w:r>
        <w:rPr>
          <w:sz w:val="28"/>
        </w:rPr>
        <w:t>Эллиптические галактики составляют 25% от общего числа галактик высокой светимости.</w:t>
      </w:r>
    </w:p>
    <w:p>
      <w:pPr>
        <w:pStyle w:val="Normal"/>
        <w:widowControl w:val="false"/>
        <w:spacing w:lineRule="auto" w:line="360"/>
        <w:ind w:firstLine="709"/>
        <w:jc w:val="both"/>
        <w:rPr>
          <w:sz w:val="28"/>
        </w:rPr>
      </w:pPr>
      <w:r>
        <w:rPr>
          <w:sz w:val="28"/>
        </w:rPr>
        <w:t>Их принято обозначать буквой Е (от англ. еlliрtical — эллиптический»), к которой добавляется цифра от 0 до 6, соответствующая степени уплощения системы (Е0 — «шаровые» галактики, Е6 — наиболее «сплюснутые»). На фотопластинках они выглядят как нерезкий круг или эллипс, яркость которого быстро спадает от центра. Цвет у эллиптических галактик красноватый, так как состоят они преимущественно из старых звёзд. Холодного газа в таких системах почти нет, но наиболее массивные из них заполнены очень разреженным горячим газом температурой более миллиона градусов.</w:t>
      </w:r>
    </w:p>
    <w:p>
      <w:pPr>
        <w:pStyle w:val="Normal"/>
        <w:widowControl w:val="false"/>
        <w:spacing w:lineRule="auto" w:line="360"/>
        <w:ind w:firstLine="709"/>
        <w:jc w:val="both"/>
        <w:rPr>
          <w:sz w:val="28"/>
        </w:rPr>
      </w:pPr>
      <w:r>
        <w:rPr>
          <w:sz w:val="28"/>
        </w:rPr>
        <w:t xml:space="preserve">Спиральные галактики по внешнему виду напоминают чечевицу или двояковыпуклую линзу. На галактическом диске заметен спиральный узор из двух или более (до десяти) закрученных в одну сторону ветвей, или рукавов, выходящих из центра галактики диск погружен в разреженное слабосветящееся сфероидальное облако звёзд — галс. К этому классу принадлежит половина всех наблюдаемых галактик. </w:t>
      </w:r>
    </w:p>
    <w:p>
      <w:pPr>
        <w:pStyle w:val="Normal"/>
        <w:widowControl w:val="false"/>
        <w:spacing w:lineRule="auto" w:line="360"/>
        <w:ind w:firstLine="709"/>
        <w:jc w:val="both"/>
        <w:rPr>
          <w:sz w:val="28"/>
        </w:rPr>
      </w:pPr>
      <w:r>
        <w:rPr>
          <w:sz w:val="28"/>
        </w:rPr>
        <w:t>Обозначают спиральные галактики буквой S. По степени структурности (развитости) спиральных ветвей и общей форме их подразделяют на типы, называемые хаббловскими типами — по имени американского астронома Эдвина Хаббла, предложившего классификацию галактик. Системы с гладкими, туго закрученными спиральными ветвями относят к типу Sа. В них центральная шарообразная часть (балдж) является яркой и протяжённой, а рукава — нечёткие, размытые. Если же спирали более мощные и чёткие, а центральная часть менее выделяется, то такие галактики принадлежат к типу Sb. Галактики с развитой клочковатой спиральной структурой, балдж которых слабо просматривается на общем фоне, относятся к типу Sс.</w:t>
      </w:r>
    </w:p>
    <w:p>
      <w:pPr>
        <w:pStyle w:val="Normal"/>
        <w:widowControl w:val="false"/>
        <w:spacing w:lineRule="auto" w:line="360"/>
        <w:ind w:firstLine="709"/>
        <w:jc w:val="both"/>
        <w:rPr>
          <w:sz w:val="28"/>
        </w:rPr>
      </w:pPr>
      <w:r>
        <w:rPr>
          <w:sz w:val="28"/>
        </w:rPr>
        <w:t>У некоторых спиральных систем в центральной части имеется почти прямая звёздная перемычка — бар. В этом случае к их обозначен после буквы S добавляется В (например, SВс).</w:t>
      </w:r>
    </w:p>
    <w:p>
      <w:pPr>
        <w:pStyle w:val="Normal"/>
        <w:widowControl w:val="false"/>
        <w:spacing w:lineRule="auto" w:line="360"/>
        <w:ind w:firstLine="709"/>
        <w:jc w:val="both"/>
        <w:rPr>
          <w:sz w:val="28"/>
        </w:rPr>
      </w:pPr>
      <w:r>
        <w:rPr>
          <w:sz w:val="28"/>
        </w:rPr>
        <w:t>Линзовидные галактики это промежуточный тип между спиральными и эллиптическими. У них есть балдж, гало и диск, но нет спиральных рукавов. Такие галактики обозначаются S0. Среди всех звёздных систем их примерно 20%.</w:t>
      </w:r>
    </w:p>
    <w:p>
      <w:pPr>
        <w:pStyle w:val="Normal"/>
        <w:widowControl w:val="false"/>
        <w:spacing w:lineRule="auto" w:line="360"/>
        <w:ind w:firstLine="709"/>
        <w:jc w:val="both"/>
        <w:rPr>
          <w:sz w:val="28"/>
        </w:rPr>
      </w:pPr>
      <w:r>
        <w:rPr>
          <w:sz w:val="28"/>
        </w:rPr>
        <w:t>Встречаются среди галактик и карликовые, которые не вписываются в классификацию Хаббла. Они в несколько десятков раз меньше размерам и массе, чем нормальные галактики. Но галактики-карлики отличаются от остальных не только величиной. Жизненный путь этих звёздных систем настолько своеобразен, что накладывает отпечаток и на свойства звёзд внутри галактик, и свойства галактик в целом.</w:t>
      </w:r>
    </w:p>
    <w:p>
      <w:pPr>
        <w:pStyle w:val="Normal"/>
        <w:widowControl w:val="false"/>
        <w:spacing w:lineRule="auto" w:line="360"/>
        <w:ind w:firstLine="709"/>
        <w:jc w:val="both"/>
        <w:rPr>
          <w:sz w:val="28"/>
        </w:rPr>
      </w:pPr>
      <w:r>
        <w:rPr>
          <w:sz w:val="28"/>
        </w:rPr>
        <w:t>Открытие семейства карликовых галактик началось с 30-х гг. ХХ в. В те времена американский астроном Харлоу Шепли обнаружил два слабых, еле заметных скопления звёзд в созвездиях Скульптора и Печи (южное полушарие неба). Природа их оставалась неясной до тех пор, пока не были измерены расстояния до них. Слабые скопления звёзд оказались внегалактическими объектами, самостоятельными карликовыми звёздными система ми очень низкой плотности. Это вызвало интерес к слабым галактикам с Низкой поверхностной яркостью, и через некоторое время было известно уже множество карликовых галактик.</w:t>
      </w:r>
    </w:p>
    <w:p>
      <w:pPr>
        <w:pStyle w:val="Normal"/>
        <w:widowControl w:val="false"/>
        <w:spacing w:lineRule="auto" w:line="360"/>
        <w:ind w:firstLine="709"/>
        <w:jc w:val="both"/>
        <w:rPr>
          <w:sz w:val="28"/>
        </w:rPr>
      </w:pPr>
      <w:r>
        <w:rPr>
          <w:sz w:val="28"/>
        </w:rPr>
        <w:t>Карликовые галактики обозначаются буквой d (от англ. dwarf — «карлик»). Их можно разделить на карликовые эллиптические Е, карликовые сфероидальные dSрh (Sph — сокращенно от англ. sрhеrе — «шар»), карликовые неправильные dIr и карликовые голубые компактные галактики dBCG (здесь ВСG — сокращение от англ. Вluе соmрасt gаlахiеs — «голубые компактные галактики»).</w:t>
      </w:r>
    </w:p>
    <w:p>
      <w:pPr>
        <w:pStyle w:val="Normal"/>
        <w:widowControl w:val="false"/>
        <w:spacing w:lineRule="auto" w:line="360"/>
        <w:ind w:firstLine="709"/>
        <w:jc w:val="both"/>
        <w:rPr>
          <w:sz w:val="28"/>
        </w:rPr>
      </w:pPr>
      <w:r>
        <w:rPr>
          <w:sz w:val="28"/>
        </w:rPr>
        <w:t>Карлики dЕ отличаются от нормальных эллиптических галактик главным образом размерами и массой. Это фактически те же эллиптические галактики, только с меньшим числом звёзд. Состоят они в основном из старых звёзд небольшой массы, содержат очень мало газа и пыли. Карликовые сфероидальные галактики во многом похожи на карликовые эллиптические, но гораздо более разреженны. Они образованы старыми водородно-гелиевыми звёздами с очень низким содержанием тяжёлых химических элементов. Последнее обстоятельство накладывает отпечаток на физические свойства этих звёзд: они более горячие, более голубые, и эволюция их протекает несколько иначе, чем у звёзд с «солнечным» химическим составом. Ряд близких карликовых сфероидальных галактик являются спутниками нашей Галактики.</w:t>
      </w:r>
    </w:p>
    <w:p>
      <w:pPr>
        <w:pStyle w:val="Normal"/>
        <w:widowControl w:val="false"/>
        <w:spacing w:lineRule="auto" w:line="360"/>
        <w:ind w:firstLine="709"/>
        <w:jc w:val="both"/>
        <w:rPr>
          <w:sz w:val="28"/>
        </w:rPr>
      </w:pPr>
      <w:r>
        <w:rPr>
          <w:sz w:val="28"/>
        </w:rPr>
        <w:t>Другие типы карликовых галактик — dIr и dBCG — это небольшие по размерам и массе бесформенные системы, очень богатые газом (в некоторых случаях газа по массе больше, чем звёзд). Основное различие между ними заключается в том, что в dBCG галактиках часто наблюдается интенсивное звездообразование и рождается большое число голубых массивных звёзд. Благодаря этому галактики выглядят более яркими, компактными и окрашенными в голубой цвет. Галактик с хорошо развитыми спиральными ветвями среди карликов не встречается. Скорее всего для образования спиралей нужен массивный звёздный диск. Масса же карликовых галактик недостаточна для этого.</w:t>
      </w:r>
    </w:p>
    <w:p>
      <w:pPr>
        <w:pStyle w:val="Normal"/>
        <w:widowControl w:val="false"/>
        <w:spacing w:lineRule="auto" w:line="360"/>
        <w:ind w:firstLine="709"/>
        <w:jc w:val="both"/>
        <w:rPr>
          <w:sz w:val="28"/>
        </w:rPr>
      </w:pPr>
      <w:r>
        <w:rPr>
          <w:sz w:val="28"/>
        </w:rPr>
        <w:t xml:space="preserve">Существует также класс больших спиральных звёздных систем, поверхностная яркость которых намного меньше, чем у нормальных. Необычным в них является низкая плотность звёздного диска: новые звёзды по неясным причинам почти не рождаются в этих галактиках. Их называют анемичными (хилыми) или спиральными галактиками низкой яркости. Подсистемы в галактике (балдж, диск, гало) гравитационно взаимодействуют друг с другом, составляя единое целое. до сих пор галактики «достраивают» себя изнутри, образуя звёзды и звёздные скопления. «Пищей» для этого служит газ. Эллиптические галактики уже давно израсходовали свой запас газа, и молодых звёзд в них нет. В других галактиках, где газ ещё остался, звёзды продолжают рождаться. Возникают они большими группами — звездообразованием бывают охвачены огромные области размерами до нескольких тысяч световых лет. Наиболее массивные звёзды, быстро пройдя свой жизненный путь, взрываются как сверхновые. Взрывы сверхновых вызывают мощные волны сжатия в окружающей межзвёздной среде, а это в свою очередь стимулирует «эпидемию» звездообразования в соседних участках галактики. «Общественное положение» галактики зависит от её массы. Массивные, крупные князья» и «бароны» окружены многочисленной свитой из галактик поменьше. Мелкие галактики при прохождении сквозь крупные подчас «платят дань», отдавая им частично или полностью свой строительный материал — газ. Если две галактики проходят достаточно близко друг от друга, то их гравитационные поля активно влияют на движение звёзд и газа в этих системах. В результате внешний вид галактик может претерпеть заметные изменения. На фотографиях пар близких галактик или тесных групп галактик можно заметить, что их формы искажены, нередко наблюдаются хвосты и перемычки из газа и звёзд. Такие галактики называются взаимодействующими. Взаимодействие галактик часто вызывает вспышку звездообразования, во время которой в отдельных очагах рождаются сотни миллионов звёзд. Наблюдаются также галактики-«каннибалы», разрушающие и «пожирающие» своих меньших соседей, затянутых в «паутину» гравитационного поля. Взаимодействие галактик при определённых условиях приводит к тому, что часть газа в одной из них или в обеих попадает в самый центр, в ядро галактики. Это может привести к всплеску активности ядра к выделению большого количества энергии в крошечной центральной области, сопоставимой по размеру с Солнечной системой. Галактики с активными ядрами очень часто встречаются среди имеющих близких спутников и среди взаимодействующих галактик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Общие сведения по нашей галактике, млечный путь</w:t>
      </w:r>
    </w:p>
    <w:p>
      <w:pPr>
        <w:pStyle w:val="Normal"/>
        <w:widowControl w:val="false"/>
        <w:spacing w:lineRule="auto" w:line="360"/>
        <w:ind w:firstLine="709"/>
        <w:jc w:val="center"/>
        <w:rPr>
          <w:color w:val="FFFFFF"/>
          <w:sz w:val="28"/>
        </w:rPr>
      </w:pPr>
      <w:r>
        <w:rPr>
          <w:color w:val="FFFFFF"/>
          <w:sz w:val="28"/>
        </w:rPr>
        <w:t>галактика солнечный звёздный система</w:t>
      </w:r>
    </w:p>
    <w:p>
      <w:pPr>
        <w:pStyle w:val="Normal"/>
        <w:widowControl w:val="false"/>
        <w:spacing w:lineRule="auto" w:line="360"/>
        <w:ind w:firstLine="709"/>
        <w:jc w:val="both"/>
        <w:rPr>
          <w:sz w:val="28"/>
        </w:rPr>
      </w:pPr>
      <w:r>
        <w:rPr>
          <w:sz w:val="28"/>
        </w:rPr>
        <w:t>Наша Галактика. Наша Галактика – звездный дом, в котором мы живем.</w:t>
      </w:r>
    </w:p>
    <w:p>
      <w:pPr>
        <w:pStyle w:val="Normal"/>
        <w:widowControl w:val="false"/>
        <w:spacing w:lineRule="auto" w:line="360"/>
        <w:ind w:firstLine="709"/>
        <w:jc w:val="both"/>
        <w:rPr>
          <w:sz w:val="28"/>
        </w:rPr>
      </w:pPr>
      <w:r>
        <w:rPr>
          <w:sz w:val="28"/>
        </w:rPr>
        <w:t xml:space="preserve">Когда ясной темной ночью мы всматриваемся в бескрайние просторы Вселенной, нашему взору предстает широкая белесая полоса, пересекающая звездное небо. Древние греки, наблюдая небо, сравнивали эту полосу с пролившимся молоком и поэтому назвали ее «галаксиас», что значит молочный, млечный. Это название и легло в основу термина «галактика» - Млечный Путь. Особенно хорошо виден Млечный путь осенними ночами, когда он пересекает зенит и делит небо пополам. Он виден на небосводе обоих полушарий Земли, опоясывая небосвод по кругу, но, конечно, одним взглядом с Земли можно окинуть только половину этого кольца – остальная часть скрывается под горизонтом. Полоса Млечного Пути проходит по созвездиям: Возничего, Персея, Кассиопеи, Ящерицы, Цефея, Лебедя, Лисички, Стрелы, Орла, Щита, Змеи, Змееносца, Стрельца, Скорпиона, Жертвенника, Наугольника, Волка, Южного Треугольника, Циркуля, Центавра, Мухи, Южного Креста, Киля, Парусов, Кормы Компаса, Большого Пса, Единорога, Малого Пса, Ориона, Близнецов и Тельца. Как видим, этот круг включает в себя значительно больше созвездий, чем Зодиак, т.к. полоса Млечного Пути достаточно широкая. Наиболее широк Млечный Путь в созвездии Стрельца, в чем можно убедиться, взглянув на рисунок сентябрьского полуночного неба (см. рисунок слева). Именно в созвездии Стрельца находится центр Галактики (см. рисунок справа). Если посмотреть на Млечный Путь в телескоп, то становится ясно, что он состоит из множества слабых звезд, сливающихся в одно целое для невооруженного глаза. Что же представляет из себя Млечный Путь в просторах Вселенной? </w:t>
      </w:r>
    </w:p>
    <w:p>
      <w:pPr>
        <w:pStyle w:val="Normal"/>
        <w:widowControl w:val="false"/>
        <w:spacing w:lineRule="auto" w:line="360"/>
        <w:ind w:firstLine="709"/>
        <w:jc w:val="both"/>
        <w:rPr>
          <w:sz w:val="28"/>
        </w:rPr>
      </w:pPr>
      <w:r>
        <w:rPr>
          <w:sz w:val="28"/>
        </w:rPr>
        <w:t>Млечный Путь – это звездная система, в которой мы живем (см. рис. слева). Мы живем на планете Земля, которая обращается вокруг Солнца, а Солнце, в свою очередь, обращается вокруг центра этой звездной системы. Наша Галактика населена миллиардами звезд, которые живут и умирают, так же, как и люди, но жизнь их составляет миллионы и миллиарды лет. Из остатков звезд появляются туманности, в которых опять зарождаются звезды… Вокруг одной из таких звезд (Солнца) в 26000 световых годах от центра Галактики и возникла разумная жизнь, которая может наблюдать и изучать окружающий мир, изменения внутри Млечного пути и за его пределами. За последние 20 лет астрономия сделала большой шаг вперед, используя самые современные технологии для исследований Галактики в радио, инфракрасном, оптическом, рентгеновском и других диапазонах (см. рис. справа). Эти исследования позволили нам глубже понять строение и эволюцию Галактики. Что же представляет из себя наш звездный дом по современным представлениям?</w:t>
      </w:r>
    </w:p>
    <w:p>
      <w:pPr>
        <w:pStyle w:val="Normal"/>
        <w:widowControl w:val="false"/>
        <w:spacing w:lineRule="auto" w:line="360"/>
        <w:ind w:firstLine="709"/>
        <w:jc w:val="both"/>
        <w:rPr>
          <w:sz w:val="28"/>
        </w:rPr>
      </w:pPr>
      <w:r>
        <w:rPr>
          <w:sz w:val="28"/>
        </w:rPr>
        <w:t>Млечный Путь - огромная, гравитационно связанная система, содержащая около 200 миллиардов звезд (из которых лишь 2 миллиарда звезд доступно наблюдениям), тысячи гигантских облаков газа и пыли, скоплений и туманностей (см. рис. слева). Млечный Путь сжат в плоскости и в профиль похож на «летающую тарелку» (см. рис. справа). По геометрическим соображениям наш звездный остров состоит из трех основных частей:</w:t>
      </w:r>
    </w:p>
    <w:p>
      <w:pPr>
        <w:pStyle w:val="Normal"/>
        <w:widowControl w:val="false"/>
        <w:spacing w:lineRule="auto" w:line="360"/>
        <w:ind w:firstLine="709"/>
        <w:jc w:val="both"/>
        <w:rPr/>
      </w:pPr>
      <w:r>
        <w:rPr>
          <w:sz w:val="28"/>
        </w:rPr>
        <w:t>1.</w:t>
      </w:r>
      <w:r>
        <w:rPr>
          <w:sz w:val="28"/>
          <w:lang w:val="en-US"/>
        </w:rPr>
        <w:t xml:space="preserve"> </w:t>
      </w:r>
      <w:r>
        <w:rPr>
          <w:sz w:val="28"/>
        </w:rPr>
        <w:t xml:space="preserve">Центральная часть Галактики (ядро), которая состоит из миллиардов старых звезд; </w:t>
      </w:r>
    </w:p>
    <w:p>
      <w:pPr>
        <w:pStyle w:val="Normal"/>
        <w:widowControl w:val="false"/>
        <w:spacing w:lineRule="auto" w:line="360"/>
        <w:ind w:firstLine="709"/>
        <w:jc w:val="both"/>
        <w:rPr/>
      </w:pPr>
      <w:r>
        <w:rPr>
          <w:sz w:val="28"/>
        </w:rPr>
        <w:t>2.</w:t>
      </w:r>
      <w:r>
        <w:rPr>
          <w:sz w:val="28"/>
          <w:lang w:val="en-US"/>
        </w:rPr>
        <w:t xml:space="preserve"> </w:t>
      </w:r>
      <w:r>
        <w:rPr>
          <w:sz w:val="28"/>
        </w:rPr>
        <w:t xml:space="preserve">Относительно тонкий диск из звезд, газа и пыли диаметром 100000 световых лет и толщиной несколько тысяч световых лет; </w:t>
      </w:r>
    </w:p>
    <w:p>
      <w:pPr>
        <w:pStyle w:val="Normal"/>
        <w:widowControl w:val="false"/>
        <w:spacing w:lineRule="auto" w:line="360"/>
        <w:ind w:firstLine="709"/>
        <w:jc w:val="both"/>
        <w:rPr/>
      </w:pPr>
      <w:r>
        <w:rPr>
          <w:sz w:val="28"/>
        </w:rPr>
        <w:t>3.</w:t>
      </w:r>
      <w:r>
        <w:rPr>
          <w:sz w:val="28"/>
          <w:lang w:val="en-US"/>
        </w:rPr>
        <w:t xml:space="preserve"> </w:t>
      </w:r>
      <w:r>
        <w:rPr>
          <w:sz w:val="28"/>
        </w:rPr>
        <w:t xml:space="preserve">Сферическое гало (корона), содержащее карликовые галактики, шаровые звездные скопления, отдельные звезды, группы звезд и горячий газ. </w:t>
      </w:r>
    </w:p>
    <w:p>
      <w:pPr>
        <w:pStyle w:val="Normal"/>
        <w:widowControl w:val="false"/>
        <w:spacing w:lineRule="auto" w:line="360"/>
        <w:ind w:firstLine="709"/>
        <w:jc w:val="both"/>
        <w:rPr>
          <w:sz w:val="28"/>
        </w:rPr>
      </w:pPr>
      <w:r>
        <w:rPr>
          <w:sz w:val="28"/>
        </w:rPr>
        <w:t>Кроме этого, Галактика содержит темную материю, которой гораздо больше, чем всего видимого вещества во всех диапазонах. Галактика вращается, но не равномерно всем диском. С приближением к центру эта скорость растет. Солнечная система делает оборот вокруг центра Галактики за 220 миллионов лет.</w:t>
      </w:r>
    </w:p>
    <w:p>
      <w:pPr>
        <w:pStyle w:val="Normal"/>
        <w:widowControl w:val="false"/>
        <w:spacing w:lineRule="auto" w:line="360"/>
        <w:ind w:firstLine="709"/>
        <w:jc w:val="both"/>
        <w:rPr>
          <w:sz w:val="28"/>
        </w:rPr>
      </w:pPr>
      <w:r>
        <w:rPr>
          <w:sz w:val="28"/>
        </w:rPr>
        <w:t xml:space="preserve">Центр нашей звездной системы представляет собой очень массивную область диаметром в несколько световых лет. Астрономы считают, что в центре Галактики находится супермассивная черная дыра массой 3 миллиона Солнц. В инфракрасном диапазоне ядро Галактики асимметрично, т.е. северное полушарие ядра больше, чем южное. Эта асимметрия объясняется полосой из старых углеродных звезд возрастом 2 миллиарда лет в направлении центра Галактики по лучу зрения. Эта полоса имеет размеры 15000 световых лет в длину и 5000 лет в ширину. Но эти размеры остаются под сомнением. </w:t>
      </w:r>
    </w:p>
    <w:p>
      <w:pPr>
        <w:pStyle w:val="Normal"/>
        <w:widowControl w:val="false"/>
        <w:spacing w:lineRule="auto" w:line="360"/>
        <w:ind w:firstLine="709"/>
        <w:jc w:val="both"/>
        <w:rPr>
          <w:sz w:val="28"/>
        </w:rPr>
      </w:pPr>
      <w:r>
        <w:rPr>
          <w:sz w:val="28"/>
        </w:rPr>
        <w:t>Между центром Галактики и спиральными рукавами (ветвями) находится газовое кольцо. Это кольцо представляет из себя смесь газа и пыли, сильно излучающую в радио и инфракрасном диапазоне. Ширина кольца составляет около 6 тысяч световых лет. Расположено оно между 10000 и 16000 световых лет от центра системы. Газовое кольцо содержит миллиарды солнечных масс газа и пыли и является местом активного звездообразования. Изучение этого кольца проводилось по облакам газа и пыли, находящихся вдоль луча зрения, и поэтому данные о расстоянии до него вызывают сомнения. Дело в том, что радиоизмерения проводятся по излучению водорода, который одинаково светится на ближней и дальней части объекта. Одни ученые считают, что это кольцо является не кольцом, а сгруппировавшимися спиралями. Другие ученые настаивают на существовании этого кольца. Исследования других галактик не дало перевеса ни для одной из этих гипотез. Однако, последние исследования радиоэмиссии атомарного водорода с применение экранирования близлежащих областей, похоже, дает основания для существования этого газового кольца.</w:t>
      </w:r>
    </w:p>
    <w:p>
      <w:pPr>
        <w:pStyle w:val="Normal"/>
        <w:widowControl w:val="false"/>
        <w:spacing w:lineRule="auto" w:line="360"/>
        <w:ind w:firstLine="709"/>
        <w:jc w:val="both"/>
        <w:rPr>
          <w:sz w:val="28"/>
        </w:rPr>
      </w:pPr>
      <w:r>
        <w:rPr>
          <w:sz w:val="28"/>
        </w:rPr>
        <w:t>За газовым кольцом находятся спиральные рукава (ветви) галактики. Астрономы убедились в существовании спиральных рукавов полвека назад по тому же излучению атомарного водорода на волне 21 сантиметр. Изучение спиральных рукавов вызывает определенные трудности, т.к. ученые пытаются создать внешний образ Галактики, изучая ее изнутри, что совсем непросто. Трудность подобных исследований еще и в том, что молекулярный газ в спиралях распределен не равномерно, к тому же газ не всегда подчиняется вращению Галактики и вносит в измерения погрешности. Это приводит к неопределенностям в результатах наблюдений. Тем не менее, наблюдая скопления звезд и пылевые туманности в Галактике, ученые пришли к выводу, что Млечный Путь состоит четырех основных спиральных рукавов. Эти ветви исходят от газового кольца и расходятся от него под углом 20 градусов. Подтверждение этому было получено наблюдениями пульсаров в разных областях Галактики. По регистрации излучения пульсаров можно определить скопления масс электронов, которые естественным образом скапливаются в спиральных рукавах. Эти наблюдения подтверждают существование именно 4 спиральных рукавов. Год назад радиоастрономы обнаружили еще один спиральный рукав, очень отдаленный от центра Млечного Пути, но остается под сомнением, новый ли это рукав или продолжение одного из существующих. Внешние границы диска Галактики представляют собой слой атомарного водорода, который распространяется на расстояние 15000 световых лет от крайних спиралей на периферии. Этот слой толще в 10 раз, чем в центральных областях, но во столько же раз менее плотный. Характерно, что края этого слоя изогнуты в разных направлениях на разных краях диска. Это объясняется влиянием спутников Галактики (карликовой галактики в Стрельце и других). На окраинах Галактики обнаружены так же плотные области газа размерами несколько тысяч световых лет, температурой 10000 градусов и массой 10 миллионов Солнц.</w:t>
      </w:r>
    </w:p>
    <w:p>
      <w:pPr>
        <w:pStyle w:val="Normal"/>
        <w:widowControl w:val="false"/>
        <w:spacing w:lineRule="auto" w:line="360"/>
        <w:ind w:firstLine="709"/>
        <w:jc w:val="both"/>
        <w:rPr>
          <w:sz w:val="28"/>
        </w:rPr>
      </w:pPr>
      <w:r>
        <w:rPr>
          <w:sz w:val="28"/>
        </w:rPr>
        <w:t>Корона Галактики содержит шаровые скопления и карликовые галактики (Большое и Малое Магеллановы облака и другие). В галактической короне обнаружены отдельные звезды и группы звезд. Некоторые из этих групп взаимодействуют с шаровыми скоплениями и карликовыми галактиками. Ранее предполагалось, что корона Галактики образовалась раньше самой Галактики, но теперь ученые больше склоняются к выводу, что корона – это следствие каннибализма Нашей Галактики по отношению к галактикам-спутникам. Это говорит о том, что шаровые скопления могут быть остатками бывших галактик-спутников. Изучение нашего звездного дома продолжается. Новые космические телескопы постепенно оставляют все меньше и меньше тайн о самой разумной галактике во Вселенной.</w:t>
      </w:r>
    </w:p>
    <w:p>
      <w:pPr>
        <w:pStyle w:val="Normal"/>
        <w:widowControl w:val="false"/>
        <w:spacing w:lineRule="auto" w:line="360"/>
        <w:ind w:firstLine="709"/>
        <w:jc w:val="both"/>
        <w:rPr>
          <w:sz w:val="28"/>
        </w:rPr>
      </w:pPr>
      <w:r>
        <w:rPr>
          <w:sz w:val="28"/>
        </w:rPr>
        <w:t>Но и простые любители астрономии, могут успешно изучать строение ближайших областей Млечного Пути своими скромными средствами, а такие туманности как, Северная Америка видны и невооруженным глазом. В Млечном Пути имеется множество интересных объектов для наблюдений. Особенно богато ими созвездие Стрельца. Это шаровые звездные скопления и газопылевые туманности с областями звездообразования. В других созвездиях, как, например, в Кассиопее, имеется множество красивых рассеянных звездных скоплений. Путешествия по Млечному Пути с телескопом не оставят равнодушным даже далекого от астрономии человека.</w:t>
      </w:r>
    </w:p>
    <w:p>
      <w:pPr>
        <w:pStyle w:val="Normal"/>
        <w:widowControl w:val="false"/>
        <w:spacing w:lineRule="auto" w:line="360"/>
        <w:ind w:firstLine="709"/>
        <w:jc w:val="both"/>
        <w:rPr>
          <w:sz w:val="28"/>
          <w:lang w:val="en-US"/>
        </w:rPr>
      </w:pPr>
      <w:r>
        <w:rPr>
          <w:sz w:val="28"/>
        </w:rPr>
        <w:t>Кроме видимой части Млечного Пути представляет интерес положение Солнечной системы в Галактике. Плоскость Галактики и плоскость Солнечной системы не совпадают, а находятся под углом друг к другу и планетная система Солнца скорее катится, чем плывет, совершая оборот вокруг центра Галактики. На схеме показано положение Солнечной системы (ее наклон) относительно плоскости Галактики (направление на Солнце и центр Галактики совпадают). Наблюдая Млечный Путь ясными осенними ночами, помните, что это наш звездный дом во Вселенной, в котором, несомненно, есть еще населенные планеты, где живут такие же разумные существа, как мы с вами, братья по разуму. Они так же смотрят на небо, видят тот же Млечный Путь и маленькую искорку - Солнце среди миллиардов звезд.</w:t>
      </w:r>
    </w:p>
    <w:p>
      <w:pPr>
        <w:pStyle w:val="Normal"/>
        <w:widowControl w:val="false"/>
        <w:spacing w:lineRule="auto" w:line="360"/>
        <w:ind w:firstLine="709"/>
        <w:jc w:val="center"/>
        <w:rPr>
          <w:color w:val="FFFFFF"/>
          <w:sz w:val="28"/>
          <w:lang w:val="en-US"/>
        </w:rPr>
      </w:pPr>
      <w:r>
        <w:rPr>
          <w:color w:val="FFFFFF"/>
          <w:sz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46:00Z</dcterms:created>
  <dc:creator>макс</dc:creator>
  <dc:description/>
  <cp:keywords/>
  <dc:language>en-US</dc:language>
  <cp:lastModifiedBy>SYSTEM</cp:lastModifiedBy>
  <dcterms:modified xsi:type="dcterms:W3CDTF">2011-09-05T03:46:00Z</dcterms:modified>
  <cp:revision>2</cp:revision>
  <dc:subject/>
  <dc:title>МНОГООБРАЗИЕ ГАЛАКТИК</dc:title>
</cp:coreProperties>
</file>