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ОПАСНОСТЬ ЭКСПЛУАТАЦИИ ОБОРУДОВАНИЯ БЛОКА ГЕНЕРАТОР–ТРАНСФОРМАТОР МОЩНОСТЬЮ 250МВ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aps/>
          <w:sz w:val="28"/>
          <w:szCs w:val="28"/>
        </w:rPr>
        <w:t>1. О</w:t>
      </w:r>
      <w:r>
        <w:rPr>
          <w:sz w:val="28"/>
          <w:szCs w:val="28"/>
        </w:rPr>
        <w:t xml:space="preserve">пасность попадания человека под напряжение при эксплуатации блока генератор-трансформато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АЩИТНЫЕ МЕРЫ ПРИ НОРМАЛЬНОМ РЕЖИ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Изоляция токоведущих частей. Нормы контроля изоляции токоведущих час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Недоступность токоведущих час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Блокировки безопас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Методы ориентации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ЩИТНОЕ ЗАЗЕМ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ЭЛЕКТРОЗАЩИТНЫЕ СРЕДСТВА</w:t>
      </w:r>
    </w:p>
    <w:p>
      <w:pPr>
        <w:pStyle w:val="24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 Пожарная безопас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Меры обеспечения пожаро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1. О</w:t>
      </w:r>
      <w:r>
        <w:rPr>
          <w:b/>
          <w:bCs/>
          <w:sz w:val="28"/>
          <w:szCs w:val="28"/>
        </w:rPr>
        <w:t>пасность попадания человека под напряжение при эксплуатации блока генератор-трансформатор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луживании блока и при ремонтных работах возможно попадание человека под напряжение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различные возможные случаи попадания человека под напряжение и оценим их опасность, принимая во внимание, что обмотка статора генератора изолирована от земли и соединена по схеме «звезд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32410</wp:posOffset>
            </wp:positionH>
            <wp:positionV relativeFrom="paragraph">
              <wp:posOffset>887095</wp:posOffset>
            </wp:positionV>
            <wp:extent cx="3888105" cy="587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днофазном прикосновении к токоведущим частям генераторного напряжения (рис. 1.а.) при нормальном режиме работы то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кающий через тело человека, определяется по следующей формуле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699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фазное напряжение генер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 = 2МОм – сопротивление токоведущих частей генераторного напряжения относительно земли;. R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м - сопротивление цепи человека.  При двухфазном прикосновении к токоведущим частям генераторного напряжения (рис. 1.в.) при нормальном режиме работы ток, протекающий через тело человека, определя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826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  <w:tab/>
        <w:t>U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= 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- линейное напряжение се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R”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 xml:space="preserve">= 1000 Ом - сопротивление цепи челове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= 1000 Ом - сопротивление электрической дуги.  При однофазном прикосновении к токоведущим частям генераторного напряжения (рис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б.) в аварийном режиме ток, протекающий через тело человека, определ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953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U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= 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- линейное напряжение генер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м - сопротивление цепи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100 Ом - сопротивление контакта в месте замыкания на землю.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косновении к заземленным нетоковедущим частям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6710</wp:posOffset>
            </wp:positionH>
            <wp:positionV relativeFrom="paragraph">
              <wp:posOffset>421640</wp:posOffset>
            </wp:positionV>
            <wp:extent cx="2686050" cy="43688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установки, оказавшимся под напряжением в аварийном режиме, ток, протекающий через тело человека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I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 xml:space="preserve">= 9920 А - ток однофазного замыкания на земл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2 - коэффициент напряжения прикосновения учитывающий место положения человека и характер потенциальной кривой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0,5 Ом - сопротивление заземлителя; ( согласно ПУЭ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 xml:space="preserve">= 2000 Ом - сопротивление цепи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7665</wp:posOffset>
            </wp:positionH>
            <wp:positionV relativeFrom="paragraph">
              <wp:posOffset>574040</wp:posOffset>
            </wp:positionV>
            <wp:extent cx="2505075" cy="47625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попадании человека под шаговое напряжение (рис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д.) ток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кающий через человека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I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9920 А - ток однофазного замыкания на зем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0,5 Ом - сопротивление заземлителя; (согласно ПУЭ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,15 – коэффициент, учитывающий форму потенциальной криво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R``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=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м - сопротивление цепи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косновении к фазному проводу сети напряжением 330 кВ со стороны блочного трансформатора (рис. 5.е.) ток через человека определя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6710</wp:posOffset>
            </wp:positionH>
            <wp:positionV relativeFrom="paragraph">
              <wp:posOffset>335915</wp:posOffset>
            </wp:positionV>
            <wp:extent cx="3800475" cy="485775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155700" cy="4699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азное напряжение се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3000 Ом - сопротивление электрической дуги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2410</wp:posOffset>
                </wp:positionH>
                <wp:positionV relativeFrom="paragraph">
                  <wp:posOffset>974090</wp:posOffset>
                </wp:positionV>
                <wp:extent cx="5013960" cy="3333750"/>
                <wp:effectExtent l="0" t="5080" r="508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080" cy="3333600"/>
                          <a:chOff x="0" y="0"/>
                          <a:chExt cx="5014080" cy="333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14080" cy="333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3120" y="3174480"/>
                              <a:ext cx="751320" cy="15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014080" cy="314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14080" cy="3148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7480" y="759960"/>
                                  <a:ext cx="219960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759960"/>
                                  <a:ext cx="3996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75996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75996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75996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7646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2480" y="7646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7360" y="7639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7639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7646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7646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7639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9320" y="7639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7646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640" y="764640"/>
                                  <a:ext cx="3996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7639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920" y="7639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920" y="7646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760" y="7646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763920"/>
                                  <a:ext cx="3996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7639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04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75888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5440" y="758880"/>
                                  <a:ext cx="3996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44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884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360" y="75888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0" y="75888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8280" y="480240"/>
                                  <a:ext cx="117000" cy="76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0920" y="560880"/>
                                  <a:ext cx="0" cy="123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2280" y="408240"/>
                                  <a:ext cx="280080" cy="193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0560" y="560880"/>
                                  <a:ext cx="108720" cy="41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4840" y="678240"/>
                                  <a:ext cx="47160" cy="86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840" y="672480"/>
                                  <a:ext cx="55080" cy="87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8960" y="452160"/>
                                  <a:ext cx="16704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58240" y="591840"/>
                                  <a:ext cx="227880" cy="1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 xml:space="preserve">   I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7120" y="5832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40896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20" y="408960"/>
                                  <a:ext cx="1760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480" y="57960"/>
                                  <a:ext cx="0" cy="349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504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8600" y="648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72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144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72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3520" y="72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23364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20" y="23364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5832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3364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18036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8600" y="18144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17604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17640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17532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3520" y="17604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35568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8600" y="35640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35064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35172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35064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3520" y="35064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5640" y="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5640" y="34992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5640" y="175320"/>
                                  <a:ext cx="8748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8960" y="40824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9000" y="875520"/>
                                  <a:ext cx="538560" cy="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84720" y="567720"/>
                                  <a:ext cx="133200" cy="19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9200" y="570240"/>
                                  <a:ext cx="198720" cy="40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22800" y="237960"/>
                                  <a:ext cx="149400" cy="369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8240" y="233640"/>
                                  <a:ext cx="828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6200" y="610920"/>
                                  <a:ext cx="198720" cy="12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550240" y="5832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080" y="40896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0240" y="408960"/>
                                  <a:ext cx="1760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0960" y="57960"/>
                                  <a:ext cx="0" cy="349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3280" y="504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61720" y="648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6280" y="72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720" y="144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8920" y="72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26640" y="72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080" y="23364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0240" y="23364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080" y="5832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0960" y="23364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3280" y="18036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61720" y="18144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6280" y="17604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720" y="17640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8920" y="17532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26640" y="17604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3280" y="35568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61720" y="35640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6280" y="35064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720" y="35172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8920" y="35064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26640" y="35064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8760" y="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8760" y="34992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8760" y="175320"/>
                                  <a:ext cx="8748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50960" y="759960"/>
                                  <a:ext cx="219960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0920" y="759960"/>
                                  <a:ext cx="3996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0320" y="75996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632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75996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440" y="75996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352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7646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6320" y="7646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0480" y="7639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3400" y="7639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6680" y="7646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440" y="7646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9880" y="7639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3160" y="7639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360" y="7646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4120" y="764640"/>
                                  <a:ext cx="3996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6840" y="7639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9040" y="7639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3040" y="7646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3880" y="7646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0" y="763920"/>
                                  <a:ext cx="3996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160" y="7639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316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360" y="75888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9280" y="758880"/>
                                  <a:ext cx="3996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256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2680" y="7588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6480" y="75888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9040" y="75888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9680" y="480240"/>
                                  <a:ext cx="117000" cy="76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2320" y="561240"/>
                                  <a:ext cx="0" cy="12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4400" y="408960"/>
                                  <a:ext cx="280080" cy="192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61960" y="561240"/>
                                  <a:ext cx="108720" cy="40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16600" y="678240"/>
                                  <a:ext cx="47160" cy="86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9880" y="672480"/>
                                  <a:ext cx="55080" cy="87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1080" y="452880"/>
                                  <a:ext cx="16704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1080" y="591840"/>
                                  <a:ext cx="227160" cy="1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 xml:space="preserve">   I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556280" y="1570320"/>
                                  <a:ext cx="12132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160" y="1499760"/>
                                  <a:ext cx="13140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000" y="157032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040" y="1458720"/>
                                  <a:ext cx="239400" cy="149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5520" y="1674000"/>
                                  <a:ext cx="52200" cy="75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5280" y="1669320"/>
                                  <a:ext cx="62280" cy="76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0" y="1475280"/>
                                  <a:ext cx="18612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1200" y="1598400"/>
                                  <a:ext cx="25416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 xml:space="preserve">  I</w:t>
                                    </w: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684800" y="1283400"/>
                                  <a:ext cx="59760" cy="286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9800" y="1461240"/>
                                  <a:ext cx="2844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20" y="110880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145872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20" y="1458720"/>
                                  <a:ext cx="1760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480" y="110880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105552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8600" y="105588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105012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105156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105012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3520" y="105012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128340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20" y="128340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110880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28340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123012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8600" y="123120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122544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122616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122508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3520" y="122544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140508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8600" y="140580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140004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140148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140004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3520" y="140004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5640" y="104976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5640" y="139968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5640" y="122436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480" y="1752120"/>
                                  <a:ext cx="219960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1752120"/>
                                  <a:ext cx="3996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7521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" y="17506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17506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17521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17521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17506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17506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17564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2480" y="17564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7360" y="17557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7557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17564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17564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17557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9320" y="17557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17564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640" y="1756440"/>
                                  <a:ext cx="3996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17557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920" y="17557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920" y="17564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760" y="17564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1755720"/>
                                  <a:ext cx="3996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17557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040" y="17506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17506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174996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5440" y="1749960"/>
                                  <a:ext cx="3996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440" y="17506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8840" y="17506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360" y="174996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0" y="174996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8960" y="128340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040" y="145872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6920" y="210060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6240" y="204156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6240" y="239148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6240" y="221616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37720" y="210060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6920" y="245052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37720" y="245052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49200" y="2046600"/>
                                  <a:ext cx="1170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32560" y="2042280"/>
                                  <a:ext cx="1170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84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4840" y="2042280"/>
                                  <a:ext cx="117360" cy="5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56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37720" y="227520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49200" y="2221920"/>
                                  <a:ext cx="1170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32560" y="2216880"/>
                                  <a:ext cx="1170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84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4840" y="2216880"/>
                                  <a:ext cx="117360" cy="5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56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9200" y="2397240"/>
                                  <a:ext cx="1170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32560" y="2392200"/>
                                  <a:ext cx="1170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84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4840" y="2392200"/>
                                  <a:ext cx="117360" cy="5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56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38440" y="227520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8440" y="245052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37720" y="2917080"/>
                                  <a:ext cx="79128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78156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2040"/>
                                    <a:ext cx="156960" cy="120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8"/>
                                          <w:szCs w:val="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раб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50960" y="2099880"/>
                                  <a:ext cx="2286000" cy="79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0560" y="349920"/>
                                    <a:ext cx="351720" cy="34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60" y="116280"/>
                                      <a:ext cx="262080" cy="225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2920" y="0"/>
                                        <a:ext cx="117000" cy="60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0" y="64080"/>
                                        <a:ext cx="0" cy="97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11700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4480" y="35640"/>
                                        <a:ext cx="147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8760" y="156960"/>
                                        <a:ext cx="46440" cy="68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480" y="153000"/>
                                        <a:ext cx="55080" cy="69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172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217800" y="111240"/>
                                        <a:ext cx="133920" cy="63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52280" y="111960"/>
                                        <a:ext cx="198720" cy="13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6600" y="1440"/>
                                        <a:ext cx="149760" cy="1231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2040" y="0"/>
                                        <a:ext cx="828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25640"/>
                                        <a:ext cx="198720" cy="40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0" cy="796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7480" y="0"/>
                                      <a:ext cx="0" cy="757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6760" y="699840"/>
                                      <a:ext cx="2198880" cy="66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198880" cy="1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1440"/>
                                        <a:ext cx="39960" cy="61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720" y="1440"/>
                                        <a:ext cx="39960" cy="61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3520" y="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5360" y="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0080" y="1440"/>
                                        <a:ext cx="39960" cy="61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9840" y="1440"/>
                                        <a:ext cx="40680" cy="61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3280" y="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6200" y="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5960" y="576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5720" y="5760"/>
                                        <a:ext cx="4068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0600" y="504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2440" y="504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5720" y="576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5480" y="576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99280" y="504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51840" y="5040"/>
                                        <a:ext cx="4068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400" y="576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3160" y="576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6240" y="504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98440" y="5040"/>
                                        <a:ext cx="4068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2800" y="5760"/>
                                        <a:ext cx="4068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13280" y="576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7080" y="504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8200" y="504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92200" y="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51240" y="0"/>
                                        <a:ext cx="4068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25760" y="0"/>
                                        <a:ext cx="4068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77600" y="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31600" y="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91360" y="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65880" y="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17720" y="0"/>
                                        <a:ext cx="39960" cy="60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58160"/>
                                      <a:ext cx="16308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30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80" y="9720"/>
                                        <a:ext cx="122040" cy="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320" y="21600"/>
                                        <a:ext cx="81360" cy="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1560" y="38160"/>
                                        <a:ext cx="363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87120" y="210060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245052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20" y="245052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04660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8600" y="204804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204228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204264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204228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3520" y="204228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227520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20" y="227520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210060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27520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22192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8600" y="222264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221688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221796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221688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3520" y="221688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39724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8600" y="239760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239220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239328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2392200"/>
                                  <a:ext cx="558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3520" y="2392200"/>
                                  <a:ext cx="55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5640" y="204156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5640" y="239148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5640" y="221616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480" y="2802240"/>
                                  <a:ext cx="219960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2802240"/>
                                  <a:ext cx="3996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280224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" y="280116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280116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280224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280224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280116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280116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280656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2480" y="280656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7360" y="280620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280620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280656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280656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80620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9320" y="280620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280656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640" y="2806560"/>
                                  <a:ext cx="3996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280620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920" y="280620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920" y="280656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760" y="280656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2806200"/>
                                  <a:ext cx="3996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280620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040" y="280116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280116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28004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5440" y="2800440"/>
                                  <a:ext cx="3996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440" y="280116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8840" y="280116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360" y="28004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0" y="28004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960" y="2673360"/>
                                  <a:ext cx="133200" cy="127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99440" y="2674800"/>
                                  <a:ext cx="198720" cy="27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4120" y="2453760"/>
                                  <a:ext cx="149400" cy="246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840" y="2450520"/>
                                  <a:ext cx="828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440" y="2701800"/>
                                  <a:ext cx="19872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45052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876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868120"/>
                                  <a:ext cx="1224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2881080"/>
                                  <a:ext cx="820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00" y="289692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720" y="2521440"/>
                                  <a:ext cx="117000" cy="76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000" y="2602080"/>
                                  <a:ext cx="0" cy="123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2566800"/>
                                  <a:ext cx="117000" cy="76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10280" y="2566800"/>
                                  <a:ext cx="147960" cy="76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65280" y="2719800"/>
                                  <a:ext cx="47160" cy="86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8560" y="2714040"/>
                                  <a:ext cx="55080" cy="87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22080" y="1516320"/>
                                  <a:ext cx="198720" cy="13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550240" y="110880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080" y="145872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0240" y="1458720"/>
                                  <a:ext cx="1760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0960" y="110880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61720" y="1055520"/>
                                  <a:ext cx="1170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84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720" y="1050120"/>
                                  <a:ext cx="1170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26640" y="1050120"/>
                                  <a:ext cx="117360" cy="5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56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79080" y="128340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0240" y="128340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080" y="110880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0960" y="128340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61720" y="1230120"/>
                                  <a:ext cx="1170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84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720" y="1225440"/>
                                  <a:ext cx="1170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26640" y="1225080"/>
                                  <a:ext cx="117360" cy="5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56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61720" y="1405080"/>
                                  <a:ext cx="1170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84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720" y="1400040"/>
                                  <a:ext cx="1170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26640" y="1400040"/>
                                  <a:ext cx="117360" cy="5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56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58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838760" y="104976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8760" y="139968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8760" y="1224360"/>
                                  <a:ext cx="874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38440" y="1752120"/>
                                  <a:ext cx="219960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9120" y="1752120"/>
                                  <a:ext cx="3996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8160" y="17521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960" y="17506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4520" y="1750680"/>
                                  <a:ext cx="3996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8520" y="17521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8640" y="17521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1720" y="17506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4640" y="17506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4760" y="1756440"/>
                                  <a:ext cx="3996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3800" y="17564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8680" y="17557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0880" y="17557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4880" y="17564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4640" y="1756440"/>
                                  <a:ext cx="3996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7720" y="17557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1000" y="17557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2560" y="1756440"/>
                                  <a:ext cx="3996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1600" y="17564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5400" y="1755720"/>
                                  <a:ext cx="3996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17557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240" y="175644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2080" y="1756440"/>
                                  <a:ext cx="3996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5880" y="17557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7360" y="17557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1360" y="1750680"/>
                                  <a:ext cx="3996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0" y="17506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4560" y="174996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760" y="174996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1480" y="175068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0880" y="1750680"/>
                                  <a:ext cx="39960" cy="61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4680" y="174996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240" y="1749960"/>
                                  <a:ext cx="4068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110880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9000" y="128340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440" y="145872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2600" y="163332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2600" y="1575360"/>
                                  <a:ext cx="3517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440" y="163368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8640" y="1633680"/>
                                  <a:ext cx="828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1633680"/>
                                  <a:ext cx="75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5040" y="1108800"/>
                                  <a:ext cx="0" cy="524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8640" y="1283400"/>
                                  <a:ext cx="0" cy="349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440" y="1458720"/>
                                  <a:ext cx="0" cy="174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760" y="1517040"/>
                                  <a:ext cx="144720" cy="12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4200" y="1575360"/>
                                  <a:ext cx="781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5960" y="162324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5040" y="1633680"/>
                                  <a:ext cx="34164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35600" y="1602000"/>
                                  <a:ext cx="98280" cy="45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04280" y="1692360"/>
                                  <a:ext cx="309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1000" y="1689120"/>
                                  <a:ext cx="36720" cy="51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55120" y="163332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5120" y="1633320"/>
                                  <a:ext cx="0" cy="232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6920" y="186696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0320" y="1876320"/>
                                  <a:ext cx="1224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960" y="1889280"/>
                                  <a:ext cx="820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9560" y="190512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82160" y="1516320"/>
                                  <a:ext cx="17604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82520" y="1517040"/>
                                  <a:ext cx="0" cy="57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19000" y="1691640"/>
                                  <a:ext cx="87480" cy="57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19000" y="169164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9000" y="1632600"/>
                                  <a:ext cx="87480" cy="57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875160"/>
                                  <a:ext cx="176040" cy="11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120" y="1866240"/>
                                  <a:ext cx="176040" cy="11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9160" y="1866240"/>
                                  <a:ext cx="175320" cy="11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0240" y="875160"/>
                                  <a:ext cx="176040" cy="11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9160" y="3032640"/>
                                  <a:ext cx="175320" cy="11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120" y="2975040"/>
                                  <a:ext cx="176040" cy="11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1440" y="2095560"/>
                                  <a:ext cx="0" cy="75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4480" y="2275200"/>
                                  <a:ext cx="1671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96280" y="406440"/>
                                <a:ext cx="756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550240" y="2804760"/>
                            <a:ext cx="9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2801160"/>
                            <a:ext cx="9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76.7pt;width:394.8pt;height:262.5pt" coordorigin="366,1534" coordsize="7896,5250">
                <v:group id="shape_0" style="position:absolute;left:366;top:1534;width:7896;height:525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537;top:6533;width:1182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366;top:1534;width:7896;height:4959">
                    <v:group id="shape_0" style="position:absolute;left:366;top:1534;width:7896;height:4959">
                      <v:line id="shape_0" from="504,2731" to="3967,2732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67,2731" to="629,282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60,2731" to="723,282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77,2729" to="840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858,2729" to="921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945,2731" to="1008,282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039,2731" to="1102,282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154,2729" to="1217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237,2729" to="1300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331,2738" to="1394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425,2738" to="1488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543,2737" to="1606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625,2737" to="1688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710,2738" to="1773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803,2738" to="1866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920,2737" to="1983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003,2737" to="2066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100,2738" to="2163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194,2738" to="2256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309,2737" to="2372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391,2737" to="2454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476,2738" to="2539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572,2738" to="2635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688,2737" to="2750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769,2737" to="2832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854,2729" to="2917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946,2729" to="3009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064,2729" to="3127,2824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146,2729" to="3208,2824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231,2729" to="3294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325,2729" to="3388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442,2729" to="3505,2824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524,2729" to="3587,2824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3497;top:2290;width:183;height:120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oval>
                      <v:line id="shape_0" from="3596,2417" to="3596,261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157,2177" to="3597,248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595,2417" to="3765,2481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523,2602" to="3596,2737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609,2593" to="3695,273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136,2246" to="3398,2433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3135;top:2466;width:358;height:2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I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503,1626" to="779,1626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335,2178" to="3966,2178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03,2178" to="779,2178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04,1625" to="504,2175" stroked="t" o:allowincell="f" style="position:absolute;flip: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rect id="shape_0" coordsize="10800,10800" path="l0,21600xee" fillcolor="white" stroked="t" o:allowincell="f" style="position:absolute;left:1247;top:1542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151;top:1544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063;top:1535;width:87;height:82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967;top:1536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878;top:1535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781;top:1535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line id="shape_0" from="1335,1902" to="3966,1902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03,1902" to="779,1902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335,1626" to="3966,1626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504;top:1902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rect id="shape_0" coordsize="10800,10800" path="l0,21600xee" fillcolor="white" stroked="t" o:allowincell="f" style="position:absolute;left:1247;top:1818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151;top:1820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063;top:1811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967;top:1812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878;top:1810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781;top:1811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247;top:2094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151;top:2095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063;top:2086;width:87;height:82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967;top:2088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878;top:2086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781;top:2086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shape id="shape_0" fillcolor="white" stroked="t" o:allowincell="f" style="position:absolute;left:4107;top:1534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4107;top:2085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4107;top:1810;width:137;height:13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oval id="shape_0" fillcolor="white" stroked="t" o:allowincell="f" style="position:absolute;left:3136;top:2177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line id="shape_0" from="5908,2913" to="6755,2916" stroked="t" o:allowincell="f" style="position:absolute">
                        <v:stroke color="black" weight="6480" dashstyle="shortdot" startarrow="block" startarrowwidth="narrow" startarrowlength="short" joinstyle="miter" endcap="flat"/>
                        <v:fill o:detectmouseclick="t" on="false"/>
                        <w10:wrap type="topAndBottom"/>
                      </v:line>
                      <v:line id="shape_0" from="5697,2428" to="5906,2727" stroked="t" o:allowincell="f" style="position:absolute;flip:x">
                        <v:stroke color="black" weight="3240" endarrow="block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5593,2432" to="5905,2495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599,1909" to="5833,2490" stroked="t" o:allowincell="f" style="position:absolute;flip: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5828;top:1902;width:12;height:15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shape id="shape_0" stroked="f" o:allowincell="f" style="position:absolute;left:5352;top:2496;width:312;height:1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line id="shape_0" from="4382,1626" to="4658,1626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215,2178" to="7846,2178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382,2178" to="4658,2178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383,1625" to="4383,2175" stroked="t" o:allowincell="f" style="position:absolute;flip: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rect id="shape_0" coordsize="10800,10800" path="l0,21600xee" fillcolor="white" stroked="t" o:allowincell="f" style="position:absolute;left:5127;top:1542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5030;top:1544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4943;top:1535;width:87;height:82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4846;top:1536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4758;top:1535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4660;top:1535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line id="shape_0" from="5215,1902" to="7846,1902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382,1902" to="4658,1902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215,1626" to="7846,1626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4383;top:1902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rect id="shape_0" coordsize="10800,10800" path="l0,21600xee" fillcolor="white" stroked="t" o:allowincell="f" style="position:absolute;left:5127;top:1818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5030;top:1820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4943;top:1811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4846;top:1812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4758;top:1810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4660;top:1811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5127;top:2094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5030;top:2095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4943;top:2086;width:87;height:82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4846;top:2088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4758;top:2086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4660;top:2086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shape id="shape_0" fillcolor="white" stroked="t" o:allowincell="f" style="position:absolute;left:7986;top:1534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7986;top:2085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7986;top:1810;width:137;height:13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line id="shape_0" from="4383,2731" to="7846,2732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446,2731" to="4508,282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540,2731" to="4603,282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656,2729" to="4719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738,2729" to="4801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824,2731" to="4887,282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918,2731" to="4981,282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033,2729" to="5096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117,2729" to="5180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211,2738" to="5274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305,2738" to="5368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422,2737" to="5485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505,2737" to="5568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589,2738" to="5652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683,2738" to="5746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799,2737" to="5862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883,2737" to="5946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979,2738" to="6042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074,2738" to="6136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188,2737" to="6251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270,2737" to="6333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355,2738" to="6418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451,2738" to="6514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568,2737" to="6630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648,2737" to="6711,283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733,2729" to="6796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826,2729" to="6889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943,2729" to="7006,2824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027,2729" to="7089,2824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110,2729" to="7173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205,2729" to="7268,2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321,2729" to="7384,2824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404,2729" to="7467,2824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6822;top:2290;width:183;height:120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oval>
                      <v:line id="shape_0" from="6921,2418" to="6921,261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483,2178" to="6923,248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921,2418" to="7091,2481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849,2602" to="6922,2737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933,2593" to="7019,273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462,2247" to="6724,2433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6462;top:2466;width:357;height:2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I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2817,4007" to="3007,4063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2708;top:3896;width:206;height:105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oval>
                      <v:line id="shape_0" from="2818,4007" to="2818,4176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443,3831" to="2819,406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737,4170" to="2818,4288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831,4163" to="2928,428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305,3857" to="2597,4021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2305;top:4051;width:399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3019,3555" to="3112,4006" stroked="t" o:allowincell="f" style="position:absolute;flip: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090,3835" to="3134,4046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503,3280" to="779,3280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335,3831" to="3966,383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03,3831" to="779,3831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04,3280" to="504,3829" stroked="t" o:allowincell="f" style="position:absolute;flip: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rect id="shape_0" coordsize="10800,10800" path="l0,21600xee" fillcolor="white" stroked="t" o:allowincell="f" style="position:absolute;left:1247;top:3196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151;top:3197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063;top:3188;width:87;height:82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967;top:3190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878;top:3188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781;top:3188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line id="shape_0" from="1335,3555" to="3966,355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03,3555" to="779,3555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335,3280" to="3966,328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504;top:3555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rect id="shape_0" coordsize="10800,10800" path="l0,21600xee" fillcolor="white" stroked="t" o:allowincell="f" style="position:absolute;left:1247;top:3471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151;top:3473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063;top:3464;width:87;height:82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967;top:3465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878;top:3463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781;top:3464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247;top:3747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151;top:3748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063;top:3739;width:87;height:82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967;top:3741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878;top:3739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781;top:3739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shape id="shape_0" fillcolor="white" stroked="t" o:allowincell="f" style="position:absolute;left:4107;top:3187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4107;top:3738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4107;top:3462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line id="shape_0" from="504,4293" to="3967,4294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67,4293" to="629,438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60,4293" to="723,438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77,4291" to="840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858,4291" to="921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945,4293" to="1008,438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039,4293" to="1102,438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154,4291" to="1217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237,4291" to="1300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331,4300" to="1394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425,4300" to="1488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543,4299" to="1606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625,4299" to="1688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710,4300" to="1773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803,4300" to="1866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920,4299" to="1983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003,4299" to="2066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100,4300" to="2163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194,4300" to="2256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309,4299" to="2372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391,4299" to="2454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476,4300" to="2539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572,4300" to="2635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688,4299" to="2750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769,4299" to="2832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854,4291" to="2917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946,4291" to="3009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064,4290" to="3127,438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146,4290" to="3208,438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231,4291" to="3294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325,4291" to="3388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442,4290" to="3505,438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524,4290" to="3587,438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3136;top:3555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oval id="shape_0" fillcolor="white" stroked="t" o:allowincell="f" style="position:absolute;left:2443;top:3831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line id="shape_0" from="5354,4842" to="7985,4842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shape id="shape_0" fillcolor="white" stroked="t" o:allowincell="f" style="position:absolute;left:8124;top:4749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8124;top:5300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8124;top:5024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line id="shape_0" from="4520,4842" to="4796,4842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354,5393" to="7985,539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520,5393" to="4796,5393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group id="shape_0" style="position:absolute;left:5168;top:4757;width:184;height:84">
                        <v:rect id="shape_0" coordsize="10800,10800" path="l0,21600xee" fillcolor="white" stroked="t" o:allowincell="f" style="position:absolute;left:5265;top:4757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5168;top:4758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group id="shape_0" style="position:absolute;left:4984;top:4750;width:183;height:83">
                        <v:rect id="shape_0" coordsize="10800,10800" path="l0,21600xee" fillcolor="white" stroked="t" o:allowincell="f" style="position:absolute;left:5080;top:4750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4984;top:4751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group id="shape_0" style="position:absolute;left:4799;top:4750;width:185;height:83">
                        <v:rect id="shape_0" coordsize="10800,10800" path="l0,21600xee" fillcolor="white" stroked="t" o:allowincell="f" style="position:absolute;left:4896;top:4750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4799;top:4750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line id="shape_0" from="4520,5117" to="4796,5117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group id="shape_0" style="position:absolute;left:5168;top:5033;width:184;height:85">
                        <v:rect id="shape_0" coordsize="10800,10800" path="l0,21600xee" fillcolor="white" stroked="t" o:allowincell="f" style="position:absolute;left:5265;top:5033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5168;top:5034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group id="shape_0" style="position:absolute;left:4984;top:5025;width:183;height:85">
                        <v:rect id="shape_0" coordsize="10800,10800" path="l0,21600xee" fillcolor="white" stroked="t" o:allowincell="f" style="position:absolute;left:5080;top:5025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4984;top:5026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group id="shape_0" style="position:absolute;left:4799;top:5025;width:185;height:83">
                        <v:rect id="shape_0" coordsize="10800,10800" path="l0,21600xee" fillcolor="white" stroked="t" o:allowincell="f" style="position:absolute;left:4896;top:5025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4799;top:5025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group id="shape_0" style="position:absolute;left:5168;top:5309;width:184;height:83">
                        <v:rect id="shape_0" coordsize="10800,10800" path="l0,21600xee" fillcolor="white" stroked="t" o:allowincell="f" style="position:absolute;left:5265;top:5309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5168;top:5310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group id="shape_0" style="position:absolute;left:4984;top:5301;width:183;height:83">
                        <v:rect id="shape_0" coordsize="10800,10800" path="l0,21600xee" fillcolor="white" stroked="t" o:allowincell="f" style="position:absolute;left:5080;top:5301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4984;top:5302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group id="shape_0" style="position:absolute;left:4799;top:5301;width:185;height:83">
                        <v:rect id="shape_0" coordsize="10800,10800" path="l0,21600xee" fillcolor="white" stroked="t" o:allowincell="f" style="position:absolute;left:4896;top:5301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4799;top:5301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oval id="shape_0" fillcolor="white" stroked="t" o:allowincell="f" style="position:absolute;left:4521;top:5117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oval id="shape_0" fillcolor="white" stroked="t" o:allowincell="f" style="position:absolute;left:4521;top:5393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group id="shape_0" style="position:absolute;left:4520;top:6128;width:1246;height:241">
                        <v:line id="shape_0" from="4535,6128" to="5765,6128" stroked="t" o:allowincell="f" style="position:absolute">
                          <v:stroke color="black" weight="6480" dashstyle="shortdot" startarrow="block" startarrowwidth="narrow" startarrowlength="short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4520;top:6178;width:246;height:1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ра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4383;top:4841;width:3598;height:1253">
                        <v:group id="shape_0" style="position:absolute;left:5628;top:5392;width:553;height:538">
                          <v:group id="shape_0" style="position:absolute;left:5629;top:5575;width:412;height:354">
                            <v:oval id="shape_0" fillcolor="white" stroked="t" o:allowincell="f" style="position:absolute;left:5712;top:5575;width:183;height:95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topAndBottom"/>
                            </v:oval>
                            <v:line id="shape_0" from="5810,5676" to="5810,582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5629,5631" to="5812,572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5809,5631" to="6041,572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5737,5822" to="5809,5929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5823,5816" to="5909,5925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5628;top:5392;width:553;height:274">
                            <v:line id="shape_0" from="5971,5567" to="6181,5666" stroked="t" o:allowincell="f" style="position:absolute;flip:x">
                              <v:stroke color="black" weight="3240" endarrow="block" endarrowwidth="narrow" endarrowlength="short" joinstyle="miter" endcap="flat"/>
                              <v:fill o:detectmouseclick="t" on="false"/>
                              <w10:wrap type="topAndBottom"/>
                            </v:line>
                            <v:line id="shape_0" from="5868,5568" to="6180,558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5875,5394" to="6110,5587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oval id="shape_0" fillcolor="white" stroked="t" o:allowincell="f" style="position:absolute;left:6104;top:5392;width:12;height:4;mso-wrap-style:none;v-text-anchor:middle">
                              <v:fill o:detectmouseclick="t" type="solid" color2="black"/>
                              <v:stroke color="black" weight="25560" joinstyle="miter" endcap="flat"/>
                              <w10:wrap type="topAndBottom"/>
                            </v:oval>
                            <v:shape id="shape_0" stroked="f" o:allowincell="f" style="position:absolute;left:5628;top:5590;width:312;height: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</v:group>
                        </v:group>
                        <v:group id="shape_0" style="position:absolute;left:4383;top:4841;width:3598;height:1253">
                          <v:line id="shape_0" from="4521,4841" to="4521,603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topAndBottom"/>
                          </v:line>
                          <v:group id="shape_0" style="position:absolute;left:4520;top:5943;width:3462;height:104">
                            <v:line id="shape_0" from="4520,5945" to="7982,594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4584,5945" to="4646,6041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4677,5945" to="4739,6041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4793,5943" to="4855,603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4875,5943" to="4937,603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4961,5945" to="5023,6041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5055,5945" to="5118,6041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5171,5943" to="5233,603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5254,5943" to="5316,603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5348,5952" to="5410,60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5443,5952" to="5506,60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5560,5951" to="5622,604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5642,5951" to="5704,604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5726,5952" to="5788,60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5820,5952" to="5882,60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5936,5951" to="5998,604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6019,5951" to="6082,604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6116,5952" to="6178,60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6210,5952" to="6272,60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6325,5951" to="6387,604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6407,5951" to="6470,604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6493,5952" to="6556,60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6588,5952" to="6650,60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6705,5951" to="6767,604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6785,5951" to="6847,604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6870,5943" to="6932,603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6963,5943" to="7026,603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7080,5943" to="7143,603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7162,5943" to="7224,603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7247,5943" to="7309,603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7341,5943" to="7403,603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7459,5943" to="7521,603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7540,5943" to="7602,603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4383;top:6035;width:256;height:59">
                            <v:line id="shape_0" from="4383,6035" to="4639,6035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4419,6050" to="4610,605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4447,6069" to="4574,606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  <v:line id="shape_0" from="4480,6095" to="4536,6095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topAndBottom"/>
                            </v:line>
                          </v:group>
                        </v:group>
                      </v:group>
                      <v:line id="shape_0" from="503,4842" to="779,4842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335,5393" to="3966,539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03,5393" to="779,5393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rect id="shape_0" coordsize="10800,10800" path="l0,21600xee" fillcolor="white" stroked="t" o:allowincell="f" style="position:absolute;left:1247;top:4757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151;top:4759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063;top:4750;width:87;height:82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967;top:4751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878;top:4750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781;top:4750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line id="shape_0" from="1335,5117" to="3966,511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03,5117" to="779,5117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335,4842" to="3966,4842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504;top:5117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rect id="shape_0" coordsize="10800,10800" path="l0,21600xee" fillcolor="white" stroked="t" o:allowincell="f" style="position:absolute;left:1247;top:5033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151;top:5034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063;top:5025;width:87;height:82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967;top:5027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878;top:5025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781;top:5025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247;top:5309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151;top:5310;width:87;height:81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1063;top:5301;width:87;height:82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967;top:5303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878;top:5301;width:87;height:81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781;top:5301;width:87;height:82;flip:x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shape id="shape_0" fillcolor="white" stroked="t" o:allowincell="f" style="position:absolute;left:4107;top:4749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4107;top:5300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4107;top:5024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line id="shape_0" from="504,5947" to="3967,5948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67,5947" to="629,604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60,5947" to="723,604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77,5945" to="840,604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858,5945" to="921,604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945,5947" to="1008,604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039,5947" to="1102,604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154,5945" to="1217,604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237,5945" to="1300,604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331,5954" to="1394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425,5954" to="1488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543,5953" to="1606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625,5953" to="1688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710,5954" to="1773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803,5954" to="1866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920,5953" to="1983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003,5953" to="2066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100,5954" to="2163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194,5954" to="2256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309,5953" to="2372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391,5953" to="2454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476,5954" to="2539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572,5954" to="2635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688,5953" to="2750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769,5953" to="2832,604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854,5945" to="2917,604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946,5945" to="3009,604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064,5944" to="3127,603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146,5944" to="3208,603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231,5945" to="3294,604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325,5945" to="3388,604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442,5944" to="3505,603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524,5944" to="3587,603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618,5744" to="3827,5943" stroked="t" o:allowincell="f" style="position:absolute;flip:x">
                        <v:stroke color="black" weight="3240" endarrow="block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3515,5746" to="3827,5788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522,5398" to="3756,5785" stroked="t" o:allowincell="f" style="position:absolute;flip: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3750;top:5393;width:12;height:10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shape id="shape_0" stroked="f" o:allowincell="f" style="position:absolute;left:3274;top:5789;width:312;height:12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oval id="shape_0" fillcolor="white" stroked="t" o:allowincell="f" style="position:absolute;left:504;top:5393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line id="shape_0" from="366,6036" to="623,6036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03,6051" to="595,605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30,6071" to="558,607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65,6096" to="522,6096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2805;top:5505;width:183;height:120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oval>
                      <v:line id="shape_0" from="2903,5632" to="2903,582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721,5576" to="2904,5696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902,5576" to="3134,5696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831,5817" to="2904,5952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915,5808" to="3001,594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7015;top:3922;width:312;height:2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4382,3280" to="4658,3280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215,3831" to="7846,383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382,3831" to="4658,3831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383,3280" to="4383,3829" stroked="t" o:allowincell="f" style="position:absolute;flip: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group id="shape_0" style="position:absolute;left:5030;top:3196;width:183;height:83">
                        <v:rect id="shape_0" coordsize="10800,10800" path="l0,21600xee" fillcolor="white" stroked="t" o:allowincell="f" style="position:absolute;left:5126;top:3196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5030;top:3197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group id="shape_0" style="position:absolute;left:4846;top:3188;width:184;height:84">
                        <v:rect id="shape_0" coordsize="10800,10800" path="l0,21600xee" fillcolor="white" stroked="t" o:allowincell="f" style="position:absolute;left:4942;top:3188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4846;top:3189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group id="shape_0" style="position:absolute;left:4660;top:3188;width:185;height:83">
                        <v:rect id="shape_0" coordsize="10800,10800" path="l0,21600xee" fillcolor="white" stroked="t" o:allowincell="f" style="position:absolute;left:4757;top:3188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4660;top:3188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line id="shape_0" from="5215,3555" to="7846,355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382,3555" to="4658,3555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215,3280" to="7846,328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4383;top:3555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group id="shape_0" style="position:absolute;left:5030;top:3471;width:183;height:83">
                        <v:rect id="shape_0" coordsize="10800,10800" path="l0,21600xee" fillcolor="white" stroked="t" o:allowincell="f" style="position:absolute;left:5126;top:3471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5030;top:3472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group id="shape_0" style="position:absolute;left:4846;top:3464;width:184;height:84">
                        <v:rect id="shape_0" coordsize="10800,10800" path="l0,21600xee" fillcolor="white" stroked="t" o:allowincell="f" style="position:absolute;left:4942;top:3464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4846;top:3465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group id="shape_0" style="position:absolute;left:4660;top:3463;width:185;height:83">
                        <v:rect id="shape_0" coordsize="10800,10800" path="l0,21600xee" fillcolor="white" stroked="t" o:allowincell="f" style="position:absolute;left:4757;top:3463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4660;top:3463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group id="shape_0" style="position:absolute;left:5030;top:3747;width:183;height:84">
                        <v:rect id="shape_0" coordsize="10800,10800" path="l0,21600xee" fillcolor="white" stroked="t" o:allowincell="f" style="position:absolute;left:5126;top:3747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5030;top:3748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group id="shape_0" style="position:absolute;left:4846;top:3739;width:184;height:84">
                        <v:rect id="shape_0" coordsize="10800,10800" path="l0,21600xee" fillcolor="white" stroked="t" o:allowincell="f" style="position:absolute;left:4942;top:3739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4846;top:3740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group id="shape_0" style="position:absolute;left:4660;top:3739;width:185;height:83">
                        <v:rect id="shape_0" coordsize="10800,10800" path="l0,21600xee" fillcolor="white" stroked="t" o:allowincell="f" style="position:absolute;left:4757;top:3739;width:87;height:82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  <v:rect id="shape_0" coordsize="10800,10800" path="l0,21600xee" fillcolor="white" stroked="t" o:allowincell="f" style="position:absolute;left:4660;top:3739;width:87;height:82;flip:x;mso-wrap-style:none;v-text-anchor:middle">
                          <v:fill o:detectmouseclick="t" type="solid" color2="black"/>
                          <v:stroke color="black" weight="3240" joinstyle="miter" endcap="flat"/>
                          <w10:wrap type="topAndBottom"/>
                        </v:rect>
                      </v:group>
                      <v:shape id="shape_0" fillcolor="white" stroked="t" o:allowincell="f" style="position:absolute;left:7986;top:3187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7986;top:3738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7986;top:3462;width:137;height:1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line id="shape_0" from="4521,4293" to="7984,4294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585,4293" to="4647,438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678,4293" to="4741,438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795,4291" to="4858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877,4291" to="4939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962,4293" to="5025,438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057,4293" to="5120,438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172,4291" to="5235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255,4291" to="5318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350,4300" to="5412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443,4300" to="5506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561,4299" to="5624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643,4299" to="5706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728,4300" to="5791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822,4300" to="5884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937,4299" to="6000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021,4299" to="6084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118,4300" to="6180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211,4300" to="6274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327,4299" to="6389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409,4299" to="6472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494,4300" to="6557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590,4300" to="6652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706,4299" to="6769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787,4299" to="6850,439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872,4291" to="6934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965,4291" to="7028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082,4290" to="7145,438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164,4290" to="7227,438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250,4291" to="7313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344,4291" to="7406,438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460,4290" to="7523,438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543,4290" to="7606,4385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6046;top:3280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oval id="shape_0" fillcolor="white" stroked="t" o:allowincell="f" style="position:absolute;left:5908;top:3555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oval id="shape_0" fillcolor="white" stroked="t" o:allowincell="f" style="position:absolute;left:5769;top:3831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oval id="shape_0" fillcolor="white" stroked="t" o:allowincell="f" style="position:absolute;left:5630;top:4106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rect id="shape_0" fillcolor="white" stroked="t" o:allowincell="f" style="position:absolute;left:5630;top:4015;width:553;height:274;mso-wrap-style:none;v-text-anchor:middle">
                        <v:fill o:detectmouseclick="t" type="solid" color2="black"/>
                        <v:stroke color="black" weight="6480" joinstyle="miter" endcap="flat"/>
                        <w10:wrap type="topAndBottom"/>
                      </v:rect>
                      <v:oval id="shape_0" fillcolor="white" stroked="t" o:allowincell="f" style="position:absolute;left:5769;top:4107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oval id="shape_0" fillcolor="white" stroked="t" o:allowincell="f" style="position:absolute;left:5907;top:4107;width:12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oval id="shape_0" fillcolor="white" stroked="t" o:allowincell="f" style="position:absolute;left:6046;top:4107;width:11;height:16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oval>
                      <v:line id="shape_0" from="6043,3280" to="6043,4105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5907,3555" to="5907,4105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5769,3831" to="5769,4105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6739,3923" to="6966,4119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6656;top:4015;width:122;height:70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oval>
                      <v:line id="shape_0" from="6722,4090" to="6722,420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185,4107" to="6722,412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722,4057" to="6876,4127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672,4199" to="6720,4278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730,4194" to="6787,4274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492,4106" to="5629,4106" stroked="t" o:allowincell="f" style="position:absolute;flip:x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5492,4106" to="5492,4472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5354,4474" to="5611,4474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390,4489" to="5582,448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418,4509" to="5546,450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452,4534" to="5509,4534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6322;top:3922;width:276;height:1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6323,3923" to="6323,4013" stroked="t" o:allowincell="f" style="position:absolute">
                        <v:stroke color="black" weight="6480" endarrow="block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5908,4198" to="6045,4288" stroked="t" o:allowincell="f" style="position:absolute;flip:x">
                        <v:stroke color="black" weight="6480" endarrow="block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5908,4198" to="6045,4198" stroked="t" o:allowincell="f" style="position:absolute;flip:x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5908,4105" to="6045,4195" stroked="t" o:allowincell="f" style="position:absolute;flip:y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shape id="shape_0" fillcolor="white" stroked="t" o:allowincell="f" style="position:absolute;left:503;top:2912;width:276;height:1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503;top:4473;width:276;height:1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4522;top:4473;width:275;height:1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4382;top:2912;width:276;height:1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4522;top:6310;width:275;height:1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503;top:6219;width:276;height:1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line id="shape_0" from="510,4834" to="510,6027" stroked="t" o:allowincell="f" style="position:absolute;flip: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365,5117" to="7996,511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oval id="shape_0" fillcolor="white" stroked="t" o:allowincell="f" style="position:absolute;left:6502;top:2174;width:11;height:16;mso-wrap-style:none;v-text-anchor:middle">
                      <v:fill o:detectmouseclick="t" type="solid" color2="black"/>
                      <v:stroke color="black" weight="25560" joinstyle="miter" endcap="flat"/>
                      <w10:wrap type="topAndBottom"/>
                    </v:oval>
                  </v:group>
                </v:group>
                <v:line id="shape_0" from="4382,5951" to="4525,595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76,5945" to="519,594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0,5 Ом - сопротивление заземлителя; (согласно ПУЭ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м - сопротивление цепи челове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произведенных расчетов можно сделать вывод, что величины расчетных токов превышают допустимые значения по ГОСТ 12.01.038-88*. Следовательно, при эксплуатации и ремонте блока генератор - трансформатор главной задачей является защита обслуживающего персонала от поражения электрическим током и электрической дугой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лектрозащита безопасность генератор трансформатор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ЩИТНЫЕ МЕРЫ ПРИ НОРМАЛЬНОМ РЕЖИМ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1 Изоляция токоведущих частей. Нормы контроля изоляции токоведущих частей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ая работа генератора значительной мерой зависит от состояния изоляции обмо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УЭ и СНИП-3-33-76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сопротивление изоляции должно быть не ниже значений, приведенных в таблице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</w:t>
      </w:r>
    </w:p>
    <w:p>
      <w:pPr>
        <w:pStyle w:val="Heading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Таблица 1.1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"/>
        <w:gridCol w:w="1276"/>
        <w:gridCol w:w="709"/>
        <w:gridCol w:w="425"/>
        <w:gridCol w:w="567"/>
        <w:gridCol w:w="567"/>
        <w:gridCol w:w="425"/>
        <w:gridCol w:w="567"/>
        <w:gridCol w:w="333"/>
        <w:gridCol w:w="201"/>
        <w:gridCol w:w="33"/>
        <w:gridCol w:w="567"/>
        <w:gridCol w:w="1134"/>
      </w:tblGrid>
      <w:tr>
        <w:trPr>
          <w:trHeight w:val="802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ытуемый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пряжение мегаомметра кВ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противление изоляции</w:t>
            </w:r>
          </w:p>
        </w:tc>
      </w:tr>
      <w:tr>
        <w:trPr>
          <w:trHeight w:val="427" w:hRule="atLeast"/>
          <w:cantSplit w:val="true"/>
        </w:trPr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нератор ТВВ-320-2ЕУ3</w:t>
            </w:r>
          </w:p>
        </w:tc>
      </w:tr>
      <w:tr>
        <w:trPr>
          <w:trHeight w:val="455" w:hRule="atLeast"/>
          <w:cantSplit w:val="true"/>
        </w:trPr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бмотка стато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менее указанных величин</w:t>
            </w:r>
          </w:p>
        </w:tc>
      </w:tr>
      <w:tr>
        <w:trPr>
          <w:trHeight w:val="170" w:hRule="atLeast"/>
          <w:cantSplit w:val="true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trHeight w:val="605" w:hRule="atLeast"/>
          <w:cantSplit w:val="true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из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</w:tr>
      <w:tr>
        <w:trPr>
          <w:trHeight w:val="1195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мотка ро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 (допускается 0,5)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менее 0,5 МОм при температуре 10-30оС. допускается ввод в эксплуатацию неявнополюсных роторов, имеющих сопротивление изоляции не ниже 2 кОм при температуре +75 оС или 20 кОм при +20 оС</w:t>
            </w:r>
          </w:p>
        </w:tc>
      </w:tr>
      <w:tr>
        <w:trPr>
          <w:trHeight w:val="1093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шипники генератора и сопряженного с ним возбу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противление изоляции, измеренные относительно фундаментной плиты при полностью собранных маслопроводах, должно быть не менее 1 МОм для турбогенераторов.</w:t>
            </w:r>
          </w:p>
        </w:tc>
      </w:tr>
      <w:tr>
        <w:trPr>
          <w:trHeight w:val="613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ородное уплотнение в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 менее 1 МОм</w:t>
            </w:r>
          </w:p>
        </w:tc>
      </w:tr>
      <w:tr>
        <w:trPr>
          <w:trHeight w:val="869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Щиты вентиляторов для ТГ типа ТВ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противление изоляции, измеренное между частями диффузоров, должно быть не мене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.5 МО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пустимые изолированные стяжные болты стали ст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е менее 1 МОм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рмоиндикаторы генератор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непосредственным охлаждением обмотки ст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е менее 0,5 МОм</w:t>
            </w:r>
          </w:p>
        </w:tc>
      </w:tr>
      <w:tr>
        <w:trPr>
          <w:trHeight w:val="404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пи возбуждения генератора и возбудителя (без обмоток ротора и электромашинного возбу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 (допускается 0.5)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противление изоляции, измеренное с сопротивлением всей присоединенной аппаратуры должно быть н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менее 1 МО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ловой трансформатор блока ТДЦ-400000/330</w:t>
            </w:r>
          </w:p>
        </w:tc>
      </w:tr>
      <w:tr>
        <w:trPr>
          <w:trHeight w:val="1728" w:hRule="atLeast"/>
          <w:cantSplit w:val="true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Измерение характеристик изоля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трансформаторов определение условий включения, измерения характеристик изоляции следует проводить в соответствии с инструкцией «Трансформаторы силовые. Транспортирование, разгрузка, хранение, монтаж и ввод в эксплуатацию».</w:t>
            </w:r>
          </w:p>
        </w:tc>
      </w:tr>
      <w:tr>
        <w:trPr>
          <w:trHeight w:val="948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Испытание повышенным напряжением промышленной часто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изоляция обмоток вместе с вводами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спытательное напряжение по отношению к корпусу и другим обмоткам напряжением 20 кВ – 49,5 кВ; 300 кВ – 414 кВ. Продолжительность приложения испытательного напряжения 1 мин. </w:t>
            </w:r>
          </w:p>
        </w:tc>
      </w:tr>
      <w:tr>
        <w:trPr>
          <w:trHeight w:val="75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изоляция доступных стяжных шпилек, прессующих колец и ярмовых балок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ытательное напряжение 1-2 к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должительность испытания 1 мин</w:t>
            </w:r>
          </w:p>
        </w:tc>
      </w:tr>
      <w:tr>
        <w:trPr>
          <w:trHeight w:val="338" w:hRule="atLeast"/>
          <w:cantSplit w:val="true"/>
        </w:trPr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оздушный выключатель </w:t>
            </w:r>
          </w:p>
        </w:tc>
      </w:tr>
      <w:tr>
        <w:trPr>
          <w:trHeight w:val="1800" w:hRule="atLeast"/>
          <w:cantSplit w:val="true"/>
        </w:trPr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змерение сопротивления изоляции опорных изоляторов, изоляторов гасительных камер и отделителей и изолирующих тяг выключателей. 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одится мегаомметром на напряжении 2,5 кВ или от источника напряжения постоянного то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случае необходимости измерение сопротивления изоляции опорных изоляторов гасительных камер и отделителей следует производить с установкой охранных колец на внешней поверх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опротивление изоляции должно быть не ниже значений, приведенных в таблице: </w:t>
            </w:r>
          </w:p>
        </w:tc>
      </w:tr>
      <w:tr>
        <w:trPr>
          <w:trHeight w:val="950" w:hRule="atLeast"/>
          <w:cantSplit w:val="true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ытуемый объект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противление изоляции Rиз , МОм, при Uном = 20 кВ. </w:t>
            </w:r>
          </w:p>
        </w:tc>
      </w:tr>
      <w:tr>
        <w:trPr>
          <w:trHeight w:val="60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порный изолятор воздухопровод и тяга (каждое в отдельности), изготовленные из фарфора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яга, изготовленная из органических материалов.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000</w:t>
            </w:r>
          </w:p>
        </w:tc>
      </w:tr>
      <w:tr>
        <w:trPr>
          <w:trHeight w:val="327" w:hRule="atLeast"/>
          <w:cantSplit w:val="true"/>
        </w:trPr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ъединители </w:t>
            </w:r>
          </w:p>
        </w:tc>
      </w:tr>
      <w:tr>
        <w:trPr>
          <w:trHeight w:val="789" w:hRule="atLeast"/>
          <w:cantSplit w:val="true"/>
        </w:trPr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рение сопротивления изоляции поводков и тяг, вы полненных из органических материалов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одится мегаомметром на напряжении 2,5 кВ. Сопротивление изоляции должно быть не ниже значений , приведенных в таблице</w:t>
            </w:r>
          </w:p>
        </w:tc>
      </w:tr>
      <w:tr>
        <w:trPr>
          <w:trHeight w:val="812" w:hRule="atLeast"/>
          <w:cantSplit w:val="true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минальное напряжение разъединителя, кВ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20 – 500</w:t>
            </w:r>
          </w:p>
        </w:tc>
      </w:tr>
      <w:tr>
        <w:trPr>
          <w:trHeight w:val="332" w:hRule="atLeast"/>
          <w:cantSplit w:val="true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противление изоляции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Недоступность токоведущих частей</w:t>
      </w:r>
    </w:p>
    <w:p>
      <w:pPr>
        <w:pStyle w:val="24"/>
        <w:spacing w:lineRule="auto" w:line="36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упность токоведущих частей обеспечивается установкой генератора в машзале главного корпуса с закрытыми дверьми. Токоведущие части располагаются под генератором. Токопровод пофазно экранирован и изолирован. Блочные трансформаторы находятся вне машзала на открытом воздухе и огорожены сетчатым ограждением, имеющим двери, запирающиеся на замок. Токоведущие части блочных трансформаторов, к которым крепятся воздушные линии электрической связи с ОРУ-330 кВ, расположены на высоте 9,5 м от земли, что обеспечивает их недоступность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Блокировки безопасност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локировки безопасности - это устройства, предотвращающие поражение персонала электротоком при ошибочных действиях. Подразделяются на: </w:t>
      </w:r>
    </w:p>
    <w:p>
      <w:pPr>
        <w:pStyle w:val="TextBody"/>
        <w:numPr>
          <w:ilvl w:val="0"/>
          <w:numId w:val="7"/>
        </w:numPr>
        <w:ind w:lef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лектрические (осуществляют разрыв цепи специальными контактами, которые устанавливают на дверях ограждений, крышках и дверцах кожухов);</w:t>
      </w:r>
    </w:p>
    <w:p>
      <w:pPr>
        <w:pStyle w:val="TextBody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еханические (применяются в электрических аппаратах – рубильниках, пускателях, автоматических выключателях и т.д.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рассматриваемом блоке генератор-трансформтор предусмотрены механические блокировки безопасности на блочных разъединителях QS1 и QS2 для избежания ошибочных включений заземляющих ножей при замкнутых разъединителях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4 Методы ориентации</w:t>
      </w:r>
    </w:p>
    <w:p>
      <w:pPr>
        <w:pStyle w:val="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риентации позволяют ориентироваться персоналу при выполнении работ и предостерегают от ошибочных действий. Методами ориентации служат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Маркировка частей электрооборудования, служит для распознавания принадлежности и назначения оборудования. Выполняется с помощью условных обозначений (буквенных, цифров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упредительные сигналы, подписи, табли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наки безопасности, наносятся на корпуса оборудования, на входах и опорах. Фон желтый (или фон интерьера), стрелка черная или крас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ответствующее расположение и раскраска токоведущих ча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менном то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за «А» располагается верхней левой (желтый цв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за «В» - средняя (зеленый цвет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«С» - нижняя правая (красный цвет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улевые шины: при изолированной нейтрали - голубые; при заземленной - продольные полосы желтого и зеленого цвета.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ЩИТНОЕ ЗАЗЕМЛЕНИЕ</w:t>
      </w:r>
    </w:p>
    <w:p>
      <w:pPr>
        <w:pStyle w:val="24"/>
        <w:spacing w:lineRule="auto" w:line="36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варийном режиме работы блока генератор-трансформатор безопасность его эксплуатации обеспечивается защитным заземлением. Конструктивно, защитное заземление представляет собой совокупность заземлителя и заземляющих прово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установки 20к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к однофазного замыкания на земл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9,92кА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удельное сопротивление верхнего и нижнего слоев земл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0 О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70 О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, соответственно, толщина верхнего слоя грунта h = 2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емлитель предполагается изготовить из горизонтальных полосовых электродов сечением 4х40 мм и вертикальных стержневых электродов длиной l = 5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м 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 20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м Условие выполняется  диаметром  d =12 мм; глубина заложения электродов в землю Н = 0,6 м.(ПУЭ, п.1.7.51.)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szCs w:val="28"/>
        </w:rPr>
        <w:t>Изобразим план (а) и горизонтальный разрез (б) заземления (Рис. 5.2.). По контуру заземления по его ширине проложены 8 и по длине 5 горизонтальных пол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яем суммарную длину горизонтального заземлител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 = 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0 + 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0 = 1230 м, где 7 полос по 90 м и 10 полос по 6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реднее расстояние между горизонтальными и вертикальными электродами а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5 = 10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5  а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 40 а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 / 5 = 2 Условие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е стержневые электроды расположены по контуру площади заземления. Количество электродов n =30. Площадь заземляющего контур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0 = 5400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lang w:eastAsia="ru-RU"/>
        </w:rPr>
        <w:t xml:space="preserve"> = 40010000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lang w:eastAsia="ru-RU"/>
        </w:rPr>
        <w:t xml:space="preserve"> = 5400м</w:t>
      </w:r>
      <w:r>
        <w:rPr>
          <w:sz w:val="28"/>
          <w:szCs w:val="28"/>
          <w:vertAlign w:val="superscript"/>
          <w:lang w:eastAsia="ru-RU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именяем метод наведенных потенциалов, который учитывает двухслойную структуру гру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00/70 = 1,429 &lt; 2, то обобщенный параметр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09800" cy="4826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0,5  Т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 40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,36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справедливость примененного метода расчета заземления. Метод справедлив при следующих ограничениях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0,5  Т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 40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,36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м 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 20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5  а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 40 а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 / 5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</w:t>
      </w:r>
      <w:r>
        <w:rPr>
          <w:sz w:val="28"/>
          <w:szCs w:val="28"/>
          <w:lang w:eastAsia="ru-RU"/>
        </w:rPr>
        <w:t xml:space="preserve">4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6,7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h</w:t>
      </w:r>
      <w:r>
        <w:rPr>
          <w:sz w:val="28"/>
          <w:szCs w:val="28"/>
          <w:lang w:eastAsia="ru-RU"/>
        </w:rPr>
        <w:t xml:space="preserve"> = 15м </w:t>
      </w:r>
      <w:r>
        <w:rPr>
          <w:sz w:val="28"/>
          <w:szCs w:val="28"/>
          <w:lang w:val="en-US" w:eastAsia="ru-RU"/>
        </w:rPr>
        <w:t>h</w:t>
      </w:r>
      <w:r>
        <w:rPr>
          <w:sz w:val="28"/>
          <w:szCs w:val="28"/>
          <w:lang w:eastAsia="ru-RU"/>
        </w:rPr>
        <w:t xml:space="preserve"> = 2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4</w:t>
      </w:r>
      <w:r>
        <w:rPr>
          <w:sz w:val="28"/>
          <w:szCs w:val="28"/>
          <w:lang w:eastAsia="ru-RU"/>
        </w:rPr>
        <w:t>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6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lang w:eastAsia="ru-RU"/>
        </w:rPr>
        <w:t xml:space="preserve"> = 40010000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lang w:eastAsia="ru-RU"/>
        </w:rPr>
        <w:t xml:space="preserve"> = 5400м</w:t>
      </w:r>
      <w:r>
        <w:rPr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Метод выбран 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значения промежуточных обобщенных параметров из табл.8.4 [2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0,52; Е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0,239 + 0,069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h = 0,239 + 0,069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 = 0,37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149; Е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338 + 0,04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h = 0,338 + 0,04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 = 0,423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ределяем значения параметров В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= С</w:t>
      </w:r>
      <w:r>
        <w:rPr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ЕВ </w:t>
      </w:r>
      <w:r>
        <w:rPr>
          <w:sz w:val="28"/>
          <w:szCs w:val="28"/>
        </w:rPr>
        <w:t>= 0,5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00 / 70)</w:t>
      </w:r>
      <w:r>
        <w:rPr>
          <w:sz w:val="28"/>
          <w:szCs w:val="28"/>
          <w:vertAlign w:val="superscript"/>
        </w:rPr>
        <w:t xml:space="preserve">0,3776 </w:t>
      </w:r>
      <w:r>
        <w:rPr>
          <w:sz w:val="28"/>
          <w:szCs w:val="28"/>
        </w:rPr>
        <w:t>= 0,5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Е</w:t>
      </w:r>
      <w:r>
        <w:rPr>
          <w:rFonts w:eastAsia="Symbol" w:cs="Symbol" w:ascii="Symbol" w:hAnsi="Symbol"/>
          <w:sz w:val="28"/>
          <w:szCs w:val="28"/>
          <w:vertAlign w:val="superscript"/>
        </w:rPr>
        <w:t>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0,14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00 / 70)</w:t>
      </w:r>
      <w:r>
        <w:rPr>
          <w:sz w:val="28"/>
          <w:szCs w:val="28"/>
          <w:vertAlign w:val="superscript"/>
        </w:rPr>
        <w:t xml:space="preserve">0,423 </w:t>
      </w:r>
      <w:r>
        <w:rPr>
          <w:sz w:val="28"/>
          <w:szCs w:val="28"/>
        </w:rPr>
        <w:t>= 0,171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противление заземления:</w:t>
      </w:r>
      <w:r>
        <w:br w:type="page"/>
      </w:r>
    </w:p>
    <w:p>
      <w:pPr>
        <w:pStyle w:val="24"/>
        <w:spacing w:lineRule="auto" w:line="360"/>
        <w:ind w:firstLine="709"/>
        <w:rPr/>
      </w:pPr>
      <w:r>
        <w:rPr/>
        <w:drawing>
          <wp:inline distT="0" distB="0" distL="0" distR="0">
            <wp:extent cx="3759200" cy="4826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ем полученные значения сопротивления с допустимы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0,394 Ом &lt; R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= 0,5 Ом. Условие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заземления меньше нормы.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м проверку зазем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е на заземлителе при стекании по нему тока замыкания на земл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I</w:t>
      </w:r>
      <w:r>
        <w:rPr>
          <w:sz w:val="28"/>
          <w:szCs w:val="28"/>
          <w:vertAlign w:val="subscript"/>
        </w:rPr>
        <w:t>З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99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394 = 3908,48 В &lt; 10000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е прикоснов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I</w:t>
      </w:r>
      <w:r>
        <w:rPr>
          <w:sz w:val="28"/>
          <w:szCs w:val="28"/>
          <w:vertAlign w:val="subscript"/>
        </w:rPr>
        <w:t>З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З</w:t>
      </w:r>
      <w:r>
        <w:rPr>
          <w:rFonts w:eastAsia="Symbol" w:cs="Symbol" w:ascii="Symbol" w:hAnsi="Symbol"/>
          <w:sz w:val="28"/>
          <w:szCs w:val="28"/>
        </w:rPr>
        <w:t>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99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39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3 = 117,25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коэффициент напряжения прикоснов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М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-</w:t>
      </w:r>
      <w:r>
        <w:rPr>
          <w:rFonts w:eastAsia="Symbol" w:cs="Symbol" w:ascii="Symbol" w:hAnsi="Symbol"/>
          <w:sz w:val="28"/>
          <w:szCs w:val="28"/>
          <w:vertAlign w:val="superscript"/>
        </w:rPr>
        <w:t>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0,52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8,369)</w:t>
      </w:r>
      <w:r>
        <w:rPr>
          <w:sz w:val="28"/>
          <w:szCs w:val="28"/>
          <w:vertAlign w:val="superscript"/>
        </w:rPr>
        <w:t>-1,429</w:t>
      </w:r>
      <w:r>
        <w:rPr>
          <w:sz w:val="28"/>
          <w:szCs w:val="28"/>
        </w:rPr>
        <w:t xml:space="preserve"> = 0,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 М = f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) определяем из таблицы 10.8 [2]: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= 1,429, М = 0,52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ем Uпр = 117,25 В &lt; Uпр.доп = 400 В для времени t = 0,2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термическую стойкость заземлите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1010</wp:posOffset>
            </wp:positionH>
            <wp:positionV relativeFrom="paragraph">
              <wp:posOffset>12065</wp:posOffset>
            </wp:positionV>
            <wp:extent cx="4421505" cy="358140"/>
            <wp:effectExtent l="0" t="0" r="0" b="0"/>
            <wp:wrapTopAndBottom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00 Ом м – удельное сопротивление верхнего слоя грун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 = 0,1 с – длительность замыкания во время срабатывания защиты, которое складывается из собственного времени отключения выключателя 0,09 с, [2], и времени действия максимальной токовой защиты 0,01 с,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оверхностная площадь S заземления складывается из поверхности вертикальных стержней и поверхности горизонтальных поло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2794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l = 5 м – длина вертикальных электро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 = 0,012 м – диаметр вертикальных электро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число вертикальных электр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8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 – периметр поперечного сечения (4х40)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горизонтальной поло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= 1230 м – суммарная длина горизонтальных полос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1010</wp:posOffset>
            </wp:positionH>
            <wp:positionV relativeFrom="paragraph">
              <wp:posOffset>297815</wp:posOffset>
            </wp:positionV>
            <wp:extent cx="3655695" cy="325755"/>
            <wp:effectExtent l="0" t="0" r="0" b="0"/>
            <wp:wrapTopAndBottom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, условия термостойкости выполняются.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1010</wp:posOffset>
            </wp:positionH>
            <wp:positionV relativeFrom="paragraph">
              <wp:posOffset>535940</wp:posOffset>
            </wp:positionV>
            <wp:extent cx="3625215" cy="53022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оверяем термическую стойкость заземляющих провод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: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21 – постоянный множител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</w:t>
      </w:r>
      <w:r>
        <w:rPr>
          <w:sz w:val="28"/>
          <w:szCs w:val="28"/>
        </w:rPr>
        <w:t xml:space="preserve">= 4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– допустимая температура кратковременного нагрева с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з = 9920 А – ток замыкания на зем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сеч = 4х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0 = 16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перечного сечения горизонтальной полосы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03910</wp:posOffset>
            </wp:positionH>
            <wp:positionV relativeFrom="paragraph">
              <wp:posOffset>412115</wp:posOffset>
            </wp:positionV>
            <wp:extent cx="3118485" cy="513715"/>
            <wp:effectExtent l="0" t="0" r="0" b="0"/>
            <wp:wrapTopAndBottom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, заземление пригодно к эксплуатаци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ЛЕКТРОЗАЩИТНЫЕ СРЕДСТВА</w:t>
      </w:r>
    </w:p>
    <w:p>
      <w:pPr>
        <w:pStyle w:val="24"/>
        <w:spacing w:lineRule="auto" w:line="36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 12.1.009-76 электрозащитными средствами называются переносные и перевозные изделия, служащие для защиты людей, работающих с электроустановками, от поражения электрическим током, от воздействия дуги и электромагнитного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локе генератор-трансформатор имеются следующие электрозащитные сред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985"/>
        <w:gridCol w:w="1275"/>
        <w:gridCol w:w="1276"/>
      </w:tblGrid>
      <w:tr>
        <w:trPr>
          <w:trHeight w:val="59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ства защ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лектрооборудование напряж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золирующая штанг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олируещая штанг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перативная штанг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олирующие клещ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мерительная штанг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Указатель напряжения УВН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иэлектрические перчат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иэлектрические бот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щитные оч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щитные каски(каждому рабочему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еносные зазем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 3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И-35У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И-35У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О-35 У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ИУ-3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ВН-10У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па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па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ш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 1шт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 шт.</w:t>
            </w:r>
          </w:p>
        </w:tc>
      </w:tr>
    </w:tbl>
    <w:p>
      <w:pPr>
        <w:pStyle w:val="24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блочного щита управления для хранения электрозащитных средств отводится место вблизи входа, которое оборудуется стеллажами, полками, шкафами и приспособлениями для хранения штанг, переносных заземлений, плакатов, переносных ограждений и др.</w:t>
      </w:r>
    </w:p>
    <w:p>
      <w:pPr>
        <w:pStyle w:val="24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>5. Пожарная безопасность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хлаждения обмоток турбогенератора используется водород, который является взрывоопасным веществом. Так как турбогенератор расположен в помещении, в котором при нормальной эксплуатации взрывоопасные смеси газа с воздухом не образуются, а возможны только в результате аварий или неисправностей, то согласно ПУЭ помещение турбогенератора относится к классу В-Iа по взрывоопасности - (зоны, расположенные в помещениях, в которых при нормальной эксплуатации взрывоопасные смеси горючих газов, независимо от нижнего концентрационного предела воспламенения, или паров ЛВЖ с воздухом не образуются, а возможны только в результате аварий или неисправност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лассу возникновения пожаров электроустановка относится к классу Е - (пожары связаны с горением электроустанов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хлаждения обмоток трансформатора используется трансформаторное масло. Трансформатор расположен вне помещения машзала, поэтому зона вокруг трансформатора относится к пожароопасной зоне класса П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категории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установках причины пожаров и взрывов могут быть электрического и неэлектрического характера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чинами электрического характера явля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рение в электрических аппаратах и машина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коротких замыканий и токовые перегрузки проводников, вызывающие их перегрев до высоких температур, что может привести к воспламенению их изоля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ые контакты в местах соединения проводов, когда вследствие большого переходного сопротивления при протекании электрического тока выделяется значительное количество тепла и резко повышается температура контактов (местный нагрев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ая дуга, возникающая между контактами коммутационных аппаратов.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ичинам пожаров неэлектрического характера можно отнест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ерсоналом правил 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равность приборов или нарушение режимов их работ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равность производственного оборудования (перегрев подшипников и т.п.)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6. Меры обеспечения пожаробезопасност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турбогенератора все электрооборудование и светильники, включая переносные, во взрывозащищенном исполнении. Все провода и кабели силовых и осветительных сетей с медными ж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жаробезопасности устанавливают следующие средства: на генераторе предусмотрен пеногенератор типа ГВП-6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ле трансформатора предусмотрены пять углекислотных огнетушителей типа ОУ-8, пожарный гидрант, ящик с пе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горании генератора, он отключается от сети релейной защитой. Если возникла опасность взрыва водорода, из центральной системы охлаждения водород вытесняют углекислым г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лива масла, под трансформатором предусмотрена яма для слива масла. На блочном щите управления (БЩУ) имеется два углекислотных огнетушителя типа ОУ-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ниезащита электрического оборудования выполняет по второй категории в соответствии с СН-305-77 "Инструкция по проектированию и устройству молниезащиты зданий и сооружений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4"/>
        </w:tabs>
        <w:ind w:left="1419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567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45:00Z</dcterms:created>
  <dc:creator>Дмирий Голеса</dc:creator>
  <dc:description/>
  <cp:keywords/>
  <dc:language>en-US</dc:language>
  <cp:lastModifiedBy>SYSTEM</cp:lastModifiedBy>
  <cp:lastPrinted>2002-12-03T18:08:00Z</cp:lastPrinted>
  <dcterms:modified xsi:type="dcterms:W3CDTF">2011-09-05T03:45:00Z</dcterms:modified>
  <cp:revision>2</cp:revision>
  <dc:subject/>
  <dc:title>5</dc:title>
</cp:coreProperties>
</file>