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10.wmf" ContentType="image/x-wmf"/>
  <Override PartName="/word/media/image30.wmf" ContentType="image/x-wmf"/>
  <Override PartName="/word/media/image31.wmf" ContentType="image/x-wmf"/>
  <Override PartName="/word/media/image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нализ опасных и вредных факторов при эксплуатации системы учета электро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Анализ опасны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плуатации системы учета электроэнергии опасным фактором является возможность поражения работников электрическим током при прикосновении к токоведущим частям трансформатора тока ТПОЛ-10 и трансформатора напряжения НОМ-10, находящихся под напря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оков, которые протекают через человека в случае прикосновения к токоведущим частям, сведем в таблицу 1.1 и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. 1.1. Оценка опасности при эксплуатации трансформатора тока напряжением 10</w:t>
      </w:r>
      <w:r>
        <w:rPr/>
        <w:t xml:space="preserve"> к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977"/>
        <w:gridCol w:w="3284"/>
      </w:tblGrid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прикосновения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фазное прикосновение к токоведущим частям трансформатора в нормальном режиме работы сети напряжением 10 к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68500" cy="125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107440" cy="1383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фазное прикосновение к токоведущим частям трансформатора в аварийном режиме работы сети напряжением 10 к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53260" cy="147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89380" cy="1093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ухфазное прикосновение к токоведущим частям трансформатора в нормальном режиме к сети 10 к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95145" cy="1334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19443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br w:type="page"/>
      </w:r>
      <w:r>
        <w:rPr>
          <w:color w:val="000000"/>
          <w:sz w:val="28"/>
          <w:szCs w:val="28"/>
        </w:rPr>
        <w:t>В таблице при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ты следующие обознач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791845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зное напряжение </w:t>
      </w:r>
      <w:r>
        <w:rPr>
          <w:color w:val="000000"/>
          <w:sz w:val="28"/>
          <w:szCs w:val="28"/>
          <w:lang w:val="uk-UA"/>
        </w:rPr>
        <w:t>трансформат</w:t>
      </w:r>
      <w:r>
        <w:rPr>
          <w:color w:val="000000"/>
          <w:sz w:val="28"/>
          <w:szCs w:val="28"/>
        </w:rPr>
        <w:t>ора тока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емкостное сопротивление фазы относительно земл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Ч </w:t>
      </w:r>
      <w:r>
        <w:rPr>
          <w:color w:val="000000"/>
          <w:sz w:val="28"/>
        </w:rPr>
        <w:t>= 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м</w:t>
      </w:r>
      <w:r>
        <w:rPr>
          <w:color w:val="000000"/>
          <w:sz w:val="28"/>
          <w:szCs w:val="28"/>
        </w:rPr>
        <w:t xml:space="preserve"> – сопротивление цепи человека при однофазном прикосновени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 xml:space="preserve">Л </w:t>
      </w:r>
      <w:r>
        <w:rPr>
          <w:color w:val="000000"/>
          <w:sz w:val="28"/>
        </w:rPr>
        <w:t>= 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 - </w:t>
      </w:r>
      <w:r>
        <w:rPr>
          <w:color w:val="000000"/>
          <w:sz w:val="28"/>
          <w:szCs w:val="28"/>
        </w:rPr>
        <w:t>линейное напряжение трансформатора тока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Д </w:t>
      </w:r>
      <w:r>
        <w:rPr>
          <w:color w:val="000000"/>
          <w:sz w:val="28"/>
        </w:rPr>
        <w:t>= 1500 Ом</w:t>
      </w:r>
      <w:r>
        <w:rPr>
          <w:color w:val="000000"/>
          <w:sz w:val="28"/>
          <w:szCs w:val="28"/>
        </w:rPr>
        <w:t xml:space="preserve"> – сопротивление электрической дуг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К </w:t>
      </w:r>
      <w:r>
        <w:rPr>
          <w:color w:val="000000"/>
          <w:sz w:val="28"/>
        </w:rPr>
        <w:t>= 100 Ом</w:t>
      </w:r>
      <w:r>
        <w:rPr>
          <w:color w:val="000000"/>
          <w:sz w:val="28"/>
          <w:szCs w:val="28"/>
        </w:rPr>
        <w:t xml:space="preserve"> – сопротивление контакта в месте замыкания на земле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'</w:t>
      </w:r>
      <w:r>
        <w:rPr>
          <w:color w:val="000000"/>
          <w:sz w:val="28"/>
          <w:vertAlign w:val="subscript"/>
        </w:rPr>
        <w:t xml:space="preserve">Ч </w:t>
      </w:r>
      <w:r>
        <w:rPr>
          <w:color w:val="000000"/>
          <w:sz w:val="28"/>
        </w:rPr>
        <w:t>= 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м</w:t>
      </w:r>
      <w:r>
        <w:rPr>
          <w:color w:val="000000"/>
          <w:sz w:val="28"/>
          <w:szCs w:val="28"/>
        </w:rPr>
        <w:t xml:space="preserve"> – сопротивление цепи человека при двухфазном прикоснов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. 1.2. Оценка опасности при эксплуатации трансформатора напряжения напряжением 10/0,1</w:t>
      </w:r>
      <w:r>
        <w:rPr/>
        <w:t xml:space="preserve"> к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977"/>
        <w:gridCol w:w="3284"/>
      </w:tblGrid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прикосновения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хем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фазное прикосновение к токоведущим частям трансформатора в нормальном режиме работы сети напряжением 10 к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68500" cy="1252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98905" cy="1931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днофазное прикосновение к токоведущим частям трансформатора в аварийном режиме работы сети 10 к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53260" cy="147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7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89380" cy="1093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ухфазное прикосновение к токоведущим частям трансформатора в нормальном режиме к сети 10 к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83410" cy="1377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194435" cy="862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и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ты следующие обознач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791845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фазное напряжение </w:t>
      </w:r>
      <w:r>
        <w:rPr>
          <w:color w:val="000000"/>
          <w:sz w:val="28"/>
          <w:szCs w:val="28"/>
          <w:lang w:val="uk-UA"/>
        </w:rPr>
        <w:t>трансформат</w:t>
      </w:r>
      <w:r>
        <w:rPr>
          <w:color w:val="000000"/>
          <w:sz w:val="28"/>
          <w:szCs w:val="28"/>
        </w:rPr>
        <w:t>ора напряжения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емкостное сопротивление фазы относительно земл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Ч </w:t>
      </w:r>
      <w:r>
        <w:rPr>
          <w:color w:val="000000"/>
          <w:sz w:val="28"/>
        </w:rPr>
        <w:t>= 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м</w:t>
      </w:r>
      <w:r>
        <w:rPr>
          <w:color w:val="000000"/>
          <w:sz w:val="28"/>
          <w:szCs w:val="28"/>
        </w:rPr>
        <w:t xml:space="preserve"> – сопротивление цепи человека при однофазном прикосновени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 xml:space="preserve">Л </w:t>
      </w:r>
      <w:r>
        <w:rPr>
          <w:color w:val="000000"/>
          <w:sz w:val="28"/>
        </w:rPr>
        <w:t>= 1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-</w:t>
      </w:r>
      <w:r>
        <w:rPr>
          <w:color w:val="000000"/>
          <w:sz w:val="28"/>
          <w:szCs w:val="28"/>
        </w:rPr>
        <w:t>линейное напряжение трансформатора напряжения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Д </w:t>
      </w:r>
      <w:r>
        <w:rPr>
          <w:color w:val="000000"/>
          <w:sz w:val="28"/>
        </w:rPr>
        <w:t>= 1500 Ом</w:t>
      </w:r>
      <w:r>
        <w:rPr>
          <w:color w:val="000000"/>
          <w:sz w:val="28"/>
          <w:szCs w:val="28"/>
        </w:rPr>
        <w:t xml:space="preserve"> – сопротивление электрической дуги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 xml:space="preserve">К </w:t>
      </w:r>
      <w:r>
        <w:rPr>
          <w:color w:val="000000"/>
          <w:sz w:val="28"/>
        </w:rPr>
        <w:t>= 100 Ом</w:t>
      </w:r>
      <w:r>
        <w:rPr>
          <w:color w:val="000000"/>
          <w:sz w:val="28"/>
          <w:szCs w:val="28"/>
        </w:rPr>
        <w:t xml:space="preserve"> – сопротивление контакта в месте замыкания на земле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>R'</w:t>
      </w:r>
      <w:r>
        <w:rPr>
          <w:color w:val="000000"/>
          <w:sz w:val="28"/>
          <w:vertAlign w:val="subscript"/>
        </w:rPr>
        <w:t xml:space="preserve">Ч </w:t>
      </w:r>
      <w:r>
        <w:rPr>
          <w:color w:val="000000"/>
          <w:sz w:val="28"/>
        </w:rPr>
        <w:t>= 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м</w:t>
      </w:r>
      <w:r>
        <w:rPr>
          <w:color w:val="000000"/>
          <w:sz w:val="28"/>
          <w:szCs w:val="28"/>
        </w:rPr>
        <w:t xml:space="preserve"> – сопротивление цепи человека при двухфазном прикоснов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произведенных расчетов вариантов включения человека в электрическую цепь для сети напряжением 10 кВ можно сделать вывод, что величины расчетных токов превышают допустимые значения во все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днофазное прикосновение к токоведущим частям трансформатора в нормальном режиме работы сети, 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2,8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нофазное прикосновение к токоведущим частям трансформатора в аварийном режиме работы сети, 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2,78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вухфазное прикосновение к токоведущим частям трансформатора в нормальном режиме работы сети, </w:t>
      </w: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Ч</w:t>
      </w:r>
      <w:r>
        <w:rPr>
          <w:color w:val="000000"/>
          <w:sz w:val="28"/>
          <w:szCs w:val="28"/>
        </w:rPr>
        <w:t xml:space="preserve"> =4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1.2 </w:t>
      </w:r>
      <w:r>
        <w:rPr>
          <w:b/>
          <w:color w:val="000000"/>
          <w:sz w:val="28"/>
          <w:szCs w:val="28"/>
        </w:rPr>
        <w:t>Анализ вредны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луатации измерительных трансформаторов тока и напряжения напряжением 10 кВ вредными факторами являются: шум, возникающий из-за неплотного стягивания пакетов стальных сердечников; плохое освещение при выполнении работ в темное время суток и при недостаточной ви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b/>
          <w:color w:val="000000"/>
          <w:sz w:val="28"/>
          <w:szCs w:val="28"/>
        </w:rPr>
        <w:t>Профилактические меры для нормализации условий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Меры защиты от электрическ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золяции измерительного трансформатора тока напряжением 10 кВ представлен в таблиц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.1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пасный вредный трансформатор напря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2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030"/>
        <w:gridCol w:w="1030"/>
        <w:gridCol w:w="1030"/>
        <w:gridCol w:w="1030"/>
        <w:gridCol w:w="976"/>
        <w:gridCol w:w="976"/>
        <w:gridCol w:w="919"/>
      </w:tblGrid>
      <w:tr>
        <w:trPr>
          <w:cantSplit w:val="true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нтролируемый параметр</w:t>
            </w:r>
          </w:p>
        </w:tc>
        <w:tc>
          <w:tcPr>
            <w:tcW w:w="6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обмоток трансформатора тока напряжением 10 кВ, С°</w:t>
            </w:r>
          </w:p>
        </w:tc>
      </w:tr>
      <w:tr>
        <w:trPr>
          <w:cantSplit w:val="true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опротивление изоляции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60</w:t>
            </w:r>
            <w:r>
              <w:rPr>
                <w:color w:val="000000"/>
                <w:sz w:val="20"/>
                <w:szCs w:val="28"/>
              </w:rPr>
              <w:t>, М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gδ</w:t>
            </w:r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эффициент абсорбции: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60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15</w:t>
            </w:r>
          </w:p>
        </w:tc>
        <w:tc>
          <w:tcPr>
            <w:tcW w:w="6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ниже 1,3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ышенное напряжение, кВ</w:t>
            </w:r>
          </w:p>
        </w:tc>
        <w:tc>
          <w:tcPr>
            <w:tcW w:w="6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обмотки напряжением 10 кВ = 14,4 к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60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5</w:t>
      </w:r>
      <w:r>
        <w:rPr>
          <w:color w:val="000000"/>
          <w:sz w:val="28"/>
          <w:szCs w:val="28"/>
        </w:rPr>
        <w:t xml:space="preserve"> измеряются мегомметрами на напряжении 2500 В, а </w:t>
      </w:r>
      <w:r>
        <w:rPr>
          <w:color w:val="000000"/>
          <w:sz w:val="28"/>
          <w:szCs w:val="28"/>
          <w:lang w:val="en-US"/>
        </w:rPr>
        <w:t>tgδ</w:t>
      </w:r>
      <w:r>
        <w:rPr>
          <w:color w:val="000000"/>
          <w:sz w:val="28"/>
          <w:szCs w:val="28"/>
        </w:rPr>
        <w:t xml:space="preserve"> – мостами перемен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золяции измерительного трансформатора напряжения напряжением 10/0,1 кВ представлен в таблице 2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2.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030"/>
        <w:gridCol w:w="1030"/>
        <w:gridCol w:w="1030"/>
        <w:gridCol w:w="1030"/>
        <w:gridCol w:w="976"/>
        <w:gridCol w:w="976"/>
        <w:gridCol w:w="919"/>
      </w:tblGrid>
      <w:tr>
        <w:trPr>
          <w:cantSplit w:val="true"/>
        </w:trPr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нтролируемый параметр</w:t>
            </w:r>
          </w:p>
        </w:tc>
        <w:tc>
          <w:tcPr>
            <w:tcW w:w="6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обмоток трансформатора напряжения напряжением 10 и 0,1 кВ, С°</w:t>
            </w:r>
          </w:p>
        </w:tc>
      </w:tr>
      <w:tr>
        <w:trPr>
          <w:cantSplit w:val="true"/>
        </w:trPr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опротивление изоляции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60</w:t>
            </w:r>
            <w:r>
              <w:rPr>
                <w:color w:val="000000"/>
                <w:sz w:val="20"/>
                <w:szCs w:val="28"/>
              </w:rPr>
              <w:t>, МО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gδ</w:t>
            </w:r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эффициент абсорбции: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60</w:t>
            </w:r>
            <w:r>
              <w:rPr>
                <w:color w:val="000000"/>
                <w:sz w:val="20"/>
                <w:szCs w:val="28"/>
              </w:rPr>
              <w:t xml:space="preserve">/ </w:t>
            </w: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15</w:t>
            </w:r>
          </w:p>
        </w:tc>
        <w:tc>
          <w:tcPr>
            <w:tcW w:w="6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ниже 1,3</w:t>
            </w:r>
          </w:p>
        </w:tc>
      </w:tr>
      <w:tr>
        <w:trPr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ышенное напряжение, кВ</w:t>
            </w:r>
          </w:p>
        </w:tc>
        <w:tc>
          <w:tcPr>
            <w:tcW w:w="6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обмотки напряжением 0,1 кВ = 2,7 к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я обмотки напряжением 10 кВ = 14,4 к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br w:type="page"/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60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5</w:t>
      </w:r>
      <w:r>
        <w:rPr>
          <w:color w:val="000000"/>
          <w:sz w:val="28"/>
          <w:szCs w:val="28"/>
        </w:rPr>
        <w:t xml:space="preserve"> измеряются мегомметрами на напряжении 2500 В, а </w:t>
      </w:r>
      <w:r>
        <w:rPr>
          <w:color w:val="000000"/>
          <w:sz w:val="28"/>
          <w:szCs w:val="28"/>
          <w:lang w:val="en-US"/>
        </w:rPr>
        <w:t>tgδ</w:t>
      </w:r>
      <w:r>
        <w:rPr>
          <w:color w:val="000000"/>
          <w:sz w:val="28"/>
          <w:szCs w:val="28"/>
        </w:rPr>
        <w:t xml:space="preserve"> – мостами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ы ориентации: маркировка каждого трансформатора тока и напряжения, наносится на корпуса трансформаторов условными обозначениями (буквы, цифры – ТТ1,…, ТТ3; ТН1,…, ТН3); знак безопасности «Осторожно! Электрическое напряжение» наносится на корпуса трансформаторов; соответствующее расположение и окраска токоведущих частей: фаз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 – левая желтого цвета, фаз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 – средняя зеленого цвета, фаз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3 – правая красного цвета; световая сигнализация, указывает на включенное (отключенное) состояние трансформатора тока и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ть напряжением 10 кВ выполняется с изолированной нейтралью. В этих сетях необходимый постоянный контроль замыкания на зем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рой защиты от электрического напряжения так же является защитное заземление, которое защищает от напряжения прикосновения. Расчеты защитных заземлений выполнены в пунктах 2.2 и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защитные средства, используемые при работе с трансформатором тока напряжением 10 кВ, представлены в таблице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З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958"/>
        <w:gridCol w:w="2417"/>
      </w:tblGrid>
      <w:tr>
        <w:trPr>
          <w:trHeight w:val="318" w:hRule="atLeast"/>
          <w:cantSplit w:val="true"/>
        </w:trPr>
        <w:tc>
          <w:tcPr>
            <w:tcW w:w="4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>
          <w:trHeight w:val="146" w:hRule="atLeast"/>
          <w:cantSplit w:val="true"/>
        </w:trPr>
        <w:tc>
          <w:tcPr>
            <w:tcW w:w="4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0 к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кВ</w:t>
            </w:r>
          </w:p>
        </w:tc>
      </w:tr>
      <w:tr>
        <w:trPr>
          <w:trHeight w:val="318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ирующая штанг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ПК-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trHeight w:val="318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ирующие клещ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trHeight w:val="331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измерительные клещ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450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trHeight w:val="318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азатели напряж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ВН-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trHeight w:val="331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олнительные ЭЗС</w:t>
            </w:r>
          </w:p>
        </w:tc>
      </w:tr>
      <w:tr>
        <w:trPr>
          <w:trHeight w:val="318" w:hRule="atLeast"/>
          <w:cantSplit w:val="true"/>
        </w:trPr>
        <w:tc>
          <w:tcPr>
            <w:tcW w:w="4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>
          <w:trHeight w:val="146" w:hRule="atLeast"/>
          <w:cantSplit w:val="true"/>
        </w:trPr>
        <w:tc>
          <w:tcPr>
            <w:tcW w:w="4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к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 кВ</w:t>
            </w:r>
          </w:p>
        </w:tc>
      </w:tr>
      <w:tr>
        <w:trPr>
          <w:trHeight w:val="331" w:hRule="atLeast"/>
          <w:cantSplit w:val="true"/>
        </w:trPr>
        <w:tc>
          <w:tcPr>
            <w:tcW w:w="4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электрические: – перча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овр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шво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пар</w:t>
            </w:r>
          </w:p>
        </w:tc>
      </w:tr>
      <w:tr>
        <w:trPr>
          <w:trHeight w:val="481" w:hRule="atLeast"/>
          <w:cantSplit w:val="true"/>
        </w:trPr>
        <w:tc>
          <w:tcPr>
            <w:tcW w:w="4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пара</w:t>
            </w:r>
          </w:p>
        </w:tc>
      </w:tr>
      <w:tr>
        <w:trPr>
          <w:trHeight w:val="62" w:hRule="atLeast"/>
          <w:cantSplit w:val="true"/>
        </w:trPr>
        <w:tc>
          <w:tcPr>
            <w:tcW w:w="4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trHeight w:val="318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ирующие подставки, накладк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носное заземл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 м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trHeight w:val="318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радильные устройств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trHeight w:val="331" w:hRule="atLeast"/>
          <w:cantSplit w:val="true"/>
        </w:trPr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каты безопасност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ш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защитные средства, используемые при работе с трансформатором напряжения напряжением 10 кВ, представлены в таблице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З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625"/>
        <w:gridCol w:w="1625"/>
        <w:gridCol w:w="1225"/>
        <w:gridCol w:w="1225"/>
      </w:tblGrid>
      <w:tr>
        <w:trPr>
          <w:cantSplit w:val="true"/>
        </w:trPr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к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 xml:space="preserve"> 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  <w:r>
              <w:rPr>
                <w:color w:val="000000"/>
                <w:sz w:val="20"/>
                <w:szCs w:val="28"/>
              </w:rPr>
              <w:t xml:space="preserve"> кВ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ирующая штанг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ПК</w:t>
            </w:r>
            <w:r>
              <w:rPr>
                <w:color w:val="000000"/>
                <w:sz w:val="20"/>
                <w:szCs w:val="28"/>
                <w:lang w:val="en-US"/>
              </w:rPr>
              <w:t>-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ШПК-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ирующие клещ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-10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ктроизмерительные клещ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45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450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казатели напряж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НН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ВН-1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электрические перчатк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швом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пар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полнительные ЭЗС</w:t>
            </w:r>
          </w:p>
        </w:tc>
      </w:tr>
      <w:tr>
        <w:trPr>
          <w:cantSplit w:val="true"/>
        </w:trPr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 к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 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 кВ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3 кВ</w:t>
            </w:r>
          </w:p>
        </w:tc>
      </w:tr>
      <w:tr>
        <w:trPr>
          <w:cantSplit w:val="true"/>
        </w:trPr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иэлектрические: – перча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ковр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 шво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пар</w:t>
            </w:r>
          </w:p>
        </w:tc>
      </w:tr>
      <w:tr>
        <w:trPr>
          <w:trHeight w:val="297" w:hRule="atLeast"/>
          <w:cantSplit w:val="true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пара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олирующие подставки, накладк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носное заземление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6 м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 м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градильные устройств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≥ </w:t>
            </w:r>
            <w:r>
              <w:rPr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каты безопасност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шт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 ш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Расчет заземления для трансформатора тока напряжением 10 к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яжение обмотки трансформатора тока = 10 кВ = 10000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к замыкания на зем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лина кабельной линии, то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мерительный трансформатор тока напряжением 10 кВ расположен в ячейке КРУ и занимает площадь: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ип грунта – суглинок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 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тественные заземлители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заземлению подлежит установка напряжением до 1 кВ и выше 1 кВ, то сопротивление искусственного заземлителя рассчитывае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но должно быть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игурация заземлителя – прямоуго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вертикальных электродов выбираем стальной электрод диаметро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линой 3 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соединительной полосы выбираем полосу у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опротивление току растекание с одного вертикального зазем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параллельно соединенных вертикальных заземлителе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использования заземлителей, для вертикальных стержневых, расположенных по контуру пр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ра (расстояние между электродами) 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о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круглим до целого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штук и пересчит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длину полосы, применяемой для связи вертикальных электродов: при расположении заземлителей по контуру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17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опротивление току растекания горизонтального элект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сопротивление току растекания искусственных заземл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использования горизонтального электрода с учетом вертикальных при расположении вертикального по кон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ое сопротивление искусственного электродов не превышает требуемого, т.е. </w:t>
      </w:r>
      <w:r>
        <w:rPr>
          <w:color w:val="000000"/>
          <w:sz w:val="28"/>
        </w:rPr>
        <w:drawing>
          <wp:inline distT="0" distB="0" distL="0" distR="0">
            <wp:extent cx="876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6,32Ом&lt;8.33Ом&lt;10Ом),</w:t>
      </w:r>
      <w:r>
        <w:rPr>
          <w:color w:val="000000"/>
          <w:sz w:val="28"/>
          <w:szCs w:val="28"/>
        </w:rPr>
        <w:t xml:space="preserve"> значит, расчет удовлетворяет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земление ложем в грунт н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0,8</w:t>
      </w:r>
      <w:r>
        <w:rPr>
          <w:color w:val="000000"/>
          <w:sz w:val="28"/>
          <w:szCs w:val="28"/>
        </w:rPr>
        <w:t xml:space="preserve"> 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заземления для трансформатора напряжения напряжением 10/0,1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пряжение высшей обмотки трансформатора напряжения = 10 кВ = 10000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к замыкания на зем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лина кабельной линии, то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измерительный трансформатор напряжения напряжением 10/0,1 кВ расположен в ячейке КРУ и занимает площадь: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ип грунта – суглинок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 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естественные заземлители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заземлению подлежит установка напряжением до 1 кВ и выше 1 кВ, то сопротивление искусственного заземлителя рассчитывае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но должно быть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игурация заземлителя – прямоуго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вертикальных электродов выбираем стальной электрод диаметро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линой 3 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соединительной полосы выбираем полосу у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опротивление току растекание с одного вертикального заземлите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личество параллельно соединенных вертикальных заземл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 использования заземлителей, для вертикальных стержневых, расположенных по контуру пр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ра (расстояние между электродами) и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о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круглим до целого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штук и пересчит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длину полосы, применяемой для связи вертикальных электродов: при расположении заземлителей по контуру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1176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опротивление току растекания горизонтального элект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ое сопротивление току растекания искусственных заземл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использования горизонтального электрода с учетом вертикальных при расположении вертикального по кон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ное сопротивление искусственного электродов не превышает требуемого, т.е. </w:t>
      </w:r>
      <w:r>
        <w:rPr>
          <w:color w:val="000000"/>
          <w:sz w:val="28"/>
        </w:rPr>
        <w:drawing>
          <wp:inline distT="0" distB="0" distL="0" distR="0">
            <wp:extent cx="8763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6,32 Ом&lt;8.33 Ом&lt;10 Ом),</w:t>
      </w:r>
      <w:r>
        <w:rPr>
          <w:color w:val="000000"/>
          <w:sz w:val="28"/>
          <w:szCs w:val="28"/>
        </w:rPr>
        <w:t xml:space="preserve"> значит расчет удовлетворяет услов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земление ложем в грунт н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0,8</w:t>
      </w:r>
      <w:r>
        <w:rPr>
          <w:color w:val="000000"/>
          <w:sz w:val="28"/>
          <w:szCs w:val="28"/>
        </w:rPr>
        <w:t xml:space="preserve"> 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хема заземления представлена на </w:t>
      </w:r>
      <w:r>
        <w:rPr>
          <w:color w:val="000000"/>
          <w:sz w:val="28"/>
          <w:szCs w:val="28"/>
        </w:rPr>
        <w:t>рисунке</w:t>
      </w:r>
      <w:r>
        <w:rPr>
          <w:color w:val="000000"/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1430" cy="32715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2.4 </w:t>
      </w:r>
      <w:r>
        <w:rPr>
          <w:b/>
          <w:color w:val="000000"/>
          <w:sz w:val="28"/>
          <w:szCs w:val="28"/>
        </w:rPr>
        <w:t>Защита от вредны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от шума достигается с помощью снижения шума самих трансформаторов – применение малошумных трансформаторов, рационального размещения трансформаторов и рабочих мест работников, а так же индивидуальных средств защиты (противошумные наушники, шлемы и каски). Защитой от плохого освещения или его отсутствия, служат независимые источники питания аварийного осве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b/>
          <w:color w:val="000000"/>
          <w:sz w:val="28"/>
          <w:szCs w:val="28"/>
        </w:rPr>
        <w:t>Пожарная безопас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ючими веществами у измерительных трансформаторов тока и напряж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форматорное ма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раска бака трансформ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оляция обм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пожара могут быть: систематические перегрузки; токи короткого замыкания; токовые перегрузки проводников; местный перегрев сердечника; несоблюдение работниками правил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ка, на которой установлены трансформаторы тока и напряжения, оборудована стационарной установкой пожаротушения. Тушение пожаров осуществляется водой. Для тушения пожаров в измерительных трансформаторах применяют дренчерные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е меры пожарной безопасности: защита, отключающая поврежденный трансформатор от сети со всех сторон; стационарная установка пожаротушения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7"/>
      <w:headerReference w:type="first" r:id="rId6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Courier New" w:hAnsi="Courier New" w:cs="Courier New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8"/>
      <w:szCs w:val="20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ourier New" w:hAnsi="Courier New" w:cs="Times New Roman;Times New Roman"/>
      <w:b/>
      <w:sz w:val="28"/>
      <w:lang w:val="ru-RU"/>
    </w:rPr>
  </w:style>
  <w:style w:type="character" w:styleId="8">
    <w:name w:val="Заголовок 8 Знак"/>
    <w:qFormat/>
    <w:rPr>
      <w:rFonts w:cs="Times New Roman;Times New Roman"/>
      <w:sz w:val="32"/>
      <w:lang w:val="ru-RU"/>
    </w:rPr>
  </w:style>
  <w:style w:type="character" w:styleId="9">
    <w:name w:val="Заголовок 9 Знак"/>
    <w:qFormat/>
    <w:rPr>
      <w:rFonts w:ascii="Arial" w:hAnsi="Arial" w:cs="Arial"/>
      <w:i/>
      <w:iCs/>
      <w:sz w:val="18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cs="Times New Roman;Times New Roman"/>
      <w:b/>
      <w:sz w:val="28"/>
      <w:lang w:val="ru-RU"/>
    </w:rPr>
  </w:style>
  <w:style w:type="character" w:styleId="5">
    <w:name w:val="Заголовок 5 Знак"/>
    <w:qFormat/>
    <w:rPr>
      <w:rFonts w:cs="Times New Roman;Times New Roman"/>
      <w:sz w:val="32"/>
      <w:lang w:val="ru-RU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png"/><Relationship Id="rId10" Type="http://schemas.openxmlformats.org/officeDocument/2006/relationships/image" Target="media/image8.wmf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34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5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4:00Z</dcterms:created>
  <dc:creator>Nataly</dc:creator>
  <dc:description/>
  <cp:keywords/>
  <dc:language>en-US</dc:language>
  <cp:lastModifiedBy>SYSTEM</cp:lastModifiedBy>
  <cp:lastPrinted>2007-12-23T01:36:00Z</cp:lastPrinted>
  <dcterms:modified xsi:type="dcterms:W3CDTF">2011-09-05T03:44:00Z</dcterms:modified>
  <cp:revision>2</cp:revision>
  <dc:subject/>
  <dc:title>5</dc:title>
</cp:coreProperties>
</file>