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ВНУТРІШНІХ СПРАВ УКРАЇНИ</w:t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ЕРСОНСЬКИЙ ЮРИДИЧНИЙ ІНСТИТУТ</w:t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КІВСЬКОГО НАЦІОНАЛЬНОГО УНІВЕРСИТЕТУ ВНУТРІШНІХ СПРАВ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афедра цивільно-правових дисциплін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Навчальна дисципліна Охорона праці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на тему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ГІГІЄНА ПРАЦІ І ВИРОБНИЧА САНІТАРІЯ. МІКРОКЛІМА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ХЕРСОН – 2010</w:t>
      </w:r>
      <w:r>
        <w:br w:type="page"/>
      </w:r>
    </w:p>
    <w:p>
      <w:pPr>
        <w:pStyle w:val="FR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</w:rPr>
        <w:t>План</w:t>
      </w:r>
    </w:p>
    <w:p>
      <w:pPr>
        <w:pStyle w:val="FR1"/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</w:r>
    </w:p>
    <w:p>
      <w:pPr>
        <w:pStyle w:val="FR1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Cs/>
          <w:szCs w:val="28"/>
        </w:rPr>
      </w:pPr>
      <w:r>
        <w:rPr>
          <w:rFonts w:cs="Times New Roman" w:ascii="Times New Roman" w:hAnsi="Times New Roman"/>
          <w:b w:val="false"/>
          <w:iCs/>
          <w:szCs w:val="28"/>
        </w:rPr>
        <w:t>Поняття та основні завдання гігієни праці</w:t>
      </w:r>
    </w:p>
    <w:p>
      <w:pPr>
        <w:pStyle w:val="Normal"/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ікроклімат і його вплив на людин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Хімічний склад повітр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ступ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ітникові часто доводиться працювати у несприятливих умовах при високій або надто низькій температурі повітря, підвищеній вологості, на протягах, у приміщеннях з підвищеною кількістю пилу або пари отруйних речовин. Усі ці фактори можуть призвести до професійних захворювань дихальних органів, очей, шкіри та й усього організму. Постійні струси (вібрація) і шуми, що виникають у приміщеннях, де працюють робітники, також спричинюють до деяких видів захворювань. Щоб запобігти тимчасовим або хронічним професійним захворюванням, слід додержуватись правил гігієни праці на виробництві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ищення і зниження температури в приміщенні, а також протяги викликають захворювання верхніх дихальних шляхів і легенів, а тривала робота при низькій температурі може призвести до обморожування. Тому можливе коливання температури — в закритих приміщеннях для нормальних умов праці від 10 до 20 °С. При важкій фізичній праці можна працювати при більш низькій температурі. Відносна вологість повітря за цих же умов має бути не більше 60 %, а швидкість руху повітря — не більше 0,3 м/с. Працюючи на відкритому повітрі при низьких температурах, робітник повинен тепло вдягнутися у шерстяний, ватний або хутряний одяг, але так, щоб він не стримував рухів. Аби не допустити переохолодження організму, слід робити перерви для обігрівання. При температурі повітря нижче — 20 °С роблять десятихвилинні перерви після кожної години роботи. Під час перерви робітники повинні заходити у тепле приміщення з температурою 10—20 °С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будинках, які споруджують, не завжди можна забезпечити достатню вентиляцію для видалення пилу і парів отруйних речовин. Тому, крім влаштування природної вентиляції (відкриті вікна), під час роботи треба користуватись різними захисними пристроями і спецодягом, призначеним тільки для робот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льшість опоряджувальних машин і механізмів під час роботи не створює таких шумів, які б негативно впливали на організм робітника. Значно погіршують здоров'я робітника шум і безпосередня вібрація інструмента, який він тримає в руках. Частота коливань інструмента (більша ніж 25 с*1) негативно впливає на нервову систему робітника, а при великій амплітуді коливання інструмента, при постійній роботі з ним, робітник може захворіти на вібраційну хворобу. Тому працювати слід у рукавицях, оскільки вони частково амортизують удари, і лише справним інструментом з допустимою амплітудою коливання.</w:t>
      </w:r>
    </w:p>
    <w:p>
      <w:pPr>
        <w:pStyle w:val="FR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  <w:lang w:val="uk-UA"/>
        </w:rPr>
      </w:r>
      <w:r>
        <w:br w:type="page"/>
      </w:r>
    </w:p>
    <w:p>
      <w:pPr>
        <w:pStyle w:val="FR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iCs/>
          <w:szCs w:val="28"/>
        </w:rPr>
        <w:t>1. Поняття та основні завдання гігієни праці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і ст.7 Закону України «Про забезпечення санітарного й епідеміологічного благополуччя населення», завданням адміністрації є розробка і проведення санітарних і протиепідеміологічних заходів, здійснення контролю за підтримкою вимог санітарних норм та інформування органів державної санітарної епідеміологічної служби про надзвичайні ситуа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нітарія і гігієна праці включає до свого складу частини гігієни праці та санітарної техні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Гігієна праці – </w:t>
      </w:r>
      <w:r>
        <w:rPr>
          <w:sz w:val="28"/>
          <w:szCs w:val="28"/>
          <w:lang w:val="uk-UA"/>
        </w:rPr>
        <w:t>галузь профілактичної медицини, що вивчає умови збереження здоров'я на робочому місті й заходи, які сприяють ць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сновні завдання гігієни прац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вчати вплив на людину метеорологічних умов і розробляє засоби і способи забезпечення комфортних умов прац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вчати вплив на організм людини небезпечних і токсичних речовин, що виділяються в навколишнє середовище, і розробляє засоби захис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вчати вплив шуму, вібрації, іонізуючого випромінювання на організм людини і розробляє засоби захисту від цих чинник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йматися питаннями освітлення робочих міс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авати обґрунтування санітарним норм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Займатися створенням індивідуальних засобів захис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Розробляти засоби і методи контролю умов прац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Організовувати санітарно-побутове забезпеч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Санітарна техніка</w:t>
      </w:r>
      <w:r>
        <w:rPr>
          <w:sz w:val="28"/>
          <w:szCs w:val="28"/>
          <w:lang w:val="uk-UA"/>
        </w:rPr>
        <w:t xml:space="preserve"> – це заходи та пристрої технічного характеру, що відносяться до промислової санітарії (системи і пристрої вентиляції, опалення, кондиціонування повітря, теплопостачання, водопостачання, газопостачання, каналізації", очищення і нейтралізації викидів шкідливих речовин в атмосферу і водойми, освітлення, захисту людини від шуму і вібрації, дії шкідливих випромінювань і полів, санітарні й побутові споруди і пристрої, будівельна теплотехніка, будівельна кліматологія тощ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анітарія і гігієна праці розглядає ряд факторів, що можуть впливати на здоров'я і самопочуття людини, визначає джерела виникнення цих факторів і встановлює способи захисту від них. </w:t>
      </w:r>
      <w:r>
        <w:rPr>
          <w:bCs/>
          <w:iCs/>
          <w:sz w:val="28"/>
          <w:szCs w:val="28"/>
          <w:lang w:val="uk-UA"/>
        </w:rPr>
        <w:t>Основним завданням санітарії та гігієни праці залишається створення для працюючих комфортних умов прац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Комфортні умови – </w:t>
      </w:r>
      <w:r>
        <w:rPr>
          <w:sz w:val="28"/>
          <w:szCs w:val="28"/>
          <w:lang w:val="uk-UA"/>
        </w:rPr>
        <w:t>це умови, що не викликають незручності в людини при виконанні роботи, відхилень у здоров'ї і профзахворювань, і при яких у людини спостерігається максимальна працездатність і продуктивні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ізняють вимоги загальної й особистої гігієни. До вимог загальної гігієни відносяться: санітарно-захисні зони, вимоги до будинків і приміщень, вимоги до водопостачання, забезпечення теплом і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об'єктів, окремих будинків і споруд, що є джерелами різноманітних загроз для організму людини, передбачений санітарний захист. Такий захист враховує потужність об'єкта, умови здійснення технологічних процесів, характер і кількість шкідливих, токсичних речовин і речовин з неприємним запахом, шум, вібрацію, електромагнітні хвилі, ультразвук, радіацію та інші небезпечні фактори, які впливають на навколишнє середовищ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«Санітарних нормах проектування промислових підприємств» (СН 245-71) зазначені конкретні виробництва з присвоєними для них відповідними класами. У цих санітарних нормах виділено п'ять санітарно-захисних зон. Проте, існує низка видів шкідливих робіт, що не відбиті в санітарних нормах. Ці види робіт мають так званий </w:t>
      </w:r>
      <w:r>
        <w:rPr>
          <w:iCs/>
          <w:sz w:val="28"/>
          <w:szCs w:val="28"/>
          <w:lang w:val="uk-UA"/>
        </w:rPr>
        <w:t>орієнтований клас,</w:t>
      </w:r>
      <w:r>
        <w:rPr>
          <w:sz w:val="28"/>
          <w:szCs w:val="28"/>
          <w:lang w:val="uk-UA"/>
        </w:rPr>
        <w:t xml:space="preserve"> що характеризує ступінь забруднення атмосферного повітря (параметр /7). Параметр </w:t>
      </w:r>
      <w:r>
        <w:rPr>
          <w:iCs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 xml:space="preserve"> установлюється згідно з Інструкцією про порядок розгляду, узгодження й експертизи повітряно-охоронних заходів і видачі дозволу на викид забруднюючих речовин в атмосферу по проектних рішеннях. Відповідно до санітарної класифікації" підприємств, виробництв і об'єктів, затверджено розміри санітарно-захисних зон, відображені у табл.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бачено випадки, коли розмір захисної зони може бути збільшено, відповідно до техніко-економічного і гігієнічного обгрунтування, але не більш ніж утрич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 малій ефективності очисних спору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 несприятливому напрямку вітру та за інших несприятливих погодних умов;</w:t>
      </w:r>
    </w:p>
    <w:p>
      <w:pPr>
        <w:pStyle w:val="TextBodyIndent"/>
        <w:ind w:firstLine="709"/>
        <w:rPr/>
      </w:pPr>
      <w:r>
        <w:rPr/>
        <w:t>- у випадках розміщення житлової забудови з підвітряної сторони стосовно об'єкта, у зоні можливого забруднення атмосфер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 будівництві нових, недостатньо вивчених, шкідливих у санітарному розумінні об'єкт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санітарно-захисних зон переслідує, крім основного завдання (захист повітряного середовища населеного пункту від промислових забруднень), також мету дотримання вимог архітектурно-композиційного ув'язування житлових районів міста і промислових об'єктів. Під час планування захисних зон необхідно враховувати, що одним з найважливіших факторів захисту повітряного середовища населеного пункту є його озеленення газостійкими деревинно-чагарниковими поро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не озеленення санітарно-захисних зон деревинно-чагарниковими насадженнями повинно займати площ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зон шириною до 300 м – не менше 60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зон шириною від 300 до 1000 м – не менше 50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зон шириною від 1000 до 3000 м – не менше 4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санітарно-захисній зоні не допускається розміщення міських стадіонів, садів і парків громадського користування, загальноосвітніх навчальних закладів, а також лікувально-профілактичних і оздоровчих установ. Використання цих зон під посадку сільськогосподарських культур заборонено, крім ведення городнього і садового господарства за дозволом місцевих органів Міністерства сільського господарства й органів санітарно-епідеміологічних служ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слини, використовувані для озеленення санітарно-захисних зон, повинні бути ефективними в санітарному розумінні й досить стійкими до забруднення атмосфери і ґрунтів промисловими викидами. Під час проектування озеленення варто надавати перевагу створенню змішаних деревинно-чагарникових насаджень. При цьому не менше 50% від загальної кількості дерев повинна займати головна деревна порода, що має найвищий показник санітарно-гігієнічної ефективності та є життєздатною в конкретних погодно-кліматичних і токсикологічних для даного об'єкта умов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застосовуваних для озеленення рослин наведено у спеціальних таблицях «Асортимент дерев і чагарників для озеленення санітарно-захисних зон промислових підприємств», «Асортимент газонних трав» і «Географічні зони застосування асортименту дерев і чагарникі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ування озеленення також має на меті створення оптимальних умов для провітрювання територій. Для цього створюють коридори провітрювання. Як коридори можуть використовуватися автомобільні й залізничні траси, ЛЕП, водойми та інші ділянки відкритого простору. Коридори повинні бути спрямовані в протилежну сторону від житлових забу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об'єкта також повинна мати ділянки озеленення, що складають 10-15% від загальної площі об'єкта. Призначенням зелених насаджень на території об'єкта є, насамперед, їхня рекреаційна ро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безпечення санітарного благополуччя працюючих на об'єкті необхідно дотримувати вимог санітарно-гігієнічних норм щодо будинків і приміщень, з урахуванням санітарної характеристики робочого процесу. Для цього необхідно дотримуватися норм корисної площі для працюючих, нормативних площ для розміщення устаткування, необхідної ширини проходів і проїздів, що створить умови для безпечної роботи та зручності в обслуговуванні машин і устатку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бсяг приміщення на одного працюючого за санітарними нормами має становити не менше 15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, а площа приміщення – не менше 4,5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 Ширина основних проходів у приміщенні повинна становити не менше 1,5 м, а ширина проїздів – не менше 2,5 м. Ширина виходів з приміщення повинна бути не менше 1 м, висота – не менше 2,2 м. Для забезпечення руху транспорту через ворота або двері ширина останніх повинна на 0,8 м перебільшувати габаритну ширину автомобіля з кожної сторо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в будинку розташовані приміщення з різним ступенем небезпечності, то вони повинні бути ізольовані між собою. Не можна допускати, щоб більш небезпечні приміщення розміщалися під безпечними приміщеннями. Приміщення, у яких розміщаються електрощити, вентиляційне, компресорне устаткування, повинні бути завжди закриті на клю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жливе значення для здоров'я людей має розміщення меблів, устаткування в приміщенні. До устаткування, що має електропривод, необхідно забезпечити вільний підхід з боку робочої зони шириною не менше 1 м, з боку неробочої зони – не менше 0,6 м. Меблі можна ставити впритул до конструктивних елементів стін, кол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 складу будь-якого об'єкта входять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допоміжні приміщення,</w:t>
      </w:r>
      <w:r>
        <w:rPr>
          <w:sz w:val="28"/>
          <w:szCs w:val="28"/>
          <w:lang w:val="uk-UA"/>
        </w:rPr>
        <w:t xml:space="preserve"> до яких відносять: санітарно-побутові, медичні, суспільного харчування, культурного обслуговування та адміністративні приміщ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ацівники повинні бути забезпечені </w:t>
      </w:r>
      <w:r>
        <w:rPr>
          <w:iCs/>
          <w:sz w:val="28"/>
          <w:szCs w:val="28"/>
          <w:lang w:val="uk-UA"/>
        </w:rPr>
        <w:t xml:space="preserve">санітарно-побутовими </w:t>
      </w:r>
      <w:r>
        <w:rPr>
          <w:sz w:val="28"/>
          <w:szCs w:val="28"/>
          <w:lang w:val="uk-UA"/>
        </w:rPr>
        <w:t>приміщеннями: роздягальнями, приміщеннями для відпочинку й обігріву, душовими, умивальниками, приміщеннями для сушіння спецодягу (у разі потреби), туалетами, оздоровчими пунктами (куточками), місцями для палі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дягальні для робочого одягу повинні бути розміщені ізольовано від роздягалень для вуличного та домашнього одягу. В роздягальнях для робочого одягу передбачаються відокремлені кладові площею не менше 3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для зберігання забрудненого та чистого одягу. Роздягальні повинні бути обладнані лавками шириною 0,3 м та мати шафи для працюючих. Відстань між рядами шаф у роздягальнях, обладнаних лавками, повинна становити 2 м, а в роздягальнях, не обладнаних лавками – 1,5 м. У випадку наявності забрудненого одягу шафи для спецодягу повинні забезпечуватися витяжною вентиляцією. При виконанні робіт на відкритому повітрі чи в умовах, що приводять до зволоження робочого одягу, повинні передбачатися відповідно обладнані приміщення для сушіння одя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шові потрібно розміщувати в приміщеннях, суміжних з роздягальнями, як правило, між роздягальнями робочого та домашнього одягу. Кількість душових сіток залежить від кількості працюючих у найбільш чисельній зміні та від групи виробничих процесів з розрахунку: одна душова сітка на 3-15 працюючих. Ширина проходу між рядами душових кабін має становити не менше 2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ивальні розміщують в окремих приміщеннях, суміжних з роздягальнями, чи в приміщеннях роздягалень. Відстань між кранами умивальників повинна становити не менше 0,65 м. Ширина проходу між рядами умивальників передбачається 2 м. Кількість кранів в умивальних залежить від кількості працюючих у найбільш чисельній зміні та від групи виробничих процесів з розрахунку один кран на 7-20 працююч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міщення для відпочинку у робочий час має площу, яка залежить від кількості працюючих у найбільш чисельній зміні, з розрахунку 0,2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на одного працюючого, але не менше 1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 Ці приміщення обладнують умивальниками з підведеною холодною та гарячою водою, електроживленн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міщення для обігріву працюючих передбачають при роботах на відкритому повітрі. Площа цих приміщень визначається з розрахунку 0,1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на одного працюючого в найбільш чисельній зміні, але не повинна бути менше 12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 Температуру повітря необхідно підтримувати в межах 22-24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о </w:t>
      </w:r>
      <w:r>
        <w:rPr>
          <w:iCs/>
          <w:sz w:val="28"/>
          <w:szCs w:val="28"/>
          <w:lang w:val="uk-UA"/>
        </w:rPr>
        <w:t>приміщень громадського харчування</w:t>
      </w:r>
      <w:r>
        <w:rPr>
          <w:sz w:val="28"/>
          <w:szCs w:val="28"/>
          <w:lang w:val="uk-UA"/>
        </w:rPr>
        <w:t xml:space="preserve"> відносять їдальні, буфети, кімнати для прийняття їжі. До </w:t>
      </w:r>
      <w:r>
        <w:rPr>
          <w:iCs/>
          <w:sz w:val="28"/>
          <w:szCs w:val="28"/>
          <w:lang w:val="uk-UA"/>
        </w:rPr>
        <w:t>приміщень культурного обслуговування</w:t>
      </w:r>
      <w:r>
        <w:rPr>
          <w:sz w:val="28"/>
          <w:szCs w:val="28"/>
          <w:lang w:val="uk-UA"/>
        </w:rPr>
        <w:t xml:space="preserve"> відносять бібліотеки, зали засідань, спортзали. Допоміжні приміщення повинні розміщуватися в місцях з мінімальним впливом небезпечних факторів, по можливості в одному місці, бути максимально наближеними до робочих познач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в будинку можуть знаходитися в зміну понад 25 осіб, тоді цей будинок облаштовується системою водопостачання (протипожежного і господарсько-питного водопроводу) і каналізації. Норми витрат води для пиття і господарських потреб складають 25 л на люди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озрахунок потреби у питній та побутовій воді міститься у ГОСТ 2874-73, СНІП П-31-74. Побутова вода необхідна для дотримання санітарних норм на об'єкті та для збереження здоров'я людей. Кількість цієї води </w:t>
      </w:r>
      <w:r>
        <w:rPr>
          <w:iCs/>
          <w:sz w:val="28"/>
          <w:szCs w:val="28"/>
          <w:lang w:val="uk-UA"/>
        </w:rPr>
        <w:t>Q.</w:t>
      </w:r>
      <w:r>
        <w:rPr>
          <w:sz w:val="28"/>
          <w:szCs w:val="28"/>
          <w:lang w:val="uk-UA"/>
        </w:rPr>
        <w:t xml:space="preserve"> у літрах вказується в екологічному паспорті об'єкта та визначається двома способами, наведеними у Додатку 7, п.1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мог особистої гігієни відносяться заходи щодо миття рук, ніг, чищення зубів, прийняття душу, стрижки волосся і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иклад, руки необхідно мити: перед їжею, після приходу з вулиці, після проведення робіт, після туалету. Чищення зубів проводити два рази на день після підйому і перед сном, краще чищення проводити після кожного прийому їжі. Перед сном рот рекомендується прополіскувати слабким розчином харчової со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 велика частина санітарно-гігієнічних вимог стосується впливу, обмеження і захисту людини від небезпечних факторів. Розглянемо найбільш істотні фактори та їх вплив на людину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Мікроклімат і його вплив на людин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кроклімат характеризується наступними параметрами: температура, вологість, швидкість повітря, атмосферний тис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Температура навколишнього середовища</w:t>
      </w:r>
      <w:r>
        <w:rPr>
          <w:sz w:val="28"/>
          <w:szCs w:val="28"/>
          <w:lang w:val="uk-UA"/>
        </w:rPr>
        <w:t xml:space="preserve"> впливає на працездатність людини, може викликати погіршення здоров'я і професійні захворювання. Комфортні температурні умови залежать від часу року і виду виконуваної роботи. В умовах комфорту в людини не виникає турбуючих температурних відчуттів охолодження чи перегріву організму. Наприклад, у літній період часу оптимальними є такі температур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,2 – 23,4°С – без навантажен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,2 – 21,9°С – легке навантажен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– 18,9°С – важку прац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ина постійно перебуває в процесі теплової взаємодії з навколишнім середовищем. Для того щоб людина почувала себе нормально, утворювана в процесі роботи теплота повинна виділятися в навколишнє середовищ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ростом температури навколишнього середовища частка випару вологи з поверхні шкіри зростає, а інші зменшуються, а при температурі понад 35°С віддача теплоти конвекцією і випромінюванням припиняється. При більш високих температурах теплообмін йде у зворотному напрямку, що створює небезпеку для людини. Знаходитися протягом тривалого часу поруч із сильно розігрітим устаткуванням небезпечно для здоров'я люди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пература внутрішніх органів людини за рахунок терморегуляції залишається постійною і складає 36,6°С. При впливі високої температури повітря, інтенсивного теплового випромінювання можливий перегрів організму. Такий вплив на людину характеризується підвищенням температури тіла, рясним потовиділенням, частішанням пульсу і частоти дихання, різкою слабкістю, запамороченням, а у важких випадках – появою судорог і виникненням теплового удару. При температурі внутрішніх органів понад 41°С в організмі людини починають відбуватися необоротні процеси, змінюється структура білків, крові, шкіри тощо. Оскільки організм людини самотерморегулюється, безпечною температурою навколишнього середовища при сухому повітрі (менше 60% вологості) вважається 100°С, а при вологому (понад 75% вологості) – 50°С. Наявність одягу знижує небезпечний вплив підвищеної температури, а наявність спеціальних засобів захисту (тепловідбивний костюм) може збільшити припустимі параметри температури в 3-4 рази. При тривалому й інтенсивному потовиділенні з організму виводяться вода і солі, що призводить до згущення крові і порушень діяльності серцево-судинної системи. Зневоднювання організму на 6% викликає порушення розумових здібностей людини, знижує гостроту зору, а зневоднювання на 15-20% призводить до смерті. Кількість поту, виділюваного організмом, залежить від температури навколишнього середовища й інтенсивності фізичного навантаження. У спокійному стані організму при температурі повітря 15°С потовиділення є незначним і складає приблизно ЗО мл за 1 год. При високій температурі (30°С та вище), особливо при виконанні важкої фізичної роботи, потовиділення може збільшуватися в десятки раз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йбільш характерною ознакою порушення терморегуляції є підвищення температури тіла. При невеликому перегріві симптоми обмежуються легким підвищенням температури тіла, рясним потовиділенням, спрагою, невеликим частішанням дихання і пульсу. При більш значному перегріві виникають задишка, головний біль і запаморочення, утруднюється мова й ін. Описана форма порушення терморегуляції з перевагою різкого підвищення температури тіла називається </w:t>
      </w:r>
      <w:r>
        <w:rPr>
          <w:iCs/>
          <w:sz w:val="28"/>
          <w:szCs w:val="28"/>
          <w:lang w:val="uk-UA"/>
        </w:rPr>
        <w:t xml:space="preserve">тепловою гіпертермією. </w:t>
      </w:r>
      <w:r>
        <w:rPr>
          <w:sz w:val="28"/>
          <w:szCs w:val="28"/>
          <w:lang w:val="uk-UA"/>
        </w:rPr>
        <w:t>Необхідно пам'ятати, що температура повітря на сонці приблизно в 1,5 рази вище, ніж у тіні, а на поверхні бетону чи асфальту температура повітря вище в 2 рази, ніж температура в ті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Інша форма перегрівання характеризується перевагою порушення водно-сольового, обміну і відома під назвою </w:t>
      </w:r>
      <w:r>
        <w:rPr>
          <w:iCs/>
          <w:sz w:val="28"/>
          <w:szCs w:val="28"/>
          <w:lang w:val="uk-UA"/>
        </w:rPr>
        <w:t>судорожної хвороби.</w:t>
      </w:r>
      <w:r>
        <w:rPr>
          <w:sz w:val="28"/>
          <w:szCs w:val="28"/>
          <w:lang w:val="uk-UA"/>
        </w:rPr>
        <w:t xml:space="preserve"> Вона протікає у формі судорог у різних, особливо ікроножних м'язах і супроводжується великою втратою поту, сильним згущенням крові. Надалі може наступити тепловий удар, що протікає з утратою свідомості, підвищенням температури тіла до 40-41 °С, слабким і прискореним пульсом. Характерною ознакою важкого ураження є майже повне припинення потовиділення. Тепловий удар і судорожна хвороба можуть закінчуватися смерт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приятливий вплив на організм справляє не тільки висока, але і низька температура повітря. Тривалий та інтенсивний вплив холоду може викликати низку змін найважливіших фізіологічних процесів, що впливають на працездатність і захворюваність людей. Тривале охолодження часто призводить до розладу діяльності капілярів і дрібних артерій (обмороження пальців рук, ніг, кінчиків вух). У результаті відбувається і переохолодження всього організ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Широко розповсюдженими є викликані охолодженням захворювання периферичної нервової системи, особливо попереково-крижовий радикуліт, невралгія лицьового, трійчастого, сідничного та інших нервів, загострення суглобного і м'язового ревматизму, плеврит, бронхіт, асептичне й інфекційне запалення слизових оболонок дихальних шляхів та і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ий відсоток обморожень і навіть смертей від переохолодження спостерігається при сполученні низької температури, високої вологості повітря і великої його рухливості. Це пояснюється тим, що вологе повітря краще проводить тепло, а його рухливість збільшує тепловіддачу конвекціє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нує ряд правил при виконанні службових обов'язків працівниками ОВС при впливі на них високих і низьких температу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найкращим захистом від екстремальних температур є ефективний одяг (за розміром, сезоном, виготовлений з природних матеріалі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раціональна їжа і питво, мати запас вод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пити невеликими ковтками;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при тривалому несенні служби при низькій температурі необхідно дихати нос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при низькій температурі стежити за станом кінцівок, щоб вони не переохолоджувалися (пальці, ніс, вух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у жаркий період часу не можна хвилюватися, перенапружуватися (руки не стискати в кулак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при високій температурі необхідно завжди одягати головний убі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новним правилом для збереження тепла у приміщенні є його герметизація. У холодну погоду температурний режим у приміщеннях підтримується за рахунок</w:t>
      </w:r>
      <w:r>
        <w:rPr>
          <w:bCs/>
          <w:sz w:val="28"/>
          <w:szCs w:val="28"/>
          <w:lang w:val="uk-UA"/>
        </w:rPr>
        <w:t xml:space="preserve"> опалення.</w:t>
      </w:r>
      <w:r>
        <w:rPr>
          <w:sz w:val="28"/>
          <w:szCs w:val="28"/>
          <w:lang w:val="uk-UA"/>
        </w:rPr>
        <w:t xml:space="preserve"> Опалення поділяється на місцеве і центральне. До </w:t>
      </w:r>
      <w:r>
        <w:rPr>
          <w:iCs/>
          <w:sz w:val="28"/>
          <w:szCs w:val="28"/>
          <w:lang w:val="uk-UA"/>
        </w:rPr>
        <w:t>місцевого</w:t>
      </w:r>
      <w:r>
        <w:rPr>
          <w:sz w:val="28"/>
          <w:szCs w:val="28"/>
          <w:lang w:val="uk-UA"/>
        </w:rPr>
        <w:t xml:space="preserve"> опалення відносяться: грубне, повітряне і місцеві (переносне) газові й електричні пристрої. До </w:t>
      </w:r>
      <w:r>
        <w:rPr>
          <w:iCs/>
          <w:sz w:val="28"/>
          <w:szCs w:val="28"/>
          <w:lang w:val="uk-UA"/>
        </w:rPr>
        <w:t>центрального</w:t>
      </w:r>
      <w:r>
        <w:rPr>
          <w:sz w:val="28"/>
          <w:szCs w:val="28"/>
          <w:lang w:val="uk-UA"/>
        </w:rPr>
        <w:t xml:space="preserve"> відносяться: водяне, парове, панельне, повітряне і комбінов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теплий час року температурний режим у приміщеннях підтримується за рахунок</w:t>
      </w:r>
      <w:r>
        <w:rPr>
          <w:bCs/>
          <w:sz w:val="28"/>
          <w:szCs w:val="28"/>
          <w:lang w:val="uk-UA"/>
        </w:rPr>
        <w:t xml:space="preserve"> вентиляції.</w:t>
      </w:r>
      <w:r>
        <w:rPr>
          <w:sz w:val="28"/>
          <w:szCs w:val="28"/>
          <w:lang w:val="uk-UA"/>
        </w:rPr>
        <w:t xml:space="preserve"> Вентиляцією називається організований і регульований повітрообмін, що забезпечує видалення повітря (теплого, вологого, забрудненого) з приміщення і подачу замість нього чистого повітря. За способом переміщення повітря розрізняють два системні види вентиляції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природна (аерація через вікна і двері, а також вентиляція за допомогою дефлекторів на даху будинкі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примусова (витяжна, приточна, приточно-витяжн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uk-UA"/>
        </w:rPr>
        <w:t>Аерація</w:t>
      </w:r>
      <w:r>
        <w:rPr>
          <w:sz w:val="28"/>
          <w:szCs w:val="28"/>
          <w:lang w:val="uk-UA"/>
        </w:rPr>
        <w:t xml:space="preserve"> відбувається через аераційні ліхтарі, відкриті фрамуги, вікна. Системи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примусової механічної</w:t>
      </w:r>
      <w:r>
        <w:rPr>
          <w:sz w:val="28"/>
          <w:szCs w:val="28"/>
          <w:lang w:val="uk-UA"/>
        </w:rPr>
        <w:t xml:space="preserve"> вентиляції поділяють на загальнобмінну, місцеву, змішану і аварій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>Загальнобмінна</w:t>
      </w:r>
      <w:r>
        <w:rPr>
          <w:sz w:val="28"/>
          <w:szCs w:val="28"/>
          <w:lang w:val="uk-UA"/>
        </w:rPr>
        <w:t xml:space="preserve"> вентиляція здійснюється по всьому обсягу приміщення. За допомогою </w:t>
      </w:r>
      <w:r>
        <w:rPr>
          <w:iCs/>
          <w:sz w:val="28"/>
          <w:szCs w:val="28"/>
          <w:lang w:val="uk-UA"/>
        </w:rPr>
        <w:t>місцевої</w:t>
      </w:r>
      <w:r>
        <w:rPr>
          <w:sz w:val="28"/>
          <w:szCs w:val="28"/>
          <w:lang w:val="uk-UA"/>
        </w:rPr>
        <w:t xml:space="preserve"> вентиляції необхідні параметри підтримуються на окремих робочих місцях (приточно-витяжні системи). </w:t>
      </w:r>
      <w:r>
        <w:rPr>
          <w:iCs/>
          <w:sz w:val="28"/>
          <w:szCs w:val="28"/>
          <w:lang w:val="uk-UA"/>
        </w:rPr>
        <w:t>Аварійна</w:t>
      </w:r>
      <w:r>
        <w:rPr>
          <w:sz w:val="28"/>
          <w:szCs w:val="28"/>
          <w:lang w:val="uk-UA"/>
        </w:rPr>
        <w:t xml:space="preserve"> вентиляція передбачається в тих приміщеннях, де можливе раптове надходження шкідливих і вибухонебезпечних речов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Функціонально близьким, але відмінним від вентиляції за способом повітрообміну є</w:t>
      </w:r>
      <w:r>
        <w:rPr>
          <w:bCs/>
          <w:sz w:val="28"/>
          <w:szCs w:val="28"/>
          <w:lang w:val="uk-UA"/>
        </w:rPr>
        <w:t xml:space="preserve"> кондиціонування.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Кондиціонуванням повітря</w:t>
      </w:r>
      <w:r>
        <w:rPr>
          <w:sz w:val="28"/>
          <w:szCs w:val="28"/>
          <w:lang w:val="uk-UA"/>
        </w:rPr>
        <w:t xml:space="preserve"> називається його автоматична обробка з метою підтримки в приміщенні комфортних умов незалежно від зовнішніх умов (визначеної температури, вологості, чистоти повітря і швидкості повітряних потокі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ти температуру навколишнього середовища без обліку інших параметрів мікроклімату не можна. Існує два види температури: ефективна й еквівалент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Ефективна температура – </w:t>
      </w:r>
      <w:r>
        <w:rPr>
          <w:sz w:val="28"/>
          <w:szCs w:val="28"/>
          <w:lang w:val="uk-UA"/>
        </w:rPr>
        <w:t>це відчуття температури людиною з урахуванням вологості повітря. Як уже вказувалося, у сухому повітрі без засобів індивідуального захисту можна знаходитися при температурі 100°С, а у вологому –при температурі 50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Еквівалентна температура – </w:t>
      </w:r>
      <w:r>
        <w:rPr>
          <w:sz w:val="28"/>
          <w:szCs w:val="28"/>
          <w:lang w:val="uk-UA"/>
        </w:rPr>
        <w:t>це відчуття температури людиною з урахуванням вологості повітря і швидкості вітру. При збільшенні швидкості вітру удвічі величина комфортної температури збільшується на 2°С в літній час і знижується на 2°С в зимовий 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пература повітря вимірюється термометрами. У приміщеннях термометри встановлюються на висоті 1,5 м від підлоги, але не ближче 1 м від опалювальних приладів і зовнішніх стін. У приміщеннях використовують ртутні термометри, а при температурі нижче 0°С застосовують спиртов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Вологість повітря</w:t>
      </w:r>
      <w:r>
        <w:rPr>
          <w:sz w:val="28"/>
          <w:szCs w:val="28"/>
          <w:lang w:val="uk-UA"/>
        </w:rPr>
        <w:t xml:space="preserve"> помітно впливає на терморегуляцію організму. Підвищена вологість (понад 85%) утруднює терморегуляцію через зменшення випарів поту, а занадто низька вологість (нижче 20%) викликає пересихання слизових оболонок дихальних шляхів. Оптимальні величини відносної вологості складають 60-7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ологість буває абсолютною (А) і відносною (φ). Вимірюють вологість за допомогою </w:t>
      </w:r>
      <w:r>
        <w:rPr>
          <w:iCs/>
          <w:sz w:val="28"/>
          <w:szCs w:val="28"/>
          <w:lang w:val="uk-UA"/>
        </w:rPr>
        <w:t>аспираційного психрометра</w:t>
      </w:r>
      <w:r>
        <w:rPr>
          <w:sz w:val="28"/>
          <w:szCs w:val="28"/>
          <w:lang w:val="uk-UA"/>
        </w:rPr>
        <w:t xml:space="preserve"> (психрометр Ассмана). Для визначення раціональної вологості треба визначити відносну вологість за методикою, наведеною в Додатку 7, п.1.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оби корекції вологості в приміщенн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вентилювання і кондиціонуван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проведення вологих збиран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естетичні заходи (акваріуми, фонтанчики води, басейни, бочки з водою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нують захворювання, які дуже сильно залежать від змін вологості, насамперед хронічний бронхіт, астма і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мфортні умови</w:t>
      </w:r>
      <w:r>
        <w:rPr>
          <w:bCs/>
          <w:sz w:val="28"/>
          <w:szCs w:val="28"/>
          <w:lang w:val="uk-UA"/>
        </w:rPr>
        <w:t xml:space="preserve"> за швидкістю вітру</w:t>
      </w:r>
      <w:r>
        <w:rPr>
          <w:sz w:val="28"/>
          <w:szCs w:val="28"/>
          <w:lang w:val="uk-UA"/>
        </w:rPr>
        <w:t xml:space="preserve"> залежать від часу року і виду виконуваної роботи. Організм людини починає відчувати повітряні потоки при швидкості близько 0,15 м/с. У зимовий час року швидкість руху повітря не повинна перевищувати 0,5 м/с, а влітку – 1 м/с, при дуже тяжких умовах праці допускається збільшення швидкості повітря до 3 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видкість і напрямок вітру необхідно знати для оцінки обстановки при пожежі, аварії з викидом шкідливих речовин в атмосферу, при проведенні евакуації населення з небезпечної зони і для безпечного розміщення особового складу при виконанні службових обов'язків (розслідування злочину, оточення, охорона громадського порядку і т.д.), під час стрільб з вогнепальної зброї. Рух повітря в жаркий час року сприяє збільшенню виділення теплоти організмом і поліпшує його стан, але справляє несприятливий вплив при низькій температурі повітр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Швидкість повітряних потоків вимірюють у приміщеннях (від 0,4 до 10 м/с) за допомогою </w:t>
      </w:r>
      <w:r>
        <w:rPr>
          <w:iCs/>
          <w:sz w:val="28"/>
          <w:szCs w:val="28"/>
          <w:lang w:val="uk-UA"/>
        </w:rPr>
        <w:t>крильчастого анемометра,</w:t>
      </w:r>
      <w:r>
        <w:rPr>
          <w:sz w:val="28"/>
          <w:szCs w:val="28"/>
          <w:lang w:val="uk-UA"/>
        </w:rPr>
        <w:t xml:space="preserve"> а для швидкостей повітря від 1 до 35 м/с – </w:t>
      </w:r>
      <w:r>
        <w:rPr>
          <w:iCs/>
          <w:sz w:val="28"/>
          <w:szCs w:val="28"/>
          <w:lang w:val="uk-UA"/>
        </w:rPr>
        <w:t>чашкового анемометр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видкість повітря впливає на розподіл шкідливих речовин у приміщенні. Повітряні потоки можуть поширювати їх по всьому обсягу приміщення, переводити пил з осілого у завислий (суспендований) ст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оби корекції швидкості повітряних потоків у приміщенн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вентилювання (природне і штучн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кондиціону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іяльність людей на поверхні землі протікає звичайно при постійно діючому</w:t>
      </w:r>
      <w:r>
        <w:rPr>
          <w:bCs/>
          <w:sz w:val="28"/>
          <w:szCs w:val="28"/>
          <w:lang w:val="uk-UA"/>
        </w:rPr>
        <w:t xml:space="preserve"> атмосферному тиску,</w:t>
      </w:r>
      <w:r>
        <w:rPr>
          <w:sz w:val="28"/>
          <w:szCs w:val="28"/>
          <w:lang w:val="uk-UA"/>
        </w:rPr>
        <w:t xml:space="preserve"> близькому до тиску над рівнем моря, рівному 101,3 кПа чи 760 мм рт. 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м людини може зустрічатися з умовами підвищеного і зниженого тиску (у горах, авіація). Падіння парціального тиску призводить до виникнення фізіологічних порушень в організмі і розвитку "гірської" хвороби, обумовленої кисневим голодуванням, що у окремих осіб відзначається на висоті понад 2500-3000 м, а на більшості людей помітно позначається на висоті 4500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ідвищеному тиску кров і тканева рідина насичуються азотом у тим більшій мірі, чим вищим є тиск повітря і довшим час його впливу. Різке зниження тиску викликає стрімке виділення азоту з крові і тканевих рідин у вигляді пухирців (які викликають газову емболію), що розносяться кров'ю по всьому організму, в результаті чого виникають розриви дрібних кровоносних судин. Порушується харчування тканин, відбувається їх здавлювання і подразнення нервових закінчень. Найчастіше ці явища відбуваються в центральній нервовій системі, особливо у спинному мозку, а також у підшкірній клітковині. При різкому зменшенні атмосферного тиску в людини підіймається артеріальний тиск, при цьому знижується працездатність, з'являються головні болі і т.д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Хімічний склад повітр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ітряне середовище розмежовують на </w:t>
      </w:r>
      <w:r>
        <w:rPr>
          <w:iCs/>
          <w:sz w:val="28"/>
          <w:szCs w:val="28"/>
          <w:lang w:val="uk-UA"/>
        </w:rPr>
        <w:t>зовнішнє,</w:t>
      </w:r>
      <w:r>
        <w:rPr>
          <w:sz w:val="28"/>
          <w:szCs w:val="28"/>
          <w:lang w:val="uk-UA"/>
        </w:rPr>
        <w:t xml:space="preserve"> в якому більшість людей проводять меншу частину часу (до 10-15%), </w:t>
      </w:r>
      <w:r>
        <w:rPr>
          <w:iCs/>
          <w:sz w:val="28"/>
          <w:szCs w:val="28"/>
          <w:lang w:val="uk-UA"/>
        </w:rPr>
        <w:t>внутрішнє виробниче</w:t>
      </w:r>
      <w:r>
        <w:rPr>
          <w:sz w:val="28"/>
          <w:szCs w:val="28"/>
          <w:lang w:val="uk-UA"/>
        </w:rPr>
        <w:t xml:space="preserve"> (в ньому людина проводить до 25-30% свого часу) і </w:t>
      </w:r>
      <w:r>
        <w:rPr>
          <w:iCs/>
          <w:sz w:val="28"/>
          <w:szCs w:val="28"/>
          <w:lang w:val="uk-UA"/>
        </w:rPr>
        <w:t>внутрішнє жиле,</w:t>
      </w:r>
      <w:r>
        <w:rPr>
          <w:sz w:val="28"/>
          <w:szCs w:val="28"/>
          <w:lang w:val="uk-UA"/>
        </w:rPr>
        <w:t xml:space="preserve"> де люди перебувають більшу частину часу (60-70% часу і більше). У відповідності з часом, який люди проводять у внутрішньому житловому, виробничому та зовнішньому повітряному середовищах, стану та якості повітряного середовища необхідно приділяти особливу ува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Хімічний склад повітря</w:t>
      </w:r>
      <w:r>
        <w:rPr>
          <w:sz w:val="28"/>
          <w:szCs w:val="28"/>
          <w:lang w:val="uk-UA"/>
        </w:rPr>
        <w:t xml:space="preserve"> відіграє дуже важливу роль для здоров'я людини. Даного параметра стосуються два види небезпечних факторів: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загазованість</w:t>
      </w:r>
      <w:r>
        <w:rPr>
          <w:bCs/>
          <w:sz w:val="28"/>
          <w:szCs w:val="28"/>
          <w:lang w:val="uk-UA"/>
        </w:rPr>
        <w:t xml:space="preserve"> і </w:t>
      </w:r>
      <w:r>
        <w:rPr>
          <w:bCs/>
          <w:iCs/>
          <w:sz w:val="28"/>
          <w:szCs w:val="28"/>
          <w:lang w:val="uk-UA"/>
        </w:rPr>
        <w:t>запил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івники внутрішніх органів зустрічаються з цими факторами в повсякденному житті, що особливо яскраво виявляється у великих і промислових містах. Деякі підрозділи найбільше піддані цим небезпечним факторам: пожежна охорона, дорожня і транспортна міліція, інспектори ДАІ, охорона промислових підприємств, працівники ППС під час патрулювань або участі в оточенні у випадках аварій. На території" України пролягає 763 км самих тільки аміакопроводів. Пересічно запаси аміаку на овочевій базі складають 100-150 т, а запаси хлору на водоочисній станції складають 100-400 т. </w:t>
      </w:r>
      <w:r>
        <w:rPr>
          <w:color w:val="FFFFFF"/>
          <w:sz w:val="28"/>
          <w:szCs w:val="28"/>
          <w:lang w:val="uk-UA"/>
        </w:rPr>
        <w:t>гігієна праця виробнича санітарія мікрокліма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ім цього, працівники ОВС використовують спеціальні засоби, які містять небезпечні для здоров'я речовини, наприклад, газові гранати "Черемуха-1", "Черемуха-6", "Черемуха-10", "Черемуха-5", "Черемуха-4", патрони з газовими гранатами "Черемуха-7", аерозольні упаковки "Терен-4", засоби захисту громадського застосування АБХ та і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тмосферне повітря в нормальному стані (найбільш сприятливий для людини склад) містить: азоту –78,08%, кисню –20,95%, аргону та інших інертних газів –0,93%, вуглекислого газу—0,03%, інших газів—0,01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результаті антропогенного впливу і стихійних лих хімічний склад повітря може змінюватися. Основними </w:t>
      </w:r>
      <w:r>
        <w:rPr>
          <w:iCs/>
          <w:sz w:val="28"/>
          <w:szCs w:val="28"/>
          <w:lang w:val="uk-UA"/>
        </w:rPr>
        <w:t>антропогенними джерелами забруднення</w:t>
      </w:r>
      <w:r>
        <w:rPr>
          <w:sz w:val="28"/>
          <w:szCs w:val="28"/>
          <w:lang w:val="uk-UA"/>
        </w:rPr>
        <w:t xml:space="preserve"> навколишнього середовища є: об'єкти енергетики, газо- і нафтопереробна промисловість, виробництво будівельних матеріалів, хімічна промисловість, аварії на цих об'єктах і транспорт. До </w:t>
      </w:r>
      <w:r>
        <w:rPr>
          <w:iCs/>
          <w:sz w:val="28"/>
          <w:szCs w:val="28"/>
          <w:lang w:val="uk-UA"/>
        </w:rPr>
        <w:t>природних джерел забруднення</w:t>
      </w:r>
      <w:r>
        <w:rPr>
          <w:sz w:val="28"/>
          <w:szCs w:val="28"/>
          <w:lang w:val="uk-UA"/>
        </w:rPr>
        <w:t xml:space="preserve"> навколишнього середовища відносяться стихійні лиха (виверження вулканів, ландшафтні пожежі, торнадо, смерчі, повені і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ерелік газоподібних речовин, що забруднюють навколишнє середовище і погіршують здоров'я людини, є досить довгим. До найбільш небезпечних речовин відносяться: чадний газ (СО), хлор (Сl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), аміак (NН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), ціанистий водень (НСN), хлороводень (НСl), фосген (СОСl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), сірководень (Н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S), диоксин </w:t>
      </w:r>
      <w:r>
        <w:rPr>
          <w:iCs/>
          <w:sz w:val="28"/>
          <w:szCs w:val="28"/>
          <w:lang w:val="uk-UA"/>
        </w:rPr>
        <w:t>(С</w:t>
      </w:r>
      <w:r>
        <w:rPr>
          <w:iCs/>
          <w:sz w:val="28"/>
          <w:szCs w:val="28"/>
          <w:vertAlign w:val="subscript"/>
          <w:lang w:val="uk-UA"/>
        </w:rPr>
        <w:t>12</w:t>
      </w:r>
      <w:r>
        <w:rPr>
          <w:iCs/>
          <w:sz w:val="28"/>
          <w:szCs w:val="28"/>
          <w:lang w:val="uk-UA"/>
        </w:rPr>
        <w:t>Н</w:t>
      </w:r>
      <w:r>
        <w:rPr>
          <w:iCs/>
          <w:sz w:val="28"/>
          <w:szCs w:val="28"/>
          <w:vertAlign w:val="subscript"/>
          <w:lang w:val="uk-UA"/>
        </w:rPr>
        <w:t>16</w:t>
      </w:r>
      <w:r>
        <w:rPr>
          <w:iCs/>
          <w:sz w:val="28"/>
          <w:szCs w:val="28"/>
          <w:lang w:val="uk-UA"/>
        </w:rPr>
        <w:t>Сl</w:t>
      </w:r>
      <w:r>
        <w:rPr>
          <w:iCs/>
          <w:sz w:val="28"/>
          <w:szCs w:val="28"/>
          <w:vertAlign w:val="subscript"/>
          <w:lang w:val="uk-UA"/>
        </w:rPr>
        <w:t>4</w:t>
      </w:r>
      <w:r>
        <w:rPr>
          <w:iCs/>
          <w:sz w:val="28"/>
          <w:szCs w:val="28"/>
          <w:lang w:val="uk-UA"/>
        </w:rPr>
        <w:t>О</w:t>
      </w:r>
      <w:r>
        <w:rPr>
          <w:iCs/>
          <w:sz w:val="28"/>
          <w:szCs w:val="28"/>
          <w:vertAlign w:val="subscript"/>
          <w:lang w:val="uk-UA"/>
        </w:rPr>
        <w:t>2</w:t>
      </w:r>
      <w:r>
        <w:rPr>
          <w:iCs/>
          <w:sz w:val="28"/>
          <w:szCs w:val="28"/>
          <w:lang w:val="uk-UA"/>
        </w:rPr>
        <w:t>),</w:t>
      </w:r>
      <w:r>
        <w:rPr>
          <w:sz w:val="28"/>
          <w:szCs w:val="28"/>
          <w:lang w:val="uk-UA"/>
        </w:rPr>
        <w:t xml:space="preserve"> диціан (С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), оксиди сірки (SО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 SО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) і азоту (NО, NО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 N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>, N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O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несок автотранспорту в забруднення атмосферного повітря за багатьма шкідливими домішками є переважним: СО – до 100%, NО </w:t>
      </w:r>
      <w:r>
        <w:rPr>
          <w:iCs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до 70%, вуглеводні – до 50%. Вихлопні гази містять: СО, NО, С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  <w:vertAlign w:val="subscript"/>
          <w:lang w:val="uk-UA"/>
        </w:rPr>
        <w:t>M</w:t>
      </w:r>
      <w:r>
        <w:rPr>
          <w:sz w:val="28"/>
          <w:szCs w:val="28"/>
          <w:lang w:val="uk-UA"/>
        </w:rPr>
        <w:t>, Н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 пари води, О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і близько 200 різних домішок (альдегіди, кетони, феноли, спирти, продукти розкладання присадок до палива – тетраетилсвинец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вихлопних газах транспорту присутня ще одна дуже небезпечна речовина – </w:t>
      </w:r>
      <w:r>
        <w:rPr>
          <w:iCs/>
          <w:sz w:val="28"/>
          <w:szCs w:val="28"/>
          <w:lang w:val="uk-UA"/>
        </w:rPr>
        <w:t>бtнзапірен.</w:t>
      </w:r>
      <w:r>
        <w:rPr>
          <w:sz w:val="28"/>
          <w:szCs w:val="28"/>
          <w:lang w:val="uk-UA"/>
        </w:rPr>
        <w:t xml:space="preserve"> Якщо в країнах Західної Європи концентрація цієї речовини досягає 0,4 – 0,7 мкг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(гранично допустима концентрація – 0,1 мкг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), у містах країн СНД його вміст нижче в 7-10 разів. Найбільш небезпечною для людини є концентрація бензапірену в місцях автомобільних ангарів, гаражів і закритих стоянок при працюючому двигуні автомобі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оцінки кількості шкідливих речовин, що виділяються при роботі автомобіля, можна використовувати методики, наведені у Додатку 7, п.1.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 найбільш небезпечних рідинних і твердих шкідливих речовин відносяться: бtнзапірен, метиловий спирт (СН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О), акролеїн (С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H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О), бензол (С</w:t>
      </w:r>
      <w:r>
        <w:rPr>
          <w:sz w:val="28"/>
          <w:szCs w:val="28"/>
          <w:vertAlign w:val="subscript"/>
          <w:lang w:val="uk-UA"/>
        </w:rPr>
        <w:t>6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  <w:vertAlign w:val="subscript"/>
          <w:lang w:val="uk-UA"/>
        </w:rPr>
        <w:t>6</w:t>
      </w:r>
      <w:r>
        <w:rPr>
          <w:sz w:val="28"/>
          <w:szCs w:val="28"/>
          <w:lang w:val="uk-UA"/>
        </w:rPr>
        <w:t>), оксид свинцю (Рb), азбест, оксид кремнію (Sі), ртуть (Нg), важкі метали (Со, Nі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ксичність речовин, як правило, підвищується завдяки впливам факторів навколишнього середовища (підвищена температура, підвищена вологість) і специфічного стану людського організму (підвищені фізичні навантаження, стрес). При підвищенні температури посилюється летючість речовин, а, отже, збільшується їх концентрація в повітрі. Крім того, при підвищеній температурі і збільшених фізичних навантаженнях учащається подих, посилюється кровообіг, розширюються судини, пори шкіри, активізується діяльність внутрішніх органів. Це збільшує надходження шкідливих речовин до організму як дихальним шляхом, так і через шкіру та слизові оболонки, і прискорює їх поширення усередині організ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ідвищеній вологості збільшується небезпечність речовин дратівної дії, тому що гази, розчиняючись у воді, утворюють дрібні крапельки кислот, лугів і т.д. Слід також зазначити, що люди, котрі страждають ожирінням чи набряками, є більш сприйнятливими до впливу отруйних речов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 метою захисту людей від впливу шкідливих речовин установлюютьс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гранично допустимі концентрації</w:t>
      </w:r>
      <w:r>
        <w:rPr>
          <w:sz w:val="28"/>
          <w:szCs w:val="28"/>
          <w:lang w:val="uk-UA"/>
        </w:rPr>
        <w:t xml:space="preserve"> (ГДК) шкідливих речовин. </w:t>
      </w:r>
      <w:r>
        <w:rPr>
          <w:iCs/>
          <w:sz w:val="28"/>
          <w:szCs w:val="28"/>
          <w:lang w:val="uk-UA"/>
        </w:rPr>
        <w:t>ГДК шкідливих речовин –</w:t>
      </w:r>
      <w:r>
        <w:rPr>
          <w:sz w:val="28"/>
          <w:szCs w:val="28"/>
          <w:lang w:val="uk-UA"/>
        </w:rPr>
        <w:t>така концентрація, що діє протягом всіх робочих змін протягом усього робочого стажу і не викликає негативних відхилень у здоров'ї людини та її нащадк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Класифікація шкідливих речови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 хімічним склад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органічн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неорганічн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 агрегатним стан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газоподібн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рідк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тверд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а характером впливу на людин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адушлив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ратівні (фіброгенні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енсибілізуюч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наркотичн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загальнотоксичн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алергійноїдії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) канцерогенн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) мутагенн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) впливаючі на репродуктивну функці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за ступенем небезпечності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 клас – ГДК менше 0,1 мг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 клас – 1 </w:t>
      </w:r>
      <w:r>
        <w:rPr>
          <w:iCs/>
          <w:sz w:val="28"/>
          <w:szCs w:val="28"/>
          <w:lang w:val="uk-UA"/>
        </w:rPr>
        <w:t>мг/м</w:t>
      </w:r>
      <w:r>
        <w:rPr>
          <w:iCs/>
          <w:sz w:val="28"/>
          <w:szCs w:val="28"/>
          <w:vertAlign w:val="superscript"/>
          <w:lang w:val="uk-UA"/>
        </w:rPr>
        <w:t>з</w:t>
      </w:r>
      <w:r>
        <w:rPr>
          <w:iCs/>
          <w:sz w:val="28"/>
          <w:szCs w:val="28"/>
          <w:lang w:val="uk-UA"/>
        </w:rPr>
        <w:t>&gt;</w:t>
      </w:r>
      <w:r>
        <w:rPr>
          <w:sz w:val="28"/>
          <w:szCs w:val="28"/>
          <w:lang w:val="uk-UA"/>
        </w:rPr>
        <w:t xml:space="preserve"> ГДК &gt; 0,1 мг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3 клас – 10 </w:t>
      </w:r>
      <w:r>
        <w:rPr>
          <w:iCs/>
          <w:sz w:val="28"/>
          <w:szCs w:val="28"/>
          <w:lang w:val="uk-UA"/>
        </w:rPr>
        <w:t>N^г/м</w:t>
      </w:r>
      <w:r>
        <w:rPr>
          <w:iCs/>
          <w:sz w:val="28"/>
          <w:szCs w:val="28"/>
          <w:vertAlign w:val="superscript"/>
          <w:lang w:val="uk-UA"/>
        </w:rPr>
        <w:t>з</w:t>
      </w:r>
      <w:r>
        <w:rPr>
          <w:iCs/>
          <w:sz w:val="28"/>
          <w:szCs w:val="28"/>
          <w:lang w:val="uk-UA"/>
        </w:rPr>
        <w:t>&gt;</w:t>
      </w:r>
      <w:r>
        <w:rPr>
          <w:sz w:val="28"/>
          <w:szCs w:val="28"/>
          <w:lang w:val="uk-UA"/>
        </w:rPr>
        <w:t xml:space="preserve"> ГДК &gt; 1 мг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 клас – ГДК понад 10 мг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верді й рідинні речовини можуть перебувати</w:t>
        <w:tab/>
        <w:t>у завислому стані у вигляді</w:t>
      </w:r>
      <w:r>
        <w:rPr>
          <w:bCs/>
          <w:sz w:val="28"/>
          <w:szCs w:val="28"/>
          <w:lang w:val="uk-UA"/>
        </w:rPr>
        <w:t xml:space="preserve"> аерозолей.</w:t>
      </w:r>
      <w:r>
        <w:rPr>
          <w:sz w:val="28"/>
          <w:szCs w:val="28"/>
          <w:lang w:val="uk-UA"/>
        </w:rPr>
        <w:t xml:space="preserve"> Аерозолі поділяються на </w:t>
      </w:r>
      <w:r>
        <w:rPr>
          <w:iCs/>
          <w:sz w:val="28"/>
          <w:szCs w:val="28"/>
          <w:lang w:val="uk-UA"/>
        </w:rPr>
        <w:t>пил</w:t>
      </w:r>
      <w:r>
        <w:rPr>
          <w:sz w:val="28"/>
          <w:szCs w:val="28"/>
          <w:lang w:val="uk-UA"/>
        </w:rPr>
        <w:t xml:space="preserve"> (розмір більше 1 мкм), </w:t>
      </w:r>
      <w:r>
        <w:rPr>
          <w:iCs/>
          <w:sz w:val="28"/>
          <w:szCs w:val="28"/>
          <w:lang w:val="uk-UA"/>
        </w:rPr>
        <w:t>дим</w:t>
      </w:r>
      <w:r>
        <w:rPr>
          <w:sz w:val="28"/>
          <w:szCs w:val="28"/>
          <w:lang w:val="uk-UA"/>
        </w:rPr>
        <w:t xml:space="preserve"> (менше 1 мкм) і </w:t>
      </w:r>
      <w:r>
        <w:rPr>
          <w:iCs/>
          <w:sz w:val="28"/>
          <w:szCs w:val="28"/>
          <w:lang w:val="uk-UA"/>
        </w:rPr>
        <w:t>туман</w:t>
      </w:r>
      <w:r>
        <w:rPr>
          <w:sz w:val="28"/>
          <w:szCs w:val="28"/>
          <w:lang w:val="uk-UA"/>
        </w:rPr>
        <w:t xml:space="preserve"> (розмір рідинних часток менше 10 мк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свою чергу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пил</w:t>
      </w:r>
      <w:r>
        <w:rPr>
          <w:sz w:val="28"/>
          <w:szCs w:val="28"/>
          <w:lang w:val="uk-UA"/>
        </w:rPr>
        <w:t xml:space="preserve"> буває крупнодисперсним (розмір часток понад 50 мкм), середньо дисперсним (10-50 мкм) і дрібнодисперсним (менше 10 мк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л буває видимим (якщо розміри часток пилу не менші 10 мкм) чи невидимим (якщо розміри часток менші 10 мкм). Невидимий пил у свою чергу поділяється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мікроскопічний – розміри часток –2,5-10 м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ультрамікроскопічний – розміри часток – 0-2,5 мкм. Завислі частки пилу становлять небезпеку не тільки для людей і тварин (в основному для їх дихальних шляхів), але й для рослинності, осідаючи на її поверхневих тканинах і погіршуючи обмін речовин з атмосферою. Аерозольні частки надходять в атмосферу в результаті природних процесів (вулканічна діяльність, вивітрювання, пожежі і т.д.) і антропогенних впливів. У Західній Європі середня концентрація пилу складає близько 50 мкг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, в Україні – приблизно 30 мкг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, а в районах високогір'я, над океанами 6-12 мкг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. Розповсюдженими пилоподібними частками є: сажа (ГДК = 150 мкг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), цемент (ГДК = 300 мкг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), доломить (ГДК = 500 мкг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ерозольні частки сприяють розсіюванню сонячної радіації і можуть викликати істотні зміни середовища. Наприклад, оцінка атмосферного аерозольного шару, головним чином від вулканічної діяльності, знижує середню температуру на поверхні землі на 0,1-0,3°С. Останнім часом утворення завислих часток у середньому сягає 300 млн. тонн на рік, постійно в атмосфері перебувають 1,5 млн. тонн аерозольних часток. Установлено, що вміст в атмосфері 2 млн. тонн пилу приводить до зниження температури на 0,4°С. Така кількість завислих часток може бути утворена й після великих вивержень найбільших вулканів, ландшафтних пожеж. Більше всього пилу та інших домішок у приземному шарі повітря. Навіть після дощу в 1 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повітря міститься близько 30 тис. порошин, а в суху погоду їх у кілька разів більше. Усі ці дрібні домішки впливають на колір неба. Молекули газів розсіюють короткохвильову частину спектра сонячного променя, тобто фіолетові й сині промені. Тому вдень небо блакитного кольору. А частки домішок, що значно більш молекул газів, розсіюють світлові промені майже всіх довжин хвиль. Тому, коли повітря запилене чи в ньому містяться крапельки води, небо стає білястим. На великих висотах небо є, як правило, темно-фіолетовим чи навіть чорн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 складу пилу можуть входити важкі метали (свинець, кадмій). Основними джерелами їх викиду в атмосферу є: металургійна галузь, теплоенергетика, автотранспорт. Так, наприклад, вміст свинцю в повітрі міст США сягає 4,5 мкг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, а в сільських районах – 0,1-0,5 мкг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(ГДК = 3 мкг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). З'єднання кадмію найбільшу концентрацію мають у Західній Європі – 1,6 нг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пливовим фактором небезпечності пилу є погіршення розсіювання світла. Це характерно передусім для великих часток розміром понад 1 мкм. У чистих регіонах збільшення концентрації пилу на 4,5 мкг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призводить до погіршення видимості на 50%. Такий ефект добре помітний у мальовничих ландшафтних регіонах, де видимість звичайно досягає 100 км. У заповідниках і національних парках атмосфера є помітно прозорішою порівняно з промисловими зо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оцінці токсичності дії пилу необхідно враховувати такі фактори, як дисперсність, форма часток, розчинність, хімічний» склад. Найбільшу небезпеку становить пил з частками розміром від 3 до 10 мкм. Частки розміром понад 10 мкм осідають у верхніх дихальних шляхах, а розміром менше 3 мкм видихаються, не затримуючись у легенях. Хімічний склад пилу може обумовлювати отруєння, хімічні опіки, інші хімічні впливи на органи люди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кий пил швидко осідає в приміщенні, тому для людини значної загрози не станов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л, крім хімічного складу шкідливих речовин і фізичних властивостей, за характером шкідливого впливу на людину справляє додатково абразивний вплив, а також викликає пнев-моконіо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>Абразивний вплив</w:t>
      </w:r>
      <w:r>
        <w:rPr>
          <w:sz w:val="28"/>
          <w:szCs w:val="28"/>
          <w:lang w:val="uk-UA"/>
        </w:rPr>
        <w:t xml:space="preserve"> пилу виражається у механічних ушкодженнях тканин людини, насамперед слизових оболонок, внаслідок дії дрібних, твердих часточок пилу (кварцовий, алмазний пи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>Пневмоконіози</w:t>
      </w:r>
      <w:r>
        <w:rPr>
          <w:sz w:val="28"/>
          <w:szCs w:val="28"/>
          <w:lang w:val="uk-UA"/>
        </w:rPr>
        <w:t xml:space="preserve"> являють собою захворювання легенів. Дрібні частки пилу осідають у легенях, погіршуючи їх діяльність. В даний час відомо 27 захворювань, викликаних впливом пилу на дихальні шляхи, що у залежності від хімічного складу пилу поділяють на: силікози (вплив пилу, що містить вільний двоокис кремнію Sі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), силікатози (вплив пилу силікатів: азбесту, цементу і т.д.), антракоз (вугільний пил), алюмінікози (алюмінієвий пил), сидероз – від впливу залізно-рудного пилу та ін. Ризик для інспекторів ДАІ одержати пневмоконіоз при виході на пенсію складає близько 2%. Пил також може викликати подразнення шкіри, слизової оболонки, алергійні реакції і т.д. Дуже небезпечним для здоров'я людини є пил, що утворюється в результаті процесу горіння (сажа, кіптява). Такий пил відзначається підвищеною токсичністю. Наприклад, при пожежі в аеропорту Дюссельдорфа 11 квітня 1996 р. товщина шару пилу і сажі в приміщеннях сягала кількох сантиметрів. При цьому загинуло 16 і важко поранено 62 особи. Усі загиблі і більшість поранених постраждали саме від впливу пилу і токсичних продуктів горі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жа утворюється при пожежах, при роботі двигунів внутрішнього згоряння. При роботі дизельного двигуна утворюється в 10 разів більше сажі, ніж при роботі карбюраторного двигуна. Як одна зі складових компонентів пилу, поряд із дратівною дією, сажа викликає глибокі захворювання легенів. Адсорбуючи такий сильний канцероген, як 3,4-бензапірен, сажа, потрапляючи в легені, акумулюється в них, викликаючи злоякісні пухли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оцесі горіння утворюються під час спалюва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1000 т вугілля –1,9-2 т завислих част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1000 т мазуту –450-460 кг завислих част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1000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природного газу –250-300 г завислих час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ідливі речовини в організм людини потрапляють через органи дихання, з їжею і водою, через слизову оболонку і шкірний покрив. У зв'язку з цим існують і визначені способи захисту від підвищеної загазованості та запиленості. До індивідуальних засобів захисту відносяться респіратори і протигази. До колективних способів відносять вологе збирання, очищення повітря, застосування автоматизації та роботизації, розробку технологій, що виключають чи зменшують утворення пилу і виділення в робочу зону небезпечних газів, видалення забрудненого повітря з робочої зо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чищення від газів відбувається шляхом </w:t>
      </w:r>
      <w:r>
        <w:rPr>
          <w:iCs/>
          <w:sz w:val="28"/>
          <w:szCs w:val="28"/>
          <w:lang w:val="uk-UA"/>
        </w:rPr>
        <w:t>сорбції гемосорбції, абсорбції,</w:t>
      </w:r>
      <w:r>
        <w:rPr>
          <w:sz w:val="28"/>
          <w:szCs w:val="28"/>
          <w:lang w:val="uk-UA"/>
        </w:rPr>
        <w:t xml:space="preserve"> але найчастіше </w:t>
      </w:r>
      <w:r>
        <w:rPr>
          <w:iCs/>
          <w:sz w:val="28"/>
          <w:szCs w:val="28"/>
          <w:lang w:val="uk-UA"/>
        </w:rPr>
        <w:t xml:space="preserve">адсорбції – </w:t>
      </w:r>
      <w:r>
        <w:rPr>
          <w:sz w:val="28"/>
          <w:szCs w:val="28"/>
          <w:lang w:val="uk-UA"/>
        </w:rPr>
        <w:t xml:space="preserve">поглинання, наприклад, активованим вугіллям шкідливої речовини), </w:t>
      </w:r>
      <w:r>
        <w:rPr>
          <w:iCs/>
          <w:sz w:val="28"/>
          <w:szCs w:val="28"/>
          <w:lang w:val="uk-UA"/>
        </w:rPr>
        <w:t>дожигу</w:t>
      </w:r>
      <w:r>
        <w:rPr>
          <w:sz w:val="28"/>
          <w:szCs w:val="28"/>
          <w:lang w:val="uk-UA"/>
        </w:rPr>
        <w:t xml:space="preserve"> і </w:t>
      </w:r>
      <w:r>
        <w:rPr>
          <w:iCs/>
          <w:sz w:val="28"/>
          <w:szCs w:val="28"/>
          <w:lang w:val="uk-UA"/>
        </w:rPr>
        <w:t>нейтраліза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uk-UA"/>
        </w:rPr>
        <w:t>Адсорбція</w:t>
      </w:r>
      <w:r>
        <w:rPr>
          <w:iCs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процес поглинання газів чи парів поверхнею твердих речовин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Дожиг</w:t>
      </w:r>
      <w:r>
        <w:rPr>
          <w:sz w:val="28"/>
          <w:szCs w:val="28"/>
          <w:lang w:val="uk-UA"/>
        </w:rPr>
        <w:t xml:space="preserve"> застосовується для перетворення токсичних сумішей газів у нетоксичні чи малотоксич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uk-UA"/>
        </w:rPr>
        <w:t>Пилоочистка</w:t>
      </w:r>
      <w:r>
        <w:rPr>
          <w:sz w:val="28"/>
          <w:szCs w:val="28"/>
          <w:lang w:val="uk-UA"/>
        </w:rPr>
        <w:t xml:space="preserve"> здійснюється за допомогою спеціальних очисних пристроїв і споруд: фільтрів, пилоосаджувальних камер, циклонів, вихрових пристроїв, скруберів, барботажних і пінних установок, електрофільтр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простішим способом зменшення кількості як осілого, так і завислого пилу є вологе збирання в приміщенні та проведення вентиля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станом робочої зони при забрудненні повітря здійснюється за допомогою спеціальних приладів: загазованість – за допомогою газоаналізаторів (ВПХР, УГ-2 і т.д.); запиленість – шляхом фотометрії, фільтра-алонжа, мікроскопа, а також візуальним спостереженням товщини осілого в приміщенні пилу за визначений проміжок часу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новки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збереження здоров'я і працездатності робітників на будівельних майданчиках обладнують тимчасові побутові приміщення, в яких вони можуть відпочити під час обідньої перерви, прийняти їжу, взимку — обігрітись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ількість санітарно-побутових приміщень і їхні розміри залежать від кількості робітників, що водночас працюють на даному об'єкті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д початком роботи робітник повинен одягтися у спецодяг, а свій одяг і взуття акуратно розмістити у спеціальній шафі. Після закінчення робочого дня спецодяг чистять від пилу, бруду, сушать у спеціальних приміщеннях і ховають в індивідуальну шафу або вішають у спеціально відведеному для цього місці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айон розміщення побутових приміщень подається вода. Для пиття слід застосовувати переварену воду, яку зберігають у спеціальних бачках з кришками і кранами. Бачок, заповнений водою, повинен бути весь час закритий. Сиру водопровідну воду вживають за допомогою спеціально обладнаних фонтанчиків. Відстань від місця, де є вода, до робочих місць повинна бути не більше 75 м. Всі ці заходи спрямовані на те, щоб кожен робітник мав змогу дотримуватись особистої гігієни на виробництві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закінчення роботи обличчя і руки треба добре вимити. Якщо шкіра на руках тріскається, після миття їх треба змастити гліцерином або спеціальним кремом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ература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. Конституція України 254к/96-ВР від 1996.06.28 // Відомості Верховної Ради України, 1996, N 30 (23.07.96), ст. 14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. Закон України "Про охорону праці" № 2694-XII. від 1992.10.14 // Відомості Верховної Ради України, 1992, N 49 (08.12.92), ст. 668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кон України "Про загальнообов'язкове державне соціальне страхування від нещасного випадку на виробництві та професійного захворювання, які спричинили втрату працездатності" №1105-XIV. від 23.09.1999р. // Відомості Верховної Ради України, 1999, N 46-47 (26.11.99), ст. 403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кон ВР УРСР "Про міліцію" № 565-XII від 20 грудня 1990 року (із змінами та доповненнями). – К.: Парламентське видавництво, 2002. – 26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5. Кодекс законів про працю України №149 від 10.12. 1971р. // Система інформаційно–правового забезпечення ЛІГА: ЗАКОН, WWW.Liga.net.</w:t>
      </w:r>
    </w:p>
    <w:p>
      <w:pPr>
        <w:pStyle w:val="TextBodyIndent"/>
        <w:widowControl/>
        <w:ind w:hanging="0"/>
        <w:rPr/>
      </w:pPr>
      <w:r>
        <w:rPr/>
        <w:t>6. Постанова КМ України "Про заходи щодо виконання Закону України "Про охорону праці" № 64. від 1993.01.27 р. // Урядовий кур'єр, 1993, 02, 04.02.93 N 17 – 18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Типове положення про комісію з питань охорони праці підприємства: Наказ Держнаглядохоронпраці від 03.08.93, №72: Зареєстровано Мінюстом України від 30.09.93, №141: Наказ МВС України від 29.04.94, №230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Типове положення про роботу уповноважених трудових колективів з питань охорони праці. Затверджено наказом Державного комітету України по нагляду за охороною праці від 28 грудня 1993 р. № 135 // Бюлетень законодавства і юридичної практики України - №12: охорона праці в Україні. /Відп. Шеф-редактор В.С. Ковальський. – К.: Юрінком Інтер, 1999. – 400 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Положення Державного комітету України по нагляду за охороною праці "Про затвердження Типового положення про кабінет охорони праці" № 191. від 18.07.1997р. // Офіційний вісник України, 1997, число 42 (30.10.97), №с. 119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останова КМ України "Про затвердження складу Національної ради з питань безпечної життєдіяльності населення" № 1691 від 29.10. 2003р. // Офіційний вісник України, 2003, N 45 (21.11.2003), ст. 2350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Постанова КМ України "Про Положення про розслідування та облік нещасних випадків, професійних захворювань і аварій на підприємствах, в установах і організаціях" № 623 від 10.08. 1993р. // Зібрання постанов Уряду України, 1994, N 1, ст. 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2. Постанова Пленуму Верховного Суду України "Про внесення змін до постанови Пленуму Верховного Суду України від 27 березня 1992 року N 6 "Про практику розгляду судами цивільних справ за позовами про відшкодування шкоди" №11 від 30.09.1994р. // Система інформаційно–правового забезпечення ЛІГА: ЗАКОН, WWW.Liga.net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3. Типове положення про комісію з питань охорони праці підприємства: Наказ Державного комітету України по нагляду за охороною праці від 3 серпня 1993 року №72: Зареєстровано Міністерством юстиції України від 30 вересня №141 // Система інформаційно–правового забезпечення ЛІГА: ЗАКОН, WWW.Liga.net.</w:t>
      </w:r>
    </w:p>
    <w:p>
      <w:pPr>
        <w:pStyle w:val="TextBodyIndent"/>
        <w:widowControl/>
        <w:ind w:hanging="0"/>
        <w:rPr/>
      </w:pPr>
      <w:r>
        <w:rPr/>
        <w:t>14. Положення Державного комітету України з нагляду за охороною праці "Про затвердження Типового положення про службу охорони праці" № 255 від 15.11.2004р. // Офіційний вісник України, 2004, N 48 (17.12.2004), ст. 191</w:t>
      </w:r>
    </w:p>
    <w:p>
      <w:pPr>
        <w:pStyle w:val="TextBodyIndent"/>
        <w:widowControl/>
        <w:ind w:hanging="0"/>
        <w:rPr/>
      </w:pPr>
      <w:r>
        <w:rPr/>
        <w:t>15. Наказ Державного комітету України по нагляду за охороною праці</w:t>
      </w:r>
    </w:p>
    <w:p>
      <w:pPr>
        <w:pStyle w:val="TextBodyIndent"/>
        <w:widowControl/>
        <w:ind w:hanging="0"/>
        <w:rPr/>
      </w:pPr>
      <w:r>
        <w:rPr/>
        <w:t>"Про затвердження змін і доповнень до Типового положення про навчання, інструктаж і перевірку знань працівників з питань охорони праці" № 109 від 23.04. 1997р. // Офіційний вісник України, 1997, число 21, №с. 153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25" w:leader="none"/>
        </w:tabs>
        <w:spacing w:lineRule="auto" w:line="360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25" w:leader="none"/>
        </w:tabs>
        <w:spacing w:lineRule="auto" w:line="360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567"/>
      <w:jc w:val="both"/>
    </w:pPr>
    <w:rPr>
      <w:sz w:val="28"/>
      <w:szCs w:val="28"/>
      <w:lang w:val="uk-UA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425"/>
      <w:jc w:val="both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spacing w:lineRule="auto" w:line="300" w:before="100" w:after="0"/>
      <w:ind w:left="880" w:hanging="0"/>
    </w:pPr>
    <w:rPr>
      <w:rFonts w:ascii="Arial" w:hAnsi="Arial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3:33:00Z</dcterms:created>
  <dc:creator>Пользователь</dc:creator>
  <dc:description/>
  <cp:keywords/>
  <dc:language>en-US</dc:language>
  <cp:lastModifiedBy>SYSTEM</cp:lastModifiedBy>
  <dcterms:modified xsi:type="dcterms:W3CDTF">2011-09-05T03:33:00Z</dcterms:modified>
  <cp:revision>2</cp:revision>
  <dc:subject/>
  <dc:title/>
</cp:coreProperties>
</file>