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Экологические факторы риска, влияющие на здоровье и продолжительность жизни человек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Связь общих показателей состояния здоровья с общей загрязненностью окружающе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общим показателям здоровья населения относят общую и детскую заболеваемость, общую и детскую смертность, первичную инвалидность от всех причин, объем трудопотерь по временной нетрудоспособности. В общей заболеваемости могут быть выделены крупные группы нозологии, например, инфекционные паразитарные болезни, заболевания, сердечно-сосудистой системы, злокачественные новообразования, репродуктивные нарушения и т.п. При изучении динамики этих показателей их обычно стандартизуют в соответствии с половозрастным составом на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величины заболеваемости влияет множество социально-экономических, гигиенических и экологических факторов. Они в свою очередь зависят от совокупности природных условий и социально-экономического статуса той или иной террит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 множества действующих факторов очень не легко количественно выделить влияние техногенного загрязнения. По данным экспертов ВОЗ, здоровье населения, или популяционное здоровье, в среднем на 50-52% зависит от экономической обеспеченности и образа жизни людей, на 20-22% от наследственных факторов, на 7-12% - от уровня медицинского обслуживания и на 18-20% от состояния окружающей среды. Существуют и другие оценки, в которых влиянию качества среды отводится уже 40-50% причин заболеваний. На основании обработки большого статистического материала о потерях рабочего времени по болезням сделан вывод, это техногенное загрязнение воздуха на 43-45% в ухудшении здоровья на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более надежные количественные оценки влияния качества среды на здоровье населения получены при сравнении заболеваемости жителей разных районов одного города, располагающихся по уровню техногенного загрязнения. Так, общая заболеваемость детей и взрослых в Кировском районе Санкт-Петербурга в 2,3 раза больше, чем в Приморском районе, где масса выбросов промышленности и транспорта в 9 раз меньше, чем в Кировском районе г. Тальяти прилегающем к промышленной зоне крупных химических заводов. Болезни легких, кожи и онкологические заболевания регулируются на 55 – 125% чаще, чем в более чистом Автозаводском районе. В сильно загрязненном заводском районе г. Кемерово заболеваемость хроническими бронхитами в 1,7 раза, а рождение недоношенных детей в 2,1 раза больше, чем в менее загрязненном районе на другом берегу реки Томь. Онкологическая заболеваемость мужчин в наиболее загрязненном районе Магнитогорска в 1,5 – 2,3 раза больше, чем в менее загрязненном райо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авнение разных городов и регионов в этом отношении дает менее определенные результаты; так как влияние загрязнения маскируются другими различиями условий жизни. Но и в этом случае различия выявляются достаточно точно. В 66 городах России, где постоянно регистрировались значительные – в 10 и более раз превышения ПДК вредных веществ в воздухе, уровень общей заболеваемости среди 40 миллионов их жителей был выше среднего по городам страны в 1,6-2 раза. При общем уровне онкологической заболеваемости в России в 1989г.- 196 случаев на 100 тысяч заболеваемости раком всего городского населения составляло 268, а в экологически неблагоприятных городах намного больше: в Нижнем Новгороде – 405, Архангельске – 414, Норильске – 485, Екатеринбурге – 502. Заболеваемость раком легкого в промышленных центрах с наличием предприятий черной и цветной металлургии на 75% больше, чем в среднем по городам страны. Жизнь четверти городского населения России протекает в экологически неблагоприятной обстановке, связанной с загрязнением воздушного бассейна городов, а 3% городских жителей живут в условии чрезвычайно опасного уровня загряз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оянное трех, четырехкратное превышение предела опасности, обусловленное ПДК важнейших поллютантов, приводит к переходу от эпизодической экопатологии к хронизации многих экогенных заболеваний и к проявлениям так называемых «эндоэкологических эпидемий», когда длительной экопатологией охватываются значительные континенты люд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Специфические техногенные экопат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личие от острых отравлений техногенные патологии развиваются в результате хронического воздействия малых, субкритических и обычно неосуществимых доз техногенных загрязнителей. Вся биота экосферы, особенно той ее части, что преобразована человеком (микроорганизмы, растения, животные, люди), в какой-то степени отравлена промышленными ядами. Установлено, например, что скелет современного американца содержит свинца в 1000 раз больше, чем кости аборигенов Мексики в середине первого тысячелетия. В молоке женщин многих стран могут быть обнаружены следы ДДТ. Волосы, ногти и молочные зубы детей в промышленных райо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емли содержат свинец, кадмий, а иногда следы стронца – 90. В большинстве случаев это так называемое «досимптомное» отравление. Сегодня еще не ясно, существует ли и насколько велик его вклад во многие дефекты здоровья современных человеческих популя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днако еще все чаще возникают ситуации, когда более или менее ясны симптомы специфических патологий, обусловленных хроническими действиями малых концентраций техногенных поллюганов. Это действие тесно связано с переносом вредных веществ из внешней среды во внутреннюю среду организма с последующей более или менее длительной задержкой части этих веществ и их постепенным накоплением. Такая биоаккомуляция какого-нибудь агента оценивается коэффициентом накопл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в=Сорг/Сс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е. отношением стабилизированной концентрации вещества в организме Соргк концентрации его в окружающей его среде Сс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эффициентынакопления связаны с биофильностью элементов или их соединений и сильно зависят от сходства или различий фазовых состояний и внутренне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яжелые металлы – это в основном политропные яды, которые с относительно небольшой избирательностью накапливаются в разных органах и тканях дают широкий спектр патологических симптомов. Их варианты обусловлены сочетанием с действием других патогенных аг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енно опасно их попадание в организм на ранних стадиях онтогенез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инец при определенном уровне накопления способен поражать систему кроветворения, нервную систему, печень, почки. Хронические отравления свинцом известны с глубокой древности в форме «сатурнизма» - слабости, малокровие, кишечные колики, нервных расстройств. Широкое распространение свинца в современной техносфере (промышленные эмиссии, выхлопные автомобили, краски, изделия и т.п.). И невозможность вторичного использования его значительной части создает многочисленные свинцовые аномалии на плотно заселенных территориях. Поступая в организм с водой, вдыхаемым воздухом или пищей, свинец образует соединения с органическими веществами. Многие из этих соединений нейротропны и способны вызвать энцефоло-инейропатии. Особенно опасны скрытые хронические отравления свинцом у детей, проявляющихся в виде неврологических расстройств, нарушений психомоторики, деконцентрации внимания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туть из почвенных аномалий проходит по трофическим цепям и попадает в организм человека с пищей или другим путем. Она сильнее всего накапливается в печени и почках, приводя к нарушениям обмена веществ и выделительной функции. Ртуть легко метилируется и связывается с сульфгидрильными группами белков. Эти соединения также нейтротропны. Найдено, что повышенное содержание метилртути в теле беременных женщин приводит к явлениям церебрального паралича и задержек психологотропной активности у радившихся де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ередине 50-х годов у жителей рабочьих паселков на берегу бухты Минамата в Японии возникло заболевание, выражашееся в нарушениях органов чувств и поведения (болезнь Минамата). Более 60 человек умерли. Из деревень исчезли кошки. Позднее было установлено, что первичной болезни метилртуть, попадавшая в морскую воду со стоками химической фабр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единение накапливалось в морских организмах и рыбе, потребляемых жителями. Лишь в 1997г. был снят карантин с бухты Минам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ведмий по механизму внедрения в организм сходен с ртутью, но задерживается в организме намного дольше. Он вытесняет кальций и замещает цинк в составе биомолекул, что приводит к нарушению ватных энзиматических реакций. Накапливаясь в печени и почках, кадмий вызывает почечную недостаточность и другие нарушения. В 40-60-х гг. сильное техногенное загрязнение кадмием воды и почвы рисовых полей в одном из районов Японии вызвало массовое заболевание местных жителей, выражавшееся в сочетании острого нефрита с размягчением и деформациями костей (болезнь «алтай-итай»). У детей хроническое отравление кадмием вызывает нейропатию и энцефолопатию, сопровождающиеся, в частности, нарушениями ре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ышьяк является сильным ингибитором ряда ферментов в организме и способен вызывать острые отравления. Совокупность симптомов, обусловленных постепенным отравлением людей соединениями мышьяка в коксохимическом производстве Италии, получила в 60-х годах название «болезни чизолла». Хроническое действие малых доз соединений мышьяка способствует возникновению рака легких и кожи, так как мышьяк сильно повышает чувствительность слизистых к другим канцерогенам, а кожных покровов – к ультрафиолетовым лучам. Терапогенные эффекты мышьяка проявляются в расщеплении неба («волчья пасть»), микроофтальмин, недоразвитии моче каловой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аллий, как и мышьяк, поражает дистальные отделы нервной периферической системы, что проявляется в нарушениях нервной графики, мышечной слабости и нарушением кожной чувствительности. Симптомы хронического отравления таллием выражаются в повышенной нервозности, нарушениях сна, быстрой утомляемости, суставных болях, выпадении воло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ходные патологические проявления наблюдаются при хроническом отравлении и другими тяжелыми металлами. Все они при определенном уровне накопления в организме обладают мутагенным изабротоксическом действии, а некоторые соединения свинца, кадмия, мышьяка и хрома – канцерогенным эффек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сбест, широко применяемый в строительстве и технических уделиях, также вошел в число опасных канцерогенов, хотя связанные с его присутствием в воздухе заболевания раком легких регистрируются в основном в сфере профзаболев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йтраты и нитриты, поступающие в организм в избыточном количестве с водой и пищей, могут быть источником серьезных поражений. Часть нейтратов также преобразуются в нитриты. Повешенная концентрация сильного окислителя нитрит иона вызывает метгемоглобинемию, сопровождающеюся нарушением кислородтранспортной функции крови и особенно опасению в детском возрасте. Кроме этого соединения нитритов с некоторыми лекарственными аминами и производными мочевины может приводить к образованию N– нитроза минов – сильных канцерогенов и мутагена. Установлено, например, что однократное введение N– нитрозомелилмочевины в  концентрации 1:10000 в 24 раза увеличивает число хромосомных перестроек в эмбриональных фибробластах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ехногенные органические ксенобиотики. В эту очень большую группу опасных различных веществ входят агенты, которые при локальном влиянии относительно высоких концентраций связанном с авариями или военными действиями, могут вызывать острые отравления и гибель людей (диоксиды, полихлорбифением, некоторые фосфорорганические соединения). Рассеянное присутствие их в среде в микроколическвах, как и других органических ксенобиотиков, вызывает при хроническом действии целый спектр экопотологий. Кроме указанных супертоксинов в эту группу входят пестициды, полициклические углеводороды (ПАУ), парированные фенолы и ПАУ, ароматические эмины, некоторые мономеры пластмасс, полимерные материалы и другие синтетические органические вещест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Химические и радиационные загрязнения и причины этого загрязнения (развитие минерально-сырьевого комплекса, атомной энергети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ые загрязнения в той или иной степени испытывают многие территории. Причины этого – в последствиях ядерных испытаний, обуславливающих глобальный радиационный фон, авариях на АЭС и ядерных реакторах, а также эксплуатация соответствующего оборудования и материалов, образование радиоактивных отходов и их захоронение. Однако крупных очагов загрязнения не так уж и много. В целом по России можно выделить три таких региона, отличающихся как масштабами радиоактивного загрязнения, так и его уровнями. Самый крупный их них - так называемая Чернобыльская АЭС (1986г.), расположенной в Украине. Радиоактивные вещества распространились на большую территорию (до 2тыс.км. охватив Россию, Беларусь, Часть Восточной и Западной Европы). Только Российская зона загрязнения составила более 50 тыс.км2 , на которых расположено 138 административных районов, 15 городов, где проживают примерно 3 млн. человек. В целом в Россию последствиями этой аварии затронуто 14 областей (от Брянской до Ульяновской) и одна республика (Мордов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торой большой регион радиоактивного загрязнения – Екатеринбургская, Челябинская и Курганская области, испытывающие влияние Восточно-Уральского радиоактивного следа как следствие аварий и длительности реакторов на данной территории. Общая зараженная площадь здесь составляет около 4 тыс. км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етий регион расположен на Крайнем Севере, на Новой Земле, где загрязненность территории превышает значения характеризующие для аналогичных земель. Гренландии или Аляски в 2-3 раза из-за проводившихся здесь в 1955г. испытаний ядерного оруж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Экология: Учебник для вузов./Акимова Т.А., Хаскинова В.М.; М.199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гаджанян Н.А., Тройкин В.И, Экология человека. – М.: 199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тасов В.Ф., Молганов А.В. Экология, здоровье и природопользование в России М.:199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еймерс Н.Ф. Орана природы и окружающей среды человека М.: 199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Бобылев С.Н., А.Ш.Ходжаев. Экономика природопользования. М.: 199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00:00Z</dcterms:created>
  <dc:creator>USER</dc:creator>
  <dc:description/>
  <cp:keywords/>
  <dc:language>en-US</dc:language>
  <cp:lastModifiedBy>Mage</cp:lastModifiedBy>
  <dcterms:modified xsi:type="dcterms:W3CDTF">2011-10-10T15:00:00Z</dcterms:modified>
  <cp:revision>2</cp:revision>
  <dc:subject/>
  <dc:title>Экологические факторы риска, влияющие на здоровье и продолжительность жизни человека </dc:title>
</cp:coreProperties>
</file>