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зерский технологический институ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Филиал </w:t>
      </w:r>
      <w:r>
        <w:rPr>
          <w:sz w:val="28"/>
          <w:szCs w:val="28"/>
        </w:rPr>
        <w:t>Федерального государственного бюджетного образовательного учреждения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исследовательский ядерный университет «МИФИ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И НИЯУ МИФ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М и МАХП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5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5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5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е основы энергосбережения в химической технолог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5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здел: Альтернативные источники энергии</w:t>
      </w:r>
    </w:p>
    <w:p>
      <w:pPr>
        <w:pStyle w:val="Heading1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ма: «Геотермальная энергия, и ее практическое применение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 xml:space="preserve">Студенты: 1МХ-56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>Зубенко А.С., Попов С.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/>
      </w:pPr>
      <w:r>
        <w:rPr>
          <w:sz w:val="28"/>
          <w:szCs w:val="28"/>
        </w:rPr>
        <w:t>Преподаватель: Петров А.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center"/>
        <w:rPr/>
      </w:pPr>
      <w:r>
        <w:rPr>
          <w:sz w:val="28"/>
          <w:szCs w:val="28"/>
        </w:rPr>
        <w:t>Озёрск 2010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а геотермальной энергии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150 лет тому назад на нашей планете использовались исключительно возобновляемые и экологически безопасные источники энергии: водные потоки рек и морских приливов – для вращения водяных колес, ветер – для приведения в действие мельниц и парусов, дрова, торф, отходы сельского хозяйства – для отопления. Однако с конца XIX века все более и более растущие темпы бурного промышленного развития вызвали необходимость сверхинтенсивного освоения и развития сначала топливной, а затем и атомной энергетики. Это привело к стремительному истощению углеродных ископаемых и к все более возрастающей опасности радиоактивного заражения и парникового эффекта земной атмосферы. Поэтому на пороге нынешнего века пришлось вновь обратиться к безопасным и возобновляемым энергетическим источникам: ветровой, солнечной, геотермальной, приливной энергии, энергии биомасс растительного и животного мира и на их основе создавать и успешно эксплуатировать новые нетрадиционные энергоустановки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 время, как достигнутые успехи в создании ветровых, солнечных и ряда других типов нетрадиционных энергоустановок широко освещаются в журнальных публикациях, геотермальным энергоустановкам и, в частности, геотермальным электростанциям не уделяется того внимания, которого они по праву заслуживают. А между тем перспективы использования энергии тепла Земли поистине безграничны, поскольку под поверхностью нашей планеты, являющейся, образно говоря, гигантским естественным энергетическим котлом, сосредоточены огромнейшие резервы тепла и энергии, основными источниками которых являются происходящие в земной коре и мантии радиоактивные превращения, вызываемые распадом радиоактивных изотопов. Энергия этих источников столь велика, что она ежегодно на несколько сантиметров сдвигает литосферные пласты Земли, вызывает дрейф материков, землетрясения и извержения вулканов, из которых действующих, т. е. периодически извергавшихся за последние 500 лет, насчитывается 486. Кроме действующих, различают также потухшие или "уснувшие" вулканы, которые могут "проснуться" и начать извергаться в любой момент, как это, например, случилось в 79 году нашей эры с вулканом Везувий, который до этого пребывал в состоянии длительного покоя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24400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oom1"/>
          <w:color w:val="000000"/>
          <w:sz w:val="28"/>
          <w:szCs w:val="28"/>
        </w:rPr>
        <w:t>Рис.1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явные проявления колоссальной энергии тепла Земли наблюдаются в виде землетрясений и извержений вулканов, вызывающих огромные разрушения, в сотни и даже тысячи раз превосходящие разрушения от взрыва атомной бомбы.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всем другая картина наблюдается в случае, когда тот или иной вулкан не извергает лаву и пепел, а находятся в спокойном состоянии, как это наглядно демонстрируют приведенные на </w:t>
      </w:r>
      <w:r>
        <w:rPr>
          <w:rStyle w:val="StrongEmphasis"/>
          <w:sz w:val="28"/>
          <w:szCs w:val="28"/>
        </w:rPr>
        <w:t>рис.1</w:t>
      </w:r>
      <w:r>
        <w:rPr>
          <w:sz w:val="28"/>
          <w:szCs w:val="28"/>
        </w:rPr>
        <w:t xml:space="preserve"> фотографии Мутновского вулкана, расположенного на юге Камчатки (Российская Федерация). На этих фотографиях показано: панорама внутри вулкана (а), в окрестности вулкана (б), в кратере вулкана (г)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человечество еще не научилось использовать энергию вулканов в мирных целях. А вот рассматриваемые далее скрытые, на первый взгляд незаметные, проявления энергии земных недр, уже давно эффективно используются людьми для получения тепловой, а в течение последних почти 100 лет также и электрической энергии.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таких скрытых проявлений этой энергии является рост температуры земной коры и мантии по мере приближения к ядру Земли. Эта температура с глубиной повышается в среднем на 20°С на 1 км, достигая на уровне 2–3 км от поверхности Земли более 100, а на глубине 100 км даже 1300–1500ºС, что вызывает нагрев воды, циркулирующей на больших глубинах, до значительных температур. В вулканических регионах нашей планеты эта вода поднимается на поверхность по трещинам в земной коре, а в сейсмически спокойных регионах ее можно выводить на поверхность по пробуренным скважинам. Для этого достаточно закачивать в эти скважины вниз холодную воду, получая при этом по рядом пробуренным скважинам поднимающуюся вверх перегретую геотермальную воду и образовавшийся из нее пар. [1–8]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достоинства и недостатки геотермальной энергии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ая востребованность геотермальной энергии как одного из видов возобновляемой энергии обусловлена: истощением запасов органического топлива и зависимостью большинства развитых стран от его импорта (в основном импорта нефти и газа), а также с существенным отрицательным влиянием топливной и ядерной энергетики на среду обитания человека и на дикую природу. Все же, применяя геотермальную энергию, следует в полной мере учитывать ее достоинства и недостатки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достоинством геотермальной энергии является возможность ее использования в виде геотермальной воды или смеси воды и пара (в зависимости от их температуры) для нужд горячего водо- и теплоснабжения, для выработки электроэнергии либо одновременно для всех трех целей, ее практическая неиссякаемость, полная независимость от условий окружающей среды, времени суток и года. Тем самым использование геотермальной энергии (наряду с использованием других экологически чистых возобновляемых источников энергии) может внести существенный вклад в решение следующих неотложных пробл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пло- и электроснабжения населения в тех зонах нашей планеты, где централизованное энергоснабжение отсутствует или обходится слишком дорого (например, в России на Камчатке, в районах Крайнего Севера и т.п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арантированного минимума энергоснабжения населения в зонах неустойчивого централизованного энергоснабжения из-за дефицита электроэнергии в энергосистемах, предотвращение ущерба от аварийных и ограничительных отключений и т.п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вредных выбросов от энергоустановок в отдельных регионах со сложной экологической обстановкой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вулканических регионах планеты высокотемпературное тепло, нагревающее геотермальную воду до значений температур, превышающих 140–150°С, экономически наиболее выгодно использовать для выработки электроэнергии. Подземные геотермальные воды со значениями температур, не превышающими 100°С, как правило, экономически выгодно использовать для нужд теплоснабжения, горячего водоснабжения и для других целей в соответствии с рекомендациями, приведенными в </w:t>
      </w:r>
      <w:r>
        <w:rPr>
          <w:rStyle w:val="StrongEmphasis"/>
          <w:sz w:val="28"/>
          <w:szCs w:val="28"/>
        </w:rPr>
        <w:t>табл.1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213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мпературы геотермальной воды, °С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 геотермальной воды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4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электроэнергии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10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топления зданий и сооружений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6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горячего водоснабжения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6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геотермального теплоснабжения теплиц, геотермальные холодильные установки и т.п.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тим внимание на то, что эти рекомендации по мере развития и совершенствования геотермальных технологий пересматриваются в сторону использования для производства электроэнергии геотермальных вод с все более низкими температурами. Так, разработанные в настоящее время комбинированные схемы использования геотермальных источников позволяют использовать для производства электроэнергии теплоносители с начальными температурами 70–80°С, что значительно ниже рекомендуемых в </w:t>
      </w:r>
      <w:r>
        <w:rPr>
          <w:rStyle w:val="StrongEmphasis"/>
          <w:sz w:val="28"/>
          <w:szCs w:val="28"/>
        </w:rPr>
        <w:t>табл.1</w:t>
      </w:r>
      <w:r>
        <w:rPr>
          <w:sz w:val="28"/>
          <w:szCs w:val="28"/>
        </w:rPr>
        <w:t xml:space="preserve"> температур (150°С и выше). В частности, в Санкт-Петербургском политехническом институте созданы гидропаровые турбины, использование которых на ГеоТЭС позволяет увеличивать полезную мощность двухконтурных систем (второй контур – водный пар) в диапазоне температур 20–200°С в среднем на 22 %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повышается эффективность применения термальных вод при их комплексном использовании. При этом в разных технологических процессах можно достичь наиболее полной реализации теплового потенциала воды, в том числе и остаточного, а также получить содержащиеся в термальной воде ценные компоненты (йод, бром, литий, цезий, кухонная соль, глауберова соль, борная кислота и многие другие) для их промышленного использования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сновной недостаток геотермальной энергии – необходимость обратной закачки отработанной воды в подземный водоносный горизон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угой недостаток этой энергии заключается в высокой минерализации термальных вод большинства месторождений и наличии в воде токсичных соединений и металлов, что в большинстве случаев исключает возможность сброса этих вод в расположенные на поверхности природные водные системы. Отмеченные выше недостатки геотермальной энергии приводят к тому, что для практического использования теплоты геотермальных вод необходимы значительные капитальные затраты на бурение скважин, обратную закачку отработанной геотермальной воды, а также на создание коррозийно-стойкого теплотехнического оборудования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вязи с внедрением новых, менее затратных, технологий бурения скважин, применением эффективных способов очистки воды от токсичных соединений и металлов капитальные затраты на отбор тепла от геотермальных вод непрерывно снижаются. К тому же следует иметь ввиду, что геотермальная энергетика в последнее время существенно продвинулась в своем развитии. Так, последние разработки показали возможность выработки электроэнергии при температуре пароводяной смеси ниже 80ºС, что позволяет гораздо шире применять ГеоТЭС для выработки электроэнергии. В связи с эти ожидается, что в странах со значительным геотермальным потенциалом и первую очередь в США мощность ГеоТЭС в самое ближайшее время удвоится. [3, 6, 7]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еотермальный источник энергия потенциал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ГеоТЭС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более впечатляет появившаяся несколько лет тому назад новая, разработанная австралийской компанией Geodynamics Ltd., поистине революционная технология строительства ГеоТЭС – так называемая технология Hot-Dry-Rock, существенно повышающая эффективность преобразования энергии геотермальных вод в электроэнергию. Суть этой технологии заключается в следующем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амого последнего времени в термоэнергетике незыблемым считался главный принцип работы всех геотермальных станций, заключающийся в использовании естественного выхода пара из подземных резервуаров и источников. Австралийцы отступили от этого принципа и решили сами создать подходящий "гейзер". Для создания такого гейзера австралийские геофизики отыскали в пустыне на юго-востоке Австралии точку, где тектоника и изолированность скальных пород создают аномалию, которая круглогодично поддерживает в округе очень высокую температуру. По оценкам австралийских геологов, залегающие на глубине 4,5 км гранитные породы разогреваются до 270°С, и поэтому, если на такую глубину через скважину закачать под большим давлением воду, то она, повсеместно проникая в трещины горячего гранита, будет их расширять, одновременно нагреваясь, а затем по другой пробуренной скважине будет подниматься на поверхность. После этого нагретую воду можно будет без особого труда собирать в теплообменнике, а полученную от нее энергию использовать для испарения другой жидкости с более низкой температурой кипения, пар которой, в свою очередь, и приведет в действие паровые турбины. Вода, отдавшая геотермальное тепло, вновь будет направлена через скважину на глубину, и цикл таким образом повторится. Принципиальная схема получения электроэнергии по технологии, предложенной австралийской компанией Geodynamics Ltd., приведена на </w:t>
      </w:r>
      <w:r>
        <w:rPr>
          <w:rStyle w:val="StrongEmphasis"/>
          <w:sz w:val="28"/>
          <w:szCs w:val="28"/>
        </w:rPr>
        <w:t>рис.2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2590" cy="29146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реализовать эту технологию можно не в любом месте, а только там, где залегающий на глубине гранит нагревается до температуры не менее 250–270°С. При применении такой технологии ключевую роль играет температура, понижение которой на 50°С по оценкам ученых вдвое повысит стоимость электроэнергии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дтверждения прогнозов специалисты компании Geodynamics Ltd. уже пробурили две скважины глубиной по 4,5 км каждая и получили доказательство того, что на этой глубине температура достигает искомых 270–300°С. В настоящее время проводятся работы по оценке общих запасов геотермальной энергии в этой аномальной точке юга Австралии. По предварительным расчетам в этой аномальной точке можно получать электроэнергию мощностью более 1 ГВт, причем стоимость этой энергии будет вдвое дешевле стоимости ветровой энергии и в 8 – 10 раз дешевле солнечной. [5]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ировой потенциал геотермальной энергии и перспективы его использования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а эксперт из Всемирной ассоциации по вопросам геотермальной энергии, которая произвела оценку запасов низко- и высокотемпературной геотермальной энергии для каждого континента, получила следующие данные по потенциалу различных типов геотермальных источников нашей планеты (</w:t>
      </w:r>
      <w:r>
        <w:rPr>
          <w:rStyle w:val="StrongEmphasis"/>
          <w:sz w:val="28"/>
          <w:szCs w:val="28"/>
        </w:rPr>
        <w:t>табл.2)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917"/>
        <w:gridCol w:w="2294"/>
        <w:gridCol w:w="3586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инент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еотермального источника: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температурный, используемый для производства электроэнергии, ТДж/год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температурный, используемый в виде теплоты, ТДж/год (нижняя граница)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технолог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ые и бинарные технологии</w:t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7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р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Амер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2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нская Амер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4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1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потенциа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400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видно из </w:t>
      </w:r>
      <w:r>
        <w:rPr>
          <w:rStyle w:val="StrongEmphasis"/>
          <w:sz w:val="28"/>
          <w:szCs w:val="28"/>
        </w:rPr>
        <w:t>табл.2</w:t>
      </w:r>
      <w:r>
        <w:rPr>
          <w:sz w:val="28"/>
          <w:szCs w:val="28"/>
        </w:rPr>
        <w:t>, потенциал геотермальных источников энергии просто таки колоссален. Однако используется он крайне незначительно: установленная мощность ГеоТЭС во всем мире на начало 1990-х годов составляла всего лишь около 5000, а на начало 2000-х годов – около 6000 МВт, существенно уступая по этому показателю большинству электростанций, работающих на других возобновляемых источниках энергии. Да и выработка электроэнергии на ГеоТЭС в этот период времени была незначительной. Однако в настоящее время геотермальная электроэнергетика развивается ускоренными темпами, не в последнюю очередь из-за галопирующего увеличения стоимости нефти и газа. Этому развитию во многом способствуют принятые во многих странах мира правительственные программы, поддерживающие это направление развития геотермальной энергетики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, что геотермальные ресурсы разведаны в 80 странах мира и в 58 из них активно используются. Крупнейшим производителем геотермальной электроэнергии являются США, где геотермальная электроэнергетика, как один из альтернативных источников энергии, имеет особую правительственную поддержку. В США в 2005 году на ГеоТЭС было выработано около 16 млрд. кВт·ч электроэнергии в таких основных промышленных зонах, как зона Больших гейзеров, расположенная в 100 км к северу от Сан-Франциско (1360 МВт установленной мощности), северная часть Соленого моря в центральной Калифорнии (570 МВт установленной мощности), Невада (235 МВт установленной мощности) и др. Геотермальная электроэнергетика бурно развивается также в ряде других стран, в том числе: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липпинах, где на ГеоТЭС на начало 2003 года было установлено 1930 МВт электрической мощности, что позволило обеспечить около 27% потребностей страны в электроэнергии;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алии, где в 2003 году действовали геотермальные энергоустановки общей мощностью в 790 МВт;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ландии, где действуют пять теплофикационных ГеоТЭС общей электрической мощностью 420 МВт, вырабатывающие 26,5% всей электроэнергии в стране; 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ении, где в 2005 году действовали три ГеоТЭС общей электрической мощностью в 160 МВт и были разработаны планы по доведению этих мощностей до 576 МВт [3,7].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изуя развитие мировой геотермальной электроэнергетики как неотъемлемой составной части возобновляемой энергетики на более отдаленную перспективу, отметим следующее. Согласно прогнозным расчетам в 2030 году ожидается некоторое (до 12,5% по сравнению с 13,8% в 2000 году) снижение доли возобновляемых источников энергии в общемировом объеме производства энергии. При этом энергия солнца, ветра и геотермальных вод будет развиваться ускоренными темпами, ежегодно увеличиваясь в среднем на 4,1%, однако вследствие "низкого" старта их доля в структуре возобновляемых источников и в 2030 году будет оставаться наименьшей. [3]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термическая электростанция. БСЭ, т. 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морков Б.М. Геотермальные электростанции. – М.-Л., 196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енков А., Остапенко С. Энергия тепла Земли // Электропанорама. – 2003. – №7-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еченков А.Е. Новые энергетические директивы ЕС // Электропанорама. – 2008. – №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стралийская компания будет добывать тепло из-под Земли. www.nsu.ru/psj/topnews/content/archnews.ht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термальное энергоснабжение. www.esco.co.ua/journal/2005_11/art07_28.ht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термальная энергетика. http://ru.wikipedia.org/wiki/Гетермальная_энерге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аров О.А., Васильев В.А., Томков Ю.П., Томаров Г.В. Геотермальные электрические станции с комбинированным циклом для северных районов России. http://www.transgasindustry.com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vanish/>
          <w:lang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bCs/>
      <w:color w:val="3B5085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B5085"/>
      <w:kern w:val="2"/>
      <w:sz w:val="32"/>
      <w:szCs w:val="32"/>
      <w:lang w:val="en-US"/>
    </w:rPr>
  </w:style>
  <w:style w:type="character" w:styleId="Coom1">
    <w:name w:val="coom1"/>
    <w:qFormat/>
    <w:rPr>
      <w:rFonts w:cs="Times New Roman"/>
      <w:color w:val="66666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20:00Z</dcterms:created>
  <dc:creator>LAN_OS</dc:creator>
  <dc:description/>
  <cp:keywords/>
  <dc:language>en-US</dc:language>
  <cp:lastModifiedBy>SYSTEM</cp:lastModifiedBy>
  <dcterms:modified xsi:type="dcterms:W3CDTF">2011-09-05T03:20:00Z</dcterms:modified>
  <cp:revision>2</cp:revision>
  <dc:subject/>
  <dc:title/>
</cp:coreProperties>
</file>