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статт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елігієзнав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озкол православної церкви в Украї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групи П—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баладезе Володи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тація. У цій науковій статті розглянуто проблему розколу православної церкви в Україні з різноманітних аспектів. Насамперед було зроблено історичний аналіз подій, які призвели до розколу. Потім досліджено проблему взаємовідносин між церковними органами і органами державної влади, і взагалі роллю держави у врегулюванні церковних проблем. В самому кінці була зроблена спроба запропонувати основні принципи і напрямки вирішення досліджуваної пробл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. В этой научной статье рассмотрено проблему раскола православной церкви в Украине из разнообразных аспектов. В первую очередь было сделано исторический анализ событий, которые привели к расколу. Потом исследовано проблему взаимоотношений между церковными органами и органами государственной власти, и в целом ролью государства в регулировании церковных проблем. В самом конце была сделана попытка предложить основные принципы и направления решения исследован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тановка наукової пробле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кол православної церкви в Україні являє собою дуже складну проблему, яку можна розглядати з різних точок зору, як ш внутрішньоцерковної так і наукової. Причому досліджувати дане питання бажано людині, яка і особисто має відношення до православної церкви. Тому-що така людина зможе дати більш глибокий і точний аналіз даної конфліктної ситуації. Потреба в дослідженні розкольницького руху на Україні пов'язана з проблемою пошуку шляхів подолання кризової для українського православ'я ситуації. Зокрема, у зв'язку з необхідністю нормалізації релігійного життя на Україні неодноразово висловлювалася думка про діалог з всіма православними українськими конфесіями з метою подолання церковної смути і возз'єднання всіх православних в одну Церкву. І хоча перспективи подібного об'єднання все ще залишаються досить туманними, все ж таки виникає питання: яким чином і на яких засадах може бути здійснений даний процес? У зв'язку з цим існує потреба в більш глибокому дослідженні, як історичних джерел, так і сучасного стану автокефального розко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озкольницького руху на сучасному етапі вкрай необхідно для того, щоб успішніше вести конструктивний діалог з автокефальними церквами і спробувати з ними без шкоди інтересам канонічного православ'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останніх досліджень та публікацій. Дана тема неодноразово піднімалась в церковних колах, де вона широко досліджується, але як не парадоксально вона майже не досліджувалась в наукових колах з того аспекту, в якому роблено дане дослідження. Тобто були і раніше дослідженні питання історії розколу і можливих шляхів подолання кризи. Але саме із сторони взаємовідносин між державою і церквою в період розколу відомі дослідження не проводи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статті і постановка завдань. Метою статті є дослідження розколу православної церкви в Україні із різноманітних стор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ити історичний аспект розкол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роблему взаємовідносин між державою і церквою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можливі шляхи виходу із конфліктної ситуації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висновки і узагальн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авославний церква розкол украї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Православна Церква (УПЦ) є складовою частиною Московського Патріархату на правах практично повністю незалежною в управлінні митропол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єдина церковна структура та одна з кількох суспільних інституцій в Україні, що має сильні позиції як на лівому, так і на правому берегах Дніп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даний час її діяльність значно ускладнена наявністю на її території двох непідвладних їй спільнот. Це "Українська Православна Церква Київський Патріархат" (УПЦ КП) і "Українська Автокефальна Православна Церква (УАПЦ). Розкол сьогодні є однією з найголовніших причин дестабілізації церковного життя на Україні. Самопроголошені церкви не визнані жодною з Помісних Православних Це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тання про те, якою буде Православна Церква в Україні має, за великим рахунком, хвилювати лише тих, кому не байдуже, куди ходити і в що вірити. Тим, для яких різниці немає, все одно куди ходити - хоч в Храм, хоч у пагоду. Коли ж людина усвідомлює міжконфесійні відмінності, настає момент вибору. Основним чинником, що впливає на цей вибір, буде пріоритет, верховенство тих чи інших життєвих цінностей людини. Наведу, умисно, в довільному порядку: «Місце роботи, сімейний стан, національність, віросповідання, країна проживання, улюблений колір, громадянство ...», та інші анкетні дані. Завдання гранично просте - потрібно вибрати найголовніше і розставити всі пункти в порядку пріоритетної значим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, перед тим як досліджувати проблему розколу православної церкви в Україні, необхідно спершу розібратись в історичних аспектах цієї пробл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мерті Патріарха Пимена Місцеблюстителем Патріаршого Престолу 3 травня 1990 став у ході голосування митрополит Київський і Галицький Філарет, Патріарший Екзарх України. Митрополит Київський вважався другим за значенням після Патріарха архієреєм Російській Церкві і найвпливовішим з постійних членів Священного Синоду. За традицією вважали, що Місцеблюститель є найбільш імовірним кандидатом у майбутні Патріархи. Однак, в пресі все частіше і наполегливіше стала з'являтися інформація про далеко не бездоганну моральну зовнішність митрополита Філарета. Не подобався багатьом, особливо українському духовенству, і стиль управління, який був обраний митрополитом, владний і грубий, властивий скоріше партійному начальнику, ніж архієреєві. Вкрай невміло повів себе Екзарх і щодо уніатської проблеми, роблячи необережні заяви, які тільки сприяли зростанню популярності унії. Багато з тих, хто від’єднався від церкви свідчили, що єдиним мотивом їх дій було бажання піти з тієї задушливій атмосфери, яку насадив в Українській Церкві митрополит Філарет. У той же час було помітним прагнення митрополита Філарета стати Патріархом Московським і всієї Русі. На Помісному Соборі 1990 Екзарх України фігурував у виборчому бюлетені на першому місці. За нього при виборах Патріарха було подано 66 голосів. Проте, новим предстоятелем Російської Церкви став не Філарет, а митрополит Ленінградський Алексій. Можна припустити, що ця обставина також відбилося на подальшій діяльності митрополита Філар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ом 1991 р. він ще приймав новообраного Патріарха Алексія II в Києві, закликав боротися з автокефалістами (з тими з українських націоналістів, які вимагали незалежної церкви для незалежної України)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>. Ще навесні 1992 р. він брав участь у Архієрейському Соборі і переконував архієреїв дати Української Церкви канонічну самостійність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3"/>
      </w:r>
      <w:r>
        <w:rPr>
          <w:sz w:val="28"/>
          <w:szCs w:val="28"/>
          <w:lang w:val="uk-UA"/>
        </w:rPr>
        <w:t>, хоча вже з 1990 р. українське церковне управління володіло самою широкою автономією у всіх внутрішніх церковних справах. Не ставши Патріархом Московським, Філарет прагнув до патріаршества хоча б у межах України, в чому митрополита Київського вельми підтримував у той час президент Леонід Кравчук, а ще більше підтримували депутати-націоналісти з Верховної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Архієрейському Соборі Руської Православної Церкви в березні 1992 р. більшість українських архієреїв з питання про незалежність Української Церкви підтримало не його, а архієреїв російських. Справа обернулося для Філарета загальним осудом і вимогою піти на спокій і забезпечити проведення виборів нового Предстоятеля Української Православної Церкви. Митрополит Філарет заявив, що якщо для досягнення церковного миру на Україні це є необхідним, то він виконає волю Архієрейського Соб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митрополит Філарет вирішив здійснити по своєму. Повернувшись до Києва, він 7 квітня 1992 р., у свято Благовіщення, у Володимирському кафедральному соборі заявив, що Собор у Москві був для нього Голгофою, де його розпинали, і зазнав він все це заради незалежності Української Церкв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  <w:r>
        <w:rPr>
          <w:sz w:val="28"/>
          <w:szCs w:val="28"/>
          <w:lang w:val="uk-UA"/>
        </w:rPr>
        <w:t xml:space="preserve"> Вражений Патріарх Алексій II звернувся до Філарета з телеграмою-запитом: «Чи правда те, що ми дізнаємося про ваші слова?»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5"/>
      </w:r>
      <w:r>
        <w:rPr>
          <w:sz w:val="28"/>
          <w:szCs w:val="28"/>
          <w:lang w:val="uk-UA"/>
        </w:rPr>
        <w:t xml:space="preserve"> Філарет відповів - і це була його остання відповідь Патріарху Московському – «Все що відбувається на Україні в церковних справах належить до виключного відання самого Філарета і нікого більше». Це був роз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оскві ж йшла підготовка до обрання нового Предстоятеля Української Церкви. Ним став митрополит Володимир (Сабодан), до цього митрополит Ростовський і Новочеркаський. Філарета заборонили в служінні, позбавили сану, потім позбавили чернечого звання (тепер він вже не може називати себе чернечим ім'ям) і в 1997 р. відлучили від Церкви через проголошення анафеми.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 історичної точки зору можна зробити висновок, що розкол церкви в Україні виник в головному із-за двох головних причи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ажання Московського патріархату розширяти і так велику автономію православної церкви в Україн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 амбіції митрополита Філарета, і підтримка, яку він отримав від українських націоналіс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окрім історичних аспектів є і багато різних інших сторін цієї проблеми. Серед них і соціальна, економічна, геополітична. Але однією із найважливіших є відносини між органами православної церкви та держави, і роль останньої і подоланні конфлікту цер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держави завжди існувала спокуса до створення механізмів впливу на Церкву та її ієрархів. Однак, якщо в тоталітарних державах такі механізми й могли вплинути на церковне життя, то в сучасних демократичних країнах ці механізми навіть як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із релігійної політики української держави впродовж 1992-2007 років свідчить, що всі три Президенти України (Л. Кравчук, Л. Кучма та В. Ющенко) були і є прихильниками створення «єдиної Помісної Церкви», вбачаючи в ній один із механізмів становлення й консолідації української н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, ставлячи перед собою завдання створення такої єдиної Церкви, глави української держави дотримувалися певної політики щодо Української Православної Церкви. За цей час Церква випробувала на собі всю гаму «відтінків впливу»: від ігнорування й виштовхування на периферію громадського життя до пропозицій статусу по суті державної Церкви в обмін на ті чи інші ум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іщо так не може зашкодити єдності Церкви, як вплив політичних процесів. Проникаючи всередину церковного життя, політика </w:t>
      </w:r>
      <w:r>
        <w:rPr>
          <w:sz w:val="28"/>
          <w:szCs w:val="28"/>
          <w:lang w:val="uk-UA"/>
        </w:rPr>
        <w:t>шкодить</w:t>
      </w:r>
      <w:r>
        <w:rPr>
          <w:sz w:val="28"/>
          <w:szCs w:val="28"/>
        </w:rPr>
        <w:t xml:space="preserve"> її і ділить вірую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«правих» і «лівих», «помаранчевих» і «біло-синіх», прихильників «східної» і «західної» цивілізаційних моделей</w:t>
      </w:r>
      <w:r>
        <w:rPr>
          <w:sz w:val="28"/>
          <w:szCs w:val="28"/>
          <w:lang w:val="uk-UA"/>
        </w:rPr>
        <w:t>, що аж ніяк не сприяє їх консолід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рто підкреслити, що держава не може бути </w:t>
      </w:r>
      <w:r>
        <w:rPr>
          <w:sz w:val="28"/>
          <w:szCs w:val="28"/>
          <w:lang w:val="uk-UA"/>
        </w:rPr>
        <w:t xml:space="preserve">цілком </w:t>
      </w:r>
      <w:r>
        <w:rPr>
          <w:sz w:val="28"/>
          <w:szCs w:val="28"/>
        </w:rPr>
        <w:t xml:space="preserve">компетентною в питаннях віри. Усе, що може запропонувати сучасна держава в цій </w:t>
      </w:r>
      <w:r>
        <w:rPr>
          <w:sz w:val="28"/>
          <w:szCs w:val="28"/>
          <w:lang w:val="uk-UA"/>
        </w:rPr>
        <w:t>сфері</w:t>
      </w:r>
      <w:r>
        <w:rPr>
          <w:sz w:val="28"/>
          <w:szCs w:val="28"/>
        </w:rPr>
        <w:t>, - це релігієзнавча експертиза. Навряд чи хтось ризикне стверджувати, що колоквіум релігієзнавців, нехай і найвидатніших, може визначити, яка віра є істинною, а яка - ні. Історія сповнена прикладів, коли навіть візантійські імператори, які виросли в лоні Православної Церкви,</w:t>
      </w:r>
      <w:r>
        <w:rPr>
          <w:sz w:val="28"/>
          <w:szCs w:val="28"/>
          <w:lang w:val="uk-UA"/>
        </w:rPr>
        <w:t xml:space="preserve"> приймали іншу вір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рковні розколи надзвичайно послабляють Церкву, перешкоджаючи її суспільній місії. </w:t>
      </w:r>
      <w:r>
        <w:rPr>
          <w:sz w:val="28"/>
          <w:szCs w:val="28"/>
        </w:rPr>
        <w:t>На тлі розколів серед православних процвітають харизматичні рухи в Україні, люди відвертаються від Церкви і йдуть у секти. Більше того, з кожним роком стіна, що розділяє православних, стає вище й потужніше, отже незабаром суспільство сприйматиме наявність в Україні кількох православних церков як н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авді, з великим ступенем імовірності можна припустити, що вдосконалення канонічного статусу Української Православної Церкви сприятиме приєднанню до неї </w:t>
      </w:r>
      <w:r>
        <w:rPr>
          <w:sz w:val="28"/>
          <w:szCs w:val="28"/>
          <w:lang w:val="uk-UA"/>
        </w:rPr>
        <w:t>автокефальних</w:t>
      </w:r>
      <w:r>
        <w:rPr>
          <w:sz w:val="28"/>
          <w:szCs w:val="28"/>
        </w:rPr>
        <w:t xml:space="preserve"> груп. Однак </w:t>
      </w:r>
      <w:r>
        <w:rPr>
          <w:sz w:val="28"/>
          <w:szCs w:val="28"/>
          <w:lang w:val="uk-UA"/>
        </w:rPr>
        <w:t>це</w:t>
      </w:r>
      <w:r>
        <w:rPr>
          <w:sz w:val="28"/>
          <w:szCs w:val="28"/>
        </w:rPr>
        <w:t xml:space="preserve"> не вирішує проблеми єдності Церкви в Україні через те що значна кількість представників єпископату, духовенства та мирян у нашій Церкві не готові </w:t>
      </w:r>
      <w:r>
        <w:rPr>
          <w:sz w:val="28"/>
          <w:szCs w:val="28"/>
          <w:lang w:val="uk-UA"/>
        </w:rPr>
        <w:t>до ць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ручи участь у дискусіях навколо поняття автокефалії та майбутнього Православної Церкви в Україні, ми спостерігаємо дві суперечливі позиції. З одного боку, дехто стверджує, що автокефалія є руйнівною для церковної єдності. Однак така точка зору, за умови доведення її до логічного завершення, означає, що між Помісними Православними Церквами, які мають автокефальний статус, не існує церковної єдності, а це докорінно суперечить Православному вченню про Церкву. З іншого боку, існує думка, що автокефалія — це єдиний і безальтернативний спосіб вирішення української церковної проблеми. Ця позиція – не менш нерозважлива. Автокефалія не може бути знаряддям для досягнення консолідації Церкви — вона може бути лише результатом наявного загальноцерковного консенсусу. До того ж, як свідчить історичний досвід, похаплива автокефалія може спричинити подальші розділення усередині Церкв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зуміло, що, коли має місце протистояння в суспільстві на релігійному ґрунті, держава не може залишатися байдужою, оскільки це загрожує її стабільності. Та неприпустиме втручання політиків у церковні справи. Адже розкол українського православ'я виник саме внаслідок вторгнення політичних стихій у церковне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дь-які спроби механічного об'єднання канонічної Української Православної Церкви з розкольницькими групами без покаяння в гріху розколу приречені на провал. Православний світ не підтримає таку штучно створену церкву, а на Україні почнеться новий виток конфліктів між одновірц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необхідно спробувати знайти такі можливі шляхи вирішення пробле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церков, які б не призвели до знехтування церковних канонів та просто не погіршили ситу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роаналізувати документи УПЦ від часів Харківського Архієрейського Собору, то можна побачити, що позиція єпископату УПЦ з проблеми канонічного статусу нашої Церкви цілком відповідає позиції киріархальної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-перше, обговорення проблеми канонічного статусу має відбуватися виключно у богословській площині, уникаючи будь-якої політизації цього внутрішньоцерковного пит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оскільки більшість кліриків та вірних УПЦ сьогодні задоволені нинішнім статусом УПЦ, ми переконані, що розглядати питання його вдосконалення потрібно лише у контексті подолання розколу в українському православ'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-третє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блема вдосконалення канонічного статусу УПЦ та механізм її вирішення має бути погоджена киріархальною Церквою з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авославною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внот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грунтування одержаних наукових результаті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на зробити такі висновки: Сучасний стан православ’я в Україні - складний і заполітизований. Зокрема, політики намагаються використати Церкву у своїх інтересах. Склалося, що православ’я в Україні не однорідне і представлене кількома гілками. Церковний розкол не сприяє єдності та згуртованості українського суспільства, а також спричиняє внутрішні конфлікти між представниками різних православних течій в У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цього, для послаблення протистояння між конфесіями і мінімізації конфлікту в контексті українсько-російських відносин у даний час доцільним було б з боку держа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забезпечити у повному обсязі дію Закону України «Про свободу совісті та релігійні організації», його подальше удосконале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неможливити спроби самочинного захоплення храмів і майна або передачі його конфесіям представниками органів влади з порушенням чинного законодавства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випадках претензій конфесій на одні й ті ж святі місця, храми, релігійні центри, культове майно тощо утримуватись від передачі вищезгаданого будь-якій з конфесій до узгодження питань між конфесі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уникати примусу конфесій на почергову відправу богослужін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блокувати спроби будь-яких політичних сил використати релігію як чинник у політичній боротьб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не наполягати на об’єднанні конфесій в єдину Церкву і набутті нею автокефал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тимулювати ведення постійного переговорного процесу між конфесіями; уникнути проголошення автокефалії УПЦ державою, оскільки це може відповідним чином відбитися на ситуації у світовому православ’ї, стані українсько-російських відносин, взаєминах України із зацікавленими державами і завдати шкоди 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Анисимов В. Политика и ничего более // Радонеж. 1996. N 33 (44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Визит Святейшего Патриарха Московского и всея Руси Алексия II на Украину // ЖМП. 1990. N 12. С.14-18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Из выступлений участников Архиерейского Собора Русской Православной Церкви // ЖМП. 1992. N 7. С.11-20; N 8. С.3-8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Итоговые документы Архиерейского Собора Русской Православной Церкви. Акт об отлучении от Церкви монаха Филарета (Денисенко) // Православная Москва. 1997. N 7 (103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Лоза А. Чи iснуе Украiнська Православна Церква Киiвський Патрiархат? // Православний вiсник. 1996. N 1. С.43-55. (ук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Определение Архиерейского Собора Русской Православной Церкви // ЖМП. 1992. N 6. Официальная часть. С.XI-XII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ослание Патриарха Московского и всея Руси Алексия II и Священного Синода Русской Православной Церкви митрополиту Киевскому и всея Украины Филарету и епископату Украинской Православной Церкви // ЖМП. 1992. N 4. Официальная часть. С.6-7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Пресс-конференция Святейшего Патриарха Алексия // ЖМП. 1992. N 7. Официальная часть. С.XI-XI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Скурат К.Е. История Поместных Православных Церквей. М.: "Русские огни". 1994. т. 1-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Украiнська автокефальна церква: Iсторичний нарис про церковний розкол на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i. Свято-Успенська Почаiвська Лавра. Почаiв: 1995. 32с.(укр.)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Цыпин В., протоиерей. История Русской Православной Церкви. 1917-1990: Учебник для православных духовных семинарий. Московская Патриархия. Издательский дом "Хроника", 1994. 254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 Як це сталося? //Урядовий кур'ер. 1995. 20 июля (укр.).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изит Святейшего Патриарха Московского и всея Руси Алексия II на Украину // ЖМП. 1990. N 12. С.14-18. 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 выступлений участников Архиерейского Собора Русской Православной Церкви // ЖМП. 1992. N 7. С.11-20; N 8. С.3-8. </w:t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курат К.Е. История Поместных Православных Церквей. М.: "Русские огни". 1994. т. 1-2.  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слание Патриарха Московского и всея Руси Алексия II и Священного Синода Русской Православной Церкви митрополиту Киевскому и всея Украины Филарету и епископату Украинской Православной Церкви // ЖМП. 1992. N 4. Официальная часть. С.6-7. </w:t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тоговые документы Архиерейского Собора Русской Православной Церкви. Акт об отлучении от Церкви монаха Филарета (Денисенко) // Православная Москва. 1997. N 7 (103). </w:t>
      </w:r>
    </w:p>
  </w:footnote>
  <w:footnote w:id="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краiнська автокефальна церква: Iсторичний нарис про церковний розкол на Украiнi. Свято-Успенська Почаiвська Лавра. Почаiв: 1995. 32с.(укр.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2:00Z</dcterms:created>
  <dc:creator>Admin</dc:creator>
  <dc:description/>
  <cp:keywords/>
  <dc:language>en-US</dc:language>
  <cp:lastModifiedBy>SYSTEM</cp:lastModifiedBy>
  <cp:lastPrinted>2009-11-20T11:29:00Z</cp:lastPrinted>
  <dcterms:modified xsi:type="dcterms:W3CDTF">2011-09-05T03:12:00Z</dcterms:modified>
  <cp:revision>2</cp:revision>
  <dc:subject/>
  <dc:title>ВСТУП </dc:title>
</cp:coreProperties>
</file>