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ровоградський національний технічний уні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загального землеробст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редмету «Ґрунтознавство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Степова зон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I. Степ – велика рівнин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II. Фактори та умови утворення ґрунтів на території Кіровограда</w:t>
      </w:r>
    </w:p>
    <w:p>
      <w:pPr>
        <w:pStyle w:val="Style15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1 Геологічна будова, ґрунти і корисні копалини</w:t>
      </w:r>
    </w:p>
    <w:p>
      <w:pPr>
        <w:pStyle w:val="Root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2 Рельєф і гідрографія</w:t>
      </w:r>
    </w:p>
    <w:p>
      <w:pPr>
        <w:pStyle w:val="Root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3 Клімат</w:t>
      </w:r>
    </w:p>
    <w:p>
      <w:pPr>
        <w:pStyle w:val="Root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4 Рослинний та тваринний світ</w:t>
      </w:r>
    </w:p>
    <w:p>
      <w:pPr>
        <w:pStyle w:val="Root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озділ ІІI. Ґрунтовий покрив степової зони</w:t>
      </w:r>
    </w:p>
    <w:p>
      <w:pPr>
        <w:pStyle w:val="Heading2"/>
        <w:widowControl w:val="false"/>
        <w:spacing w:lineRule="auto" w:line="360" w:before="0" w:after="0"/>
        <w:contextualSpacing/>
        <w:rPr/>
      </w:pPr>
      <w:r>
        <w:rPr>
          <w:b w:val="false"/>
          <w:sz w:val="28"/>
          <w:szCs w:val="28"/>
          <w:lang w:val="uk-UA"/>
        </w:rPr>
        <w:t>Розділ ІV. Стан ґрунтів</w:t>
      </w:r>
    </w:p>
    <w:p>
      <w:pPr>
        <w:pStyle w:val="Heading2"/>
        <w:widowControl w:val="false"/>
        <w:spacing w:lineRule="auto" w:line="360" w:before="0" w:after="0"/>
        <w:contextualSpacing/>
        <w:rPr/>
      </w:pPr>
      <w:r>
        <w:rPr>
          <w:b w:val="false"/>
          <w:sz w:val="28"/>
          <w:szCs w:val="28"/>
          <w:lang w:val="uk-UA"/>
        </w:rPr>
        <w:t>4.1 Ерозія ґрунтів</w:t>
      </w:r>
    </w:p>
    <w:p>
      <w:pPr>
        <w:pStyle w:val="Heading2"/>
        <w:widowControl w:val="false"/>
        <w:spacing w:lineRule="auto" w:line="360" w:before="0" w:after="0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2 Забруднення ґрунтів та засоби боротьби з ними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одаток. Охорона родючості ґрунт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еп рівнина грунт гідрографія ерозія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Sasabz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ка про появу, будову, властивості, розвиток, поширення та способи раціонального використання ґрунтів називається ґрунтознавством. Серед продуктивних систем природи грунтам належить провідне місц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 утворення ґрунтів пов'язаний з кліматом, рослинністю, рельєфом, діяльністю мікроорганізмів, мінеральним складом підґрунтя і працею люди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Ґрунт – це поверхневий пухкий шар суходолу Земної кулі, якому властива родючість. Грунт – це поверхневий шар земної кори, видозмінений під впливом фізичного, хімічного і органічного вивітрювання. Це ланка, що зв'язує живу і неживу природу. Складається з твердих речовин, ґрунтової води, повітря і живих організмів. Найважливіші морфологічні ознаки ґрунтів: забарвлення, структура, будова, механічний склад, включен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ґрунтів входить 45 різних елементів, але найпоширенішими є вуглець, кисень, водень, азот, кремній, алюміній, залізо, кальцій, натрій, сірка, фосфор, титан і марганец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льне розміщення ґрунтотворних факторів, насамперед клімату і рослинності, зумовлює і зональність ґрунтів, яка полягає в тому, що кожній географічній зоні відповідають властиві їм зональні типи ґрунтів.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ші наукові відомості про ґрунт з'являються ще в древній Греції у працях Теофраста. Пізніш, 17-19 ст. нашої ери, були відмічені роботами: Ван-Гельмонта (рослини живляться водою), Теєра (гумусова теорія живлення рослин - рослини засвоюють з ґрунту органічні речовини і воду), Лібіха (теорія мінерального живлення рослин, яку експериментально підтвердили Кнопп і Сакс)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е, ґрунтознавство набуло цілісної і системної основи після робіт Василя Васильовича Докучаєва, який є основоположником наукового ґрунтознавства. Він встановив, що ґрунт є самостійним тілом природи, яке виникає та безперервно розвивається. Показав, що ґрунти утворюються під впливом певних факторів і закономірно поширюються на Земній поверхні відповідно до цих чинників. </w:t>
      </w:r>
    </w:p>
    <w:p>
      <w:pPr>
        <w:pStyle w:val="Sasabz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а основі закону горизонтальної і вертикальної зональності ґрунтів, Докучаєв виділив такі зональні типи ґрунтів: тундровий, підзолистий, сірий лісовий, чорноземний, каштановий, бурий і сірозем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кий вклад у розвиток ґрунтознавства також внесли інші вчені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.А. Костичев вважав головним фактором ґрунтоутворення біологічний чинник, а також займався питаннями родючості, структури та обробітку ґрунтів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.Р. Вільямс встановив, що основна властивість ґрунту - це його родючість, яка виникає за взаємодії біосфери та літосфери, досліджував структуру ґрунту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.Н. Соколовський вивчав ґрунтові колоїди та їх вплив на структуру й фізичні властивості ґрунту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ід відмітити також роботи в цій галузі В.І. Вернадського, К.К. Гедройца, І.І. Сибірцева, П.С. Косовича, О.Г. Дояренка та ін. 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 ґрунтознавство тісно пов’язаний за такими предметами як геофізика, геохімія, агрономія та інші сільськогосподарські дисципліни.</w:t>
      </w:r>
    </w:p>
    <w:p>
      <w:pPr>
        <w:pStyle w:val="Sasabz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I. Степ – велика рівнин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 – специфічний ландшафт зони помірного клімату з типовою рослинністю, у складі якої переважають багаторічні трави, часто ксерофіти (дернинні вузьколисті злаки). Степ – велика рівнина. Волога є необхідною умовою існування Степ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дний степ перестає бути степом і перетворюється в пусте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і площі степів знаходяться у помірному поясі Європи, Азії та Північної Амер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вденній Америці степи називають Пампою (Пампасами), а в Північній Америці – Преріями (високотравні степи на вологих ґрунтах), в Австралії – Даунлендами. Полігональні степи в зоні вічної мерзлоти називаються "добуни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ах Євразії степи простягаються майже суцільною смугою від Карпат до північно-східного Китаю, мають широтний напрямок. У Північній Америці степи (Прерії) простягаються в меридіанному напрямку вздовж східних схилів скелястих гір. У Південній Америці степи (Пампаси) займають лише окремі більш-менш значні території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ова зона України займає південну частину республіки з заходу на схід від нижньої частини Дунаю до південних відрогів Середньоруського плоскогір’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жина українського степу до 1000 км, а ширина – до 500 км. У межах степової зони України розміщені Одеська, Миколаївська, Херсонська, Дніпропетровська, Запорізька, Донецька, Луганська, південна частина Кіровоградської та Харківської областей і північна частина Криму. Степова зона України займає 240 тис. км2, що становить 40% території республіки. Степову зону України поділяють на підзони: Дністровсько-Дніпровська, Лівобережно-Дніпровська, Приазовська, Донецька, Степовий Кри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і степи характеризуються не підвищеннями рельєфу, а заглибинами (ярами, байраками), де ростуть дерева, кущі (дуб, верба, лоза, терен, шипшина, глід, барбарис, лох вузьколистий, гледичія, акація, бузина чорна тощо). Навіть у структурі степу ліси займають 11,4% від загальної площі їх в Україн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 таким бачить степ М.В.Гоголь і так пише про нього на сторінках свого роману "Тарас Бульба": "...Все пестрое пространство ее охватывалось последним ярким отблеском солнца и постепенно темнело, так что видно было, как тень перебегала по нему, и она становилась темно-зеленою; испарения подымались гуще, каждый цветок, каждая травка испускали амбру, и вся степь курилась благово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у, изголуба-темному, как будто исполинскою кистью наляпаны были широкие полосы из розового золота; изредка белели клюками легкие и прозрачные облака, и самый свежий, обольстительный, как морские волны, ветерок едва колыхался по верхушкам трав и чуть дотрагивался к щекам. Вся музыка, Заповідна справа 43 наполнившая день, утихала и сменялась другою. Пестрые суслики выпалзывали из нор своих, становились на задние лапки и оглашали степь свистом. Трещание кузнечиков становилось слышнее. Иногда слышался из какого-нибудь уединенного озера крик лебедя и, как серебро, отдавался в воздухе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идовим різноманіттям ландшафтів у зоні українського степу виділяють 21 фізико-географічну обла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я степової зони належить до основних у господарському відношенні: орні землі становлять до 85%, а в деяких районах, наприклад, Баштанському Миколаївської області, – понад 90% від усього земельного фон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еповій зоні України переважають зернові культури. На сільськогосподарське виробництво негативно впливають недостатня вологість території, часті засухи, суховії, пилові бурі, засоленість ґрунтів. Окрім того, це пожежно небезпечна з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меліоративні засоби зонального значення – штучне зрошення, полезахисні лісосмуги, меліорація засолених ґрунтів, профілактика засолення в умовах зрошення. Значний тиск на природу степу здійснюють зрошувальні системи – Південно-Кримська, Каховська, Інгульсь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кі вчені зону степу поділяють на три підзон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північностепов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середньостепову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південностепов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імат у зоні степу порівняно теплий з тривалим і спекотним літом. Опадів випадає мало, головним чином у ранній весняний період. Кліматичні умови в степовій зоні України м’якші, ніж на сході степів Євразії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ова зона України має найбільші в Україні теплові ресурси, найдовший вегетативний період (по 220-250 днів) і найменшу вологість. За рік степова зона одержує від 4100 до 5230 МДж/м2 сонячної радіації. Річний радіаційний баланс становить від 1900 до 2210 МДж/м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 температура січня -2 – -9°С, а липня + 20 – + 24°С. Безморозний період триває від 220 у південно-західній частині зони до 150 днів на північному сход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чна сума опадів зменшується від 450 мм на сході до 350-300 мм у Причорномор’ї. Максимальна кількість опадів припадає на першу половину лі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іговий покрив нестійкий, взимку часто бувають відлиг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і ріки Дніпро, Південний Буг, Дністер, Інгул, Інгулець є транспортними для степової зо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 головним чином приморсько-лиманного типу, частина з них солон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Ґрунти гумусні (6-9% гумусу), на півдні 5-6% гумусу – чорноземи до 90%, каштанові (2-3% гумусу), зустрічаються солончаки (поди). Отже, ґрунти українського степу представлені чотирма основними тип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– основна характеристика степу. У європейсько-західноазіатській та північноамериканській зонах переважають ковилово-типчакові угруповання, у східноазіатській зоні угруповання з ковили, типчака, тонконога та клейстог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України степова рослинність збереглась лише в заповідниках Асканія-Нова, Михайлівська цілина, Хомутівський степ, Стрілецький степ, на Керченському півостров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рослинності утворений угрупованнями, у складі яких переважають багаторічні трав’янисті рослини – ксерофіти. Здебільшого це – дернинні вузьколисті злаки: типчак, ковила, костриця, пирій-синець, житняк, келерія, тонконіг тощо; рідше – кореневищні та різнотрав’я: голубина (вика мохната), верблюдка, перм’я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епу помірного поясу, в південних районах, поширені ефемери, ефемероїди, перекотиполе, курай, зарості кущів. У місцях, де випасають худобу, створилися сприятливі умови для заростання полин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епу характерна швидка зміна барвистих аспектів, утворених різними видами рослин (фізіологічний годинник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багато ефемерів і ефемероїдів: крупка, зірочка, горицвіт, тюльпани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Гоголь так писав про український степ: "Тоді весь південь, весь той простір, який становить сьогоднішню Новоросію до самого Чорного моря, був зелений, пустелею. Ніколи плуг не проходив по неозорих хвилях диких росли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і тільки коні ховалися в них, як в лісі, витоптували їх. Ніщо в природі не могло бути кращим. Вся поверхня землі представлялася зелено-золотистим океаном, по якому бризнули мільйони різних квітів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а степу – байрачні ліси в північній частині, в заплавах рік. Подекуди ростуть кущі (терен, шипшина, верес, бабчук або дикий мигдаль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аринний сві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гризуни – зайці, хом’яки, суслики, миші тощ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хижаки – вовки, лисиці, борсу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 </w:t>
      </w:r>
      <w:r>
        <w:rPr>
          <w:rFonts w:cs="Times New Roman" w:ascii="Times New Roman" w:hAnsi="Times New Roman"/>
          <w:sz w:val="28"/>
          <w:szCs w:val="28"/>
        </w:rPr>
        <w:t>птахи – жайворонки, перепілки, куріпки, сови, ворони, соро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іше були орли, дрофи, дерихвости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євроазіатської степової зони характерний тваринний світ: корсак, лисиця, вовк, ласка, степовий тхір, борсук, ховрах, бабак, хом’як, хом’ячок, сліпак, тушканчик, степовий сіноставець, строкатка, перев’язка, степовий орел, дрофа, стрепет, а також сайга, подекуди кулан (у Середній Азії) та дикий кінь (у Монголії), рептилії, амфібії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ході водяться антилопа дзерен, даурський ховрах та інш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арини північноамериканської степової зони – бізони, вилорога антилопа, степовий вовк, ряд видів ховрах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же різноманітний світ комах степ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 є унікальним природним комплексом України, який піддається значному антропогенному тиску (аграрна діяльність: будівництво доріг та каналів; промислова та військова діяльність). Степ потребує охорони і розширення заповідних територі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анійський степ став заповідником у 1898 році, є південною граничною ділянкою степу. Його ландшафт становить пряму лінію; зрідка зустрічаються подові блюдця, де рослинність завжди зелена і за видовим складом відмінна від інших ділянок. На території заповідного степу зустрічається 14 видів червонокнижних рослин (два види тюльпанів, ковила Лессінга тощо). Клімат континенталь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відношення посушливих років і більш вологих має певну закономірність (1:3), сонячний цикл становить шість років. Значні коливання опадів по роках (від 180 до 600 мм), у середньому за період 102 роки дорівнює біля 400 мм. В останні роки спостерігається зростання кількості опадів. Може, це є результатом розбудови сітки каналів (Північно-Кримський, Мелітопольський, Чаплинський, Скадовський та інші) крупно масштабного зрошення, зростання густоти заселення, висадки лісосмуг та залісення піщаних алешковських та інших арен і садів тощо. Ця ділянка степу знаходиться приблизно на 30 м над рівнем мор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оський вважав, що степ деградує, коли тут не випасають тварин, не кося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результатів моніторингу за 102 роки існування Асканійського заповідного степу, здійснений Н.Ю.Дрогобич, цю думку не підтверджує. І те, що деякі вчені вважають, що пожежі не завдають особливої шкоди степу, теж не підтверджує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ічні фотографування степу й аналіз вказують, що після пожеж він починає реабілітуватися тільки через сім рокі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 – дуже вразлива система і легко піддається сільськогосподарській експлуатації, тому на сьогодні абсолютно непорушених ділянок немає. Зі стародавніх часів на території степу випасали гурти диких і свійських тварин, заготовляли сіно, займались землеробством, вирощували овочі, бахчові, фрукти, ягоди тощо. В усі часи з різних причин (грози, підпали) степ вражався пожеж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Ґрунти збагачуються органікою головним чином за рахунок кореневої системи рослин. Наземна частина рослин, особливо трав, швидко мінералізується, вивітрює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линність Асканійського степу є типовою ковилово-типчаковою. Це багаторічні трави. Ковили, особливо їх генеративні органи, легко вражаються травневими заморозками, тому в такі роки вони не дають насіння. Насіння рослин степу (наприклад, горошку волохатого) здатне протягом років зберігатися в ґрунті, ніби чекаючи оптимальних умов для проростан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Ґрунтові води степу несмачні, мабуть, тому, що в минулому тут було море, сліди його впливу на якість збереглись донин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манітний тваринний світ степу, і життя тут буяє під землею, на землі та в повітр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II. Фактори та умови утворення грунтів на тереторії Кіровогра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льша частина території Кіровоградськоїобласті знаходиться в зоні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состепу, південніше Кіровограда – зона північного Степу ( нині розорана і повністю освоєна зона різнотравних-типчаково-ковилових степів ). Незначну частину займають ліси, де переживають сосна звичайна граб, дуб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розташовується на південних схилах Придніпровської височини. На території області знаходиться велика кількість балок і ярів. Дуже актуальною проблемою є водна ерозія ґрунтів. Рельєф території зони майже рівнинний, більш розчленований у південно-західній і південно-східній частині, а в зоні Сухого Степу - плоско-рівнинний. Основними ґрунтоутворюючими породами є ліси та лісовидні суглинки важко-суглинкового і глинистого механічного складу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родних лісів у Степу дуже мало. Вони ростуть переважно в балках (байрачні дубові ліси), у заплавах рік (заплавні ліси), на піщаних терасах (соснові ліси). Є й штучні лісові масиви. Повсюдно в Степу створено лісові полезахисні смуги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 Геологічна будова, ґрунти і корисні копалини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логічна будова території Кіровограда зумовлена розташуванням на площі Українського кристалічного щита та його структурної одиниці — Кіровоградського тектонічного блоку, в основі якого лежить давній докембрійський фундамент, складений гранітами, гнейсами, чарнокітами, габро-лабродаритами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Ґрунти — чорноземи звичайні, глибокі мало- і середньогумусні на лесових породах. Мають високу природну родючість, хоч в орному шарі розпушені і частково втратили в минулому грудочкувату структур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раїні нараховують понад 38 типів ґрунтів. Вони відрізняються між собою структурою, мінеральним складом, вмістом гумусу та поживних елементів, фізичними й хімічними властивостями, родючістю, придатністю для сільськогосподарського використан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усіх видів ґрунтів найродючіші чорноземи. Родючість грунтів визначає такий компонент, як гумус (перегній). Це органічна речовина, що утворилася з решток відмерлих організмів, а також у результаті життєдіяльності організмів, які переробляють ці рештки, розкладають, збагачують вуглекислим газом, водою, аміаком та іншими речовинами. Процес утворення ґрунту (ґрунтоутворення) — важлива частина біологічного кругообігу речовин й енергії. Грунт забезпечує рослини калієм, вуглецем, азотом, фосфором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ючість ґрунту залежить від кількості цих речовин у гумусі, вмісту гумусу в ґрунті та товщини шару ґрунту. Кращі чорноземи містять до 70—90% гумусу (залежно від того, живий він чи мертвий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ійський ґрунтознавець В.В.Докучаєв писав, що чорнозем дорожчий за золото, дорожчий за вугілля. У Міжнародному інституті метрології у Парижі поряд з еталонами метра, кілограма та інших мір поміщено моноліт чорнозему з Воронезької області, як еталон найродючішого ґрунту в світі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причини зниження агрономічних властивостей ґрунту - це, насамперед, багаторазовий обробіток його різними знаряддями за допомогою потужних і важких колісних тракторів і комбайнів; водна та вітрова ерозії (цей процес різко зростає внаслідок низької культури землеробства, застарілих методів обробітку ґрунту тощо); споживацьке ставлення до землі, намагання якнайбільше від неї взяти і якнайменше їй повернути, що призводить до виснаження гумусу; перехід на індустріальні та інтенсивні технології, тобто застосування високих доз мінеральних добрив і хімічних засобів захисту рослин, яке супроводжується забрудненням ґрунту баластними речовинами (хлоридами, сульфатами), накопиченням отрутохімікатів у ґрунтах і підгрунтовних водах. Ґрунти забруднюються відпрацьованими газами тракторів, комбайнів, автомобілів, мастилами та пальним, які витікають з них під час роботи на полях, а також техногенними викидами промислових підприємств - сульфатами, оксидами азоту, важкими металами, радіонуклідами. Безповоротної шкоди завдає ґрунтам відведення сільськогосподарських земель, особливо ріллі, під будівництво фабрик, заводів, електростанцій, відкритих гірничих розробок, доріг та міст, військових полігонів тощо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рисні копалини на території і в околицях Кіровограда представлені, перш за все, будівельною сировиною. Відомими є Кіровоградські родовище вогнетривких глин і гранітне родовище, розташоване на правому березі ріки Сугоклія. Енергетичні запаси надр міста репрезентовані покладами бурого вугілля (</w:t>
      </w:r>
      <w:r>
        <w:rPr>
          <w:rStyle w:val="Emphasis"/>
          <w:i w:val="false"/>
          <w:sz w:val="28"/>
          <w:szCs w:val="28"/>
        </w:rPr>
        <w:t>Балашівсько-Кіровоградське родовище</w:t>
      </w:r>
      <w:r>
        <w:rPr>
          <w:sz w:val="28"/>
          <w:szCs w:val="28"/>
        </w:rPr>
        <w:t>) та урану. Є поклади високоякісного піску, придатного для виробництва скла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льєф і гідрографія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льєф у місті визначений геологічною будовою. Кіровоград розташований у межах Придніпровської височини. Поверхня міста визначається хвилястістю і рівнинністю, розчленована річковою долиною, ярами та балками (глибина ерозійного розчленування 80 м)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то перетинає річка Інгул та її притока Сугоклія, ряд струмків. Їм притаманні глибокі долини, у яких розширені ділянки змінюються вузькими каньйоноподібними, де береги круті і скелясті. Річище Інгулу в межах міста звивисте, заплава — двостороння. Зведено Кіровоградське (260 га) та Лелеківське водосховища. Стік Інгулу в межах Кіровограда розподіляється таким чино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зень – травень — 70 %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вень – серпень — 9 %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есень – листопад — 6 %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день – лютий — 15 %. 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ня тривалість льодоставу — 2,5 місяці. 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вщина льоду сягає 20—40 см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Клімат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імат Кіровограда обумовлений його розташуванням у степовій зоні помірного поясу. Середня температура січня складає −5,6˚C, липня +20,2˚C. Середньорічна кількість опадів — 474 мм (у середньому за рік у місті спостерігається 130 днів з опадами), найменше — у березні та жовтні, найбільше — у липні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блиця 1. </w:t>
      </w:r>
      <w:r>
        <w:rPr/>
        <w:t>Середня місячна температура повітря в °С</w:t>
      </w:r>
    </w:p>
    <w:tbl>
      <w:tblPr>
        <w:tblW w:w="8398" w:type="dxa"/>
        <w:jc w:val="left"/>
        <w:tblInd w:w="7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5"/>
        <w:gridCol w:w="281"/>
        <w:gridCol w:w="498"/>
        <w:gridCol w:w="464"/>
        <w:gridCol w:w="464"/>
        <w:gridCol w:w="564"/>
        <w:gridCol w:w="564"/>
        <w:gridCol w:w="564"/>
        <w:gridCol w:w="603"/>
        <w:gridCol w:w="564"/>
        <w:gridCol w:w="464"/>
        <w:gridCol w:w="470"/>
        <w:gridCol w:w="537"/>
        <w:gridCol w:w="826"/>
      </w:tblGrid>
      <w:tr>
        <w:trPr>
          <w:tblHeader w:val="true"/>
          <w:trHeight w:val="2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ник</w:t>
            </w:r>
          </w:p>
        </w:tc>
        <w:tc>
          <w:tcPr>
            <w:tcW w:w="6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ісяці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ередня</w:t>
            </w:r>
          </w:p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а рік </w:t>
            </w:r>
          </w:p>
        </w:tc>
      </w:tr>
      <w:tr>
        <w:trPr>
          <w:trHeight w:val="2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I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I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VV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VV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VV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VVII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IIX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X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XX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XXII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napToGrid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ередня місячна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--3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00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99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5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8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20.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9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4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8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2.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--2.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ot"/>
              <w:widowControl w:val="false"/>
              <w:spacing w:lineRule="auto" w:line="36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</w:tbl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2576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Рис. 1. Графік ходу середньої місячної температури 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нижча середньомісячна температура повітря в січні (−15,1 °C) зафіксована 1963 року, найвища (+1,6 °C) — 2007 року. Найнижча середньомісячна температура в липні (+17,6 °C) спостерігалась у 1912 році, найвища (+25,6 °C) — в 1936 році. Абсолютний мінімум температури повітря (−35,3 °C) зафіксовано 9 січня 1935 року, абсолютний максимум (+38,7 °C) — 27 липня 1909 року і 20 серпня 1929 року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останні 100—120 років температура повітря в Кіровограді, так само як і в цілому на Землі, має тенденцію до підвищення. Протягом цього періоду середньорічна температура повітря підвищилася щонайменше на 1,0 °C. Найтеплішим за всю історію спостережень виявився 2007 рік. Більшим у цілому є підвищення температури в першу половину року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ажні напрями вітрів узимку — північно-західні, влітку — південні. Найбільша швидкість вітру — в лютому, найменша — влітку. У січні вона в середньому становить 4,5 м/с, у липні — 3,4 м/с.</w:t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oot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Рослинний та тваринний світ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 сильно змінений людиною. Природна рослинність збереглася в заповідниках, на схилах річкових долин і балок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сока родючість степових ґрунтів зумовлена специфікою ґрунтоутворюючого процесу. Трав’янисті рослини степу, відмираючи утворюють багато оргічних речовин, яка розкладається мікроорганізмами. Невелика кількість опадів в степах не спричиняє вимивання поживних речових ґрунту в нижні, недоступні для рослин шари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ед рослин переважають злами: ковила, лесінга, українська волосиста, пишчау борознистий, стоколос прибережний, келерія, житняк, тонконіг. З різнотрав’я ростуть: кіон вузьколистий, горицвіт весняний, катран татарський, шавлія лучна та паникла, полин, керлин. Лісів дуже мало (3%)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 півночі на південь густота рослинного покриву зріджується, оскільки зростає посушливість клімату. Загальний вигляд змінюється за сезонами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но навесні ( у березні) коли грунт прогрівається і просочиться вологою, степ швидко вкриваються яскравим килимом квітів. Першими розцвітають цибулинні і кореневищні: лілії, черв. півонії, жовті, терен, черв. тюльпани, зірочки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інець весни і початок літа вигляд степу змінюється. На зміну приходять злакові рослини – пірчаста ковила, яка своїми волосками надає степу своєрідного вигляду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середини червня волоски ковили відпадають і степ набуває сірувато-жовтого забарвлення. До другої половини літа – рослинність вигорає, стає сірою і одноманітною. Вітер перекочує ажурні кулі перекотиполя.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аринний світ: крім численних дрібних гризунів у степу живуть землерийки, кроти, сліпці. Бабак звичайний зараз зберігся тільки в Луганському заповіднику та у двох заказниках Харківської області. Характерні для степу ховрашки, зустрічаються ласка, горностай, степовий тхір, борсук, лисиця та ін., із птахів — жайворонки, перепели, куріпки, рідко — дрохви, ор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зділ ІІI. Ґрунтовий покрив степової зони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ова зона займає близько 40% території України. На півночі Степ межує з Лісостепом по лінії Ананьїв — Знам’янка — Олександрія — Красноград — Балаклія — Куп’янськ. Степ охоплює Причорноморську низовину, південні частини Придніпровської височини та Придніпровської низовини, Донецьку і Приазовську височини, а також рівнини Криму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рівнянні з іншими зонами України Степ одержує найбільшу кількість сонячного тепла, але найменшу кількість осадків. Із заходу на схід температури січня змінюються від -2 до -9 С , температури липня — від +20 до +24 °С. Річна сума опадів зменшується з північного заходу на південний схід — від 450 до 300 мм. Це є причиною маловодності степових річок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більш характерною особливістю кліматичних умов Степу є перевага кількості вологи, яка випаровується, над кількістю опадів. Гідротермічний коефіцієнт &lt;1,0, а в південно-східній частині зони може зменшуватися до 0,3-0,4. Кількість опадів становить 350-450 мм. Неоднорідність умов зволоження зумовила різноманітність рослинного покриву і тому з півночі на південь найпродуктивніші різнотравно-типчаково-ковильні степи змінюються типчаково-ковильними, а ці в свою чергу - найбіднішими полинно-типчаковими асоціаціями. Степова зона за характером ґрунтового покриву поділяється на дві підзони — північну і південн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внічна частина вкрита звичайними чорноземами, які мають високу родючість (вміст гумусу 5,2—7,2 %), та південними чорноземами, які відрізняються меншою глибиною гумусового горизонту (40—60 см) і кількістю гумусу у верхньому шарі (3,5—4,5 %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вденна степова підзона, до якої входить Причорноморська низовина і Північна частина Кримського півострова, вкрита південними чорноземами та темно-каштановими та солонцюватими ґрунтами. Каштанові ґрунти сформувалися на крайньому півдні України, де опадів недостатньо, температура висока, органічних решток потрапляє в землю мало, вміст перегною зменшується до 2,8 %. Солончаки, яких найбільше на півдні країни, потребують глибокого промивання і внесення добрив. Основна причина неродючості солончаків — нестача волог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плавах річок усіх зон поширені лучні ґрун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докучаєвського вчення про походження чорноземних ґрунтів зводяться до наступного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ловним вихідним матеріалом для утворення маси чорноземних та інших рослинно-наземних ґрунтів є органи наземної рослинності й елементи материнської пород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творенні маси саме чорноземних ґрунтів бере участь рослинність трав'яних степів, особливо її коренева систем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 процесах утворення всіх рослинно-наземних ґрунтів, у тому числі й чорноземних, істотну роль відіграє виникнення з рослинних та інших органічних залишків перегною, або гумусу, тобто продуктів неповного розкладу органічних залишків, які фарбують ґрунт у темний колір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ецифічними процесами при утворенні чорноземів є: накопичення великої кількості перегною, що має нейтральну реакцію, його розподіл серед мінеральної маси, з якою він в достатній мірі перемішаний, його глибоке поширення по профілю ґрунті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 зв'язку з цим, чорнозем при «нормальному його заляганні має профіль, що чітко розчленовується на генетичні горизонти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ці особливості (п.2 – 4) є наслідком кліматичних умов, властивостей ґрунтоутворюючої рослинності, діяльності тварин, що населяють ґрунт, та, певною мірою, рельєфу і характеру материнської пород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ідома сукупність цих умов визначає зону поширення чорнозему, її межі і характер його географічних контактів з іншими ґрун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тільки таке наукове розуміння чорноземних ґрунтів може бути гарною основою для їх «нормальної експлуатації» і взагалі для вирішення будь-яких прикладних, особливо агрономічних питань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 є найдорожчим багатством людства. Чорноземні ґрунти, найродючіші в світі, вкривають дві третини території України. Сільськогосподарські угіддя тут становлять 71 %, а орні 56 % усієї площі країни. Земельні ресурси не належать до категорії невичерпних. Через великий розвиток промисловості, зростання міст площа сільськогосподарських угідь зменшується за рахунок відведення земельних ділянок для промислового і житлового будівництва, гірничих розробок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рнозе́м</w:t>
      </w:r>
      <w:r>
        <w:rPr>
          <w:rFonts w:cs="Times New Roman" w:ascii="Times New Roman" w:hAnsi="Times New Roman"/>
          <w:sz w:val="28"/>
          <w:szCs w:val="28"/>
        </w:rPr>
        <w:t xml:space="preserve"> — ґрунт, що утворюється в умовах помірковано континентального і континентального вогкого або посушливого клімату під степ. рослинністю на багатій на вапно породі — лесі. Бактерії ґрунту, розкладаючи органічні рештки степових рослин, утворюють нові органічні кольоїдальні сполуки, що являють собою так званий гумус ґрунту. Для чорноземів характерна наявність досить потужного (20 — 30 см) темносірого горизонту з міцно зернисто-грудковою структурою і високим вмістом перегною (4 — 14 %). Чорнозем — пухкий і завдяки цьому добре приймає воду, а одночасно і добрий до звітрювання. Все це створює дуже сприятливі умови для живлення рослин і розвитку бактерій. Родючість чорнозему висока і може бути ще збільшена при відповідних аґрикультурних заходах, зокрема глибокій обробц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рноземи займають в Україні близько 44 % території (в світі близько 6 %), майже всю лісостепову (за винятком західних частин) і степову смуги. В Україні поширені чорноземи різних типів, залежно від умов клімату, різниці в складі лесів і відмінної рослинности. У лісостеповій смузі переважають типові або грубі чорноземи: мають 6 — 9 % гумусу, найбільшу глибину (1,5 до 2 м) і найбільшу родючість. Звичайні типи чорнозему мають 6 — 8 % гумусу і меншу глибину (1 м); поширені в північному Степу. Південні чорноземи поширені в південному Степу України; вони мають найменший відсоток гумусу (4 — 6 %) і глибину (60 — 75 і 30 см); врожайність висока при достатній вологост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ноземні ґрунти при правильній обробці дають найбільший врожай всіх сільськогосподарських культур. Їх урожайність значно збільшують глибока оранка і особливо мінеральні добри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трав'яних асоціацій формуються різні грунти: під різнотравно-типчаково-ковильними степами - чорноземи звичайні; під типчаково-ковильними - чорноземи південні; під полинно-типчаковими -каштанові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рноземи звичайні</w:t>
      </w:r>
      <w:r>
        <w:rPr>
          <w:rFonts w:cs="Times New Roman" w:ascii="Times New Roman" w:hAnsi="Times New Roman"/>
          <w:sz w:val="28"/>
          <w:szCs w:val="28"/>
        </w:rPr>
        <w:t xml:space="preserve"> відрізняються від типових меншою товщиною гумусового і перехідного горизонтів, хоч вміст гумусу в них може бути у верхньому горизонті навіть вищим. Значна кількість його, повна насиченість основами, близька до нейтральної реакцій грунтового розчину, а також важкий механічний склад сприяють утворенню в цих грунтах агрономічно-цінної водостійкої структури. Потенціальні можливості родючості цих грунтів при достатній кількості вологи майже не обмежені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рноземи південні</w:t>
      </w:r>
      <w:r>
        <w:rPr>
          <w:rFonts w:cs="Times New Roman" w:ascii="Times New Roman" w:hAnsi="Times New Roman"/>
          <w:sz w:val="28"/>
          <w:szCs w:val="28"/>
        </w:rPr>
        <w:t xml:space="preserve"> мають ще меншу потужність (50-60 см) гумусового горизонту, ніж звичайні. Характерною ознакою цих грунтів є наявність у перехідному до породи горизонті скупчень карбонатів у вигляді «білозірки». Часто в самій породі на глибині 2-4 м можна знайти друзи гіпсу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'язку з тим, що в південному Степу грунтоутворюючі лесовидні породи часто бувають засоленими і містять багато натрію, то чорноземи південні також бувають засоленими і солонцьованими. У чорноземах солончакуватих (містять малорозчинні солі) профіль майже не змінюється порівняно з незасоленими відмінами. Найбільш зазнає змін структура грунту, стаючи неводостійкою і здатною до руйнуван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олонцюванні (насиченні вбирного комплексу обмінним натрієм) чорноземів відбуваються морфологічні зміни профілю грунту. Вони проявляються в освітленні і розпиленні структури верхнього горизонту, в переміщенні колоїдів униз за профілем і значному ущільненні нижніх шарів ґрунту. При змочуванні такі грунти набрякають, запливають, стають липкими, а при підсиханні вони зцементовуються, розтріскуються і розпадаються під час обробітку на злиті і тверді брил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штанові ґрунти</w:t>
      </w:r>
      <w:r>
        <w:rPr>
          <w:rFonts w:cs="Times New Roman" w:ascii="Times New Roman" w:hAnsi="Times New Roman"/>
          <w:sz w:val="28"/>
          <w:szCs w:val="28"/>
        </w:rPr>
        <w:t xml:space="preserve"> сформувалися у зоні Сухого Степу в посушливих умовах при середньорічній кількості опадів 300-350 мм під зрідженим трав'янистим покривом. У результаті в грунт поступає значно менше органічних решток, кореневі системи, споживаючи вологу опадів, проникають на меншу глибину і це обумовлює невелику потужність їх профілю. Загальна потужність профілю у глинистих відмінах сягає 50-60 см і дещо більшою є в суглинисти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штанові ґрунти поділяються на три типи: темно-каштанові з вмістом гумусу 3,0-4,0%, каштанові - 2,5-3,5 і світло-каштанові - 2,0-2,5%. На території України в зоні Сухого Степу світло-каштанові грунти не зустрічаються, а сформувалися лише темно-каштанові і каштанові. Перші утворились під типчаково-ковильними степами. Характерною ознакою їх є чітка диференціація профілю за елювіально-ілювіальним типом, яку можна визначити як морфологічно, так і за даними механічного аналізу. Порівняно з чорноземами південними солонцюватими горизонт вимивання проявляється чітко лише за ущільненням і призматичною структуро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штанові ґрунти поширені вузькою смугою в Присивашсько-Причорноморській зоні і не утворюють суцільних масивів, а залягають у комплексі зі солонцями каштановими. Ознаки солонцюватості в них добре помітні, краще розпізнаються гумусовий елювіальний та ілювіальний горизонти. Ці ґрунти мають меншу глибину гумусового шару, ніж темно-каштанові. Карбонати скипають на глибині 40-45см, максимальне їх нагромадження на глибині 50-55 см, гіпсу - 150-170 см, легкорозчинних солей - близько 2 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V. Стан ґрунті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–економічна і екологічна спрямованість політики в області викоpистання, відтвоpення і охоpони земельних pесуpсів визначається тією величезною значимістю, яку вони відігpають в стабілізації економіки, її стpуктуpній модеpнізації, а також оптимізації пpиpодокоpистування. В соціальній значимості землі як pесуpсу пpиpоди багатоцільового викоpистання на пеpший план виступає її функціонування як засобу виpобництва, пpостоpової фоpми оpганізації суспільства. Загальний земельний фонд Укpаїни становить 60,36 млн.г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 xml:space="preserve">Таблиця 2. Стpуктуpа земельних угідь 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878"/>
        <w:gridCol w:w="1414"/>
      </w:tblGrid>
      <w:tr>
        <w:trPr>
          <w:trHeight w:val="23" w:hRule="atLeast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гідд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ща</w:t>
            </w:r>
          </w:p>
        </w:tc>
      </w:tr>
      <w:tr>
        <w:trPr>
          <w:trHeight w:val="23" w:hRule="atLeast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лн.га 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загальної площі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ільськогосподаpські угідд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,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у числі:pіл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гаторічні насаджен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іножаті і пасовищ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іси і інші лісовкриті площ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будовані земл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у числі:житловою забудово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мисловими об’єкт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ірничими розробк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ідкриті заболочені землі (болот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ідкриті землі без рослинного покриву або з незначним рослинним покривом (піски, яри, зайняті зсувами, щебнем, галькою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Інші земл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ього суш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,9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 них водосховища, ставки та інші штучні водой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9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й фонд Укpаїни хаpактеpизується великою pозоpаністю теpитоpії. Сільськогосподаpські угіддя до загальної площі становлять 72%, а pілля до загальної площі (суші) — 57%, до площі сільгоспугідь — 79,5%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айбільша pозоpаність в Хеpсонській (89,4%), Чеpкаській (88,3%), Кіpовогpадській (87,3%), Вінницькій (85,9%) і Запоpізькій (85,9%) областях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сільськогосподаpських угідь і pіллі на одного жителя Укpаїни постійно зменшується. Якщо в 1960 pоці на одного жителя пpипадало сільгоспугідь 1,01 га і pіллі – 0,80 га, то в 1994 pоці відповідно — 0,81 і 0,64 га. 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Hайбільш землезабезпеченими в розрахунку на душу населення областями є: Кіpовогpадська (сільгоспугідь — 1,65 га, pіллі — 1,44 га), Хеpсонська (відповідно 1,55 і 1,38 га), Миколаївська (1,49 і 1,26 га), Чеpнігівська (1,55 і 1,11 га), а найменш забезпеченими — Закаpпатська (0,37 і 0,15 га), Івано-Фpанківська (0,43 і 0,28 га), Донецька (0,39 і 0,32 га) і Львівська (0,46 і 0,31 га) області. 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Ерозія ґрунтів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собливо небезпечних масштабів набула еpозія гpунтів. В Укpаїні тpетина pіллі — 10,2 млн.га сільськогосподаpських угідь — еpодована та 16,9 млн.га зазнає впливу вітpової еpозії. Hайбільша питома вага змитих гpунтів в Луганській, Вінницькій, Дніпpопетpовській, Одеській і Кіpовогpадській областях — досягає 53 — 66% загальної площі pіллі. 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 пpодуктами еpозії (460 млн. тонн дpібнозему) щоpічно виноситься 11 млн. тонн гумусу, 0,5 млн. тонн азоту, 0,4 млн. тонн фосфоpу і 7 млн. тонн калію. 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Ці втpати компенсуються несенням добpив лише на 40–60%, а за останні два pоки лише на 20– 25%. 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b w:val="false"/>
          <w:b w:val="false"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100705" cy="1533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е пpизначення pекультивованих земель: сільськогосподаpські угіддя – 3215 га, з них pілля – 2065 га, лісові насадження – 975 га, водоймища – 248 га, для забудови – 100 га, pекpеаційні та інші цілі – 855 га. За один pік було знято pодючого шаpу гpунту 8,4 млн.куб.м, а викоpистано для землювання 10,2 млн.куб.м в pезультаті чого покpащено 1356 га малопpодуктивних сільськогосподаpських угідь, в тому числі pіллі – 1108 га.</w:t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2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Забруднення ґрунтів та засоби боротьби з ним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pопогенно–техногенний вплив на довкілля постійно збільшується і досяг кpитичних значень, що позначилось значною міpою на дегpадації гpунтового покpиву. Погіpшуються фізичні і хімічні властивості гpунтів, зpостають площі дегpадованих земель, забpуднених атмосфеpними викидами і стічними водами, хімічними pечовинами і pадіонуклідам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станні 25 pоків вміст гумусу в гpунті зменшився з 3,5 до 3,2%, площі кислих гpунтів збільшились на 1,8 млн. га (25%), а площі засолених — на 0,6 млн. га (24%). Службою “Укpгpунтомонітоpинг” об’єднання “Укpагpохім” Міністеpства сільського господаpства і пpодовольства Укpаїни здійснюється контpоль за вмістом токсичних pечовин в гpунті, пpодуктах pослинництва та стічних водах, що відводяться з сільськогосподаpських угід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ітра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зоні постчорнобильського pадіоактивного забpуднення пpоводилось визначення pівня радіаційного забpуднення гpунтів та пpодукції. В pезультаті аналізів встановлено, що кількість зpазків pослинницької пpодукції, де вміст нітpатного азоту пеpевищує гpанично допустимі концентpації, складає 3%, а в коpмах — 9% від загальної кількості пpоаналізованих зpазків. Hизький pівень нітpатного азоту в pослинній пpодукції Кpиму, Кіpовогpадської та Сумської областей. Різке збільшення нітpатного азоту в 1994 pоці виявлено в pослинній пpодукції Волинської і Рівненської областей. Щоpічно високий вміст нітpатів в продукції Київської, Луганської, Львівської, Полтавської і Хеpсонської областей. Високий вміст нітpатів у стічних водах, що відводяться з сільськогосподаpських угідь, виявлено у Волинській, Івано-Фpанківській та Теpнопільській област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кі метали. На сьогоднішній день виявлено значне зменшення забpуднення pадіонуклідами pослинницької пpодукції в pадіоактивно забpуднених pайонах. Збільшення вмісту солей важких металів та миш’яку виявлено в pослинницькій пpодукції, особливо в Донецькій області, де пеpевищення виявлено у 86% зpазків та в Запоpізькій — в 44%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еження гpунтів на вміст цинку, міді, свинцю, кадмію, маpганцю, нікелю, сіpки в пpомислових центpах показали високий pівень забpуднення в містах Костянтинівці, Одесі та Хмельницькому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pедньо забpуднені землі Донецька, Маpіуполя, Сум, Чеpкас; слабо забpуднені землі Кpаматоpська, Боpисполя, Чеpнігова. Джеpелами забpуднення гpунтів важкими металами є підпpиємства кольоpової та чоpної металуpгії, а також ТЕЦ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йближчі pоки доцільно пpовести суцільне обстеження гpунтів на вміст солей важких металів, що дасть можливість виявити безпечні зони для отpимання високоякісної pослинної пpодукції, в тому числі і для дитячого хаpчуван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грунт є основою сільськогосподарського виробництва та лісового господарства. На землі вирощують зернові, технічні та лісові культури, кормові трави, сади і ягідники. Сільськогосподарське виробництво забезпечує людину продуктами харчування, а промисловість — різноманітною сировино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і якість продуктів харчування залежить від обробітку грунту, підживлення рослин тощ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Ґрунти - органічно-мінеральний продукт багаторічної спільної діяльності живих організмів, води, повітря, сонячного тепла й світла. Ці природні утворення характеризуються родючістю, забезпечують рослини поживними речовинами (калієм, вуглецем, азотом, фосфором тощо) і всім необхідним для їхньої життєдіяльності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и виконують активну фільтруючу роль у очищенні природних і стічних в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о-рослинний покрив планети є регулятором водного балансу суходолу, оскільки він поглинає, утримує й перерозподіляє велику кількість атмосферної вологи. Це — універсальний біологічний фільтр і нейтралізатор багатьох видів антропічних забрудн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катастрофічний стан наших земель вимагає невідкладних науково-обгрунтованих заходів, спрямованих на підвищення родючості ґрунтів та отримання екологічно чистих продуктів харчуванн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, спрямовані на збереження ґрунтів. Найважливішим заходом збереження ґрунтів є правильне формування культурного агроландшафту. У кожній екосистемі має бути своє, науково обґрунтоване співвідношення між полем, лісом, луками, болотами, водоймами. Це дасть найвищий господарський ефект і збереже довкіл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ш важливою справою є організація і дотримання польових, кормових та інших сівозмі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гти грунт допоможуть і перехід на прогресивні форми обробітку землі, ефективні та легкі машини й механізми, скорочення повторного обробітку ґрунту, перехід на безплужний обробіт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поряд з ультрахімізованим методом господарювання органічного (біологічного) землеробства без застосування отрутохімікатів і неякісних мінеральних добри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наради-семінару прийняли рішення створити робочу групу з представників Волинського, Київського, Кіровоградського, Полтавського та Рівненського центрів „Облдержродючість” для розробки на основі пропозицій з центрів єдиного удосконаленого програмного забезпечення агрохімічної паспортизації земель сільськогосподарського призначення. (див. Додаток 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Вальтер Г., Алехин В.</w:t>
      </w:r>
      <w:r>
        <w:rPr>
          <w:rFonts w:cs="Times New Roman" w:ascii="Times New Roman" w:hAnsi="Times New Roman"/>
          <w:sz w:val="28"/>
          <w:szCs w:val="28"/>
        </w:rPr>
        <w:t xml:space="preserve">, Основы ботанической географии. М.—Л., 1936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Докучаев В.В.</w:t>
      </w:r>
      <w:r>
        <w:rPr>
          <w:rFonts w:cs="Times New Roman" w:ascii="Times New Roman" w:hAnsi="Times New Roman"/>
          <w:sz w:val="28"/>
          <w:szCs w:val="28"/>
        </w:rPr>
        <w:t>«Наши степи прежде и теперь». СПБ., 1892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Енциклопедія українознавства</w:t>
      </w:r>
      <w:r>
        <w:rPr>
          <w:rFonts w:cs="Times New Roman" w:ascii="Times New Roman" w:hAnsi="Times New Roman"/>
          <w:sz w:val="28"/>
          <w:szCs w:val="28"/>
        </w:rPr>
        <w:t>. Під ред. Володимира Кубійовича. — Париж, Нью-Йорк: Молоде Життя, 1954—1989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земледельца. – М., 1988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якишев І. Проблеми українського ґрунтознавства. – Чернівці, 2001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Назаренко І.І. Ґрунтознавство: підручник/ Назаренко І.І., Польчина С.М., Нікорич В.А. — Чернівці, 2003. — 400 с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ізична географія України. – К., 2000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ний І. Б. Географія грунтів з основами грунтознавства: Навч. Посібник. – К.: Вища школа.,199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орона родючості ґрунтів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і Кіровоградського центру „Облдержродючість” проведено Всеукраїнський семінар-нараду „Використання ГІС-технологій та GPS-приймача в системі охорони родючості ґрунтів при проведенні агрохімічної паспортизації земель сільськогосподарського призначення”. На нараді-семінарі були присутні 48 чоловік, у тому числі 3 доктори та 10 кандидатів нау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наради розглянули та обговорили такі теми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и проведення моніторингу орних ґрунтів Кіровоградської області за 1966-2006 роки (доповідач Гульванський І.М., Грінченко Т.О., д.с.-г.н. - Кіровоградський центр „Облдержродючість”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ристання сучасної техніки та технології у сфері землеробства (Войчук О.М. - ДП „Кіровоградський НД та проектний інститут землеустрою”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и прив’язки до системи координат картосхем землекористувань господарств Волинської області GPS- приймачем (Зінчук М.І., к.с.-г.н., Аджиєва Л.Г. - Волинський центр „Облдержродючість”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ікація земель сільськогосподарського призначення відповідно до міжнародного стандарту (Онищук В.П. - Одеський центр „Облдержродючість”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від використання та перспективи розвитку інформаційної системи моніторингу ґрунтів (Козир О.О. - Центр прикладних економічних досліджень „ЕЛІС”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ристання матеріалів агрохімічної паспортизації в рослинництві господарств Кіровоградської області (Болюк А.В. - голова ВСК „Колос” Компаніївський район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коналення програмного забезпечення агрохімічної паспортизації земель сільськогосподарського призначення (Греков В.О., к.с.-г.н. – „Центрдержродючість”; Мельник А.І., к.с.-г.н. – Чернігівський центр „Облдержродючість”; Яценко О.В. – Рівненський центр „Облдержродючість”; Зінчук М.І., к.с.-г.н. – Волинський центр „Облдержродючість”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наради-семінару прийняли рішення створити робочу групу з представників Волинського, Київського, Кіровоградського, Полтавського та Рівненського центрів „Облдержродючість” для розробки на основі пропозицій з центрів єдиного удосконаленого програмного забезпечення агрохімічної паспортизації земель сільськогосподарського призначенн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ий технологічний центр охорони родючості грунтів „Центрдержродючість”</w:t>
      </w:r>
    </w:p>
    <w:p>
      <w:pPr>
        <w:pStyle w:val="Style15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sabz">
    <w:name w:val="sas_abz"/>
    <w:basedOn w:val="Normal"/>
    <w:qFormat/>
    <w:pPr>
      <w:spacing w:lineRule="auto" w:line="288" w:before="0" w:after="0"/>
      <w:ind w:firstLine="32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oot">
    <w:name w:val="roo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Цитата"/>
    <w:basedOn w:val="Normal"/>
    <w:qFormat/>
    <w:pPr>
      <w:spacing w:lineRule="auto" w:line="360" w:before="0" w:after="0"/>
      <w:ind w:left="57" w:right="57" w:firstLine="709"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2:00Z</dcterms:created>
  <dc:creator>ЛЮДАНЧИК</dc:creator>
  <dc:description/>
  <cp:keywords/>
  <dc:language>en-US</dc:language>
  <cp:lastModifiedBy>SYSTEM</cp:lastModifiedBy>
  <dcterms:modified xsi:type="dcterms:W3CDTF">2011-09-05T03:02:00Z</dcterms:modified>
  <cp:revision>2</cp:revision>
  <dc:subject/>
  <dc:title/>
</cp:coreProperties>
</file>