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before="0" w:after="0"/>
        <w:jc w:val="both"/>
        <w:rPr/>
      </w:pPr>
      <w:r>
        <w:rPr>
          <w:iCs/>
          <w:color w:val="000000"/>
          <w:sz w:val="28"/>
          <w:szCs w:val="28"/>
        </w:rPr>
        <w:t>1. Общие положения наследственного права</w:t>
      </w:r>
    </w:p>
    <w:p>
      <w:pPr>
        <w:pStyle w:val="Style17"/>
        <w:spacing w:lineRule="auto" w:line="360" w:before="0" w:after="0"/>
        <w:jc w:val="both"/>
        <w:rPr/>
      </w:pPr>
      <w:r>
        <w:rPr>
          <w:iCs/>
          <w:color w:val="000000"/>
          <w:sz w:val="28"/>
          <w:szCs w:val="28"/>
        </w:rPr>
        <w:t>1.1 Понятие и основания наследования</w:t>
      </w:r>
    </w:p>
    <w:p>
      <w:pPr>
        <w:pStyle w:val="Style17"/>
        <w:spacing w:lineRule="auto" w:line="360" w:before="0" w:after="0"/>
        <w:jc w:val="both"/>
        <w:rPr/>
      </w:pPr>
      <w:r>
        <w:rPr>
          <w:iCs/>
          <w:color w:val="000000"/>
          <w:sz w:val="28"/>
          <w:szCs w:val="28"/>
        </w:rPr>
        <w:t>1.2 Наследство</w:t>
      </w:r>
    </w:p>
    <w:p>
      <w:pPr>
        <w:pStyle w:val="Style17"/>
        <w:spacing w:lineRule="auto" w:line="360" w:before="0" w:after="0"/>
        <w:jc w:val="both"/>
        <w:rPr/>
      </w:pPr>
      <w:r>
        <w:rPr>
          <w:iCs/>
          <w:color w:val="000000"/>
          <w:sz w:val="28"/>
          <w:szCs w:val="28"/>
        </w:rPr>
        <w:t>1.3 Субъекты наследственного правопреемства</w:t>
      </w:r>
    </w:p>
    <w:p>
      <w:pPr>
        <w:pStyle w:val="Style17"/>
        <w:spacing w:lineRule="auto" w:line="360" w:before="0" w:after="0"/>
        <w:jc w:val="both"/>
        <w:rPr>
          <w:iCs/>
          <w:color w:val="000000"/>
          <w:sz w:val="28"/>
          <w:szCs w:val="28"/>
        </w:rPr>
      </w:pPr>
      <w:r>
        <w:rPr>
          <w:iCs/>
          <w:color w:val="000000"/>
          <w:sz w:val="28"/>
          <w:szCs w:val="28"/>
        </w:rPr>
        <w:t>2.</w:t>
      </w:r>
      <w:r>
        <w:rPr>
          <w:b/>
          <w:iCs/>
          <w:color w:val="000000"/>
          <w:sz w:val="28"/>
          <w:szCs w:val="28"/>
        </w:rPr>
        <w:t xml:space="preserve"> </w:t>
      </w:r>
      <w:r>
        <w:rPr>
          <w:rStyle w:val="StrongEmphasis"/>
          <w:b w:val="false"/>
          <w:iCs/>
          <w:color w:val="000000"/>
          <w:sz w:val="28"/>
          <w:szCs w:val="28"/>
        </w:rPr>
        <w:t>Принятие наследства</w:t>
      </w:r>
    </w:p>
    <w:p>
      <w:pPr>
        <w:pStyle w:val="Style17"/>
        <w:spacing w:lineRule="auto" w:line="360" w:before="0" w:after="0"/>
        <w:jc w:val="both"/>
        <w:rPr/>
      </w:pPr>
      <w:r>
        <w:rPr>
          <w:iCs/>
          <w:color w:val="000000"/>
          <w:sz w:val="28"/>
          <w:szCs w:val="28"/>
        </w:rPr>
        <w:t>2.1 Общие положения принятия наследства</w:t>
      </w:r>
    </w:p>
    <w:p>
      <w:pPr>
        <w:pStyle w:val="Style17"/>
        <w:spacing w:lineRule="auto" w:line="360" w:before="0" w:after="0"/>
        <w:jc w:val="both"/>
        <w:rPr/>
      </w:pPr>
      <w:r>
        <w:rPr>
          <w:iCs/>
          <w:color w:val="000000"/>
          <w:sz w:val="28"/>
          <w:szCs w:val="28"/>
        </w:rPr>
        <w:t>2.2 Принятие наследства путем совершения сделки</w:t>
      </w:r>
    </w:p>
    <w:p>
      <w:pPr>
        <w:pStyle w:val="Style17"/>
        <w:spacing w:lineRule="auto" w:line="360" w:before="0" w:after="0"/>
        <w:jc w:val="both"/>
        <w:rPr/>
      </w:pPr>
      <w:r>
        <w:rPr>
          <w:iCs/>
          <w:color w:val="000000"/>
          <w:sz w:val="28"/>
          <w:szCs w:val="28"/>
        </w:rPr>
        <w:t>2.3 Принятие наследства путем фактических действий</w:t>
      </w:r>
    </w:p>
    <w:p>
      <w:pPr>
        <w:pStyle w:val="Style17"/>
        <w:spacing w:lineRule="auto" w:line="360" w:before="0" w:after="0"/>
        <w:jc w:val="both"/>
        <w:rPr/>
      </w:pPr>
      <w:r>
        <w:rPr>
          <w:iCs/>
          <w:color w:val="000000"/>
          <w:sz w:val="28"/>
          <w:szCs w:val="28"/>
        </w:rPr>
        <w:t>2.4 Переход права на принятие наследства</w:t>
      </w:r>
    </w:p>
    <w:p>
      <w:pPr>
        <w:pStyle w:val="Style17"/>
        <w:spacing w:lineRule="auto" w:line="360" w:before="0" w:after="0"/>
        <w:jc w:val="both"/>
        <w:rPr/>
      </w:pPr>
      <w:r>
        <w:rPr>
          <w:iCs/>
          <w:color w:val="000000"/>
          <w:sz w:val="28"/>
          <w:szCs w:val="28"/>
        </w:rPr>
        <w:t>3 Основания и порядок отказа от наследства</w:t>
      </w:r>
    </w:p>
    <w:p>
      <w:pPr>
        <w:pStyle w:val="Style17"/>
        <w:spacing w:lineRule="auto" w:line="360" w:before="0" w:after="0"/>
        <w:jc w:val="both"/>
        <w:rPr/>
      </w:pPr>
      <w:r>
        <w:rPr>
          <w:iCs/>
          <w:color w:val="000000"/>
          <w:sz w:val="28"/>
          <w:szCs w:val="28"/>
        </w:rPr>
        <w:t>3.1 Сроки осуществления права на отказ от наследства</w:t>
      </w:r>
    </w:p>
    <w:p>
      <w:pPr>
        <w:pStyle w:val="Style17"/>
        <w:spacing w:lineRule="auto" w:line="360" w:before="0" w:after="0"/>
        <w:jc w:val="both"/>
        <w:rPr/>
      </w:pPr>
      <w:r>
        <w:rPr>
          <w:iCs/>
          <w:color w:val="000000"/>
          <w:sz w:val="28"/>
          <w:szCs w:val="28"/>
        </w:rPr>
        <w:t>3.2 Отказ от наследства</w:t>
      </w:r>
    </w:p>
    <w:p>
      <w:pPr>
        <w:pStyle w:val="Style17"/>
        <w:spacing w:lineRule="auto" w:line="360" w:before="0" w:after="0"/>
        <w:jc w:val="both"/>
        <w:rPr>
          <w:iCs/>
          <w:color w:val="000000"/>
          <w:sz w:val="28"/>
          <w:szCs w:val="28"/>
        </w:rPr>
      </w:pPr>
      <w:r>
        <w:rPr>
          <w:iCs/>
          <w:color w:val="000000"/>
          <w:sz w:val="28"/>
          <w:szCs w:val="28"/>
        </w:rPr>
        <w:t>Заключение</w:t>
      </w:r>
    </w:p>
    <w:p>
      <w:pPr>
        <w:pStyle w:val="Style17"/>
        <w:spacing w:lineRule="auto" w:line="360" w:before="0" w:after="0"/>
        <w:jc w:val="both"/>
        <w:rPr>
          <w:iCs/>
          <w:color w:val="000000"/>
          <w:sz w:val="28"/>
          <w:szCs w:val="28"/>
        </w:rPr>
      </w:pPr>
      <w:r>
        <w:rPr>
          <w:iCs/>
          <w:color w:val="000000"/>
          <w:sz w:val="28"/>
          <w:szCs w:val="28"/>
        </w:rPr>
        <w:t>Список использованных источников</w:t>
      </w:r>
    </w:p>
    <w:p>
      <w:pPr>
        <w:pStyle w:val="Style17"/>
        <w:spacing w:lineRule="auto" w:line="360" w:before="0" w:after="0"/>
        <w:jc w:val="both"/>
        <w:rPr>
          <w:i/>
          <w:i/>
          <w:iCs/>
          <w:color w:val="000000"/>
          <w:sz w:val="28"/>
        </w:rPr>
      </w:pPr>
      <w:r>
        <w:rPr>
          <w:iCs/>
          <w:color w:val="000000"/>
          <w:sz w:val="28"/>
          <w:szCs w:val="28"/>
        </w:rPr>
        <w:t>Приложение</w:t>
      </w:r>
    </w:p>
    <w:p>
      <w:pPr>
        <w:pStyle w:val="Normal"/>
        <w:widowControl/>
        <w:spacing w:lineRule="auto" w:line="360"/>
        <w:ind w:firstLine="709"/>
        <w:rPr>
          <w:rFonts w:ascii="Times New Roman" w:hAnsi="Times New Roman" w:cs="Times New Roman"/>
          <w:i/>
          <w:i/>
          <w:iCs/>
          <w:color w:val="000000"/>
          <w:sz w:val="28"/>
        </w:rPr>
      </w:pPr>
      <w:r>
        <w:rPr>
          <w:rFonts w:cs="Times New Roman" w:ascii="Times New Roman" w:hAnsi="Times New Roman"/>
          <w:i/>
          <w:iCs/>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следование сопутствует существованию человеческого общества с незапамятных времен. Оно играет важную роль в самых различных сферах. С 1 марта 2002 года введена в действие часть третья Гражданского кодекса РФ, в которой сосредоточены весьма важные для граждан России, да и иностранных граждан также, во многом новые (по сравнению с Гражданским кодексом РСФСР 1964 года) нормы и институты, регламентирующие наследственное и международное частное право. Эта часть ГК является логическим продолжением и развитием двух предыдущих частей и, конечно же, Конституции РФ. Следует особо подчеркнуть тот факт, что Гражданский кодекс установил специальное правило, закрепляющее сам факт существования этого древнего социального института. Кроме этого, важно отметить, что несмотря на безусловную новизну и современную регламентацию отношений в сфере наследования раздел V Кодекса не является революционным (в смысле ломки и переделки), а во многом представляет пример использования лучшего из накопленного опыта в праве.</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 наследования провозглашено и гарантируется Основным законом государства – Конституцией РФ. Так, Конституция провозглашает: «Право наследования гарантируется» (ч.4 ст. 35). Уместно напомнить, что конституционное положение о гарантии права наследования содержится в главе 2 Конституции «Права и свободы человека и гражданина», положения которой «являются непосредственно действующими» (ст.18). Кроме этого, Конституционный Суд РФ в Постановлении № 1-П раскрыл содержание конституционных положений, касающихся наследования, установив, что они предоставляют свободу наследования: «Это право, - сказано в его Постановлении, - включает в себя как право наследодателя распорядиться своим имуществом, так и право наследников на его получение». Детальное развитие обозначенных положений регламентируется в разделе пять части третьей Гражданского кодекса РФ, глава 64 которого регламентирует процедуру приобретения наследства. Так, в третьей части Гражданского кодекса РФ по сравнению с ГК РСФСР количество норм о наследовании возросло более чем в два раза: раздел V содержит пять глав, объединенных в 76 статей, в то время как Кодекс РСФСР в разделе VII «Наследственное право» насчитывал всего 35 статей.</w:t>
      </w:r>
    </w:p>
    <w:p>
      <w:pPr>
        <w:pStyle w:val="Heading1"/>
        <w:widowControl/>
        <w:spacing w:lineRule="auto" w:line="360" w:before="0" w:after="0"/>
        <w:ind w:firstLine="709"/>
        <w:jc w:val="both"/>
        <w:rPr/>
      </w:pPr>
      <w:r>
        <w:rPr>
          <w:rFonts w:cs="Times New Roman" w:ascii="Times New Roman" w:hAnsi="Times New Roman"/>
          <w:b w:val="false"/>
          <w:color w:val="000000"/>
          <w:sz w:val="28"/>
          <w:szCs w:val="28"/>
        </w:rPr>
        <w:t>Приобретение наследства представляет собой осознанный акт поведения каждого в отдельности наследника, совершаемый путем принятия наследства, в результате которого наследник замещает наследодателя во всей совокупности имущественных прав и обязанностей, иных имущественных состояний, участником которых при жизни был наследодатель. Субъективное право наследования включает возможности принять наследство или отказаться от наследства. Однако, по мнению Т.Е. Абовой, М.М. Богуславского, А.Г. Светланова приобретение наследства в законодательстве Российской Федерации построено на системе принятия наследства, а не на системе отречения от наследства. Вместе с тем, обе системы основаны на добровольности приобретения наследства.</w:t>
      </w:r>
    </w:p>
    <w:p>
      <w:pPr>
        <w:pStyle w:val="Heading1"/>
        <w:widowControl/>
        <w:spacing w:lineRule="auto" w:line="360" w:before="0" w:after="0"/>
        <w:ind w:firstLine="709"/>
        <w:jc w:val="both"/>
        <w:rPr/>
      </w:pPr>
      <w:r>
        <w:rPr>
          <w:rFonts w:cs="Times New Roman" w:ascii="Times New Roman" w:hAnsi="Times New Roman"/>
          <w:b w:val="false"/>
          <w:color w:val="000000"/>
          <w:sz w:val="28"/>
          <w:szCs w:val="28"/>
        </w:rPr>
        <w:t>Конечно, недостатка внимания ученых к осмыслению указанной проблемы не испытывалось никогда, начиная с трудов постсоветского периода и заканчивая исследованиями новейшего времени. При этом, особо следует отметить труды таких ученых как Н.П. Асланян, М.Ю. Барщевский, А.Н. Бондарев, Э.Б. Эйдинова, М.В. Гордон, А.П. Сергеев, Е.А. Суханов, Ю.К. Толстой, С.П. Гришаев, Л.Ю. Грудцына, О.Н. Диордиева, Т.И. Зайцева, П.В. Крашенинников, Е.А. Кириллова, Е.В. Князева, О. Кривеншев, О. Мананников, С.Е. Никольский, В.А. Рыбаков, К. Ярошенко и т.д.</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 не менее, ввиду того, что происшедшие в нашем обществе кардинальные изменения социально-экономических отношений, и в первую очередь, что особенно важно для наследственных отношений, утверждение института частной собственности, предопределили существенное обновление законодательства о наследовании, обозначенная проблема, проведенными в теории гражданского права исследования, конечно же, не исчерпана. Так, обосновывая актуальность выбранной темы дипломной работы, отметим, что такой гражданско-правовой институт, предусмотренный в части третий Гражданского кодекса Российской Федерации как наследство нуждается в его правильном понимании и применении. Так, особое влияние на выбор темы дипломной работы оказал специфический характер правоотношений, возникающих во-первых, при приобретении наследства и, во-вторых, при отказе от него.</w:t>
      </w:r>
    </w:p>
    <w:p>
      <w:pPr>
        <w:pStyle w:val="Style17"/>
        <w:spacing w:lineRule="auto" w:line="360" w:before="0" w:after="0"/>
        <w:ind w:firstLine="709"/>
        <w:jc w:val="both"/>
        <w:rPr>
          <w:color w:val="000000"/>
          <w:sz w:val="28"/>
          <w:szCs w:val="28"/>
        </w:rPr>
      </w:pPr>
      <w:r>
        <w:rPr>
          <w:color w:val="000000"/>
          <w:sz w:val="28"/>
          <w:szCs w:val="28"/>
        </w:rPr>
        <w:t>Таким образом, цель дипломной работы – тщательно изучить принятие и отказ от наследства по российскому законодательству.</w:t>
      </w:r>
    </w:p>
    <w:p>
      <w:pPr>
        <w:pStyle w:val="Style17"/>
        <w:spacing w:lineRule="auto" w:line="360" w:before="0" w:after="0"/>
        <w:ind w:firstLine="709"/>
        <w:jc w:val="both"/>
        <w:rPr/>
      </w:pPr>
      <w:r>
        <w:rPr>
          <w:color w:val="000000"/>
          <w:sz w:val="28"/>
          <w:szCs w:val="28"/>
        </w:rPr>
        <w:t>Следовательно, для достижения цели работы мы ставим перед собой следующие задачи:</w:t>
      </w:r>
    </w:p>
    <w:p>
      <w:pPr>
        <w:pStyle w:val="Style17"/>
        <w:spacing w:lineRule="auto" w:line="360" w:before="0" w:after="0"/>
        <w:ind w:firstLine="709"/>
        <w:jc w:val="both"/>
        <w:rPr/>
      </w:pPr>
      <w:r>
        <w:rPr>
          <w:color w:val="000000"/>
          <w:sz w:val="28"/>
          <w:szCs w:val="28"/>
        </w:rPr>
        <w:t>- рассмотреть общие положения о наследовании по действующему законодательству;</w:t>
      </w:r>
    </w:p>
    <w:p>
      <w:pPr>
        <w:pStyle w:val="Style17"/>
        <w:spacing w:lineRule="auto" w:line="360" w:before="0" w:after="0"/>
        <w:ind w:firstLine="709"/>
        <w:jc w:val="both"/>
        <w:rPr/>
      </w:pPr>
      <w:r>
        <w:rPr>
          <w:color w:val="000000"/>
          <w:sz w:val="28"/>
          <w:szCs w:val="28"/>
        </w:rPr>
        <w:t>- исследовать общие положения принятия наследства;</w:t>
      </w:r>
    </w:p>
    <w:p>
      <w:pPr>
        <w:pStyle w:val="Style17"/>
        <w:spacing w:lineRule="auto" w:line="360" w:before="0" w:after="0"/>
        <w:ind w:firstLine="709"/>
        <w:jc w:val="both"/>
        <w:rPr/>
      </w:pPr>
      <w:r>
        <w:rPr>
          <w:color w:val="000000"/>
          <w:sz w:val="28"/>
          <w:szCs w:val="28"/>
        </w:rPr>
        <w:t>- изучить такие способы принятия наследства, как принятие наследства путем совершения сделки, так и путем фактических действий;</w:t>
      </w:r>
    </w:p>
    <w:p>
      <w:pPr>
        <w:pStyle w:val="Style17"/>
        <w:spacing w:lineRule="auto" w:line="360" w:before="0" w:after="0"/>
        <w:ind w:firstLine="709"/>
        <w:jc w:val="both"/>
        <w:rPr/>
      </w:pPr>
      <w:r>
        <w:rPr>
          <w:color w:val="000000"/>
          <w:sz w:val="28"/>
          <w:szCs w:val="28"/>
        </w:rPr>
        <w:t>-дать понятие базисной категории нашего исследования «наследование»;</w:t>
      </w:r>
    </w:p>
    <w:p>
      <w:pPr>
        <w:pStyle w:val="Style17"/>
        <w:spacing w:lineRule="auto" w:line="360" w:before="0" w:after="0"/>
        <w:ind w:firstLine="709"/>
        <w:jc w:val="both"/>
        <w:rPr/>
      </w:pPr>
      <w:r>
        <w:rPr>
          <w:color w:val="000000"/>
          <w:sz w:val="28"/>
          <w:szCs w:val="28"/>
        </w:rPr>
        <w:t>- изучить основания и порядок отказа от наследства;</w:t>
      </w:r>
    </w:p>
    <w:p>
      <w:pPr>
        <w:pStyle w:val="Style17"/>
        <w:spacing w:lineRule="auto" w:line="360" w:before="0" w:after="0"/>
        <w:ind w:firstLine="709"/>
        <w:jc w:val="both"/>
        <w:rPr/>
      </w:pPr>
      <w:r>
        <w:rPr>
          <w:color w:val="000000"/>
          <w:sz w:val="28"/>
          <w:szCs w:val="28"/>
        </w:rPr>
        <w:t>- в заключение подвести итоги проделанному исследованию.</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ектом настоящего дипломного исследования избраны общественные отношения, возникшие в связи с приобретением наследства и отказом от него. В границах определенного объекта предметом исследования является закон в части, касающейся регламентации приобретения наследства и права на отказ от него</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both"/>
        <w:rPr/>
      </w:pPr>
      <w:r>
        <w:rPr>
          <w:rFonts w:cs="Times New Roman" w:ascii="Times New Roman" w:hAnsi="Times New Roman"/>
          <w:color w:val="000000"/>
          <w:sz w:val="28"/>
          <w:szCs w:val="32"/>
        </w:rPr>
        <w:t>1. Общее положение наследственного права</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pPr>
      <w:r>
        <w:rPr>
          <w:rFonts w:cs="Times New Roman" w:ascii="Times New Roman" w:hAnsi="Times New Roman"/>
          <w:color w:val="000000"/>
          <w:sz w:val="28"/>
          <w:szCs w:val="28"/>
        </w:rPr>
        <w:t>1.1 Понятие основания наследования</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В соответствии со ст. 1111 ГК РФ "Основания наследования" наследование осуществляется по завещанию и по закону (ч. 1).</w:t>
      </w:r>
    </w:p>
    <w:p>
      <w:pPr>
        <w:pStyle w:val="Normal"/>
        <w:widowControl/>
        <w:spacing w:lineRule="auto" w:line="360"/>
        <w:ind w:firstLine="709"/>
        <w:rPr/>
      </w:pPr>
      <w:r>
        <w:rPr>
          <w:rFonts w:cs="Times New Roman" w:ascii="Times New Roman" w:hAnsi="Times New Roman"/>
          <w:color w:val="000000"/>
          <w:sz w:val="28"/>
          <w:szCs w:val="28"/>
        </w:rPr>
        <w:t>Названные основаниями наследования, закон и завещание являются таковыми лишь в обобщающем значении, обозначая порядок развития наследственных правоотношений (по воле завещателя либо, при отсутствии таковой, - по закону). Наряду с этим Гражданский кодекс указывает в качестве оснований наследования и иные обстоятельства (открытие наследства, переход права на принятие наследства, направленный отказ от наследства, наследование в качестве подназначенного наследника и т.п.), которые необходимо рассматривать как частные случаи проявления одного из двух общих оснований наследования (наследования по завещанию и наследования по закону).</w:t>
      </w:r>
    </w:p>
    <w:p>
      <w:pPr>
        <w:pStyle w:val="Normal"/>
        <w:widowControl/>
        <w:spacing w:lineRule="auto" w:line="360"/>
        <w:ind w:firstLine="709"/>
        <w:rPr/>
      </w:pPr>
      <w:r>
        <w:rPr>
          <w:rFonts w:cs="Times New Roman" w:ascii="Times New Roman" w:hAnsi="Times New Roman"/>
          <w:color w:val="000000"/>
          <w:sz w:val="28"/>
          <w:szCs w:val="28"/>
        </w:rPr>
        <w:t>Однако в действительности ни закон, ни завещание непосредственно не влекут призвания к наследованию. Для этого требуется установление определенных правовыми нормами юридических фактов.</w:t>
      </w:r>
    </w:p>
    <w:p>
      <w:pPr>
        <w:pStyle w:val="Normal"/>
        <w:widowControl/>
        <w:spacing w:lineRule="auto" w:line="360"/>
        <w:ind w:firstLine="709"/>
        <w:rPr/>
      </w:pPr>
      <w:r>
        <w:rPr>
          <w:rFonts w:cs="Times New Roman" w:ascii="Times New Roman" w:hAnsi="Times New Roman"/>
          <w:color w:val="000000"/>
          <w:sz w:val="28"/>
          <w:szCs w:val="28"/>
        </w:rPr>
        <w:t>Прежде всего в обоих случаях важно установить факт открытия наследства, происходящий в результате смерти гражданина либо объявления его умершим.</w:t>
      </w:r>
    </w:p>
    <w:p>
      <w:pPr>
        <w:pStyle w:val="Normal"/>
        <w:widowControl/>
        <w:spacing w:lineRule="auto" w:line="360"/>
        <w:ind w:firstLine="709"/>
        <w:rPr/>
      </w:pPr>
      <w:r>
        <w:rPr>
          <w:rFonts w:cs="Times New Roman" w:ascii="Times New Roman" w:hAnsi="Times New Roman"/>
          <w:color w:val="000000"/>
          <w:sz w:val="28"/>
          <w:szCs w:val="28"/>
        </w:rPr>
        <w:t>Кроме того, если речь заходит о наследовании по закону, по мере необходимости следует установить степень родства между наследником и наследодателем, состояние наследника и наследодателя в браке, нахождение лица не менее чем в течение последнего года жизни наследодателя на его иждивении, факт совместного проживания с наследодателем, факт зачатия лица при жизни наследодателя и т.п.</w:t>
      </w:r>
    </w:p>
    <w:p>
      <w:pPr>
        <w:pStyle w:val="Normal"/>
        <w:widowControl/>
        <w:spacing w:lineRule="auto" w:line="360"/>
        <w:ind w:firstLine="709"/>
        <w:rPr/>
      </w:pPr>
      <w:r>
        <w:rPr>
          <w:rFonts w:cs="Times New Roman" w:ascii="Times New Roman" w:hAnsi="Times New Roman"/>
          <w:color w:val="000000"/>
          <w:sz w:val="28"/>
          <w:szCs w:val="28"/>
        </w:rPr>
        <w:t>Если же речь пойдет о наследовании по завещанию, то помимо прочих условий реализация наследственных правоотношений напрямую будет зависеть от действительности завещания.</w:t>
      </w:r>
    </w:p>
    <w:p>
      <w:pPr>
        <w:pStyle w:val="Normal"/>
        <w:widowControl/>
        <w:spacing w:lineRule="auto" w:line="360"/>
        <w:ind w:firstLine="709"/>
        <w:rPr/>
      </w:pPr>
      <w:r>
        <w:rPr>
          <w:rFonts w:cs="Times New Roman" w:ascii="Times New Roman" w:hAnsi="Times New Roman"/>
          <w:color w:val="000000"/>
          <w:sz w:val="28"/>
          <w:szCs w:val="28"/>
        </w:rPr>
        <w:t>Такое разнообразие юридических фактов позволяет вести речь о многообразии наследственных правоотношений. Но при этом все лежащие в основе возникновения наследственных правоотношений юридические факты, а точнее - юридические составы, формируются либо с учетом воли завещателя, и тогда речь идет о наследовании по завещанию, либо, помимо последней, основываясь на фактах, определенных законом, и тогда наследование происходит по закону.</w:t>
      </w:r>
    </w:p>
    <w:p>
      <w:pPr>
        <w:pStyle w:val="Normal"/>
        <w:widowControl/>
        <w:spacing w:lineRule="auto" w:line="360"/>
        <w:ind w:firstLine="709"/>
        <w:rPr/>
      </w:pPr>
      <w:r>
        <w:rPr>
          <w:rFonts w:cs="Times New Roman" w:ascii="Times New Roman" w:hAnsi="Times New Roman"/>
          <w:color w:val="000000"/>
          <w:sz w:val="28"/>
          <w:szCs w:val="28"/>
        </w:rPr>
        <w:t>При этом по общему правилу наследование по закону имеет место, когда и поскольку оно не изменено завещанием. А это значит, что при наличии завещания наследование может происходить либо только по одному основанию (по завещанию) - если завещание составлено на все наследственное имущество, либо и по завещанию, и по закону - если завещание составлено лишь на часть наследства.</w:t>
      </w:r>
    </w:p>
    <w:p>
      <w:pPr>
        <w:pStyle w:val="Normal"/>
        <w:widowControl/>
        <w:spacing w:lineRule="auto" w:line="360"/>
        <w:ind w:firstLine="709"/>
        <w:rPr/>
      </w:pPr>
      <w:r>
        <w:rPr>
          <w:rFonts w:cs="Times New Roman" w:ascii="Times New Roman" w:hAnsi="Times New Roman"/>
          <w:color w:val="000000"/>
          <w:sz w:val="28"/>
          <w:szCs w:val="28"/>
        </w:rPr>
        <w:t>Например, умирает гражданин Ш., оставив после себя жилой дом и автомобиль, принадлежавшие ему на праве собственности. Принять наследство изъявляют желание дочь и сын умершего (других наследников нет). Но после смерти Ш. выясняется, что при жизни он сделал завещание на имя сына и отписал ему автомобиль. При таких обстоятельствах сын вправе рассчитывать как на автомобиль, являясь наследником по завещанию, так и на причитающуюся ему долю в праве собственности на жилой дом, как наследник по закону. Дочь же умершего сможет унаследовать лишь долю в праве собственности на дом. Сделав завещание, гражданин Ш. изменил законный порядок наследования, увеличив долю сына и соответственно уменьшив долю дочер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pPr>
      <w:r>
        <w:rPr>
          <w:rFonts w:cs="Times New Roman" w:ascii="Times New Roman" w:hAnsi="Times New Roman"/>
          <w:b/>
          <w:color w:val="000000"/>
          <w:sz w:val="28"/>
          <w:szCs w:val="28"/>
        </w:rPr>
        <w:t>1.2 Понятие наследования</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С принятием части третьей Гражданского кодекса РФ впервые в истории отечественного права в законе раскрывается понятие наследования.</w:t>
      </w:r>
    </w:p>
    <w:p>
      <w:pPr>
        <w:pStyle w:val="Normal"/>
        <w:widowControl/>
        <w:spacing w:lineRule="auto" w:line="360"/>
        <w:ind w:firstLine="709"/>
        <w:rPr/>
      </w:pPr>
      <w:r>
        <w:rPr>
          <w:rFonts w:cs="Times New Roman" w:ascii="Times New Roman" w:hAnsi="Times New Roman"/>
          <w:color w:val="000000"/>
          <w:sz w:val="28"/>
          <w:szCs w:val="28"/>
        </w:rPr>
        <w:t>В соответствии с п. 1 ст. 1110 ГК РФ наследование можно определить как переход имущества умершего гражданина (наследства, наследственного имущества) к другим лицам в порядке универсального правопреемства, если из правил Кодекса не следует иное.</w:t>
      </w:r>
    </w:p>
    <w:p>
      <w:pPr>
        <w:pStyle w:val="Normal"/>
        <w:widowControl/>
        <w:spacing w:lineRule="auto" w:line="360"/>
        <w:ind w:firstLine="709"/>
        <w:rPr/>
      </w:pPr>
      <w:r>
        <w:rPr>
          <w:rFonts w:cs="Times New Roman" w:ascii="Times New Roman" w:hAnsi="Times New Roman"/>
          <w:color w:val="000000"/>
          <w:sz w:val="28"/>
          <w:szCs w:val="28"/>
        </w:rPr>
        <w:t>Таким образом, наследование характеризует условия и порядок правопреемства в имуществе умершего гражданина (наследодателя) другими лицами (наследниками). Из этого следует, что по общему правилу никакие иные институты гражданского права не могут быть использованы для регулирования правопреемства в имуществе умершего. В равной мере не допускаются какие-либо сделки граждан, направленные на отчуждение их имущества в случае смерти (например, п. 3 ст. 572 о ничтожности договора, предусматривающего передачу дара одаряемому после смерти дарителя). Для указанных целей может быть использован только институт завещания (п. 1 ст. 1118).</w:t>
      </w:r>
    </w:p>
    <w:p>
      <w:pPr>
        <w:pStyle w:val="Normal"/>
        <w:widowControl/>
        <w:spacing w:lineRule="auto" w:line="360"/>
        <w:ind w:firstLine="709"/>
        <w:rPr/>
      </w:pPr>
      <w:r>
        <w:rPr>
          <w:rFonts w:cs="Times New Roman" w:ascii="Times New Roman" w:hAnsi="Times New Roman"/>
          <w:color w:val="000000"/>
          <w:sz w:val="28"/>
          <w:szCs w:val="28"/>
        </w:rPr>
        <w:t>Имущество умершего гражданина переходит к другим лицам в порядке правопреемства. Это означает, что в сохраняющихся правоотношениях происходит замена субъекта прав на имущество, при этом права и обязанности правопреемника (наследника) юридически зависят от прав и обязанностей правопредшественника (наследодателя).</w:t>
      </w:r>
    </w:p>
    <w:p>
      <w:pPr>
        <w:pStyle w:val="Normal"/>
        <w:widowControl/>
        <w:spacing w:lineRule="auto" w:line="360"/>
        <w:ind w:firstLine="709"/>
        <w:rPr/>
      </w:pPr>
      <w:r>
        <w:rPr>
          <w:rFonts w:cs="Times New Roman" w:ascii="Times New Roman" w:hAnsi="Times New Roman"/>
          <w:color w:val="000000"/>
          <w:sz w:val="28"/>
          <w:szCs w:val="28"/>
        </w:rPr>
        <w:t>Предметом наследственного правопреемства является имущество умершего, которое в соответствии с ГК РФ входит в состав наследства (см. ст. 1112).</w:t>
      </w:r>
    </w:p>
    <w:p>
      <w:pPr>
        <w:pStyle w:val="Normal"/>
        <w:widowControl/>
        <w:spacing w:lineRule="auto" w:line="360"/>
        <w:ind w:firstLine="709"/>
        <w:rPr/>
      </w:pPr>
      <w:r>
        <w:rPr>
          <w:rFonts w:cs="Times New Roman" w:ascii="Times New Roman" w:hAnsi="Times New Roman"/>
          <w:color w:val="000000"/>
          <w:sz w:val="28"/>
          <w:szCs w:val="28"/>
        </w:rPr>
        <w:t>Наследодателем именуется умерший (либо объявленный умершим) гражданин, после которого остается наследство. При этом во внимание не принимаются ни существовавший у гражданина объем дееспособности, ни его гражданство, важно лишь то, что при жизни он имел имущество, которое может перейти к другим лицам в порядке наследования.</w:t>
      </w:r>
    </w:p>
    <w:p>
      <w:pPr>
        <w:pStyle w:val="Normal"/>
        <w:widowControl/>
        <w:spacing w:lineRule="auto" w:line="360"/>
        <w:ind w:firstLine="709"/>
        <w:rPr/>
      </w:pPr>
      <w:r>
        <w:rPr>
          <w:rFonts w:cs="Times New Roman" w:ascii="Times New Roman" w:hAnsi="Times New Roman"/>
          <w:color w:val="000000"/>
          <w:sz w:val="28"/>
          <w:szCs w:val="28"/>
        </w:rPr>
        <w:t>Наследниками признаются лица, которые в соответствии с ГК РФ могут быть призваны к наследованию (ст. 1116 и 1117).</w:t>
      </w:r>
    </w:p>
    <w:p>
      <w:pPr>
        <w:pStyle w:val="Normal"/>
        <w:widowControl/>
        <w:spacing w:lineRule="auto" w:line="360"/>
        <w:ind w:firstLine="709"/>
        <w:rPr/>
      </w:pPr>
      <w:r>
        <w:rPr>
          <w:rFonts w:cs="Times New Roman" w:ascii="Times New Roman" w:hAnsi="Times New Roman"/>
          <w:color w:val="000000"/>
          <w:sz w:val="28"/>
          <w:szCs w:val="28"/>
        </w:rPr>
        <w:t>Вместе с тем наследственное имущество может переходить не только к наследникам, но и к иным лицам. Однако это не означает, что субъектами наследственного правопреемства могут стать какие-либо другие лица, кроме наследников. Например, при завещательном отказе (легате) на наследников может быть возложено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наследниками (ст. 1137 ГК РФ). Но и в подобных случаях субъектами наследственного правопреемства считаются только наследники как непосредственные правопреемники умершего. Отказополучатели же выступают лишь в роли кредиторов самих наследников.</w:t>
      </w:r>
    </w:p>
    <w:p>
      <w:pPr>
        <w:pStyle w:val="Normal"/>
        <w:widowControl/>
        <w:spacing w:lineRule="auto" w:line="360"/>
        <w:ind w:firstLine="709"/>
        <w:rPr/>
      </w:pPr>
      <w:r>
        <w:rPr>
          <w:rFonts w:cs="Times New Roman" w:ascii="Times New Roman" w:hAnsi="Times New Roman"/>
          <w:color w:val="000000"/>
          <w:sz w:val="28"/>
          <w:szCs w:val="28"/>
        </w:rPr>
        <w:t>Кроме того, имущество умершего может переходить к иным лицам и не по правилам наследственного правопреемства. Однако такие ситуации должны быть прямо указаны в законе. Например, право на получение подлежавших выплате наследодателю, но не полученных им при жизни сумм заработной платы и приравненных к ней платежей, пенсий, стипендий, пособий по социальному страхованию, возмещению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 1 ст. 1183). Изначально такие суммы не включаются в состав наследства, и поэтому вести речь о существовании в подобных ситуациях наследственного правопреемства нельзя. Лишь при отсутствии лиц, имеющих право на получение таких сумм, а также если они не предъявили требований об их выплате в установленный срок, соответствующие суммы включаются в состав наследства и наследуются на общих основаниях (п. 3 ст.1183).</w:t>
      </w:r>
    </w:p>
    <w:p>
      <w:pPr>
        <w:pStyle w:val="Normal"/>
        <w:widowControl/>
        <w:spacing w:lineRule="auto" w:line="360"/>
        <w:ind w:firstLine="709"/>
        <w:rPr/>
      </w:pPr>
      <w:r>
        <w:rPr>
          <w:rFonts w:cs="Times New Roman" w:ascii="Times New Roman" w:hAnsi="Times New Roman"/>
          <w:color w:val="000000"/>
          <w:sz w:val="28"/>
          <w:szCs w:val="28"/>
        </w:rPr>
        <w:t>В соответствии с п. 1 ст. 1110 ГК РФ при наследовании имущество умершего переходит в порядке универсального правопреемства, т.е. в неизменном виде, как единое целое и в один и тот же момент.</w:t>
      </w:r>
    </w:p>
    <w:p>
      <w:pPr>
        <w:pStyle w:val="Normal"/>
        <w:widowControl/>
        <w:spacing w:lineRule="auto" w:line="360"/>
        <w:ind w:firstLine="709"/>
        <w:rPr/>
      </w:pPr>
      <w:r>
        <w:rPr>
          <w:rFonts w:cs="Times New Roman" w:ascii="Times New Roman" w:hAnsi="Times New Roman"/>
          <w:color w:val="000000"/>
          <w:sz w:val="28"/>
          <w:szCs w:val="28"/>
        </w:rPr>
        <w:t>Это, в частности, означает, что наследство рассматривается как определенная совокупность имущества (единое целое) вне зависимости от того, где оно находится и известно ли место его нахождения. Иными словами, приобретая права на определенную (известную) часть наследства, наследники приобретают права и на иное (неизвестное им) наследственное имущество. Неосведомленность наследников о каком-либо конкретном объекте из состава наследства не влияет на последствия правопреемства. Соответствующие права и обязанности в случае принятия наследства переходят к наследникам полностью. Причем если речь идет о множестве объектов в составе наследства и о нескольких наследниках, то каждый из них с принятием наследства приобретает права в отношении каждого наследуемого объекта пропорционально своей доле (если только конкретные объекты не завещаны конкретным лицам).</w:t>
      </w:r>
    </w:p>
    <w:p>
      <w:pPr>
        <w:pStyle w:val="Normal"/>
        <w:widowControl/>
        <w:spacing w:lineRule="auto" w:line="360"/>
        <w:ind w:firstLine="709"/>
        <w:rPr/>
      </w:pPr>
      <w:r>
        <w:rPr>
          <w:rFonts w:cs="Times New Roman" w:ascii="Times New Roman" w:hAnsi="Times New Roman"/>
          <w:color w:val="000000"/>
          <w:sz w:val="28"/>
          <w:szCs w:val="28"/>
        </w:rPr>
        <w:t>Наследство как предмет правопреемства переходит к наследникам в неизменном виде, т.е. таким, каким оно являлось на момент открытия наследства (в том же составе, объеме и стоимостном выражении). Так, при наследовании имущества, находящегося в залоге, право залога не прекращается, а следует за вещью. Правопреемник залогодателя становится на его место и несет все обязанности залогодателя, если только первоначальный залогодатель своим соглашением с залогодержателем не установили иное (ст. 353 ГК РФ). В качестве еще одного примера может быть назван переход прав на застрахованное имущество. Согласно ст. 960 ГК РФ при таком переходе права и обязанности по договору страхования сохраняются для нового правообладателя.</w:t>
      </w:r>
    </w:p>
    <w:p>
      <w:pPr>
        <w:pStyle w:val="Normal"/>
        <w:widowControl/>
        <w:spacing w:lineRule="auto" w:line="360"/>
        <w:ind w:firstLine="709"/>
        <w:rPr/>
      </w:pPr>
      <w:r>
        <w:rPr>
          <w:rFonts w:cs="Times New Roman" w:ascii="Times New Roman" w:hAnsi="Times New Roman"/>
          <w:color w:val="000000"/>
          <w:sz w:val="28"/>
          <w:szCs w:val="28"/>
        </w:rPr>
        <w:t>Наследство переходит к наследникам одномоментно со времени открытия наследства (ст. 1114 ГК РФ), независимо от времени его фактического принятия, а также от момента государственной регистрации права наследника на это имущество, когда такое право подлежит регистрации (п. 4 ст. 1152 ГК РФ).</w:t>
      </w:r>
    </w:p>
    <w:p>
      <w:pPr>
        <w:pStyle w:val="Normal"/>
        <w:widowControl/>
        <w:spacing w:lineRule="auto" w:line="360"/>
        <w:ind w:firstLine="709"/>
        <w:rPr/>
      </w:pPr>
      <w:r>
        <w:rPr>
          <w:rFonts w:cs="Times New Roman" w:ascii="Times New Roman" w:hAnsi="Times New Roman"/>
          <w:color w:val="000000"/>
          <w:sz w:val="28"/>
          <w:szCs w:val="28"/>
        </w:rPr>
        <w:t>Следует особо отметить, что универсальность наследственного правопреемства определяется в Гражданском кодексе РФ по-новому. Если ранее универсальности правопреемства придавался абсолютный характер, независимый от оснований наследования (принятие наследства по закону предполагало принятие наследства и по завещанию), то теперь в тех ситуациях, когда наследники призываются к наследованию по нескольким основаниям (по завещанию и по закону или в порядке наследственной трансмиссии и в результате открытия наследства, на основании адресного отказа и др.), впервые прямо закреплены положения о допустимости принятия наследства либо отказа от него по отдельным основаниям наследования (абз. 2 п. 2 ст. 1152 и п. 3 ст. 1158 ГК РФ). Наследник может принять наследство либо отказаться от него как по одному из оснований, так и по нескольким из них или по всем основаниям.</w:t>
      </w:r>
    </w:p>
    <w:p>
      <w:pPr>
        <w:pStyle w:val="Normal"/>
        <w:widowControl/>
        <w:spacing w:lineRule="auto" w:line="360"/>
        <w:ind w:firstLine="709"/>
        <w:rPr/>
      </w:pPr>
      <w:r>
        <w:rPr>
          <w:rFonts w:cs="Times New Roman" w:ascii="Times New Roman" w:hAnsi="Times New Roman"/>
          <w:color w:val="000000"/>
          <w:sz w:val="28"/>
          <w:szCs w:val="28"/>
        </w:rPr>
        <w:t>Вместе с тем новая трактовка универсальности нисколько не влияет на цельность конструкции наследственного правопреемства. Речь идет лишь о четком разграничении наследственных правоотношений, возникающих по поводу одного наследства, но по различным основаниям. В рамках соответствующих правоотношений наследование в полном объеме подчиняется правилам об универсальности наследственного правопреемства. Все наследники принимают все наследственное имущество как единое целое. Возможные долги в составе наследства распределяются при этом между наследниками пропорционально их долям в наследственном имуществе.</w:t>
      </w:r>
    </w:p>
    <w:p>
      <w:pPr>
        <w:pStyle w:val="Normal"/>
        <w:widowControl/>
        <w:spacing w:lineRule="auto" w:line="360"/>
        <w:ind w:firstLine="709"/>
        <w:rPr/>
      </w:pPr>
      <w:r>
        <w:rPr>
          <w:rFonts w:cs="Times New Roman" w:ascii="Times New Roman" w:hAnsi="Times New Roman"/>
          <w:color w:val="000000"/>
          <w:sz w:val="28"/>
          <w:szCs w:val="28"/>
        </w:rPr>
        <w:t>Такое понимание универсальности соответствует и общему для гражданского права принципу диспозитивности, в соответствии с которым участники гражданских правоотношений самостоятельно, по своему усмотрению и в соответствии со своими интересами реализуют свою правоспособность и принадлежащие им права. Принятие наследства либо отказ от него по отдельным основаниям означает только одно - осознанное участие либо отказ от участия в конкретных гражданских правоотношениях.</w:t>
      </w:r>
    </w:p>
    <w:p>
      <w:pPr>
        <w:pStyle w:val="Normal"/>
        <w:widowControl/>
        <w:spacing w:lineRule="auto" w:line="360"/>
        <w:ind w:firstLine="709"/>
        <w:rPr/>
      </w:pPr>
      <w:r>
        <w:rPr>
          <w:rFonts w:cs="Times New Roman" w:ascii="Times New Roman" w:hAnsi="Times New Roman"/>
          <w:color w:val="000000"/>
          <w:sz w:val="28"/>
          <w:szCs w:val="28"/>
        </w:rPr>
        <w:t>Отдельного внимания заслуживает положение п. 1 ст. 1110 ГК РФ, в соответствии с которым правилами Кодекса может быть регламентирован и иной порядок перехода наследства. При этом по смыслу оговорки соответствующие правила могут относиться как к отдельным свойствам наследственного правопреемства (неизменность вида, единство и др.), оставляя природу правопреемства неизменной, так и в целом к его природе.</w:t>
      </w:r>
    </w:p>
    <w:p>
      <w:pPr>
        <w:pStyle w:val="Normal"/>
        <w:widowControl/>
        <w:spacing w:lineRule="auto" w:line="360"/>
        <w:ind w:firstLine="709"/>
        <w:rPr/>
      </w:pPr>
      <w:r>
        <w:rPr>
          <w:rFonts w:cs="Times New Roman" w:ascii="Times New Roman" w:hAnsi="Times New Roman"/>
          <w:color w:val="000000"/>
          <w:sz w:val="28"/>
          <w:szCs w:val="28"/>
        </w:rPr>
        <w:t>Например, если для перехода к наследнику доли в уставном капитале хозяйственного общества требуется согласие участников общества и в таком согласии наследнику было отказано, он вправе получить от общества лишь действительную стоимость унаследованной доли (ст. 1176). В данном случае право на долю в уставном капитале преобразуется (меняет вид) в иное качество (право иного рода) - право на компенсацию. Другой пример можно обнаружить в ст. 1179, где речь идет о наследовании имущества члена крестьянского (фермерского) хозяйства. В случае когда наследник не является членом такого хозяйства и ему отказано в принятии в члены хозяйства, он имеет лишь право на получение компенсации, соразмерной наследуемой им доле в имуществе, находящемся в общей совместной собственности членов хозяйства.</w:t>
      </w:r>
    </w:p>
    <w:p>
      <w:pPr>
        <w:pStyle w:val="Normal"/>
        <w:widowControl/>
        <w:spacing w:lineRule="auto" w:line="360"/>
        <w:ind w:firstLine="709"/>
        <w:rPr/>
      </w:pPr>
      <w:r>
        <w:rPr>
          <w:rFonts w:cs="Times New Roman" w:ascii="Times New Roman" w:hAnsi="Times New Roman"/>
          <w:color w:val="000000"/>
          <w:sz w:val="28"/>
          <w:szCs w:val="28"/>
        </w:rPr>
        <w:t>Категория наследства является ключевой для всего наследственного права. Существование объектов, в отношении которых допускается правопреемство, предопределяет само развитие наследственных правоотношений.</w:t>
      </w:r>
    </w:p>
    <w:p>
      <w:pPr>
        <w:pStyle w:val="Normal"/>
        <w:widowControl/>
        <w:spacing w:lineRule="auto" w:line="360"/>
        <w:ind w:firstLine="709"/>
        <w:rPr/>
      </w:pPr>
      <w:r>
        <w:rPr>
          <w:rFonts w:cs="Times New Roman" w:ascii="Times New Roman" w:hAnsi="Times New Roman"/>
          <w:color w:val="000000"/>
          <w:sz w:val="28"/>
          <w:szCs w:val="28"/>
        </w:rPr>
        <w:t>Наследство (наследственное имущество) представляет собой имущество умершего гражданина, которое переходит к другим лицам в порядке наследственного правопреемства.</w:t>
      </w:r>
    </w:p>
    <w:p>
      <w:pPr>
        <w:pStyle w:val="Normal"/>
        <w:widowControl/>
        <w:spacing w:lineRule="auto" w:line="360"/>
        <w:ind w:firstLine="709"/>
        <w:rPr/>
      </w:pPr>
      <w:r>
        <w:rPr>
          <w:rFonts w:cs="Times New Roman" w:ascii="Times New Roman" w:hAnsi="Times New Roman"/>
          <w:color w:val="000000"/>
          <w:sz w:val="28"/>
          <w:szCs w:val="28"/>
        </w:rPr>
        <w:t>Оставаясь после смерти своего владельца в состоянии ожидания преемства, наследство рассматривается в рамках наследственного права как особый, самостоятельный объект гражданских прав, представляя собой определенное единое целое (имущественный комплекс).</w:t>
      </w:r>
    </w:p>
    <w:p>
      <w:pPr>
        <w:pStyle w:val="Normal"/>
        <w:widowControl/>
        <w:spacing w:lineRule="auto" w:line="360"/>
        <w:ind w:firstLine="709"/>
        <w:rPr/>
      </w:pPr>
      <w:r>
        <w:rPr>
          <w:rFonts w:cs="Times New Roman" w:ascii="Times New Roman" w:hAnsi="Times New Roman"/>
          <w:color w:val="000000"/>
          <w:sz w:val="28"/>
          <w:szCs w:val="28"/>
        </w:rPr>
        <w:t>Вместе с тем при переходе этого имущественного комплекса от наследодателя к наследникам решающее значение имеют юридические свойства отдельных объектов наследства.</w:t>
      </w:r>
    </w:p>
    <w:p>
      <w:pPr>
        <w:pStyle w:val="Normal"/>
        <w:widowControl/>
        <w:spacing w:lineRule="auto" w:line="360"/>
        <w:ind w:firstLine="709"/>
        <w:rPr/>
      </w:pPr>
      <w:r>
        <w:rPr>
          <w:rFonts w:cs="Times New Roman" w:ascii="Times New Roman" w:hAnsi="Times New Roman"/>
          <w:color w:val="000000"/>
          <w:sz w:val="28"/>
          <w:szCs w:val="28"/>
        </w:rPr>
        <w:t>Согласно ГК РФ (ч. 1 ст. 1112) состав наследственного имущества ограничивается четырьмя видами объектов:</w:t>
      </w:r>
    </w:p>
    <w:p>
      <w:pPr>
        <w:pStyle w:val="Normal"/>
        <w:widowControl/>
        <w:spacing w:lineRule="auto" w:line="360"/>
        <w:ind w:firstLine="709"/>
        <w:rPr/>
      </w:pPr>
      <w:r>
        <w:rPr>
          <w:rFonts w:cs="Times New Roman" w:ascii="Times New Roman" w:hAnsi="Times New Roman"/>
          <w:color w:val="000000"/>
          <w:sz w:val="28"/>
          <w:szCs w:val="28"/>
        </w:rPr>
        <w:t>а) вещи;</w:t>
      </w:r>
    </w:p>
    <w:p>
      <w:pPr>
        <w:pStyle w:val="Normal"/>
        <w:widowControl/>
        <w:spacing w:lineRule="auto" w:line="360"/>
        <w:ind w:firstLine="709"/>
        <w:rPr/>
      </w:pPr>
      <w:r>
        <w:rPr>
          <w:rFonts w:cs="Times New Roman" w:ascii="Times New Roman" w:hAnsi="Times New Roman"/>
          <w:color w:val="000000"/>
          <w:sz w:val="28"/>
          <w:szCs w:val="28"/>
        </w:rPr>
        <w:t>б) имущественные права;</w:t>
      </w:r>
    </w:p>
    <w:p>
      <w:pPr>
        <w:pStyle w:val="Normal"/>
        <w:widowControl/>
        <w:spacing w:lineRule="auto" w:line="360"/>
        <w:ind w:firstLine="709"/>
        <w:rPr/>
      </w:pPr>
      <w:r>
        <w:rPr>
          <w:rFonts w:cs="Times New Roman" w:ascii="Times New Roman" w:hAnsi="Times New Roman"/>
          <w:color w:val="000000"/>
          <w:sz w:val="28"/>
          <w:szCs w:val="28"/>
        </w:rPr>
        <w:t>в) имущественные обязанности;</w:t>
      </w:r>
    </w:p>
    <w:p>
      <w:pPr>
        <w:pStyle w:val="Normal"/>
        <w:widowControl/>
        <w:spacing w:lineRule="auto" w:line="360"/>
        <w:ind w:firstLine="709"/>
        <w:rPr/>
      </w:pPr>
      <w:r>
        <w:rPr>
          <w:rFonts w:cs="Times New Roman" w:ascii="Times New Roman" w:hAnsi="Times New Roman"/>
          <w:color w:val="000000"/>
          <w:sz w:val="28"/>
          <w:szCs w:val="28"/>
        </w:rPr>
        <w:t>г) иное имущество.</w:t>
      </w:r>
    </w:p>
    <w:p>
      <w:pPr>
        <w:pStyle w:val="Normal"/>
        <w:widowControl/>
        <w:spacing w:lineRule="auto" w:line="360"/>
        <w:ind w:firstLine="709"/>
        <w:rPr/>
      </w:pPr>
      <w:r>
        <w:rPr>
          <w:rFonts w:cs="Times New Roman" w:ascii="Times New Roman" w:hAnsi="Times New Roman"/>
          <w:color w:val="000000"/>
          <w:sz w:val="28"/>
          <w:szCs w:val="28"/>
        </w:rPr>
        <w:t>Вещи (телесные блага) включаются в состав наследства при условии, что наследодатель имел на них определенное вещное право (право собственности, право пожизненного наследуемого владения и др.). Необходимость существования права на вещь подтверждается указанием на то, что в состав наследства могут входить лишь принадлежавшие наследодателю вещи. Такая принадлежность устанавливается в праве посредством правонаделения и может быть подтверждена соответствующими правоустанавливающими документами (свидетельствами о праве собственности, судебными решениями, свидетельствами о праве на наследство, договорами о приобретении вещи в собственность и др.).</w:t>
      </w:r>
    </w:p>
    <w:p>
      <w:pPr>
        <w:pStyle w:val="Normal"/>
        <w:widowControl/>
        <w:spacing w:lineRule="auto" w:line="360"/>
        <w:ind w:firstLine="709"/>
        <w:rPr/>
      </w:pPr>
      <w:r>
        <w:rPr>
          <w:rFonts w:cs="Times New Roman" w:ascii="Times New Roman" w:hAnsi="Times New Roman"/>
          <w:color w:val="000000"/>
          <w:sz w:val="28"/>
          <w:szCs w:val="28"/>
        </w:rPr>
        <w:t>Отсутствие права на вещь у наследодателя не может привести к появлению права у наследника. Суд, в частности, не может удовлетворить требования наследников о признании за ними права собственности (в порядке правопреемства) на самовольно возведенные наследодателем строения и помещения. В лучшем случае речь в подобных ситуациях может идти о правах на "удачно сложенные строительные материалы".</w:t>
      </w:r>
    </w:p>
    <w:p>
      <w:pPr>
        <w:pStyle w:val="Normal"/>
        <w:widowControl/>
        <w:spacing w:lineRule="auto" w:line="360"/>
        <w:ind w:firstLine="709"/>
        <w:rPr/>
      </w:pPr>
      <w:r>
        <w:rPr>
          <w:rFonts w:cs="Times New Roman" w:ascii="Times New Roman" w:hAnsi="Times New Roman"/>
          <w:color w:val="000000"/>
          <w:sz w:val="28"/>
          <w:szCs w:val="28"/>
        </w:rPr>
        <w:t>Наряду с правами на вещи в состав наследства могут входить иные имущественные права, и прежде всего права обязательственные (права арендатора недвижимого имущества - п. 2 ст. 617 ГК РФ; права заимодавца по договору займа и т.п.), корпоративные (например, права акционера на участие в управлении обществом; права участника общества с ограниченной ответственностью в случаях, когда переход таких прав не исключается в учредительных документах общества, - п. 6 ст. 93 ГК РФ), а также права исключительные (например, право использования фирменного наименования или знака обслуживания).</w:t>
      </w:r>
    </w:p>
    <w:p>
      <w:pPr>
        <w:pStyle w:val="Normal"/>
        <w:widowControl/>
        <w:spacing w:lineRule="auto" w:line="360"/>
        <w:ind w:firstLine="709"/>
        <w:rPr/>
      </w:pPr>
      <w:r>
        <w:rPr>
          <w:rFonts w:cs="Times New Roman" w:ascii="Times New Roman" w:hAnsi="Times New Roman"/>
          <w:color w:val="000000"/>
          <w:sz w:val="28"/>
          <w:szCs w:val="28"/>
        </w:rPr>
        <w:t>Долги (имущественные обязанности) наследодателя образуют особую группу объектов в составе наследства. Наследники, принявшие наследство, отвечают по долгам наследодателя хотя и солидарно, но в пределах стоимости перешедшего к ним наследственного имущества (ст. 1175).</w:t>
      </w:r>
    </w:p>
    <w:p>
      <w:pPr>
        <w:pStyle w:val="Normal"/>
        <w:widowControl/>
        <w:spacing w:lineRule="auto" w:line="360"/>
        <w:ind w:firstLine="709"/>
        <w:rPr/>
      </w:pPr>
      <w:r>
        <w:rPr>
          <w:rFonts w:cs="Times New Roman" w:ascii="Times New Roman" w:hAnsi="Times New Roman"/>
          <w:color w:val="000000"/>
          <w:sz w:val="28"/>
          <w:szCs w:val="28"/>
        </w:rPr>
        <w:t>В состав долгов наследодателя, переходящих по наследству, входят разнообразные имущественные обязанности гражданско-правового характера (долг по договору либо иной сделке, долг из обязательства по возмещению вреда, а также другие долги). Вместе с тем в их число входят и некоторые иные имущественные обязанности (например, обязанности по уплате "поимущественных налогов" - пп. 3 п. 3 ст. 44 Налогового кодекса РФ).</w:t>
      </w:r>
    </w:p>
    <w:p>
      <w:pPr>
        <w:pStyle w:val="Normal"/>
        <w:widowControl/>
        <w:spacing w:lineRule="auto" w:line="360"/>
        <w:ind w:firstLine="709"/>
        <w:rPr/>
      </w:pPr>
      <w:r>
        <w:rPr>
          <w:rFonts w:cs="Times New Roman" w:ascii="Times New Roman" w:hAnsi="Times New Roman"/>
          <w:color w:val="000000"/>
          <w:sz w:val="28"/>
          <w:szCs w:val="28"/>
        </w:rPr>
        <w:t>Иное имущество, упоминание о котором содержится в ч. 1 ст. 1112 ГК РФ, представляет собой объекты, отличные от вещей, имущественных прав и обязанностей. Среди них следует назвать имущественные комплексы, неоднородные по своему составу, но выступающие в гражданском обороте как самостоятельные объекты (например, предприятия - ст. 132 ГК РФ).</w:t>
      </w:r>
    </w:p>
    <w:p>
      <w:pPr>
        <w:pStyle w:val="Normal"/>
        <w:widowControl/>
        <w:spacing w:lineRule="auto" w:line="360"/>
        <w:ind w:firstLine="709"/>
        <w:rPr/>
      </w:pPr>
      <w:r>
        <w:rPr>
          <w:rFonts w:cs="Times New Roman" w:ascii="Times New Roman" w:hAnsi="Times New Roman"/>
          <w:color w:val="000000"/>
          <w:sz w:val="28"/>
          <w:szCs w:val="28"/>
        </w:rPr>
        <w:t>Кроме того, по справедливому замечанию А.А. Рубанова, в силу эластичности понятия наследства в российском праве в его составе могут оказаться и нетипичные для отечественного оборота объекты. Речь идет о неизвестных российскому правопорядку объектах из состава так называемых заграничных имуществ.</w:t>
      </w:r>
    </w:p>
    <w:p>
      <w:pPr>
        <w:pStyle w:val="Normal"/>
        <w:widowControl/>
        <w:spacing w:lineRule="auto" w:line="360"/>
        <w:ind w:firstLine="709"/>
        <w:rPr/>
      </w:pPr>
      <w:r>
        <w:rPr>
          <w:rFonts w:cs="Times New Roman" w:ascii="Times New Roman" w:hAnsi="Times New Roman"/>
          <w:color w:val="000000"/>
          <w:sz w:val="28"/>
          <w:szCs w:val="28"/>
        </w:rPr>
        <w:t>Состав наследства определяется на день открытия наследства.</w:t>
      </w:r>
    </w:p>
    <w:p>
      <w:pPr>
        <w:pStyle w:val="Normal"/>
        <w:widowControl/>
        <w:spacing w:lineRule="auto" w:line="360"/>
        <w:ind w:firstLine="709"/>
        <w:rPr/>
      </w:pPr>
      <w:r>
        <w:rPr>
          <w:rFonts w:cs="Times New Roman" w:ascii="Times New Roman" w:hAnsi="Times New Roman"/>
          <w:color w:val="000000"/>
          <w:sz w:val="28"/>
          <w:szCs w:val="28"/>
        </w:rPr>
        <w:t>Имущественные права могут быть включены в состав наследства, а наследники могут стать правопреемниками таких благ лишь в том случае, если эти права принадлежали умершему до указанного момента. Если же то или иное имущественное право возникает в связи со смертью лица, наследственного правопреемства не происходит. Так, в правоотношениях из договора личного страхования в случае смерти застрахованного лица и отсутствия в договоре указания на иного выгодоприобретателя выгодоприобретателями признаются наследники застрахованного лица (п. 2 ст. 934 ГК РФ). Однако право выгодоприобретателя по такому договору не может составлять предмет наследственного правопреемства, поскольку во внимание должен приниматься не факт заключения договора страхования при жизни наследодателя, а момент возникновения самого права на получение страховой суммы по нему, который связывается со смертью застрахованного лица. Другой пример связан с проблемным для россиян вопросом о сохранении абонентского номера в телефонизированном помещении. В соответствии со ст. 45 Федерального закона от 7 июля 2003 г. N 126-ФЗ "О связи" при наследовании телефонизированного помещения наследник имеет право на заключение договора об оказании услуг связи. Однако это не означает, что права по договору, заключенному с наследодателем, переходят к такому наследнику в порядке наследования. Такие права возникают у наследника как первоначальные.</w:t>
      </w:r>
    </w:p>
    <w:p>
      <w:pPr>
        <w:pStyle w:val="Normal"/>
        <w:widowControl/>
        <w:spacing w:lineRule="auto" w:line="360"/>
        <w:ind w:firstLine="709"/>
        <w:rPr/>
      </w:pPr>
      <w:r>
        <w:rPr>
          <w:rFonts w:cs="Times New Roman" w:ascii="Times New Roman" w:hAnsi="Times New Roman"/>
          <w:color w:val="000000"/>
          <w:sz w:val="28"/>
          <w:szCs w:val="28"/>
        </w:rPr>
        <w:t>Разнообразие имущественных отношений, в которые силой обстоятельств мог быть при жизни вовлечен наследодатель и которые сохранялись до его смерти, не позволяет вести речь об абсолютном "замещении" гражданина его наследниками в конкретных правоотношениях, существовавших до момента смерти наследодателя.</w:t>
      </w:r>
    </w:p>
    <w:p>
      <w:pPr>
        <w:pStyle w:val="Normal"/>
        <w:widowControl/>
        <w:spacing w:lineRule="auto" w:line="360"/>
        <w:ind w:firstLine="709"/>
        <w:rPr/>
      </w:pPr>
      <w:r>
        <w:rPr>
          <w:rFonts w:cs="Times New Roman" w:ascii="Times New Roman" w:hAnsi="Times New Roman"/>
          <w:color w:val="000000"/>
          <w:sz w:val="28"/>
          <w:szCs w:val="28"/>
        </w:rPr>
        <w:t>Обращая на это внимание, закон прямо указывает на невозможность наследования отдельных прав и обязанностей наследодателя (ч. 2 ст. 1112 ГК РФ). При этом соответствующие конкретные права и обязанности могут быть поименованы либо Кодексом, либо другими законами.</w:t>
      </w:r>
    </w:p>
    <w:p>
      <w:pPr>
        <w:pStyle w:val="Normal"/>
        <w:widowControl/>
        <w:spacing w:lineRule="auto" w:line="360"/>
        <w:ind w:firstLine="709"/>
        <w:rPr/>
      </w:pPr>
      <w:r>
        <w:rPr>
          <w:rFonts w:cs="Times New Roman" w:ascii="Times New Roman" w:hAnsi="Times New Roman"/>
          <w:color w:val="000000"/>
          <w:sz w:val="28"/>
          <w:szCs w:val="28"/>
        </w:rPr>
        <w:t>Так, не входят в состав наследства имущественные права и обязанности, неразрывно связанные с личностью наследодателя (право на алименты, право на возмещение вреда, причиненного жизни или здоровью, права одаряемого по договору дарения в будущем (если в договоре не предусмотрено иное), обязанность выполнения работы по авторскому договору заказа и др.).</w:t>
      </w:r>
    </w:p>
    <w:p>
      <w:pPr>
        <w:pStyle w:val="Normal"/>
        <w:widowControl/>
        <w:spacing w:lineRule="auto" w:line="360"/>
        <w:ind w:firstLine="709"/>
        <w:rPr/>
      </w:pPr>
      <w:r>
        <w:rPr>
          <w:rFonts w:cs="Times New Roman" w:ascii="Times New Roman" w:hAnsi="Times New Roman"/>
          <w:color w:val="000000"/>
          <w:sz w:val="28"/>
          <w:szCs w:val="28"/>
        </w:rPr>
        <w:t>В соответствии с Гражданским кодексом РФ не допускается наследование и в иных (не связанных с личностью наследодателя) случаях (см., например: ст. 596 - о доле в праве на получение ренты по договору пожизненной ренты; ст. 701 - о правах ссудополучателя по договору безвозмездного пользования).</w:t>
      </w:r>
    </w:p>
    <w:p>
      <w:pPr>
        <w:pStyle w:val="Normal"/>
        <w:widowControl/>
        <w:spacing w:lineRule="auto" w:line="360"/>
        <w:ind w:firstLine="709"/>
        <w:rPr/>
      </w:pPr>
      <w:r>
        <w:rPr>
          <w:rFonts w:cs="Times New Roman" w:ascii="Times New Roman" w:hAnsi="Times New Roman"/>
          <w:color w:val="000000"/>
          <w:sz w:val="28"/>
          <w:szCs w:val="28"/>
        </w:rPr>
        <w:t>Не допускается в порядке наследования переход отдельных видов имущества и в случаях, указанных в иных законах. Так, в соответствии со ст. 1.2 Закона РФ "О недрах" (в ред. Федерального закона от 3 марта 1995 г. N 27-ФЗ) не могут быть предметом наследования участки недр.</w:t>
      </w:r>
    </w:p>
    <w:p>
      <w:pPr>
        <w:pStyle w:val="Normal"/>
        <w:widowControl/>
        <w:spacing w:lineRule="auto" w:line="360"/>
        <w:ind w:firstLine="709"/>
        <w:rPr/>
      </w:pPr>
      <w:r>
        <w:rPr>
          <w:rFonts w:cs="Times New Roman" w:ascii="Times New Roman" w:hAnsi="Times New Roman"/>
          <w:color w:val="000000"/>
          <w:sz w:val="28"/>
          <w:szCs w:val="28"/>
        </w:rPr>
        <w:t>Не подлежит включению в состав наследства имущество, возвращаемое наследникам реабилитированных лиц, а также суммы в счет возмещения его стоимости и компенсационные выплаты. Это объясняется тем, что Закон РФ от 18 октября 1991 г. N 1761-1 "О реабилитации жертв политических репрессий" регулирует не наследственные отношения, а отношения, вытекающие из причинения вреда жизни, здоровью или имуществу лиц, пострадавших от политических репрессий, и определяет лишь круг лиц, имеющих право на возмещение этого вреда, причисляя к ним и наследников умершего.</w:t>
      </w:r>
    </w:p>
    <w:p>
      <w:pPr>
        <w:pStyle w:val="Normal"/>
        <w:widowControl/>
        <w:spacing w:lineRule="auto" w:line="360"/>
        <w:ind w:firstLine="709"/>
        <w:rPr/>
      </w:pPr>
      <w:r>
        <w:rPr>
          <w:rFonts w:cs="Times New Roman" w:ascii="Times New Roman" w:hAnsi="Times New Roman"/>
          <w:color w:val="000000"/>
          <w:sz w:val="28"/>
          <w:szCs w:val="28"/>
        </w:rPr>
        <w:t>Часть 3 ст. 1112 ГК РФ указывает на недопустимость наследования личных неимущественных прав и других нематериальных благ.</w:t>
      </w:r>
    </w:p>
    <w:p>
      <w:pPr>
        <w:pStyle w:val="Normal"/>
        <w:widowControl/>
        <w:spacing w:lineRule="auto" w:line="360"/>
        <w:ind w:firstLine="709"/>
        <w:rPr/>
      </w:pPr>
      <w:r>
        <w:rPr>
          <w:rFonts w:cs="Times New Roman" w:ascii="Times New Roman" w:hAnsi="Times New Roman"/>
          <w:color w:val="000000"/>
          <w:sz w:val="28"/>
          <w:szCs w:val="28"/>
        </w:rPr>
        <w:t>Данная норма конкретизирует более общие положения гражданского законодательства, и прежде всего правило п. 1 ст. 150 ГК РФ, согласно которому достоинство личности,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widowControl/>
        <w:spacing w:lineRule="auto" w:line="360"/>
        <w:ind w:firstLine="709"/>
        <w:rPr/>
      </w:pPr>
      <w:r>
        <w:rPr>
          <w:rFonts w:cs="Times New Roman" w:ascii="Times New Roman" w:hAnsi="Times New Roman"/>
          <w:color w:val="000000"/>
          <w:sz w:val="28"/>
          <w:szCs w:val="28"/>
        </w:rPr>
        <w:t>Вместе с тем законом могут быть предусмотрены случаи, когда отдельные личные неимущественные права и другие нематериальные блага, принадлежавшие умершему, могут осуществляться и защищаться другими лицами, в том числе и его наследниками. Таким образом, общество выражает свое отношение к личности (его индивидуальности), уважая память о человеке и оберегая интересы других лиц, дорожащих прежними связями с ним. Именно этим целям служат нормы, гарантирующие исполнение воли гражданина о достойном отношении к его телу после смерти, закрепляющие правила о защите чести и достоинства гражданина после его смерти (п. 1 ст. 152 ГК РФ), и др.</w:t>
      </w:r>
    </w:p>
    <w:p>
      <w:pPr>
        <w:pStyle w:val="Normal"/>
        <w:widowControl/>
        <w:spacing w:lineRule="auto" w:line="360"/>
        <w:ind w:firstLine="709"/>
        <w:rPr/>
      </w:pPr>
      <w:r>
        <w:rPr>
          <w:rFonts w:cs="Times New Roman" w:ascii="Times New Roman" w:hAnsi="Times New Roman"/>
          <w:color w:val="000000"/>
          <w:sz w:val="28"/>
          <w:szCs w:val="28"/>
        </w:rPr>
        <w:t>Особого внимания заслуживают случаи правопреемства, когда соответствующие отношения не оформлены должным образом при жизни наследодателя.</w:t>
      </w:r>
    </w:p>
    <w:p>
      <w:pPr>
        <w:pStyle w:val="Normal"/>
        <w:widowControl/>
        <w:spacing w:lineRule="auto" w:line="360"/>
        <w:ind w:firstLine="709"/>
        <w:rPr/>
      </w:pPr>
      <w:r>
        <w:rPr>
          <w:rFonts w:cs="Times New Roman" w:ascii="Times New Roman" w:hAnsi="Times New Roman"/>
          <w:color w:val="000000"/>
          <w:sz w:val="28"/>
          <w:szCs w:val="28"/>
        </w:rPr>
        <w:t>Так, по спорам о принадлежности наследодателю жилых помещений, по которым не была завершена процедура приватизации, согласно сложившейся правоприменительной практике требуется принятие судебного решения, без которого оформление наследственных прав в отношении данного вида имущества не может быть произведено (постановление Пленума ВС РФ от 24 августа 1993 г. N 8 о применении судами Закона о приватизации жилищного фонда в РФ). В п. 8 указанного постановления сказан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 Подобные решения принимаются по правилам гражданского процессуального законодательства (ст. 264 ГПК РФ).</w:t>
      </w:r>
    </w:p>
    <w:p>
      <w:pPr>
        <w:pStyle w:val="Normal"/>
        <w:widowControl/>
        <w:spacing w:lineRule="auto" w:line="360"/>
        <w:ind w:firstLine="709"/>
        <w:rPr/>
      </w:pPr>
      <w:r>
        <w:rPr>
          <w:rFonts w:cs="Times New Roman" w:ascii="Times New Roman" w:hAnsi="Times New Roman"/>
          <w:color w:val="000000"/>
          <w:sz w:val="28"/>
          <w:szCs w:val="28"/>
        </w:rPr>
        <w:t>Особым образом должен решаться и вопрос о правопреемстве в правах на вещи, приобретенные в силу приобретательной давности, когда для возникновения соответствующих прав требуется их регистрация, которая не была произведена при жизни наследодателя (и не может быть произведена на его имя после его смерти). Дело в том, что государственная регистрация права собственности на недвижимое имущество, приобретенное в силу приобретательной давности, возможна только после установления факта приобретательной давности в суде. Иного легитимного порядка не существует. При этом в зависимости от состояния дел наследникам необходимо ставить перед судом либо два вопроса одновременно - об установлении факта давностного владения имуществом их наследодателем (если сам наследодатель при жизни не подтвердил давность своего владения) и о признании непосредственно за ними права собственности на такое имущество как за наследниками умершего (для осуществления регистрации права сразу на имя наследника), либо только один - о признании за ними права собственности. Лишь в этом случае при положительном решении право наследников будет зарегистрировано в установленном порядке.</w:t>
      </w:r>
    </w:p>
    <w:p>
      <w:pPr>
        <w:pStyle w:val="Normal"/>
        <w:widowControl/>
        <w:spacing w:lineRule="auto" w:line="360"/>
        <w:ind w:firstLine="709"/>
        <w:rPr/>
      </w:pPr>
      <w:r>
        <w:rPr>
          <w:rFonts w:cs="Times New Roman" w:ascii="Times New Roman" w:hAnsi="Times New Roman"/>
          <w:color w:val="000000"/>
          <w:sz w:val="28"/>
          <w:szCs w:val="28"/>
        </w:rPr>
        <w:t>Если же на момент открытия наследства время владения недвижимым имуществом не достигнет требуемого по закону срока, то в дальнейшем, по истечении необходимого срока, согласно п. 3 ст. 234 ГК РФ лицо, ссылающееся на давность владения, будет вправе присоединить ко времени своего владения все время, в течение которого соответствующим имуществом владел тот, чьим правопреемником это лицо является. Однако данная юридическая конструкция не представляет собой вид наследственного преемства. В рассматриваемых случаях речь должна идти об особом (ненаследственном) порядке развития вещных правоотношений на основе сложного состава юридических фактов. Очередной владелец не наследует ни время владения имуществом правопредшественниками, ни их возможности (прекращающиеся со смертью). Он лишь получает собственную возможность присоединить ко времени своего владения время владения своего предшественника при условии, что является его правопреемником.</w:t>
      </w:r>
    </w:p>
    <w:p>
      <w:pPr>
        <w:pStyle w:val="Normal"/>
        <w:widowControl/>
        <w:spacing w:lineRule="auto" w:line="360"/>
        <w:ind w:firstLine="709"/>
        <w:rPr/>
      </w:pPr>
      <w:r>
        <w:rPr>
          <w:rFonts w:cs="Times New Roman" w:ascii="Times New Roman" w:hAnsi="Times New Roman"/>
          <w:color w:val="000000"/>
          <w:sz w:val="28"/>
          <w:szCs w:val="28"/>
        </w:rPr>
        <w:t>Таковы лишь самые общие положения об объектах наследства. Особенности наследования отдельных видов имущества будут рассмотрены в рамках соответствующих разделов курса.</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1.3 Субъекты наследственного правопреемства</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 определении субъектов наследственных правоотношений четких позиций нет. Так, Е.А. Суханов отмечает, что субъектами наследственного правоотношения являются наследодатель и наследник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Л.В. Смолина к субъектам наследственных правоотношений относи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 наследник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органы, содействующие вступлению права на наследство наследник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лиц, которые имеют право удостоверять завещани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одателем может быть любое физическое лицо, так как в ст. 1110 ГК РФ говорится о переходе по наследству имущества умершего. Умереть может только физическое лицо, а не юридическо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татья 1116 ГК РФ дает полный перечень лиц, которые могут призываться к наследова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 граждане, находящиеся в живых в день открытия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2) зачатые при жизни наследодателя и родившиеся живыми после открытия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3) лица, указанные в завещани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4) юридические лица, указанные в завещании и существующие на день открытия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5) Российская Федерация: по завещанию и по закон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6) субъекты Российской Федерации - по завеща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7) муниципальные образования - по завеща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8) иностранные государства - по завеща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9) международные организации - по завеща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анный перечень закрытый и расширительному толкованию не подлежит. Наследственное право определяет, что наследник - лицо, которое призывается к наследованию в связи со смертью наследодателя. В качестве наследника может выступать любой субъект гражданского права. Положение государства как наследника имеет определенную специфику. По действующему законодательству, в соответствии с п. 3 ст. 1153 ГК РФ, должен был быть принят специальный закон, регулирующий порядок приобретения, учета и передачи в собственность государства наследуемого имущества. Однако такой закон пока не приня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одателем является лицо, имущество которого после его смерти переходит к другим лицам. Наследодателями могут быть граждане, в том числе иностранные граждане и лица без граждан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татьей 1117 ГК РФ определен круг граждан, которые не имеют права на получение наследства (недостойные наследники). К их числу Кодекс относит следующих лиц:</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первых, граждан, которые своими противоправными действиями, направленными против наследодателя, кого - либо из наследников или против осуществления последней воли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п. ст.1117ГКРФ). В последнем случае речь идет о предоставлении Кодексом завещателю права «простить» недостойных наследников, составив в их пользу завещание уже после совершения ими указанных противоправных действий.</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отивоправные действия должны быть подтверждены приговором суда, вступившим в законную силу. Как следует из п.2 постановления Пленума Верховного Суда РФ от 23 апреля 1991 г. № 2, противозаконные действия, которые установлены приговором суда, являются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данное правило не применимо.</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ажно отметить, что не признаются недостойными наследниками лица, совершившие общественно опасные деяния в состоянии невменяемости, поскольку при этом они были лишены возможности отдавать, себе отчет в своих действиях или руководить ими. В данном случае судом выносится не приговор, а определение об освобождении лица от уголовной ответственност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акого-либо специального решения суда о признании наследника недостойным, как правило, не требуется. При наличии приговора суда о признании наследника виновным в совершении умышленного преступления, повлекшего смерть наследодателя, этот вопрос решает нотариус. Безусловно, при возникновении спора требуется решение суд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месте с тем в уголовном законодательстве предусмотрены два уголовно наказуемых деяния, которые действительно нуждаются в дополнительном обсуждении в аспекте признания наследника, совершившего их, недостойны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бийство в состоянии аффекта, т.е. в состоянии внезапно возникшего сильного душевного волнения, вызванного насилием, издевательством или тяжким оскорблением со стороны потерпевшего либо иными противоправными или аморальными действиями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ст. 107 У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бийство, совершенное при превышении пределов необходимой обороны (ст. 108 У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ба названных преступления отнесены уголовным законодательством к категории умышленных убийств. Однако в обоих случаях действия виновного лица, хотя и являются, безусловно, противозаконными, были вызваны противоправными действиями самого потерпевшего. Более того, в ряде случаев противоправные действия потерпевшего- наследодателя, возможно, представляли непосредственную угрозу жизни самого наследника. В целях правильного формирования судебной практики вопрос о признании наследника, совершившего подобные действия, недостойным, по всей вероятности, должен решаться особо.</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отивоправные действия, направленные против осуществления воли наследодателя, выраженной в завещании, могут заключаться в составлении фиктивного завещания, сокрытии подлинного завещания, понуждении завещателя к составлению завещания в пользу конкретного лица либо завещания с завещательным отказом, понуждении кого-либо из наследников по завещанию отказаться от наследства, а отказополучателей - от завещательного отказа и т. п.</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данном случае вопрос о признании наследника недостойным решается судом. При этом процессуальным документом для отстранения наследника от наследования в зависимости от характера совершенных им действий, может быть как приговор суда по уголовному делу, так и решение суда, если вопрос решался в гражданско-правовом порядк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вторых, родители после детей, в отношении которых они были лишены родительских прав и не восстановлены в этих правах на момент открытия наследства (ч.2 п. 1 ст. 1117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тдельного решения суда о признании наследника не имеющим права наследовать при наличии названного основания не требуется. Если нотариусу представлено решение суда о лишении наследника родительских прав в отношении наследодателя и не имеется доказательств того, что он восстановлен в этих правах к моменту открытия наследства, нотариус может решить вопрос о признании наследника недостойным самостоятельно, отказав ему в выдаче свидетельства о праве на наследство. При несогласии с таким решением заинтересованный наследник вправе обжаловать постановление нотариуса об отказе в совершении нотариального действия в судебном порядк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третьих, граждане, злостно уклоняющиеся от возложенных на них в силу закона обязанностей по содержанию наследодателя (п.2 ст. 1117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руг лиц, относящихся к алиментнообязанным, исчерпывающе определен нормами Семейного Кодекса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а родителей возлагается не только обязанность содержать своих несовершеннолетних детей, но также и обязанность содержать своих нетрудоспособных совершеннолетних детей, нуждающихся в помощи (ст. 85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Трудоспособные совершеннолетние дети обязаны содержать своих нетрудоспособных нуждающихся в помощи родителей (ст. 87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упруги обязаны материально поддерживать друг друга (ст. 89 СК РФ). Право требовать предоставления алиментов от другого супруга, обладающего необходимыми для этого средствами, имею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етрудоспособный нуждающийся супруг;</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жена в период беременности и в течение трех лет со дня рождения ребенка независимо от нуждаемости и трудоспособност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уждающийся (при этом не обязательно нетрудоспособный) супруг, осуществляющий уход за общим ребенком - инвалидом до достижения ребенком возраста 18 лет или за общим ребенком-инвалидом с детства 1 группы...</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есовершеннолетние нуждающиеся в помощи братья и сестры в случае невозможности получения содержания от своих родителей имеют право на получение от своих трудоспособных совершеннолетних братьев или сестер; такое же право имеют нетрудоспособные нуждающиеся в помощи братья и сестры, если они не могут получать содержание от своих трудоспособных совершеннолетних детей, супругов (бывших супругов) или родителей (ст. 93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есовершеннолетние нуждающиеся в помощи внуки в случае невозможности получения ими содержания от своих родителей имеют право на получение алиментов от своих бабушки и дедушк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 (ст. 94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супруга (бывшего супруга) имеют право требовать получения алиментов от своих совершеннолетних трудоспособных внуков, обладающих для этого средствами (ст. 95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Нетрудоспособные нуждающиеся в помощи отчим и мачеха, воспитывающие и содержащие своих пасынков и падчериц, имеют право требовать предоставления содержания от трудоспособных совершеннолетних пасынков и падчериц, обладающих необходимыми для этого средствами, если они не могут получить содержание от своих совершеннолетних трудоспособных детей или супругов (бывших супругов) (ст. 97 С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званные категории лиц отнесены семейным законодательством к лицам, обязанным выплачивать алименты и, соответственно, имеющим право требовать предоставления им алиментного содержания. В случае злостного неисполнения обязанностей по содержанию наследодателя такой наследник отстраняется от наследования по требованию заинтересованного лиц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ледует иметь в виду, что факт злостного уклонения наследников от исполнения обязанностей по содержанию наследодателя как основание для отстранения лица от наследования должен быть установлен только в судебном порядке. Признание наследника недостойным по названному основанию распространяется только на случаи наследования по закону. По завещанию такие наследники наследуют на общих основаниях. Лицо, не имеющее права наследовать или отстраненное от наследования на основании ст.1117ГКРФ (недостойный наследник), обязано возвратить в соответствии с правилами гл. 60 Кодекса всё имущество, не основательно полученное им из состава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но должно быть возвращено в натуре, т. е. таким, каким было получено, а если его возвратить невозможно, то недостойный наследник обязан возместить действительную стоимость этого имущества, а также убытки, возникшие в связи с последующим изменением стоимости имущества, возвратить или возместить все доходы, которые были получены за время пользования имуществом, проценты за пользование средствами. Эти правила применяются и к завещательному отказ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обходимо учитывать, что правила о признании наследника недостойным распространяются на наследников, имеющих право на обязательную долю в наследстве (п. 4 ст. 1117). Эта норма является новеллой наследственного права. В соответствии с положениями ГК РСФСР 1964 года обязательные наследники не могли быть отстранены от наследовани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оответствии с п. 2 ст. 1117 ГК РФ суд отстраняет от наследования по закону граждан, злостно уклоняющихся от выполнения лежащих на них в силу обязанностей по содержанию наследодателя, по требованию заинтересованных лиц. К ним относятс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 граждане, которые обратились с заявлением в суд за защитой своего права или охраняемого законом интерес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2) прокурор, обратившийся в суд с заявлением за защитой общественных и государственных интересов, прав и интересов других лиц.</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pPr>
      <w:r>
        <w:rPr>
          <w:rFonts w:cs="Times New Roman" w:ascii="Times New Roman" w:hAnsi="Times New Roman"/>
          <w:b/>
          <w:color w:val="000000"/>
          <w:sz w:val="28"/>
        </w:rPr>
        <w:t>2. Принятие наследства</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2.1 Общие положения принятия наследства</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результате открытия наследства (смерти наследодателя) права и обязанности умершего не переходят к другим лицам в порядке правопреемства автоматически. Чтобы стать преемником наследственных прав и обязанностей наследодателя, наследник, во-первых, должен быть призван к наследованию и, во-вторых, он должен выразить волю на принятие наследства.Это общее для наследственного правопреемства правило было четко отражено еще в решении Сената Российской империи: "В момент смерти собственника наследниками приобретается лишь право наследования, т.е. право вступить в обладание наследством посредством его принятия, и только со времени его осуществления право на наследственное имущество возводится ко времени открытия наследства". Об этом же писали М.И. Брагинский и В.В. Витрянский отмечая двойной смысл понятия "наследник": "...Наследник, призванный к наследованию, - это возможный правопреемник наследодателя, наследник же, принявший наследство, - это действительный правопреемник наследодател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звание к наследству, т.е. определение лиц, которые могут стать правопреемниками наследодателя, осуществляется в порядке, предусмотренном законом: при наличии завещания к наследованию призываются лица, названные в завещании, при отсутствии завещания - наследники по закону в соответствии с установленной очередностью (ст. 1142-1145 и 1148 ГК РФ). Если завещана только часть имущества, к наследованию призываются одновременно наследники по закону и по завещанию.Любой наследник, который призывается к наследству по закону или по завещанию, должен сам решить, хочет ли он приобрести наследственное имущество, и выразить свое желание определенным образом: совершить акт принятия наследства. Только одному наследнику - Российской Федерации, которая в соответствии с законом наследует выморочное имущество, оно передается вне зависимости от того, совершены ли действия, свидетельствующие о принятии наследства. Российская Федерация ни в каком случае не вправе отказаться от наследования выморочного имущества.Это изъятие из общих правил о приобретении наследства объясняется тем, что речь идет о судьбе наследства, у которого не оказалось наследников ни по завещанию, ни по закону (выморочное имущество), т.е. о потенциально бесхозяйном имуществ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ежим перехода к другим лицам бесхозяйного имущества не предполагает правопреемства. Между тем режим наследования Российской Федерацией выморочного имущества установлен не только в ее интересах, но и в интересах других участников наследственных отношений: отказополучателей, лиц, в интересах которых совершено завещательное возложение, тех, кто понес расходы, связанные со смертью наследодателя, и, наконец, его кредиторов.Вместе с тем следует иметь в виду, что установленный для наследования выморочного имущества режим не распространяется на случаи, когда Российская Федерация выступает в качестве наследника по завещанию (ст. 1116 ГК РФ). В этом случае она, как и другие наследники, должна для приобретения наследства выразить свою волю, т.е. принять наследство или отказаться от него.</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нятие наследства осуществляется путем совершения определенных действий, направленных на возникновение юридических последствий (приобретение наследства). Таким образом, это сделка, причем сделка односторонняя, выражающая свободную, ничем не связанную волю призванного наследника. Действия по принятию наследства подчиняются установленным законом требования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первых, принятие наследства должно быть безоговорочным и безусловным ("да" или "нет"; "принимаю" или "отказываюсь"). Нельзя свою волю на принятие наследства выразить, например, так: "приму наследство, если долги наследодателя не будут превышать стоимость имущества" или "приму наследство, если при разделе имущества мне будет выделен автомобиль". Принятие наследства в таком виде ничтожно, оно не породит никаких юридических последствий.</w:t>
      </w:r>
    </w:p>
    <w:p>
      <w:pPr>
        <w:pStyle w:val="Normal"/>
        <w:widowControl/>
        <w:spacing w:lineRule="auto" w:line="360"/>
        <w:ind w:firstLine="709"/>
        <w:rPr/>
      </w:pPr>
      <w:r>
        <w:rPr>
          <w:rFonts w:cs="Times New Roman" w:ascii="Times New Roman" w:hAnsi="Times New Roman"/>
          <w:color w:val="000000"/>
          <w:sz w:val="28"/>
        </w:rPr>
        <w:t>Во-вторых, не допускается принятие части наследства, наследство должно быть принято полностью как единое целое. Поэтому наследник, принявший часть наследства, считается принявшим его целиком. Важно отметить, что это правило действует в пределах только одного основания наследования. Это означает, что, если наследник призывается к наследованию одновременно по нескольким основаниям, он вправе по своему усмотрению принять наследство по одному основанию и отказаться от другого наследства, либо принять наследство по всем основаниям (п. 2 ст. 1152 ГК РФ).Например, если наследодатель из всего принадлежавшего ему имущества завещал сыну только автомобиль, сын имеет право и на принятие из незавещанного имущества другой части наследства по закону. В этом случае сын может выбрать любой вариант: принять наследство по завещанию и не принимать (отказаться) наследство по закону; принять наследство и по закону, и по завещанию; принять наследство по закону и отказаться от наследства по завещанию; наконец, отказаться от принятия и того, и другого. Однако у наследника нет права выбора оснований для призвания к наследованию в ситуации, когда речь идет об одном и том же наследственном имуществе. В этом случае приоритет оснований определяется законом. Например, такая ситуация может сложиться, когда сестра наследодателя получила право наследовать по закону имущество умершего брата как наследник второй очереди в связи с отсутствием наследника первой очереди и как иждивенка, поскольку, будучи нетрудоспособной, находилась на иждивении наследодателя более года ко дню его смерти. В этом случае основание наследования предопределено законом: нетрудоспособные лица, находившиеся на иждивении умершего не менее одного года до его смерти, могут быть включены в состав наследников по этому основанию, если они не входят в круг наследников той очереди, которая призывается к наследованию (ст. 1148). Такая ситуация складывается и в случае, когда внук наследодателя может быть призван к наследованию и по праву представления (его мать скончалась ранее деда), и как иждивенец, находившийся на содержании деда более одного года. Поскольку внук в этом случае призывается к наследованию в составе наследников первой очереди, он может принять наследство только по этому основанию. Акт принятия наследства - это индивидуальный акт: если к наследованию призвано несколько наследников, каждый из них должен выразить волю на принятие наследства. Принятие наследства одним из наследников не означает, что его приняли и остальные. Например, если к наследованию призваны супруга наследодателя и их несовершеннолетний ребенок, супруга должна подать заявление о принятии наследства от своего имени и как законный представитель - от имени ребенка. Право на принятие наследства входит в состав общей правоспособности гражданина (ст. 18 ГК РФ). Порядок осуществления этого права основывается на общих нормах, регулирующих дееспособность граждан (ст. 21 ГК РФ). Это значит, что наследники, обладающие полной дееспособностью, сами решают вопрос о принятии наследства. От имени лиц, которые в силу возраста или состояния здоровья лишены возможности самостоятельно осуществлять свои права, вправе принять наследство их законные представители. Речь идет о малолетних (детях в возрасте до 14 лет), а также о лицах, признанных судом недееспособными. От имени первых принять наследство вправе их родители (усыновители) или опекуны (ст. 28 ГК РФ), а от имени вторых - только опекуны (ст. 29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совершеннолетние в возрасте от 14 до 18 лет вправе сами принять наследство, но с согласия своих законных представителей: родителей, усыновителей, попечителя (ст. 26 ГК РФ), лица, ограниченно дееспособные по решению суда, также принимают наследство с согласия попечителей (ст. 30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нятие наследства осуществляется установленными законом определенными способами и в определенные сроки. Но независимо от способа и срока принятия наследства все наследственное имущество считается принадлежащим наследнику начиная с одного момента: со дня открытия наследства, т.е. акту принятия наследства придана обратная сила (п. 4 ст. 1152). Поэтому со дня смерти наследодателя наследник приобретает право не только на наследственное имущество, но и на все доходы от него (проценты по вкладам, дивиденды от ценных бумаг и предпринимательской деятельности и т.п.), становится стороной в договоре, который был заключен наследодателем и срок которого не истек, вправе истребовать имущество, исчезнувшее после открытия наследства, предъявить иск о взыскании долгов. Одновременно он несет за этот же период все расходы по содержанию имущества (уплата налогов, коммунальных платежей и т.д.). Он несет также риск гибели имущества и отвечает по долгам наследодателя.</w:t>
      </w:r>
    </w:p>
    <w:p>
      <w:pPr>
        <w:pStyle w:val="Normal"/>
        <w:widowControl/>
        <w:spacing w:lineRule="auto" w:line="360"/>
        <w:ind w:firstLine="709"/>
        <w:rPr/>
      </w:pPr>
      <w:r>
        <w:rPr>
          <w:rFonts w:cs="Times New Roman" w:ascii="Times New Roman" w:hAnsi="Times New Roman"/>
          <w:color w:val="000000"/>
          <w:sz w:val="28"/>
        </w:rPr>
        <w:t>Преимущество того, что наследство принадлежит принявшему наследство наследнику со дня открытия наследства, т.е. со дня смерти наследодателя, что оно сразу же после смерти наследодателя связывается с определенным лицом, в литературе объяснялось тем, что создается непрерывность обладания имуществом и исключается надобность в конструировании фиктивного субъекта наследственного комплекса*(158).Действительно, в период с момента открытия и до его принятия наследство пребывает в состоянии "лежащего", т.е. ожидающего своего собственника. И хотя, например, предусмотрено, что требования о взыскании расходов, вызванных смертью наследодателя, на охрану наследства и управление им и др., а также требования кредиторов наследодателя до принятия наследства могут быть предъявлены к наследственному имуществу (ст. 1174 и 1175 ГК РФ), предполагается, что ответчиком по таким искам будет выступать определенное лицо. В этом случае суд приостанавливает рассмотрение дела, соответствующие требования будут рассмотрены только тогда, когда наследники примут наследство, т.е. оно обретет своего собственника (п. 3 ст. 1175).</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законе специально подчеркнуто, что правило о возникновении у наследника права на наследственное имущество со дня открытия наследства носит абсолютный характер. Оно действует и тогда, когда в состав наследства входит недвижимость, переход права на которую подлежит регистрации. Соответствующее правило представляет собой допускаемое законом изъятие из ст. 8 ГК РФ, предусматривающей, что право на имущество, подлежащее государственной регистрации, возникает с момента такой регистрации*(159).</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2.2 Принятие наследства путем совершения сделки</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рвым способом принятия наследства является подача заявления нотариусу по месту открытия наследства (п. 1 ст. 1153 ГК РФ). Поскольку подача такого заявления - действие, целью которого является выражение воли на принятие наследства, его следует рассматривать как одностороннюю сделку. Поэтому к принятию наследства путем подачи заявления применяются правила ГК РФ о сделках.</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ство должно быть принято без условий и оговорок. Сделка считается совершенной под условием, если наследник указал обстоятельство, в зависимости от наступления (не наступления) которого он принимает наследство (ст. 157 ГК РФ). Обычным примером принятия наследства под условием является указание на поведение других наследников: принимаю, если А. откажется, если Б. не примет и т.п. Оговорка - замечание, касающееся содержания и других элементов сделки, а не ее действия: принимаю определенную часть имущества, принимаю с определенной целью и т.д. Требование безусловности сделки направлено на упрощение и без того весьма сложных отношений между наследниками. Оно императивно и не знает исключений. Однако следует помнить, что сделку не порочат condiciones juris - условия, повторяющие положения закона - поскольку они действуют независимо от упоминания о них в тексте сделки. Например, Л., не являющийся наследником по закону, подал нотариусу заявление: "Принимаю наследство при условии, что я буду упомянут в завещании". Условие лишь повторяет ст. 1119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читывая, что принятие наследства может породить для наследника не только права, но и обязанности, воля наследника не может предполагаться и должна быть выражена expresis verbis. Исключением является заявление о выдаче свидетельства о праве на наследство. Законодатель резонно исходит из того, что лицо, желающее оформить наследственные права, желает и приобрести их, поэтому подача указанного заявления рассматривается как подача заявления о принятии наследства. Требование о том, что воля наследника на принятие наследства должна быть ясно выражена, косвенно подтверждается абз. 3 п. 1 ст. 1153 ГК РФ - при принятии наследства через представителя полномочие на принятие должно быть специально предусмотрено в доверенност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Хотя наследство рассматривается как единое целое, сами наследники не создают правовой общности. Принятие наследства осуществляется каждым наследником самостоятельно и в своем интересе. На практике возник вопрос: могут ли наследники подать совместное заявление о принятии наследства? Принятие наследства не может быть сделкой нескольких лиц: совершая сделку, каждый наследник осуществляет право на приобретение наследства, а это право принадлежит лично ему. С формальной точки зрения (можно ли содержание нескольких сделок изложить в одном документе) ответ будет таким же - нельзя. Этот вывод следует из грамматического толкования п. 2 ст. 1153 ГК РФ, в которой указывается на заявление наследника (в единственном числе). Требование закона оправдано с практической точки зрения, т.к. любое усложнение наследственного отношения увеличивает вероятность правовых конфликт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нятие наследства - сделка, для которой установлена простая письменная форма. Нотариус, к которому обращается наследник, не удостоверяет сделку, а принимает заявление, т.е. информацию о сделке. Сделка по принятию наследства может быть совершена лично или через представителя. Доверенность на принятие наследства должна включать специальное указание на это полномочи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устранения сомнений на практике законодатель специально оговорил возможность совершения сделки с помощью фактического посредника или нунция (nuntius - посыльный) (абз. 2 п. 1 ст. 1153 ГК РФ). Нунций - это лицо, призываемое для передачи объявленной воли, поэтому в отличие от представителя его воля и волеизъявление не имеют правового значения для совершения сделки. Единственное, что он должен уметь, - передать волю лица, совершившего сделку. Если наследник не может (болен, находится в другом городе и т.д.) или не желает лично зайти к нотариусу, ведущему наследственное дело, он может прислать надлежаще оформленное заявление с любым лицом, даже малолетним. Обычно в качестве, если так можно выразиться, профессионального нунция, выступают организации связи. Для заявления, передаваемого с посыльным, установлено специальное требование: подпись на нем должна быть засвидетельствована нотариусо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видетельствование подписи как нотариальное действие имеет целью представить всем заинтересованным лицам доказательство того, что сделка совершена именно наследником. Нельзя не признать, что решение законодателя входит в противоречие с нотариальным законодательством, а самое главное, с потребностями оборота. Проблема заключается в следующе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видетельствуя подпись на документе, нотариус обязан проверить соответствие его содержания законодательству (ст. 80 Основ). Удостоверяя сделку, нотариус не только проверяет ее соответствие закону, но разъясняет участникам ее смысл и проверяет, соответствует ли содержание сделки действительному намерению участников (ст. 54 Основ). Свидетельствование подписи на документе, отражающем содержание сделки, как видим, превращается в усеченное нотариальное удостоверение этой сделки. Что происходит на практике? Большинство нотариусов, следуя интересам наследников и правилам кодекса профессиональной чести, разъясняют наследникам смысл и последствия принятия наследства, т.е., по сути, удостоверяют сделк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ебование о свидетельствовании подписи, а не об удостоверении сделки, имеет еще один дефект. Представим, что нотариусу по месту открытия наследства по почте поступило написанное наследником собственноручно заявление о принятии наследства. Подлинность подписи на заявлении не засвидетельствована. Принял ли наследник наследство? Да. Ведь свидетельствование подписи - элемент оформления письменной сделки, и в силу п. 2 ст. 160 ГК РФ его отсутствие лишает наследника права в подтверждение факта совершения сделки ссылаться на свидетелей, не более того (но это в случае возможного спора и не потребуется, поскольку есть письменное доказательство факта совершения сделки - собственноручное заявление наследник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им образом, несоблюдение правила о свидетельствовании подписи под заявлением наследника само по себе не порождает для него негативных последствий. А вот процесс оформления наследственных прав при этом может усложниться. Во-первых, вероятность ошибок при составлении заявления, если наследник действует самостоятельно. Во-вторых, нотариус, получив такое заявление, должен включить наследника в круг претендующих на наследство, не имея возможности проверить достоверность изложенной в документе информации. Проблемы можно устранить, указав недействительность сделки последствием несоблюдения требований об оформлении заявления либо приведя ст. 1153 ГК РФ в соответствие с практикой, т.е. введя нотариальную форму сделки по принятию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2.3 Принятие наследства путем совершения фактических действий</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Часто наследник, не сделав явных заявлений, ведет себя по отношению к наследственному имуществу, как если бы он был его собственником (пользуется имуществом, заботится о его сохранении и т.п.). Со времен римского права такие действия (pro herede gestio - действие в роли наследника) рассматриваются как действия, свидетельствующие о намерении наследовать. Подобный способ принятия наследства - фактическое принятие - предусмотрен и российским законодательством (п. 2 ст. 1153 ГК РФ). Особенностью фактического принятия наследства является то, что действия наследника не направлены непосредственно на принятие наследства, они имеют самостоятельные цели, но их характер позволяет прийти к выводу о выражении в них воли наследника на приобретение наследственного имущества. Действия такого рода в цивилистике называются конклюдентными (facta concludentia). Поскольку воля наследника в конклюдентных действиях лишь предполагается, пусть и с высокой степенью вероятности, законодатель устанавливает презумпцию фактического принятия наследства. Важно подчеркнуть, что в данном случае предполагается воля на принятие наследства. Воля наследника на совершение действия в отношении наследственного имущества (вступление во владение, управление и т.д.) должна быть не предполагаемой, а очевидной.</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 фактическом принятии наследства речь не идет о наделении лица имуществом помимо его воли, поскольку презумпция действует только до тех пор, пока не доказано иное. Специальных требований к доказыванию иного не установлено, поэтому наследнику, чтобы опровергнуть презумпцию, достаточно заявить о непринятии наследства (см. об этом дале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 ГК РСФСР 1964 г. фактические действия, свидетельствующие о принятии наследства, определялись как "вступление во владение" (ст. 546 ГК РСФСР). Под "владением" в данном случае понималось отнюдь не только фактическое господство над вещью (тем более, что в состав наследства могли входить не только вещи, но и иные объекты гражданских прав, в отношении которых использовать понятие "владение" невозможно). Выражение "вступление во владение" наследственным имуществом трактовалось практикой расширительно и включало, по сути, любые действия наследника в отношении имущества. Такое толкование содержалось в п. 12 Постановления Пленума ВС РФ от 23 апреля 1993 г. N 2 "О некоторых вопросах, возникающих у судов по делам о наследовании":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6 месяцев со дня открытия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олкование, данное в свое время Верховным Судом РФ, воспринято законодателем в п. 2 ст. 1153 ГК РФ. При этом понятие "вступить во владение" используется наряду с такими, как управление, сохранение имущества, оплата долгов наследодателя и т.д. Таким образом, по действующему законодательству понятие "вступление во владение" наследством не требует расширительного толкования и должно толковаться буквально, как осуществление фактического господства над входящими в наследство вещами, сопряженное с отношением к ним как к своим. Следует помнить и о том, что приведенный в ст. 1153 ГК РФ перечень действий, свидетельствующих о принятии наследства, откры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нализ практики, связанной с фактическим принятием наследства, выявил несколько проблем. Обратимся к их рассмотрению.</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 В силу буквального смысла ст. 1152 ГК РФ вступление наследника во владение любой вещью из состава наследства, управление любой его частью рассматривается на практике как принятие наследства. Это правило должно строго исполняться, поскольку оно является проявлением одного из принципов наследственного права - принципа универсальности наследственного правопреемства (ст. 1110 ГК РФ). Например, при разрешении наследственного спора суд счел, что нельзя говорить о фактическом вступлении А. во владение наследственным имуществом, поскольку принятые А. личные вещи отца не являлись наследственным имуществом, наследство же состояло лишь из дома и надворных построек. Верховный Суд РФ отменил решение, указав, что оно противоречит требованиям закона, поскольку к наследственному имуществу относится любое принадлежавшее наследодателю на день открытия наследства имущество, включая вещи, имущественные права и обязанности. В то же время присутствие наследника на похоронах и поминках не признается на практике обстоятельством, свидетельствующим о принятии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2 Если наследник проживает в месте нахождения наследства, а зарегистрирован по месту жительства в ином месте, для признания его принявшим наследство имеет значение фактическое вступление во владение, а не место регистрации. Н., будучи зарегистрирована по месту жительства в поселке Горская, фактически проживала в Санкт-Петербурге с сыном в квартире, принадлежавшей ему на праве собственности. После его смерти Н. считается принявшей наследство, поскольку она действительно вступила во владение наследственным имуществом. Фактическое вступление во владение наследством доказывается справками жилищно-эксплуатационных организаций и т.д.</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3. Регистрация по месту жительства создает презумпцию фактического принятия наследственного имущества, если оно находится в указанном месте. Презумпция может быть опровергнута в установленном порядк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 истечении 6 месяцев после смерти О. выяснилось, что ее муж Д. зарегистрирован по месту жительства в Калининграде в доме, принадлежавшем О., но уже 10 лет постоянно проживает у дочери в Московской обл. и в Калининграде не появлялся. Можно ли признать его принявшим наследство только на основе факта регистрации? Регистрируясь по месту жительства, гражданин указывает место, в котором он постоянно или преимущественно проживает. В силу принципа добросовестности участников гражданского оборота, пока не доказано иное, следует считать, что гражданин проживает по месту регистрации, а значит, вступил во владение находящимся в этом месте наследственным имуществом. Поэтому нотариус обоснованно признает наследника принявшим наследство в том случае, если тот представит справку о регистрации по месту нахождения наследственного имуще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4 Наследник, обладавший с наследодателем имуществом на праве общей собственности, считается вступившим во владение и соответственно принявшим наследство ipso jure, поскольку общие собственники совместно владеют, пользуются и распоряжаются общим имуществом (п. 1 ст. 244, ст. 246, 247 ГК РФ). Указанное правило нельзя распространить на те случаи, когда наследник обладает правомочием владения и/или пользования имуществом, принадлежавшим наследодателю. В частности, члены семьи собственника жилого помещения, имеющие право пользования помещением на основании ст. 31 ЖК РФ, не могут считаться принявшими наследство ipso jure, т.е. только в силу наличия этого права. Если такой член семьи собственника проживал отдельно от собственника, он должен принять наследство, подав заявление об этом или совершив действия, перечисленные в п. 2 ст. 1153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Этот вывод основан на различии между общей собственностью и вещным правом в отношении чужой вещи. Право общей собственности каждого сособственника распространяется на всю вещь целиком, смерть одного сособственника не меняет отношение других к вещи как к своей. Поэтому пережившему сособственнику и не нужно совершать какие-либо действия, чтобы доказать вступление во владение общим с наследодателем имуществом. Обладатель же вещного права на принадлежавшее наследодателю имущество отнюдь не должен относиться к этому имуществу как к своему, фактическое принятие им наследства должно подтверждаться в общем порядке: справкой о регистрации по месту жительства, справкой о фактическом проживании по месту нахождения наследственного имущества и т.п.</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5 О принятии наследства свидетельствует любой акт распоряжения им (продажа вещей, сдача жилья в наем и т.д.). Совершение таких действий рассматривается в качестве доказательства отношения к наследству как к своему имуществу. Нельзя при этом не обратить внимания на то, что распоряжение наследственным имуществом до оформления наследственных прав может осуществляться наследником только в интересах всех наследник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6 Принятием наследства признается хранение принадлежавших наследодателю документов (сберегательной книжки, документов на автомобиль и т.д.). Нельзя не согласиться с тем, что многие из документов не составляют имущества как такового, а лишь подтверждают права наследодателя на имущество. Однако хранение документов следует рассматривать как принятие мер по сохранению наследственного имущества (конечно, если они попали к наследнику до истечения срока для принятия наследства). Не может свидетельствовать о принятии наследства нахождение у наследника свидетельства о смерти наследодателя, поскольку оно не имеет непосредственного отношения к наследств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подтверждение факта принятия наследства могут приводиться любые доказательства, поскольку правил об их допустимости закон не устанавливает. Обычно фактическое принятие наследства подтверждается справками государственных органов и уполномоченных организаций (налоговых органов, жилищно-эксплуатационных организаций и т.д. &lt;18&gt;). Однако возможности нотариуса по сбору и оценке доказательств ограничены. В частности, он не может принимать в качестве доказательств свидетельские показани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аже если наследник, принявший наследство путем совершения конклюдентных действий, не является к нотариусу лично, но в наследственном деле есть документы, подтверждающие принятие им наследства, нотариус обязан при оформлении наследства другими наследниками учесть его долю (как принято говорить, "оставить ее открытой"). Если наследник не сможет представить нотариусу документы, подтверждающие принятие наследства, этот факт может быть установлен судом в порядке особого производства. Спор о праве гражданском, возникший при принятии наследства, разрешается в исковом порядк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2.4 Переход права на принятие наследства</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аво наследника на принятие наследства может перейти к другому лицу в силу закона (ст. 1156 ГК РФ). Если наследник, имеющий право на принятие наследства, умер, не успев им воспользоваться, это право переходит к его наследникам. Такой переход называется наследственной трансмиссией, наследник, право которого переходит, называется трансмиттентом, наследник, к которому право переходит - трансмиссаро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аво на принятие наследства в порядке наследственной трансмиссии переходит к трансмиссару, а потому является производным от права трансмиттента. Это означает, что: 1) трансмиссар получит его только в том случае, если трансмиттент к моменту смерти имел это право (не был лишен его по закону или по завещанию и не отказался от него), 2) трансмиссар получит не более того, что мог получить трансмиттент. Если право на принятие наследства в порядке трансмиссии перейдет к нескольким трансмиссарам, то они вместе смогут наследовать только то, что причиталось бы трансмиттенту. Наследственную трансмиссию следует отличать от случае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 возникновения у наследника самостоятельного права наследования (что имеет место в результате открытия наследства, непринятия или отказа от наследства со стороны других наследников, отстранения их от наследовани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2) наследования по праву представлени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3) возникновения у наследника права на наследство.</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вое время В.И. Серебровский высказал мнение о том, что при направленном отказе право на принятие наследства уступается другому лицу по воле наследника, т.е. имеет место не возникновение права, а переход. Представляется, что закон не дает оснований говорить о возможности уступки права на принятие наследства, в том числе при направленном отказе (ср. п. 2 ст. 1154 ГК РФ - "право возникает" и п. 1 ст. 1156 ГК РФ - "право переходи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аво на принятие наследства, переходящее в порядке трансмиссии, не входит в состав наследства, открывшегося после смерти трансмиттента (последнее предложение п. 1 ст. 1156 ГК РФ). Иначе говоря, трансмиссар получает два независимых друг от друга права на принятие двух самостоятельных наследственных масс. Например, после смерти Р. у его брата П. возникло право на принятие наследства. П. умер, не успев принять наследство. В результате у сына П. возникло право на принятие наследства, оставленного его отцом П. (право возникло в результате открытия наследства), и право на принятие наследства, оставленного его дядей Р. (право перешло сыну в порядке наследственной трансмиссии). Указанное правило имеет важные практические последствия: долги трансмиттента и наследодателя не смешиваются. Обращаясь к трансмиссару (в нашем примере - сыну П.), кредиторы наследодателя (в нашем примере - Р.) не могут требовать удовлетворения своих требований за счет наследства, оставленного трансмиттентом, а кредиторы трансмиттента, соответственно, не могут претендовать, чтобы расчеты с ними производились за счет имущества, полученного трансмиссаром после наследодателя, т.е. Р. (п. 2 ст. 1175 ГК РФ).</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казанное позволяет еще раз обратиться к толкованию п. 1 ст. 1152 ГК РФ и п. 3 ст. 1158 ГК РФ в той части, в которой они касаются принятия (отказа от) наследства, полученного в порядке наследственной трансмиссии. В приведенном выше примере сын П. может принять наследство после отца (П.) и отказаться от наследства, оставленного Р., и наоборот. Однако в любом случае он примет одно или другое наследство (после Р. или после П.) целиком. Содержание указанных норм ГК РФ логически вытекает из правила п. 1 ст. 1156 ГК РФ о том, что право на принятие наследства в порядке трансмиссии не входит в состав наследства трансмиттента, из этих норм отнюдь не следует, как указывалось выше, что наследственная трансмиссия является особым основанием наследовани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 практике возникли сложности при определении круга наследников, получающих право наследования в порядке наследственной трансмиссии. В частности, потребовал толкования п. 1 ст. 1156 ГК РФ ("право на принятие причитающегося ему наследства переходит к его наследникам по закону, а если все наследственное имущество было завещано - к его наследникам по завещанию"). Кем должно быть завещано "все имущество"? Если признать, что наследодателем, то ст. 1156 ГК РФ теряет смысл в том случае, когда трансмиттент не оставил завещания. Но толкование, приводящее к утверждению бессмысленности закона, недопустимо, иначе говоря - это неверное толкование. Поэтому остается признать, что в указанной статье речь идет о завещании трансмиттента. К тому же выводу приходим при толковании нормы в свете принципа приоритета воли наследодателя. Если завещатель (трансмиттент) выразил волю на то, чтобы все, что он имел, перешло конкретным лицам, то переход к этим лицам и права на принятие наследства будет более соответствовать его воле, чем переход этого права наследникам трансмиттента по закон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зависимо от того, является ли трансмиссар наследником трансмиттента по закону или по завещанию, наследование в порядке трансмиссии является разновидностью наследования по закону. Именно по закону, поскольку порядок такого наследования не может быть изменен волей трансмиттента. К наследникам трансмитента по завещанию право на принятие наследства переходит не потому, что оно им завещано, а потому, что закон включил их в круг наследников - трансмиссар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лучив от трансмиттента право на принятие наследства наследодателя, трансмиссар становится наследником наследодателя наряду с его "собственными" наследниками (в нашем примере - наряду с наследниками Р.). Трансмиттент может в общем порядке принять или не принимать наследство, отказаться он него, в его пользу от наследства может отказаться другой наследник Р., трансмиссар на общих основаниях участвует в разделе наследств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3. Основания и порядок отказа от наследства</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3.1 Сроки осуществления права на отказ от наследства</w:t>
      </w:r>
    </w:p>
    <w:p>
      <w:pPr>
        <w:pStyle w:val="Style4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1"/>
        <w:spacing w:lineRule="auto" w:line="360" w:before="0" w:after="0"/>
        <w:ind w:firstLine="709"/>
        <w:jc w:val="both"/>
        <w:rPr/>
      </w:pPr>
      <w:r>
        <w:rPr>
          <w:rFonts w:cs="Times New Roman" w:ascii="Times New Roman" w:hAnsi="Times New Roman"/>
          <w:color w:val="000000"/>
          <w:sz w:val="28"/>
          <w:szCs w:val="28"/>
        </w:rPr>
        <w:t>Институт отказа зародился в древнем Риме. Принимая наследство, лицо приобретало не только права, но и становилось правопреемником по всем долгам умершего. При этом такое правопреемство носило неограниченный характер и не зависело от размера наследства, которое получило лицо, то есть наследник отвечал по долгам не в пределах полученного им наследственного имущества, а всем принадлежащим ему имуществом. Избежать такой неограниченной ответственности можно было, лишь отказавшись от наследства.</w:t>
      </w:r>
    </w:p>
    <w:p>
      <w:pPr>
        <w:pStyle w:val="Style41"/>
        <w:spacing w:lineRule="auto" w:line="360" w:before="0" w:after="0"/>
        <w:ind w:firstLine="709"/>
        <w:jc w:val="both"/>
        <w:rPr/>
      </w:pPr>
      <w:r>
        <w:rPr>
          <w:rFonts w:cs="Times New Roman" w:ascii="Times New Roman" w:hAnsi="Times New Roman"/>
          <w:color w:val="000000"/>
          <w:sz w:val="28"/>
          <w:szCs w:val="28"/>
        </w:rPr>
        <w:t>В эпоху Римской империи было установлено, что лица, не достигшие 25 лет, должны отвечать только в пределах полученного ими наследства. В праве Юстиниана позднее было установлено, что если наследник с участием нотариуса, оценщика и кредиторов в течение трех месяцев со дня открытия наследства произведет опись и оценку наследственного имущества, то его ответственность ограничивается размером полученного наследства.</w:t>
      </w:r>
    </w:p>
    <w:p>
      <w:pPr>
        <w:pStyle w:val="Style41"/>
        <w:spacing w:lineRule="auto" w:line="360" w:before="0" w:after="0"/>
        <w:ind w:firstLine="709"/>
        <w:jc w:val="both"/>
        <w:rPr/>
      </w:pPr>
      <w:r>
        <w:rPr>
          <w:rFonts w:cs="Times New Roman" w:ascii="Times New Roman" w:hAnsi="Times New Roman"/>
          <w:color w:val="000000"/>
          <w:sz w:val="28"/>
          <w:szCs w:val="28"/>
        </w:rPr>
        <w:t>В древнем Риме отказ от наследства имел место, если лицо прямо заявило об этом либо не приняло наследство в установленные законом сроки и надлежащим образом. Отказ от наследства приводил к нескольким правовым последствиям:</w:t>
      </w:r>
    </w:p>
    <w:p>
      <w:pPr>
        <w:pStyle w:val="Style4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ледство переходило к подназначенному наследнику; 2) наследство могло перейти к наследникам той же очереди, а при их отсутствии – к другой; 3) наследство могло перейти к наследникам по закону; 4) при отсутствии иных наследников имущество становилось вымороченным </w:t>
      </w:r>
      <w:r>
        <w:rPr>
          <w:rFonts w:cs="Times New Roman" w:ascii="Times New Roman" w:hAnsi="Times New Roman"/>
          <w:bCs/>
          <w:color w:val="000000"/>
          <w:sz w:val="28"/>
          <w:szCs w:val="28"/>
          <w:lang w:val="en-US"/>
        </w:rPr>
        <w:t>bonumvacanta</w:t>
      </w:r>
      <w:r>
        <w:rPr>
          <w:rFonts w:cs="Times New Roman" w:ascii="Times New Roman" w:hAnsi="Times New Roman"/>
          <w:bCs/>
          <w:color w:val="000000"/>
          <w:sz w:val="28"/>
          <w:szCs w:val="28"/>
        </w:rPr>
        <w:t>.</w:t>
      </w:r>
    </w:p>
    <w:p>
      <w:pPr>
        <w:pStyle w:val="Style41"/>
        <w:spacing w:lineRule="auto" w:line="360" w:before="0" w:after="0"/>
        <w:ind w:firstLine="709"/>
        <w:jc w:val="both"/>
        <w:rPr/>
      </w:pPr>
      <w:r>
        <w:rPr>
          <w:rFonts w:cs="Times New Roman" w:ascii="Times New Roman" w:hAnsi="Times New Roman"/>
          <w:color w:val="000000"/>
          <w:sz w:val="28"/>
          <w:szCs w:val="28"/>
        </w:rPr>
        <w:t>По общему принципу ГК наследник вправе отказаться от наследства в течение шестимесячного срока, установленного для принятия наследства (ст. 1154 ГК РФ). Отказаться в течение шести месяцев после открытия наследства от наследства в принципе возможно даже в том случае, если было осуществлено фактическое или юридическое его принятие (п. 2 ст. 1157 ГК РФ). Однако обратного порядка быть не может, поскольку в соответствии п. 3 ст. 1157 ГК РФ отказ от наследства не может быть впоследствии изменен или взят обратно. Это в полной мере касается как отказа после принятия наследства, так и отказа в отсутствие такового. При этом следует учитывать, что отказ от наследства, как и принятие наследства, является односторонней сделкой (действием, направленным на установление правоотношений) и, следовательно, подчиняется общим требованиям о совершении сделок. Признать её недействительной может только суд. И только по основаниям, предусмотренным Гражданским Кодек сом Российской Федерации (ст. 168-173, 175-179). Если изменилось решение относительно отказа от наследства, то в суде необходимо доказать, что заявление подано под влиянием заблуждения, обмана, угрозы или что при подаче заявления наследник не отдавал отчёта своим действиям, поскольку только в таких случаях указанное заявление может быть признано недействительным. При недосказанности этих фактов придётся действовать согласно заявлению, поданному в нотариальную контору.</w:t>
      </w:r>
    </w:p>
    <w:p>
      <w:pPr>
        <w:pStyle w:val="Style41"/>
        <w:spacing w:lineRule="auto" w:line="360" w:before="0" w:after="0"/>
        <w:ind w:firstLine="709"/>
        <w:jc w:val="both"/>
        <w:rPr/>
      </w:pPr>
      <w:r>
        <w:rPr>
          <w:rFonts w:cs="Times New Roman" w:ascii="Times New Roman" w:hAnsi="Times New Roman"/>
          <w:color w:val="000000"/>
          <w:sz w:val="28"/>
          <w:szCs w:val="28"/>
        </w:rPr>
        <w:t>Еще один важный момент. 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ства и по истечении шестимесячного срока, если найдет причины пропуска срока уважительными (пи. 2 п. 2 ст. 1157 ГК РФ). В соответствии со ст. 1160 ГК РФ отказаться можно не только от наследства, но и от завещательного отказа. Общее правило о том, что отказ в пользу другого лица, а также отказ с оговорками или под условием не допускается, действует и в этом случае. Гражданским кодексом также предусмотрены случаи, когда отказ от наследства не допускается вообще (пп. 2 п. 1 ст. 1158 ГК РФ) или допускается с ограничениями (п. 4 ст. 1157 ГК РФ).</w:t>
      </w:r>
    </w:p>
    <w:p>
      <w:pPr>
        <w:pStyle w:val="Style41"/>
        <w:spacing w:lineRule="auto" w:line="360" w:before="0" w:after="0"/>
        <w:ind w:firstLine="709"/>
        <w:jc w:val="both"/>
        <w:rPr/>
      </w:pPr>
      <w:r>
        <w:rPr>
          <w:rFonts w:cs="Times New Roman" w:ascii="Times New Roman" w:hAnsi="Times New Roman"/>
          <w:color w:val="000000"/>
          <w:sz w:val="28"/>
          <w:szCs w:val="28"/>
        </w:rPr>
        <w:t>Отказаться от наследства вправе лишь дееспособное лицо. Если наследником является несовершеннолетний, недееспособный или ограниченно дееспособный гражданин, то отказ от наследства допускается с предварительного разрешения органа опеки и попечительства (п. 4 ст. 1157 ГК).</w:t>
      </w:r>
    </w:p>
    <w:p>
      <w:pPr>
        <w:pStyle w:val="Style41"/>
        <w:spacing w:lineRule="auto" w:line="360" w:before="0" w:after="0"/>
        <w:ind w:firstLine="709"/>
        <w:jc w:val="both"/>
        <w:rPr/>
      </w:pPr>
      <w:r>
        <w:rPr>
          <w:rFonts w:cs="Times New Roman" w:ascii="Times New Roman" w:hAnsi="Times New Roman"/>
          <w:color w:val="000000"/>
          <w:sz w:val="28"/>
          <w:szCs w:val="28"/>
        </w:rPr>
        <w:t>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п. 1 ст. 1158 ГК). При отказе от наследства в пользу нескольких лиц он вправе указать доли для каждого. В противном случае доли признаются равными. Наследник вправе отказаться от наследства и без указания выгодоприобретателей (п. 1 ст. 1157 ГК).</w:t>
      </w:r>
    </w:p>
    <w:p>
      <w:pPr>
        <w:pStyle w:val="Style41"/>
        <w:spacing w:lineRule="auto" w:line="360" w:before="0" w:after="0"/>
        <w:ind w:firstLine="709"/>
        <w:jc w:val="both"/>
        <w:rPr/>
      </w:pPr>
      <w:r>
        <w:rPr>
          <w:rFonts w:cs="Times New Roman" w:ascii="Times New Roman" w:hAnsi="Times New Roman"/>
          <w:color w:val="000000"/>
          <w:sz w:val="28"/>
          <w:szCs w:val="28"/>
        </w:rPr>
        <w:t>Примечательно, что ГК указал отдельных лиц, в пользу которых не допускается отказ от наследства (часть вторая п. 1 ст. 1158 ГК):</w:t>
      </w:r>
    </w:p>
    <w:p>
      <w:pPr>
        <w:pStyle w:val="Style41"/>
        <w:spacing w:lineRule="auto" w:line="360" w:before="0" w:after="0"/>
        <w:ind w:firstLine="709"/>
        <w:jc w:val="both"/>
        <w:rPr/>
      </w:pPr>
      <w:r>
        <w:rPr>
          <w:rFonts w:cs="Times New Roman" w:ascii="Times New Roman" w:hAnsi="Times New Roman"/>
          <w:color w:val="000000"/>
          <w:sz w:val="28"/>
          <w:szCs w:val="28"/>
        </w:rPr>
        <w:t>- от имущества, наследуемого по завещанию, если все имущество наследодателя завещано назначенным им наследникам (в этом случае причитавшаяся наследнику, который отказался от наследства, доля переходит к остальным наследникам по завещанию пропорционально их долям, если завещанием не предусмотрено иное);</w:t>
      </w:r>
    </w:p>
    <w:p>
      <w:pPr>
        <w:pStyle w:val="Style41"/>
        <w:spacing w:lineRule="auto" w:line="360" w:before="0" w:after="0"/>
        <w:ind w:firstLine="709"/>
        <w:jc w:val="both"/>
        <w:rPr/>
      </w:pPr>
      <w:r>
        <w:rPr>
          <w:rFonts w:cs="Times New Roman" w:ascii="Times New Roman" w:hAnsi="Times New Roman"/>
          <w:color w:val="000000"/>
          <w:sz w:val="28"/>
          <w:szCs w:val="28"/>
        </w:rPr>
        <w:t>- от обязательной доли в наследстве;</w:t>
      </w:r>
    </w:p>
    <w:p>
      <w:pPr>
        <w:pStyle w:val="Style41"/>
        <w:spacing w:lineRule="auto" w:line="360" w:before="0" w:after="0"/>
        <w:ind w:firstLine="709"/>
        <w:jc w:val="both"/>
        <w:rPr/>
      </w:pPr>
      <w:r>
        <w:rPr>
          <w:rFonts w:cs="Times New Roman" w:ascii="Times New Roman" w:hAnsi="Times New Roman"/>
          <w:color w:val="000000"/>
          <w:sz w:val="28"/>
          <w:szCs w:val="28"/>
        </w:rPr>
        <w:t>- если наследнику подназначен наследник (часть вторая п. 1 ст. 1158 ГК). Не допускается отказ от наследства при наследовании выморочного</w:t>
      </w:r>
    </w:p>
    <w:p>
      <w:pPr>
        <w:pStyle w:val="Style41"/>
        <w:spacing w:lineRule="auto" w:line="360" w:before="0" w:after="0"/>
        <w:ind w:firstLine="709"/>
        <w:jc w:val="both"/>
        <w:rPr/>
      </w:pPr>
      <w:r>
        <w:rPr>
          <w:rFonts w:cs="Times New Roman" w:ascii="Times New Roman" w:hAnsi="Times New Roman"/>
          <w:color w:val="000000"/>
          <w:sz w:val="28"/>
          <w:szCs w:val="28"/>
        </w:rPr>
        <w:t>имущества (часть вторая п. 1 ст. 1157 ГК).</w:t>
      </w:r>
    </w:p>
    <w:p>
      <w:pPr>
        <w:pStyle w:val="Style41"/>
        <w:spacing w:lineRule="auto" w:line="360" w:before="0" w:after="0"/>
        <w:ind w:firstLine="709"/>
        <w:jc w:val="both"/>
        <w:rPr/>
      </w:pPr>
      <w:r>
        <w:rPr>
          <w:rFonts w:cs="Times New Roman" w:ascii="Times New Roman" w:hAnsi="Times New Roman"/>
          <w:color w:val="000000"/>
          <w:sz w:val="28"/>
          <w:szCs w:val="28"/>
        </w:rPr>
        <w:t>Важными для юридической практики являются правила о том, что принятое наследство признается принадлежащим наследнику со времени открытия наследства (п. 4 ст. 1152 ГК РФ), принятие наследником части наследства означает принятие всего при читающегося ему наследства, в чем бы оно ни заключалось и где бы оно ни находилось (п. 2 ст. 1152 ГК РФ), а принятие наследства под условием или с оговорками не допускается (пп. З п. 2 ст. 1152 ГК РФ). Ценность приведенных правоустановлений заключается в следующем. Во-первых, определяется момент перехода права собственности на имущество, а вместе с ним бремени несения расходов, уплаты платежей (коммунальных, арендных и т.п.), в том числе и за прошедший шестимесячный период; во-вторых, не остается за бор том процесса перехода права собственности по каким-либо причинам не указанное в заявлении о принятии наследства имущество или имущество, принадлежность которого наследодателю выясни лось после истечения шестимесячного срока (в последнем случае согласно п. 2 ст. 1162 ГК РФ ситуация разрешается путем совершения дополнительных нотариальных действий по выдаче свидетельства о праве на наследство на указанное имущество); в-третьих, можно сделать вывод о том, что принять наследство можно только в существующем на момент смерти наследодателя его неизменном виде, не допускается принятие наследства под условием освобождения от каких-либо обязательств, нельзя принять при наследовании одну вещь, отказавшись от другой. В итоге наследство в предлагаемом виде или в причитающейся доле можно принять лишь целиком или полностью отказаться.</w:t>
      </w:r>
    </w:p>
    <w:p>
      <w:pPr>
        <w:pStyle w:val="Style41"/>
        <w:spacing w:lineRule="auto" w:line="360" w:before="0" w:after="0"/>
        <w:ind w:firstLine="709"/>
        <w:jc w:val="both"/>
        <w:rPr/>
      </w:pPr>
      <w:r>
        <w:rPr>
          <w:rFonts w:cs="Times New Roman" w:ascii="Times New Roman" w:hAnsi="Times New Roman"/>
          <w:color w:val="000000"/>
          <w:sz w:val="28"/>
          <w:szCs w:val="28"/>
        </w:rPr>
        <w:t>Важно подчеркнуть, что в отличие от принятия наследства отказ от наследства не может быть впоследствии изменен или взят обратно. Но так же как и принятие наследства, отказ от него универсален и безусловен. Принятие наследником части наследства означает принятие всего причитающегося ему наследства (п. 2 ст. 1152 ГК). Не допускается отказ отчасти причитающегося наследнику наследства (п. 3 ст. 1158 ГК). Не допускается ни принятие наследства, ни отказ от него под условием или с оговорками (часть третья п. 2 ст. 1152, п. 2 ст. 1158 ГК). Отказ от наследства может быть признан в судебном порядке недействительным, если он имел место под влиянием обмана, насилия, угрозы, а также по другим основаниям недействительности сделок.</w:t>
      </w:r>
    </w:p>
    <w:p>
      <w:pPr>
        <w:pStyle w:val="Style4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4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3"/>
        </w:rPr>
        <w:t>3</w:t>
      </w:r>
      <w:r>
        <w:rPr>
          <w:rFonts w:cs="Times New Roman" w:ascii="Times New Roman" w:hAnsi="Times New Roman"/>
          <w:b/>
          <w:bCs/>
          <w:color w:val="000000"/>
          <w:sz w:val="28"/>
          <w:szCs w:val="28"/>
        </w:rPr>
        <w:t>.2 Порядок отказа от наследства</w:t>
      </w:r>
    </w:p>
    <w:p>
      <w:pPr>
        <w:pStyle w:val="Normal"/>
        <w:widowControl/>
        <w:autoSpaceDE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spacing w:lineRule="auto" w:line="360"/>
        <w:ind w:firstLine="709"/>
        <w:rPr/>
      </w:pPr>
      <w:r>
        <w:rPr>
          <w:rFonts w:cs="Times New Roman" w:ascii="Times New Roman" w:hAnsi="Times New Roman"/>
          <w:bCs/>
          <w:color w:val="000000"/>
          <w:sz w:val="28"/>
          <w:szCs w:val="28"/>
        </w:rPr>
        <w:t>Наследник может не принять наследство, совершив одностороннюю сделку - отказ от наследства. К такому отказу применяются правила о сделках. Как и при принятии наследства, право на отказ принадлежит лицу в том случае, если имели место факт открытия наследства и призвание наследника к наследованию. Отказ возможен независимо от того, принял наследник наследство или нет (п. 2 ст. 1157 ГК РФ). Иначе говоря, даже приняв наследство, наследник может "передумать" и отказаться от него. Сам же отказ не может быть впоследствии изменен или взят обратно (п. 3 ст. 1157 ГК РФ). Отказ, как и принятие, осуществляется в отношении всего наследства целиком, однако наследник имеет право отказаться от наследства только по одному из оснований: по закону либо по завещанию (п. 3 ст. 1158 ГК РФ). Как и принятие наследства, отказ от него должен быть безусловным (п. 2 ст. 1158 ГК РФ). Отказ осуществляется путем подачи заявления об отказе. Порядок подачи такого заявления совпадает с порядком, установленным для подачи заявления о принятии наследства (ст. 1159 ГК РФ).</w:t>
      </w:r>
    </w:p>
    <w:p>
      <w:pPr>
        <w:pStyle w:val="Normal"/>
        <w:widowControl/>
        <w:autoSpaceDE w:val="true"/>
        <w:spacing w:lineRule="auto" w:line="360"/>
        <w:ind w:firstLine="709"/>
        <w:rPr/>
      </w:pPr>
      <w:r>
        <w:rPr>
          <w:rFonts w:cs="Times New Roman" w:ascii="Times New Roman" w:hAnsi="Times New Roman"/>
          <w:bCs/>
          <w:color w:val="000000"/>
          <w:sz w:val="28"/>
          <w:szCs w:val="28"/>
        </w:rPr>
        <w:t>Отказ от наследства ведет к невозможности приобретения наследственного имущества, поэтому воля наследника на отказ должна быть выражена expresis verbis. В частности, опасно использовать формулировку "на наследство не претендую". Она двусмысленна, поскольку на практике часто используется для подтверждения наследниками того, что они не принимали наследство путем совершения фактических действий. Надежнее всего формулировка, повторяющая текст закона: "отказываюсь от наследства". Для защиты имущественных прав несовершеннолетних, недееспособных или ограниченно дееспособных граждан отказ от наследства, когда они являются наследниками, допускается с предварительного разрешения органов опеки и попечительства (п. 4 ст. 1157 ГК РФ).</w:t>
      </w:r>
    </w:p>
    <w:p>
      <w:pPr>
        <w:pStyle w:val="Normal"/>
        <w:widowControl/>
        <w:autoSpaceDE w:val="true"/>
        <w:spacing w:lineRule="auto" w:line="360"/>
        <w:ind w:firstLine="709"/>
        <w:rPr/>
      </w:pPr>
      <w:r>
        <w:rPr>
          <w:rFonts w:cs="Times New Roman" w:ascii="Times New Roman" w:hAnsi="Times New Roman"/>
          <w:bCs/>
          <w:color w:val="000000"/>
          <w:sz w:val="28"/>
          <w:szCs w:val="28"/>
        </w:rPr>
        <w:t>Традиционным для наследственного права является положение о том, что отказ от наследства может быть совершен с указанием лиц, в пользу которых он осуществляется (направленный отказ) и без указания таковых (обезличенный отказ). Отказ в пользу конкретного лица означает, что у этого лица возникает право на принятие наследства в доле, приходившейся на отказавшегося наследника (ст. 1161 ГК РФ). А поскольку из закона следует, что отказ может быть совершен в пользу нескольких лиц, доля, которая приходилась бы отказавшемуся наследнику, будет поделена между ними (конечно, при условии, что они примут наследство). При этом нет оснований отказать наследнику в праве "распределить" свою долю между лицами, в пользу которых он отказался от наследства.</w:t>
      </w:r>
    </w:p>
    <w:p>
      <w:pPr>
        <w:pStyle w:val="Normal"/>
        <w:widowControl/>
        <w:autoSpaceDE w:val="true"/>
        <w:spacing w:lineRule="auto" w:line="360"/>
        <w:ind w:firstLine="709"/>
        <w:rPr/>
      </w:pPr>
      <w:r>
        <w:rPr>
          <w:rFonts w:cs="Times New Roman" w:ascii="Times New Roman" w:hAnsi="Times New Roman"/>
          <w:bCs/>
          <w:color w:val="000000"/>
          <w:sz w:val="28"/>
          <w:szCs w:val="28"/>
        </w:rPr>
        <w:t>Хотя наследник сам выбирает вид отказа, в некоторых случаях направленный отказ невозможен. Во-первых, если все имущество завещано. Следует признать, что если завещатель распределил все наследство между назначенными им наследниками, отказ в пользу кого-либо (в том числе и кого-либо из этих наследников) будет изменением воли завещателя по воле наследника, что противоречит принципу приоритета воли завещателя. То же касается второго случая невозможности направленного отказа: если наследнику подназначен наследник, то вопрос о наследовании при отказе наследника уже решен завещателем, и направленный отказ от наследства невозможен. И, наконец, в-третьих, невозможен направленный отказ от обязательной доли, поскольку право на нее носит личный характер.</w:t>
      </w:r>
    </w:p>
    <w:p>
      <w:pPr>
        <w:pStyle w:val="Normal"/>
        <w:widowControl/>
        <w:autoSpaceDE w:val="true"/>
        <w:spacing w:lineRule="auto" w:line="360"/>
        <w:ind w:firstLine="709"/>
        <w:rPr/>
      </w:pPr>
      <w:r>
        <w:rPr>
          <w:rFonts w:cs="Times New Roman" w:ascii="Times New Roman" w:hAnsi="Times New Roman"/>
          <w:bCs/>
          <w:color w:val="000000"/>
          <w:sz w:val="28"/>
          <w:szCs w:val="28"/>
        </w:rPr>
        <w:t>В силу п. 1 ст. 1158 ГК РФ отказ допускается в пользу лиц "из числа наследников по завещанию или наследников по закону любой очереди, не лишенных наследства (п. 1 ст. 1129), в том числе в пользу тех, которые призваны к наследованию по праву представления или в порядке наследственной трансмиссии (ст. 1156)".</w:t>
      </w:r>
    </w:p>
    <w:p>
      <w:pPr>
        <w:pStyle w:val="Normal"/>
        <w:widowControl/>
        <w:autoSpaceDE w:val="true"/>
        <w:spacing w:lineRule="auto" w:line="360"/>
        <w:ind w:firstLine="709"/>
        <w:rPr/>
      </w:pPr>
      <w:r>
        <w:rPr>
          <w:rFonts w:cs="Times New Roman" w:ascii="Times New Roman" w:hAnsi="Times New Roman"/>
          <w:bCs/>
          <w:color w:val="000000"/>
          <w:sz w:val="28"/>
          <w:szCs w:val="28"/>
        </w:rPr>
        <w:t>Буквальное толкование закона приводит к выводу о том, что при выборе из числа наследников по закону лиц, в пользу которых наследник отказывается от наследства, он не связан очередностью призвания их к наследству. Например, сын наследодателя, независимо от наличия других наследников первой очереди, может отказаться от наследства в пользу двоюродной правнучки наследодателя. Однако практика отнеслась к указанному толкованию с недоверием, тем более неожиданным, что соответствующие положения ранее действовавшей ст. 550 ГК РСФСР толковались таким же образом &lt;19&gt;, а потому рассматриваемое правило нельзя назвать новым. Представляется, что проблема в значительной степени спровоцирована тем, что наследники, "обойденные" при отказе, оценивают правило как несправедливое, предлагая ограничительное его толкование (отказ возможен только в пользу наследников призванной к наследованию очереди).</w:t>
      </w:r>
    </w:p>
    <w:p>
      <w:pPr>
        <w:pStyle w:val="Normal"/>
        <w:widowControl/>
        <w:autoSpaceDE w:val="true"/>
        <w:spacing w:lineRule="auto" w:line="360"/>
        <w:ind w:firstLine="709"/>
        <w:rPr/>
      </w:pPr>
      <w:r>
        <w:rPr>
          <w:rFonts w:cs="Times New Roman" w:ascii="Times New Roman" w:hAnsi="Times New Roman"/>
          <w:bCs/>
          <w:color w:val="000000"/>
          <w:sz w:val="28"/>
          <w:szCs w:val="28"/>
        </w:rPr>
        <w:t>Поддержка такой позиции в науке (см. работы К.Б. Ярошенко) основана на утверждении о том, что законодатель не имел цели дать лицу право на выбор наследника, который будет наследовать вместо него, а значит, отказ от наследства не может нарушать очередность, установленную законом. В этом доводе есть логика. Действительно, допуская отказ в пользу любого наследника, законодатель признает тем самым, что право на принятие наследства может быть передано лицу по сделке. Это не соответствует характеристике права на принятие наследства как неотчуждаемого права, переход или возникновение которого возможен только в силу закона. Однако означает ли это, что в данном случае законодатель не преследовал особой цели, ради которой и сделал исключение из общего правила? Представляется, именно о таком исключении и идет речь в ст. 1158 ГК РФ.</w:t>
      </w:r>
    </w:p>
    <w:p>
      <w:pPr>
        <w:pStyle w:val="Normal"/>
        <w:widowControl/>
        <w:autoSpaceDE w:val="true"/>
        <w:spacing w:lineRule="auto" w:line="360"/>
        <w:ind w:firstLine="709"/>
        <w:rPr/>
      </w:pPr>
      <w:r>
        <w:rPr>
          <w:rFonts w:cs="Times New Roman" w:ascii="Times New Roman" w:hAnsi="Times New Roman"/>
          <w:bCs/>
          <w:color w:val="000000"/>
          <w:sz w:val="28"/>
          <w:szCs w:val="28"/>
        </w:rPr>
        <w:t>Вспомним еще раз, что такой порядок отнюдь не новелла законодательства, он существовал даже в советские времена, когда права в области наследования были существенно ограничены. Наследственное право теснее, чем другие подотрасли гражданского права, связано с нравственными понятиями и основанными на них бытовыми традициями общества. Однако юридический инструментарий в принципе не может учесть все разнообразие оттенков человеческих взаимоотношений, не может обладать той гибкостью, которую требует моральное чувство. Так, устанавливая очереди наследников, законодатель может исходить только из общих представлений о том, кто ближе наследодателю. Но там, где это возможно, законодатель пытается сделать механизм правового воздействия чувствительнее. В наследственном праве это достигается, в частности, благодаря принципу свободы завещания. Частично это можно обеспечить и введя "свободу" направленного отказа от наследства. Предполагается, что наследник, отказываясь от наследства, будет действовать разумно и добросовестно. Поэтому правило, закрепленное в п. 1 ст. 1158 ГК РФ следует признать обоснованным.</w:t>
      </w:r>
    </w:p>
    <w:p>
      <w:pPr>
        <w:pStyle w:val="Normal"/>
        <w:widowControl/>
        <w:autoSpaceDE w:val="true"/>
        <w:spacing w:lineRule="auto" w:line="360"/>
        <w:ind w:firstLine="709"/>
        <w:rPr/>
      </w:pPr>
      <w:r>
        <w:rPr>
          <w:rFonts w:cs="Times New Roman" w:ascii="Times New Roman" w:hAnsi="Times New Roman"/>
          <w:bCs/>
          <w:color w:val="000000"/>
          <w:sz w:val="28"/>
          <w:szCs w:val="28"/>
        </w:rPr>
        <w:t>Еще одну проблему, связанную с направленным отказом, иллюстрирует следующая ситуация. Наследодатель - Д., трансмиттент - сын Д., трансмиссар - жена сына (невестка наследодателя). Может ли наследник Д. - его второй сын - отказаться в пользу невестки Д.? Ю.К. Толстой отвечает на вопрос отрицательно, исходя из того, что отказ в пользу трансмиссара может быть совершен лишь в том случае, если трансмиссар независимо от смерти трансмиттента входит в круг наследников, которые могут быть призваны к наследованию после наследодателя (в приведенном примере - после Д). Но если это так, то оговорка в ст. 1158 ГК РФ "в том числе в пользу тех, которые призваны к наследованию... в порядке наследственной трансмиссии" утрачивает самостоятельное значение (ведь трансмиссары - наследники по закону, а о наследниках по закону в статье и так упомянуто). Однако толкование, результатом которого является недопустимый вывод о наличии в законе бессмысленных положений, является неверным. Представляется, что в силу ст. 1158 ГК РФ отказ может быть совершен в пользу любых лиц, призванных к наследованию в результате открытия наследства.</w:t>
      </w:r>
    </w:p>
    <w:p>
      <w:pPr>
        <w:pStyle w:val="Normal"/>
        <w:widowControl/>
        <w:autoSpaceDE w:val="true"/>
        <w:spacing w:lineRule="auto" w:line="360"/>
        <w:ind w:firstLine="709"/>
        <w:rPr/>
      </w:pPr>
      <w:r>
        <w:rPr>
          <w:rFonts w:cs="Times New Roman" w:ascii="Times New Roman" w:hAnsi="Times New Roman"/>
          <w:bCs/>
          <w:color w:val="000000"/>
          <w:sz w:val="28"/>
          <w:szCs w:val="28"/>
        </w:rPr>
        <w:t>Отказ в пользу внуков наследодателя возможен только в случае призвания их к наследству, т.е. если их родители умерли раньше наследодателя.</w:t>
      </w:r>
    </w:p>
    <w:p>
      <w:pPr>
        <w:pStyle w:val="Normal"/>
        <w:widowControl/>
        <w:autoSpaceDE w:val="true"/>
        <w:spacing w:lineRule="auto" w:line="360"/>
        <w:ind w:firstLine="709"/>
        <w:rPr/>
      </w:pPr>
      <w:r>
        <w:rPr>
          <w:rFonts w:cs="Times New Roman" w:ascii="Times New Roman" w:hAnsi="Times New Roman"/>
          <w:bCs/>
          <w:color w:val="000000"/>
          <w:sz w:val="28"/>
          <w:szCs w:val="28"/>
        </w:rPr>
        <w:t>Указывая при направленном отказе лиц, в пользу которых осуществляется отказ, необходимо указать и их родство с наследодателем. Это необходимо для установления соответствия сделки закону.</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В заключение данной дипломной работы следует отметить важность и значимость принятия раздела V ГК РФ, который соответствует современным социально-экономическим и правовым реалиям. позволяя обеспечить большую определенность наследственных прав. Несомненное достоинство раздела V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ую некоторым нормам ГК РСФСР.</w:t>
      </w:r>
    </w:p>
    <w:p>
      <w:pPr>
        <w:pStyle w:val="Normal"/>
        <w:widowControl/>
        <w:spacing w:lineRule="auto" w:line="360"/>
        <w:ind w:firstLine="709"/>
        <w:rPr/>
      </w:pPr>
      <w:r>
        <w:rPr>
          <w:rFonts w:cs="Times New Roman" w:ascii="Times New Roman" w:hAnsi="Times New Roman"/>
          <w:color w:val="000000"/>
          <w:sz w:val="28"/>
          <w:szCs w:val="28"/>
        </w:rPr>
        <w:t>В данной выпускной квалификационной работе были рассмотрены вопросы принятия наследства и отказа от наследства по действующему гражданскому законодательству РФ. Приобретение наследства представляет собой осознанный акт поведения каждого в отдельности наследника, совершаемый путем принятия наследства. в результате которого наследник замещает наследодателя во всей совокупности имущественных прав и обязанностей. иных имущественных состояний. участником которых при жизни был наследодатель. Право на наследство (право наследования) возникает у каждого из наследников по завещанию или по закону на основании предусмотренных ГК юридических составов независимо от воли наследников: фактов, с которыми связано открытие наследства. фактов. с которыми связано призвание определенных лиц к наследству по завещанию (ст. 1118-1132. 1137-1140) или по закону (ст. 1141-1151). Но осуществить право на наследство невозможно помимо воли призванных к наследству наследников.</w:t>
      </w:r>
    </w:p>
    <w:p>
      <w:pPr>
        <w:pStyle w:val="Normal"/>
        <w:widowControl/>
        <w:spacing w:lineRule="auto" w:line="360"/>
        <w:ind w:firstLine="709"/>
        <w:rPr/>
      </w:pPr>
      <w:r>
        <w:rPr>
          <w:rFonts w:cs="Times New Roman" w:ascii="Times New Roman" w:hAnsi="Times New Roman"/>
          <w:color w:val="000000"/>
          <w:sz w:val="28"/>
          <w:szCs w:val="28"/>
        </w:rPr>
        <w:t>Право наследования включает возможности принять наследство или отказаться от наследства. Если наследник желает приобрести наследство и тем самым стать правопреемником наследодателя, он должен выразить свою волю путем принятия наследства. Приобретением наследства обеспечивается достижение результата наследования, т.е. переход к наследникам всей наследственной имущественной массы. Принятие наследства является правовым средством, используемым в этом процессе и предназначенным для приобретения наследства. Как правомочие оно входит в состав субъективного права наследования. Как фактический акт оно является сделкой – действием, порождающим правовые последствия. Приобретение наследства в законодательстве РФ построено на системе принятия наследства, а не на системе отречения от наследства. Обе системы основаны на добровольности приобретения наследства. Система отречения построена на признании наследников правопреемниками и переходе к ним имущества умершего, если наследники не заявят об отказе от наследства. При этой системе явной должна быть лишь воля наследника, выражающая его отказ от наследства. Система принятия наследства требует от наследника совершения соответствующих целенаправленных действий, которые определенно выражают намерение наследника относительно правопреемства в имуществе умершего. Система принятия наследства отвечает началам свободы осуществления гражданских прав и диспозитивности гражданско-правового регулирования, а также соответствует пониманию существа и содержания субъективного права на наследование, его правомочий и способов осуществления. поскольку приобретение наследства основывается на воле наследника стать преемником прав и обязанностей наследодателя. Субъектами принятия наследства в целях его приобретения признаны наследники по завещанию или по закону, у которых возникло право на наследство. Наследники по завещанию назначаются завещателем в соответствии с правилами ст. 1118-1131 ГК РФ, наследники по закону определяются в соответствии с правилами ст. 1141-1149 ГК РФ. Недействительность завещания не лишает лиц, указанных в нем в качестве наследников, права наследовать по закону. если они относятся к кругу наследников по закону. К субъектам принятия наследства не относятся отказополучатели (ст. 1137 ГК РФ), так как завещательный отказ не создает для них отношений непосредственного преемства в правах наследодателя. но является основанием возникновения обязательства между наследником. принявшим наследство. и отказополучателем.</w:t>
      </w:r>
    </w:p>
    <w:p>
      <w:pPr>
        <w:pStyle w:val="Normal"/>
        <w:widowControl/>
        <w:spacing w:lineRule="auto" w:line="360"/>
        <w:ind w:firstLine="709"/>
        <w:rPr/>
      </w:pPr>
      <w:r>
        <w:rPr>
          <w:rFonts w:cs="Times New Roman" w:ascii="Times New Roman" w:hAnsi="Times New Roman"/>
          <w:color w:val="000000"/>
          <w:sz w:val="28"/>
          <w:szCs w:val="28"/>
        </w:rPr>
        <w:t>Возможность отказополучателя осуществить или не осуществить назначенное в его пользу право лежит лишь в пределах указанного обязательства, предопределенного условиями наследования по завещанию. Отказ от наследства – это одно из правомочий по осуществлению права наследования. Право наследования включает правомочия принятия наследства и правомочие отказа от наследства. Принятие наследства прекращает правовое состояние лица как наследника и влечет возникновение у наследника и в лице наследника прав собственника, кредитора, должника и других, носителем которых был наследодатель, т.е. переносит на наследника права и обязанности в имуществе умершего.</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Отказ от наследства также прекращает правовое состояние лица в качестве наследника, однако вызывает иной правовой эффект: отказ от наследства устраняет наследника от преемства и обязанностей наследодателя, отчуждает его от наследственного имущества. исключает наследника из числа правопреемников умершего. Наследнику принадлежит право либо принять наследство как единое целое, либо отказаться от наследства как единого целого. Отказ от наследства – это односторонняя сделка наследника. Отказ от наследства выражает волю наследника. содержанием которой является нежелание принять на себя права и обязанности, составляющие наследство. Отказ от наследства – сделка, относящаяся ко всему наследству в целом, поэтому прямо установлено. что отказ от части причитающегося наследнику наследства не допускается (п. 3 ст. 1158 ГК РФ), как не допускается отказ от наследства с оговорками или под условием (п. 2 ст. 1158 ГК РФ). Однако наследнику предоставлено право отказаться от принятия части наследства при таких же условиях, при каких разрешается принятие части наследства. если наследнику причитается наследство по различным основаниям одновременно (п. 2 ст. 1152 ГК). Совершение действий, выражающих отказ наследника от наследства, должно отвечать требованиям, предъявляемым к действительности сделок. Наследник имеет право осуществлять отказ от наследства по собственному усмотрению, в своих интересах, свободно и беспрепятственно. При решении вопроса о недействительности отказа от наследства применимы общие основания недействительности сделок. Так, если наследник отказался от обязательной доли в пользу других лиц, такая сделка может быть признана ничтожной в силу нарушения правила ст. 1158 ГК РФ, запрещающего подобный отказ. В целях охраны законных интересов несовершеннолетних, недееспособных и ограниченно дееспособных граждан отказ от наследства допускается с предварительного разрешения органа опеки и попечительства. Отказ от наследства следует отличать от фактического непринятия наследства. Отказ от наследства явно выражает волю наследника не заступать на место наследодателя в правоотношениях с участием последнего. Фактическое непринятие наследником наследства не свидетельствует ни в пользу отказа от наследства, ни в пользу принятия наследства. Фактическое состояние непринятия наследства рассматривается как презумпция отказа от наследства, которая может быть опровергнута в пользу принятия наследства по основаниям и в порядке. предусмотренным ст. 1155 ГК. Заявленный отказ от наследства также может быть опровергнут, однако в случаях, если будет признан недействительной сделкой по основаниям и в порядке. предусмотренным правилами о недействительности сделок.</w:t>
      </w:r>
    </w:p>
    <w:p>
      <w:pPr>
        <w:pStyle w:val="Normal"/>
        <w:widowControl/>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pacing w:lineRule="auto" w:line="360"/>
        <w:ind w:firstLine="709"/>
        <w:rPr/>
      </w:pPr>
      <w:r>
        <w:rPr>
          <w:rFonts w:cs="Times New Roman" w:ascii="Times New Roman" w:hAnsi="Times New Roman"/>
          <w:b/>
          <w:color w:val="000000"/>
          <w:sz w:val="28"/>
          <w:szCs w:val="32"/>
        </w:rPr>
        <w:t>Список использованной литератур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Российская Федерация. Конституция Российской Федерации 1993 г. // Российская газета. – 25 декабря 1993 г.</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Российская Федерация. Часть первая Гражданского кодекса Российской Федерации от 30 ноября 1994 г. № 51-ФЗ // Собрание законодательства Российской Федерации - 5 декабря 1994 г. - № 32 - Ст. 3301.</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Российская Федерация. Часть вторая Гражданского кодекса Российской Федерации от 26 января 1996 г. № 14-ФЗ // Собрание законодательства Российской Федерации - 29 января 1996 г. - № 5 - Ст. 410.</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Российская Федерация. Часть третья Гражданского кодекса Российской Федерации от 26 ноября 2001 г. № 146-ФЗ // Собрание законодательства Российской Федерации - 3 декабря 2001 г. - № 49 - Ст. 4552.</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Российская Федерация. Гражданский кодекс РСФСР от 11 июня 1964 г. // Ведомости Верховного Совета РСФСР - 18 июня 1964 г. - №24 - Ст. 406.</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Российская Федерация. Законы. Федеральный закон от 7 июля 2003 г. N 126-ФЗ "О связи". –М.:Юрист, 2004.</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Российская Федерация. Законы. Федеральный закон от 3 марта 1995 г. N 27-ФЗ "О недрах" –М.: ИНФРА-М, 2000.</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Определение судебной коллегии по гражданским делам Верховного Суда РФ от 20 октября 2003 г. N 22-В03-5. – М.:Юрист, 2005.</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9.Барщевский, М.Ю. Наследственное право /М.Ю.Барщевский.- М.:Юрайт, 1989. -239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0.Брагинский, М.И., Витрянский, В.В. Договорное право. Книга первая: Общие положения /М.И.Брагинский, В.В. Витрянский.- М.:Юристъ, 1999. -68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Булаевский, Б.А. Наследственное право /Б.А. Булаевский. - "Волтерс Клувер", 2005.-114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Власов, Ю. Н., Калинин, В. В. Наследственное право /Ю.Н.Власов, В.В. Калинин. - М.:Юристъ, 2004.-456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Гамбаров, Ю. С. Гражданское право. Общая часть /Ю.С. Гамбаров. - C.-Петербург, 1911.-312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4.Гречушкина, Е.А. Наследование. Завещание. Образцы документов /Е.А. Гречушкина. – М.: Норма, 2005.-115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5.Гришаев, С.П. Наследственное право /С.П.Гришаев. – М.: Правовая культура. - 2005.-112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6.Грудцына, Л.Ю. Наследственное право в РФ: Учебное пособие /Л.Ю.Грудцына. – Ростов-на-Дону.: Феникс. – 2005. -213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7.Гуев, А.Н. Постатейный комментарий к части третьей Гражданского кодекса Российской Федерации /А.Н. Гуев. - М.: ИНФРА-М, 2002.-451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8.Комментарий к Гражданскому кодексу Российской Федерации, части третьей / Под ред. Т.Е. Абовой, М.М. Богуславского, А.Г. Светланова - М.: Юрайт-Издат, 2004.-657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9.Коментарий к Гражданскому кодексу Российской Федерации. Часть третья (постатейный) / Под. ред. Л.П. Ануфриева. - М.: Волтерс Клувер, 2004.-624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0.Корнеева, И.Л. Наследственное право Российской Федерации /И.Л.Корнеева. – М.: Юристъ, 2005. -423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Медведев, И.Г. Международное частное право и нотариальная деятельность (2-е изд.) /И.Г. Медведев. - М.: Волтерс Клувер, 2005.-341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Постатейный научно-практический комментарий части третьей Гражданского Кодекса РФ / Под общ. ред. Эрделевского А.М. – «Библиотечка РГ», М.:Юристъ, 2001.</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3.Серебровский, В.И. Очерки советского наследственного права /В.И.Серебровский.- М.:ИНФРА-М, 1953.-114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4.Синайский, В. И. Русское гражданское право /В.И. Синайский. – М.:Юристъ, 2005. -446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5.Суханов, Е.А. Наследование по российскому законодательству /Е.А. Суханов.-М.:Юристъ, 2000.-113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6.Серебровский, В.И. Фактическое непринятие наследником наследства и отказ от него/В.И.Серебровский.- М.:Юристъ, 1997. – 269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7.Сергеев, А.П., Толстой, Ю.К., Елисеев, И.В. Комментарий к Гражданскому кодексу Российской Федерации, части третьей (постатейный). - М.: Проспект. - 2002.</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8.Храмцов, К. В. Правовое регулирование наследования в РФ /К.В.Храмцов.- Омск: Юристъ, 2005.- 132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9.Эйдинова, Э. Б. Наследование по закону и по завещанию /Э.Б. Эйдинова.- М.:Юристъ, 1985.-324с.</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0.Ярошенко, К.Б. Наследование по завещанию В кн. Комментарий судебной практики за 1973 г. М.:Искра, 1974. -112с.</w:t>
      </w:r>
    </w:p>
    <w:p>
      <w:pPr>
        <w:pStyle w:val="Normal"/>
        <w:widowControl/>
        <w:spacing w:lineRule="auto" w:line="360"/>
        <w:ind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spacing w:lineRule="auto" w:line="360"/>
        <w:ind w:hanging="0"/>
        <w:rPr>
          <w:rFonts w:ascii="Times New Roman" w:hAnsi="Times New Roman" w:cs="Times New Roman"/>
          <w:b/>
          <w:b/>
          <w:color w:val="FFFFFF"/>
          <w:sz w:val="28"/>
          <w:szCs w:val="28"/>
        </w:rPr>
      </w:pPr>
      <w:r>
        <w:rPr>
          <w:rFonts w:cs="Times New Roman" w:ascii="Times New Roman" w:hAnsi="Times New Roman"/>
          <w:b/>
          <w:color w:val="FFFFFF"/>
          <w:sz w:val="28"/>
          <w:szCs w:val="28"/>
        </w:rPr>
        <w:t>наследственный право умерший наследство</w:t>
      </w:r>
    </w:p>
    <w:p>
      <w:pPr>
        <w:pStyle w:val="Normal"/>
        <w:widowControl/>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b/>
          <w:color w:val="000000"/>
          <w:sz w:val="28"/>
          <w:szCs w:val="28"/>
        </w:rPr>
        <w:t>Приложение 1</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3951605" cy="271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951605" cy="271653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r>
    </w:p>
    <w:p>
      <w:pPr>
        <w:pStyle w:val="Normal"/>
        <w:spacing w:lineRule="auto" w:line="36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Гипертекстовая ссылка"/>
    <w:qFormat/>
    <w:rPr>
      <w:rFonts w:cs="Times New Roman"/>
      <w:b/>
      <w:bCs/>
      <w:color w:val="008000"/>
      <w:sz w:val="20"/>
      <w:szCs w:val="20"/>
      <w:u w:val="single"/>
    </w:rPr>
  </w:style>
  <w:style w:type="character" w:styleId="InternetLink">
    <w:name w:val="Hyperlink"/>
    <w:rPr>
      <w:rFonts w:ascii="Arial" w:hAnsi="Arial" w:cs="Arial"/>
      <w:color w:val="2F6790"/>
      <w:sz w:val="17"/>
      <w:szCs w:val="17"/>
      <w:u w:val="none"/>
    </w:rPr>
  </w:style>
  <w:style w:type="character" w:styleId="StrongEmphasis">
    <w:name w:val="Strong"/>
    <w:qFormat/>
    <w:rPr>
      <w:rFonts w:cs="Times New Roman"/>
      <w:b/>
      <w:bCs/>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ind w:hanging="0"/>
    </w:pPr>
    <w:rPr>
      <w:rFonts w:ascii="Courier New" w:hAnsi="Courier New" w:cs="Courier New"/>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41">
    <w:name w:val="style4"/>
    <w:basedOn w:val="Normal"/>
    <w:qFormat/>
    <w:pPr>
      <w:widowControl/>
      <w:autoSpaceDE w:val="true"/>
      <w:spacing w:before="280" w:after="280"/>
      <w:ind w:hanging="0"/>
      <w:jc w:val="left"/>
    </w:pPr>
    <w:rPr>
      <w:rFonts w:ascii="Verdana" w:hAnsi="Verdana" w:cs="Times New Roman"/>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8:00Z</dcterms:created>
  <dc:creator>Admin</dc:creator>
  <dc:description/>
  <cp:keywords/>
  <dc:language>en-US</dc:language>
  <cp:lastModifiedBy>SYSTEM</cp:lastModifiedBy>
  <dcterms:modified xsi:type="dcterms:W3CDTF">2011-09-05T02:58:00Z</dcterms:modified>
  <cp:revision>2</cp:revision>
  <dc:subject/>
  <dc:title>Содержание</dc:title>
</cp:coreProperties>
</file>