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циологические законы и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тегории, понятия и законы социологической нау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1 </w:t>
      </w:r>
      <w:r>
        <w:rPr>
          <w:sz w:val="28"/>
        </w:rPr>
        <w:t>Система основных категорий (понятий) в соци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Социологические законы: сущность, классифика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2.1 </w:t>
      </w:r>
      <w:r>
        <w:rPr>
          <w:sz w:val="28"/>
        </w:rPr>
        <w:t>Человек и социальные зако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Классификация закон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bCs/>
          <w:sz w:val="28"/>
          <w:szCs w:val="28"/>
        </w:rPr>
        <w:t>Типологизация социальных законов по формам связей (5 категор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циологическая структура общества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>
          <w:sz w:val="28"/>
          <w:szCs w:val="28"/>
        </w:rPr>
        <w:t>1 Понятие социальной структуры, ее виды и уров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ая структура общества. Виды и элементы социальной струк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циальная дифференци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нденции в развитии социальны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циология общество категория понят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циологические законы и катег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тегории, понятия и законы социологической на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1 </w:t>
      </w:r>
      <w:r>
        <w:rPr>
          <w:sz w:val="28"/>
        </w:rPr>
        <w:t>Система основных категорий (понятий) в социолог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ое явление всегда имеет определенное социальное кач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: “Группа студентов” — социальное я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кач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это люди, которые учатс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имеют среднее или среднеспециальное образов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пределенный возраст (до 35 лет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пределенный уровень интеллек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и качества социального явления бесконечно многообразны и находятся в постоянном движен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 — “группа студентов дневного отделения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дни качественны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 “</w:t>
      </w:r>
      <w:r>
        <w:rPr>
          <w:sz w:val="28"/>
        </w:rPr>
        <w:t>группа студентов вечернего отделения”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 “</w:t>
      </w:r>
      <w:r>
        <w:rPr>
          <w:sz w:val="28"/>
        </w:rPr>
        <w:t>группа студентов технического вуза”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 “</w:t>
      </w:r>
      <w:r>
        <w:rPr>
          <w:sz w:val="28"/>
        </w:rPr>
        <w:t>группа студентов гуманитарного ву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ретные состояния социального я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ругие качествен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характеристики подвижны и предстают самыми различными оттенками “целого”, т.е. самого социального явле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единство и многообразие, постоянство и подвижность любого социального явления в его конкретном состоянии отражается в соответствующих категориях, понятиях и законах соц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исания конкретного состояния того или иного социального явления необходима вся система зна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как относительно социального вообщ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так и относительно специальной области данного социального явления вплоть до его конкретного 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держание объекта и предмета всякой науки получает развернутое отражение в системе категорий, понятий и законов данной науки. Они образуют теоретический остов всего объема знаний науки и одновременно являются необходимым инструментом для познания, анализа и оценки конкретного объекта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Из сказанного сделаем вывод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знании любого социального явления в социологии необходимо учитывать два взаимосвязанных момента (противореч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изнание индивидуальности, конкретности изучаемого социального явления (в нашем примере группы студ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ыделение существенных характеристик социального явления, связанных с проявлением статистических закономерностей распределения признаков, общих для данного класса социальных явлений, которые проявляют себя в определенных условиях и дают основание делать выводы о закономерном характере развития, функционирования и структуре, как данного социального явления, так и всего класса родственных я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именима теория вероятности и закон больших чисе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ыше вероятность проявления какого-то признака, тем достовернее и обоснованнее наше суждение о каком-то конкретном социальном явлении и его качественных и количественных характерист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тому и система категорий и законов социологии будет тем конструктивнее и эффективнее, если она учитывает эти два момента социаль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категории, понятия каждой науки отражают, прежде всего, качество объективной реальности, которая является объектом данной на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объекта и предмета науки определяет специфику категорий (понятий) дан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тегорийный или понятийный аппарат — это один из главнейших вопросов для всякой науки. Именно в этом концентрируется выработанное общественное зн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, на сколько разработан категорийный аппарат, характеризует уровень познания в той или иной науке. И наоборот — углубление познаний в науке обогащают категории и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циологии одной из основных и предельно широкой категорией является категория “социального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ое по своему содержанию — это отражение организации и жизнедеятельности общества как субъекта исторического процесса. Оно аккумулирует в себе опыт, традиции, знание, способности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знание социального проявляет себя в следующих функц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к критерий оценки соответствия состояния общества и его элементов достигнутому уровню социального прогр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пособствует пониманию, в какой степени социальное явление, процесс, общность содействует гармоничному развитию общества и личности в их целостном единств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ступает основанием разработки социальных норм, нормативов, целей и прогнозов общественн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етерминирует содержание интересов, потребностей мотивов, установок в деятельности социальных общностей и лич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казывает непосредственное влияние на формирование общественных ценностей и жизненных позиций людей, их образ жиз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ступает мерой оценки каждого из видов общественных отношений, их соответствия реальной практике и интересам общества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ое — это совокупность тех или иных свойств и особенностей общественных отношений, интегрированная индивидами или общностями в процессе совместной деятельности (взаимодействия) в конкретных условиях и проявляющаяся в их отношениях друг к другу, к своему положению в обществе, к явлениям и процессам обществ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“общественный”, “общественные отношения” и т.д. употреблялись, когда речь шла об обществе в целом (экономической, политической, духовной и т. д. сфера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о часто отождествлялось с понятием “гражданско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“социальный употреблялось при исследовании природы отношений людей друг к другу, к факторам и условиям жизнедеятельности, положению и роли человека в обществе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атывая теорию исторического материализма, К. Маркс и Ф. Энгельс главное внимание уделяли взаимодействию всех сторон жизнедеятельности общества и потому использовали термин “общественные отношения”. В дальнейшем ученые-марксисты упустили из виду это обстоятельство и стали отождествлять понятия “общественное” и “социальное”. А когда социология была заменена историческим материализмом, специфический объект социологических знаний, социальные связи и отношения, был утрачен. Однако в странах Западной Европы и США понятие “социальное” традиционно использовалось в узком зна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для того, чтобы обозначить явления и процессы, относящиеся к обществу в целом, было введено понятие “социальный”, используемое для характеристики общества в целом, всей системы общественных отношений (экономических, политических, социальных, духовных). У нас же в стране использовались понятия “общественное” и “гражданское”. Первое – как синоним “социального”, второе – как термин юридической науки, т. е. истинное смысловое значение социального было утрачено вместе и с самой наукой социологией. Социальная сфера – сфера воспроизводства субъекта, т. е. воспроизводства субъекта для будущего и поддержания его существования в настоящем, для того, чтобы можно было плодотворно функционировать в сферах производственной, политической, культурно-духов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кое целое есть множество каких-то элементов, и они составляют систему, а значит, имеют структуру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ство есть целое, а общество есть множество, но не просто людей, а их связей, которое образует множество и цел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ы получили социальную структуру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изучить общество, надо познать его структуру, а значит отношения и их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говорил Маяковский: “Если звезды зажигают, значит это кому-нибудь нужно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– если есть социальные отношения, значит это ну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 отношения функциональ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у каждого члена общества есть свои функции (у журналиста, врача, учителя, металлурга, пенсионера, мужа, жены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определяет “социальную роль” – это нормативно одобренный образ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зиция” – место, которое занимает индивид, т. е. то как он относится к своей роли, функ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ющая, не менее важная категория в социологии, с которой согласуются все остальные группы и ряды категорий и понятий, является категория “социальное в его конкретном состоянии”. Касается ли это какого-либо социального субъекта (социальная общность, семья, трудовой коллектив, личность и т. п.) или какого-то социального процесса (образ жизни, общение, борьба за осуществление социальных интересов и т. п.) оно связано с выявлением социального в его конкретном осуществ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исключительное значение играют знания о каждой из предметных областей. Эти знания, а и соответствующие понятия, категорийный аппарат накапливаются и систематизируются в специальных социологических теориях. Самостоятельное и значительное место в системе категорий и понятий социологии занимают категории (понятия), отражающие специфику сбора и обработки социальной информации, организации и поведения социологическ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категории: “социологическое исследование”, “программирование и организация соц. исследования”, “техника и методика соц. исследования”, “методы сбора первичной информации”, “инструментарий соц. исследования” и т. д. Система категорий и понятий в социологии имеют сложный характер строения и субординационную зависимость пон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циологические законы: сущность,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Ядро всякой науки составляют ее закон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акон – это существенная связь или существенное отношение, обладающее всеобщностью, необходимостью и повторяемостью при данных условиях. Социальный закон – это выражение существенной, необходимой связи социальных явлений и процессов, прежде всего связей социальной деятельности людей или их действий. Соц. законы выражают устойчивое взаимодействие сил и их равнообразующую, которая раскрывает сущность явлений и процесс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следовать социальные законы и закономерности – значит установить существенные и необходимые связи между различными элементами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удно представить себе человека, полностью свободного в своих действиях, в формировании личностных целей и выборе альтернатив поведения. Живя в обществе, каждый его член подвергается воздействию со стороны не только окружающих его отдельных личностей, ассоциаций, групп, но и результатов их прошлой деятельности: системы ценностей, норм, правил, правовых законов. Кроме того, очевидно, что важным фактором, ограничивающим свободную деятельность человека, служит окружающая его среда: климатические условия, предметы материальной культуры, созданные руками людей, земные природные и космические явления. Если к этому добавить влияние свойств характера и других качеств личности, то станет очевидным, что число барьеров и ограничений, изменяющих поведение человека, достаточно вели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действия людей, ассоциированных в социальные группы, и деятельность социальных институтов становятся в значительной степени однонаправленными, и поведение людей, контролируемое влиянием группы и институтов, - менее разнообразным, более стандартизированным. Это обусловливает повторяемость образцов поведения человека и в известной степени предсказуемость его стремлений, установок и действий, которая растет по мере усложнения структуры общества и появления новых способов контроля за действиями людей. Таким образом, деятельность и поведение людей в обществе подвержены действию объективных, т.е. не зависящих от сознания людей, социальных зак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такое </w:t>
      </w:r>
      <w:r>
        <w:rPr>
          <w:i/>
          <w:iCs/>
          <w:sz w:val="28"/>
        </w:rPr>
        <w:t>социальный закон</w:t>
      </w:r>
      <w:r>
        <w:rPr>
          <w:sz w:val="28"/>
        </w:rPr>
        <w:t>? Г.В. Осипов определяет социальный закон как "относительно устойчивые и систематически воспроизводимые отношения между народами, нациями, классами, социально-демографическими и профессиональными группами, а также между обществом и социальной организацией, обществом и трудовым коллективом, обществом и семьей, обществом и личностью, городом и деревней, социальной организацией и личностью и т.д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циальные законы действуют во всех сферах человеческой деятельности и могут различаться по сфере своего распространения. Так, существуют законы, действие которых распространяется на малую группу, на определенную социальную страту, социальный слой или класс и, наконец, на общество в целом. Иными словами, в сфере действия закона может находиться общество как целое или же его ча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и все научные законы, социальные законы обладают следующими основными признакам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закон может вступать в действие только при наличии определенных, строго оговоренных услов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при этих условиях закон действует всегда и везде без каких-либо исключений (исключение, подтверждающее закон, - бессмыслица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условия, при которых действует закон, реализуются не полностью, а частично и приблизи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личие этих признаков у всех без исключения научных законов имеет чрезвычайно важное значение для исследователей. При анализе действия закона и формулировании его содержания исследователь должен по возможности исчерпывающе оговаривать условия такого действия. Поэтому утверждения типа "индивиды всегда стремятся образовывать социальные группы" не являются социальными законами, поскольку в них не оговорены условия их действия. В то же время утверждение типа "деловой, конструктивный социальный конфликт в организации всегда разрешается после устранения причин его возникновения, если не повлияют внешние (в неорганизационные) факторы и не произойдет перераспределения ресурсов внутри организации" описывает действие социального закона, поскольку четко оговорены его условия. Очевидно, что невозможно полностью избежать в организации влияния внешних факторов и добиться, чтобы материальные ресурсы, информация, влияния не перемещались внутри организации. Но можно найти ситуацию, максимально приближенную к условиям действия закона в той или иной организации. Если деловой конфликт в организации после устранения его причины не разрешается, это означает только то, что не выполнены оговоренные в формулировке закона усло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угой пример социального закона приводит А. Зиновьев. Социальный закон содержится в следующем утверждении: "если в одном учреждении человеку платят за такую же работу больше, чем в другом, то человек поступит работать в первое из них при том условии, что для него работа в этих учреждениях не отличается ничем, кроме зарплаты". Может случиться, что работник выберет учреждение, в котором меньше платят, но которое расположено ближе к дому или имеет лучшие условия труда. Это не опровергает приведенного выше утверждения, так как в данном случае явно не выполняются условия действия закона. Не может быть учреждений с абсолютно одинаковыми условиями работы, кроме зарплаты, однако приблизиться к этому вполне возмо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чно так же действуют научные законы во всех других науках. Например, в условия физических законов очень часто вводятся такие понятия, как равномерное и прямолинейное движение, абсолютно твердое тело, абсолютно черное тело, которые в реальной жизни не существуют, и значит, речь идет лишь о более или менее близком приближении реальных условий к этим понятиям. Но, пожалуй, основным требованием к социальному закону должно быть то, что он обязательно выполняется при оговоренных условиях. В противном случае утверждение не отражает действующего закона. С социальными законами люди сталкиваются постоянно и либо подчиняются их действию, либо стараются их избегать, приспосабливают свое поведение к социальным законам или протестуют против них. Но очевидно одно: открывая любой социальный закон, социолог не приоткрывает завесу над еще неизвестными, никем не познанными явлениями. Наоборот, люди всегда видят в социальных законах черты своей повседневной жизни, всегда сопоставляют их проявления с собственным опы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принципиальная схема действия социального закона вполне различима и достаточно проста, его проявления всегда видимы для членов общества. Вместе с тем исследователи единодушны в том, что социальные законы крайне трудно обнаруживать и изучать. Это объясняется существованием множества условий, их сложностью, а также тем, что они накладываются друг на друга, переплетаются, усложняя поле исследования. Именно поэтому повторяемость поведения людей в социальных группах, а значит и действие социального закона, часто просто трудно выделить из-за нагромождения деталей, обилия исходных данных и допу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 существует обстоятельство, несколько упрощающее научный подход к изучению социальных законов. Всегда следует помнить, что социальные законы - это существующие независимо от сознания объективные правила, которые регулируют поведение людей по отношению друг к другу и основу которых образуют исторически сложившиеся мотивы, интересы и стремления людей к удовлетворению своих потребностей в улучшении условий существования, в безопасности и признании со стороны других, в самовыражении и т.д. Поэтому, изучая социальные законы, необходимо, прежде всего, выявлять потребности индивидов, составляющих социальную группу, страту, социальный класс или общество в целом, и, отталкиваясь от этих потребностей, искать повторяемость в их поведении, определять условия, в которых наблюдается найденная повторяемость, и формулировать социальные законы, знание которых необходимо для успешного управления социальными процессами, происходящими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Человек и социальные зак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гда ученый-социолог публикует материалы о действии социальных законов, то у многих читателей они могут вызвать недоверие, "Как же так, - говорит себе читатель, -закон - это нечто незыблемое, его невозможно обойти, а я, если захочу, могут его нарушить". И нельзя сомневаться в том, что, если какой-либо человек задастся целью любой ценой нарушить социальный закон, он это обязательно сделает. Но означает ли это, что данный закон не существуе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бъяснения такого кажущегося несоответствия приведем простейший пример из физики. Когда тело двигается поступательно с определенной скоростью, то, строго говоря, далеко не все его частицы двигаются именно с такой скоростью. Вследствие перемещения внутри тела (например, из-за теплового движения) отдельные частицы могут двигаться даже против направления движения тела. Это объясняется тем, что они просто оказались в разных условиях. Конечно, движение тел в физическом мире существенно отличается от социальных движений и процессов. Но в данном случае нас интересует лишь принципиальный момент: отдельная часть целого может совершать движение не в направлении, оговоренном законом, и даже в противоположном направлении. Это обстоятельство не влияет на закон, описывающий поведение целого. Отдельно взятый индивид, член социальной группы, не подчиняющийся социальному закону, не может повлиять на действие этого закона в социальной группе. Почему же он выпадает из общего движения? Да потому, что он оказывается в условиях, не оговоренных данным законом. Но его индивидуальное отклонение и выпадение из сферы действия закона не может предотвратить действия закона. Так, некоторые индивиды могут на какой-то период отказаться от насущных потребностей, включая потребность в самосохранении, но закон, основанный на этих потребностях, будет продолжать действовать в масштабе данной социаль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месте с тем отклонение какого-либо индивида от направления действия социального закона (в силу условий, не соответствующих оговоренным) может ослабить проявление социального закона в данной конкретной группе. Несмотря на то, что закон должен выполняться без каких-либо исключений, в связи с тем, что часть группы попадает в не оговоренные законом условия, его действие в данной группе осуществляется меньшим числом лиц и, естественно, ослабляется. Поскольку люди в обществе попадают под влияние большого числа разных сил и обладают разными ресурсами (как материальными, так и духовными), часто наблюдается их отклонение (или уход) от действия социального закона. Однако закон всегда прокладывает себе дорогу там, где социальные условия становятся близкими к оговор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циальные законы не создаются сознательно членами общества или группами, как, например, культурные нормы или правовые законы. Люди поступают в соответствии с социальными законами неосознанно и обучаются такому "узаконенному" поведению в процессе общения с другими людьми и социальными институтами, исходя при этом из своих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ые законы имеют большое значение в исследовании общественных явлений, в управлении социальными процессами. Именно наличие и действие социальных законов дают возможность применения научного подхода в социологии. Непредсказуемость, беспорядочность и хаотичность поведения людей в обществе не могут быть исследованы с помощью научных методов, и напротив, предсказуемость, повторяемость, заданность многих сторон человеческого поведения позволяют ученым, занимающимся исследованием человеческого общества, открывать социальные законы, определять условия их действия и предвидеть поведение людей в социальных группах и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Классификация зак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overflowPunct w:val="false"/>
        <w:autoSpaceDE w:val="false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Законы различаются по времени действ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– действующие во всех общественных системах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он стоимости и товарно-денежных отношений)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— действующие в рамках одной или нескольких общественных систем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он перехода от одного типа общества к другому)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Законы различаются по степени общности</w:t>
      </w:r>
      <w:r>
        <w:rPr>
          <w:sz w:val="28"/>
          <w:szCs w:val="20"/>
        </w:rPr>
        <w:t>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1"/>
              <w:rPr/>
            </w:pPr>
            <w:r>
              <w:rPr/>
              <w:t>Законы — характеризующие развитие социальной сферы в целом.</w:t>
            </w:r>
          </w:p>
        </w:tc>
        <w:tc>
          <w:tcPr>
            <w:tcW w:w="4360" w:type="dxa"/>
            <w:tcBorders/>
          </w:tcPr>
          <w:p>
            <w:pPr>
              <w:pStyle w:val="1"/>
              <w:rPr/>
            </w:pPr>
            <w:r>
              <w:rPr/>
              <w:t>Законы — определяющие развитие отдельных элементов социальной сферы: классов, групп, наций и т.д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szCs w:val="20"/>
        </w:rPr>
        <w:t>Законы различаются по способу их проявления</w:t>
      </w:r>
      <w:r>
        <w:rPr>
          <w:sz w:val="28"/>
          <w:szCs w:val="20"/>
        </w:rPr>
        <w:t>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2"/>
        <w:gridCol w:w="100"/>
        <w:gridCol w:w="1453"/>
        <w:gridCol w:w="1454"/>
        <w:gridCol w:w="53"/>
        <w:gridCol w:w="2854"/>
      </w:tblGrid>
      <w:tr>
        <w:trPr/>
        <w:tc>
          <w:tcPr>
            <w:tcW w:w="4360" w:type="dxa"/>
            <w:gridSpan w:val="4"/>
            <w:tcBorders/>
          </w:tcPr>
          <w:p>
            <w:pPr>
              <w:pStyle w:val="1"/>
              <w:rPr/>
            </w:pPr>
            <w:r>
              <w:rPr/>
              <w:t>Динамические — определяют направление, факторы и формы социальных изменений, фиксируют жесткую, однозначную связь между последовательностью событий в конкретных условиях</w:t>
            </w:r>
          </w:p>
        </w:tc>
        <w:tc>
          <w:tcPr>
            <w:tcW w:w="4361" w:type="dxa"/>
            <w:gridSpan w:val="3"/>
            <w:tcBorders/>
          </w:tcPr>
          <w:p>
            <w:pPr>
              <w:pStyle w:val="1"/>
              <w:rPr/>
            </w:pPr>
            <w:r>
              <w:rPr/>
              <w:t>Статистические (стохастические) — отражают тенденции при сохранении стабильности данного социального целого, обуславливают связь явлений и процессов не жестко, а с определенной степенью вероятности. Фиксирует лишь индивидуальные отклонения от заданной динамическим законом линии движения. Характеризуют не поведение каждого объекта в исследуемом классе явлений, а некоторое свойство или признак, присущий классу объектов в целом. Устанавливают тенденцию поведения данного класса объектов в соответствии с их общими свойствами и признаками.</w:t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1"/>
              <w:rPr/>
            </w:pPr>
            <w:r>
              <w:rPr/>
              <w:t>Причинные — фиксируют строго детерминированные связи развития социальных явлений (для повышения рождаемости надо улучшить соц.-быт. условия жизни).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1"/>
              <w:rPr/>
            </w:pPr>
            <w:r>
              <w:rPr/>
              <w:t>Функциональные — отражают эмпирически наблюдаемые и строго повторяющиеся взаимные зависимости между социальными явлениями.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1"/>
              <w:rPr/>
            </w:pPr>
            <w:r>
              <w:rPr/>
              <w:t xml:space="preserve">Пример: способ производства при переходе от одной соц.-эконом. Формации к другой </w:t>
            </w:r>
          </w:p>
          <w:p>
            <w:pPr>
              <w:pStyle w:val="1"/>
              <w:rPr/>
            </w:pPr>
            <w:r>
              <w:rPr/>
              <w:t>Или закон об определяющей роли бытия по отношению к сознанию.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1"/>
              <w:rPr/>
            </w:pPr>
            <w:r>
              <w:rPr/>
              <w:t>Пример: Зависимость производительности труда от квалификации; знаний от активности на занятиях.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1"/>
              <w:rPr/>
            </w:pPr>
            <w:r>
              <w:rPr/>
              <w:t>Пример: демографические процессы, процессы текучести кадров.</w:t>
            </w:r>
          </w:p>
          <w:p>
            <w:pPr>
              <w:pStyle w:val="1"/>
              <w:rPr/>
            </w:pPr>
            <w:r>
              <w:rPr/>
              <w:t>Рост экономической самостоятельности женщин повышает вероятность разводов.</w:t>
            </w:r>
          </w:p>
        </w:tc>
      </w:tr>
      <w:tr>
        <w:trPr/>
        <w:tc>
          <w:tcPr>
            <w:tcW w:w="2235" w:type="dxa"/>
            <w:tcBorders/>
            <w:tcMar>
              <w:left w:w="107" w:type="dxa"/>
              <w:right w:w="107" w:type="dxa"/>
            </w:tcMar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107" w:type="dxa"/>
              <w:right w:w="107" w:type="dxa"/>
            </w:tcMar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1"/>
              <w:rPr/>
            </w:pPr>
            <w:r>
              <w:rPr/>
              <w:t>Законы развития (развития самоуправления).</w:t>
            </w:r>
          </w:p>
          <w:p>
            <w:pPr>
              <w:pStyle w:val="1"/>
              <w:rPr/>
            </w:pPr>
            <w:r>
              <w:rPr/>
              <w:t>Закон развития обуславливает переход от одного качества соц. объекта к другом.</w:t>
            </w:r>
          </w:p>
        </w:tc>
        <w:tc>
          <w:tcPr>
            <w:tcW w:w="2854" w:type="dxa"/>
            <w:tcBorders/>
            <w:tcMar>
              <w:left w:w="107" w:type="dxa"/>
              <w:right w:w="107" w:type="dxa"/>
            </w:tcMar>
          </w:tcPr>
          <w:p>
            <w:pPr>
              <w:pStyle w:val="1"/>
              <w:rPr/>
            </w:pPr>
            <w:r>
              <w:rPr/>
              <w:t>Законы функционирования (распределения ролевых функций в семье)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</w:t>
      </w:r>
      <w:r>
        <w:rPr>
          <w:bCs/>
          <w:sz w:val="28"/>
          <w:szCs w:val="28"/>
        </w:rPr>
        <w:t>Типологизация социальных законов по формам связей (5 категорий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категория. </w:t>
      </w:r>
      <w:r>
        <w:rPr>
          <w:sz w:val="28"/>
        </w:rPr>
        <w:t>Законы, отражающие инвариантное (не изменяющееся) сосуществование социальных или связанных с ними явлений. Т. е. если есть явление А, то обязательно должно быть и явление Б. (Пример: При тоталитарном управлении обязательно есть латентная оппозиция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 xml:space="preserve"> категория. </w:t>
      </w:r>
      <w:r>
        <w:rPr>
          <w:sz w:val="28"/>
        </w:rPr>
        <w:t>Законы, отражающие тенденции развития. Они обуславливают динамику структуры социального объекта, переход от одного порядка взаимоотношений к другому. Это определяющее воздействие предыдущего состояния структуры на последующее носит характер закона развит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III</w:t>
      </w:r>
      <w:r>
        <w:rPr>
          <w:i/>
          <w:iCs/>
          <w:sz w:val="28"/>
        </w:rPr>
        <w:t xml:space="preserve"> категория</w:t>
      </w:r>
      <w:r>
        <w:rPr>
          <w:sz w:val="28"/>
        </w:rPr>
        <w:t>. Законы, устанавливающие функциональную зависимость между социальными явлениями. Обеспечивается сохранение социальной системы, но подвижны ее элементы. Эти законы характеризуют вариабельность системы, возможность принимать различные состоя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Если законы развития обуславливают переход от одного качества социального объекта к другому, то законы функционирования создают предпосылки для этого переход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(Пример: Чем активнее студенты работают на занятиях, тем лучше они владеют учебным материалом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IV</w:t>
      </w:r>
      <w:r>
        <w:rPr>
          <w:i/>
          <w:iCs/>
          <w:sz w:val="28"/>
        </w:rPr>
        <w:t xml:space="preserve"> категория.</w:t>
      </w:r>
      <w:r>
        <w:rPr>
          <w:sz w:val="28"/>
        </w:rPr>
        <w:t xml:space="preserve"> Законы, фиксирующие причинную связь между социальными явлениями.</w:t>
      </w:r>
    </w:p>
    <w:p>
      <w:pPr>
        <w:pStyle w:val="TextBody"/>
        <w:overflowPunct w:val="false"/>
        <w:autoSpaceDE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>(Пример: Необходимым условием повышения рождаемости в стране является улучшение социально-бытовых условий для женщин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категория. </w:t>
      </w:r>
      <w:r>
        <w:rPr>
          <w:sz w:val="28"/>
        </w:rPr>
        <w:t>Законы, устанавливающие вероятность связей между социальными явления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(Пример: Рост экономической самостоятельности женщин повышает вероятность развод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ост алкоголизма в стране повышает вероятность детской патологи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циальные действия характеризуются случайной величиной. Эти случайные величины в совокупности образуют некую среднюю равнодействующую величину, которая выступает как форма проявления социального закона. Социальная закономерность не может проявляться иначе как в средней, общественной, массовой закономерности при взаимодействии индивидуальных уклонений в ту или другую сторон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Для выявления средней равнодействующей необходимо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). Установить направленность действий сходных групп людей в одинаковых условиях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2). Установить систему социальных связей, рамками которых эта деятельность обусловливается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3). Установить степень повторяемости и устойчивости социальных действий и взаимодействий групп личностей в условиях данной социальной системы функционирова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Если мы наблюдаем за одним человеком – мы закон не увидим. Если мы наблюдаем множество, то с учетом отклонений у каждого индивида в том или другом направлении, получаем результирующие, т.е. закономерность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этому из Генеральной совокупности берется выборочная совокупность и по ней делается предсказание по всей совокуп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Если выборка сделана точно, то закономерность выводится исключительно 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социология как наука опирается на сложную иерархическую систему законов, характеризующих особенность бытия в его различных проявле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циологическая структура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нятие социальной структуры, ее виды и уровни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ое изучение предусматривает определение социальной структуры, ее места и взаимосвязь с другими общественными явлениями и процессами, ее роли в развитии общества, ее устойчивости и изменчивости, закономерности ее развития на разных этапах общества; определение объекта и предмета изучения; основания выделения ее элементов и их взаимосвязи; определение признаков и индикаторов изучения; выборки, методов изучения; необходимость формулирования выводов и рекомендаций. Короче говоря, социологическое изучение социальной структуры обусловливает необходимость решения теоретико-методологических и процессуальных задач, предусмотренных программой социологического исследования с учетом разных её видов и уровней социологическ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структура общества</w:t>
      </w:r>
      <w:r>
        <w:rPr>
          <w:sz w:val="28"/>
          <w:szCs w:val="28"/>
        </w:rPr>
        <w:t xml:space="preserve"> представляет собой совокупность устойчивых и упорядоченных связей между объективно существующими общественными классами, социальными группами и общностями людей. Социальную структуру общества следует отличать от структуры общества как совокупности сфер общественной жизни: экономической, политической, духовной и социальной. В отличие от нее социальная структура общества отражает его дифференциацию на группы людей, в той или иной мере социально отличающихся друг от друга, и систему связей между ними. Исходя из такого понимания социальной структуры, можно определить объект и предмет ее социологического изучения. Объект — это система ее элементов (классов, групп, общностей), а предмет — взаимоотношения, связи социальных групп и других элементов, закономерности функционирования и развития как социальной структуры в целом, так и отдельных ее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социальную структуру в широком и узком смысле. В первом случае она включает в себя социальные группы, слои и классы, коллективы, социально-этнические общности, профессиональные, демографические и другие общественные группы (молодежь, дети, мужчины и женщины, престарелые и т.д.). Отсюда подразделение социальной структуры на виды: классовую, национальную, демографическую, социально-профессиональную и др. В социальную структуру в узком смысле включают общественные классы, социальные группы и слои, т. е. группы людей, имеющих собственное социальное положение в обществе, занимающих особое место в системе общественного производства, играющих определенную, только им присущую роль в общественной организации труда. Другие группы (демографические, социально-этнические и др.), входящие в социальную структуру в широком смысле, различаются между собой не местом в системе общественного производства, а признаками расового, национального, половозрастного характера. Социальную структуру в широком смысле, поскольку она охватывает все группы и общности людей, часто отождествляют с понятием социальной структуры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циальной структуре общества в узком или собственном смысле слова можно выделить несколько уровней. Первый уровень включает в себя классы — это классовая структура. Второй уровень включает не только классы, но и основные социальные группы, примыкающие к классам, но не обладающие всеми их признаками (интеллигенция, служащие-неспециалисты), а также социальные слои, на которые делятся эти общественные классы и социальные группы. Этот уровень или срез социальной структуры можно назвать социально-классовой структурой. Третий уровень социальной структуры общества включает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себя не только элементы социально-классовой структуры, но и такие социальные группы, как население города и деревни, людей умственного и физи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ую структуру условно можно разделить на две подсисте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ый состав общ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ституциональная структуру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ый состав общества</w:t>
      </w:r>
      <w:r>
        <w:rPr>
          <w:sz w:val="28"/>
          <w:szCs w:val="28"/>
        </w:rPr>
        <w:t xml:space="preserve"> – это совокупность взаимодействующих социальных общностей, социальных групп и индивидов, образующих конкретное общество. Каждая социальная общность занимает конкретное место, определенную позицию в социальной структуре. Одни социальные общности занимают более выгодную позицию, другие – менее выгодную. Кроме того, в самой социальной общности отдельные социальные группы (отдельные индивиды) также занимают разные социальные позиции и имеют разные социальные стату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ституциональная структуру общества - </w:t>
      </w:r>
      <w:r>
        <w:rPr>
          <w:sz w:val="28"/>
          <w:szCs w:val="28"/>
        </w:rPr>
        <w:t>это совокупность взаимодействующих социальных институтов, обеспечивающих устойчивые формы организации и управления общества. Каждый институт (группа институтов) регулирует отношение в определенной сфере общества, например, политические институты (государство, партия и др.) регулируют отношения в политической сфере, экономические – в эконом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ональную структуру общества можно представить в виде матрицы, ячейки (институты, статусы) которые заполняются конкретными людьми из определенных социальных групп и общностей. Таким образом, происходит «наложение» социального состава общества на институциональную структуру. При этом конкретные люди могут занимать и освобождать те или иные ячейки (статусы), а сама матрица (структура) обладает относительной устойчивостью. В демократическом обществе все социальные институты формально (по закону) равны между собой. Однако в реальной жизни одни институты могут доминировать над другими. Например, политические институты могут навязывать свою волю экономическим и наоборот. В каждом социальном институте имеется свои социальные статусы, которые также не равнозначны. Например, статус президента в политических институтах является главным, статус депутата парламента более значимым, чем статус рядового избирателя; статус владельца фирмы или менеджера в экономических институтах более предпочтителен, нежели статус рядового работника и т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оциальная структура общества. Виды и элементы социальной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методов социологического исследования, отработка процедур, объем, и расчет выборки в значительной степени зависят от теоретических представлений о природе элементов социальной структуры, их основания. Попытаемся выделить основные характеристики главных элементов социальной 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ственные классы</w:t>
      </w:r>
      <w:r>
        <w:rPr>
          <w:sz w:val="28"/>
          <w:szCs w:val="28"/>
        </w:rPr>
        <w:t xml:space="preserve"> — это большие группы людей, различающиеся по их месту в исторически определенной системе общественного производства, по их отношению (большей частью закрепленному и оформленному в законах) к средствам производства, по их роли в общественной организации труда, а следовательно, по способам получения и размерам той доли общественного богатства, которой они располагают. В условиях антагонистических формаций один класс может присваивать себе труд класса эксплуатируемого, подчиненного. Кроме этих основных, социально-экономических признаков, для классов характерны также вторичные, производные: условия, быт и образ жизни; интересы; их социально-политическая роль в обществе, общественное поведение, активность; степень социально-политической организованности, образования, культуры, профессионально-производственной подготовки; сознание, идеология, воззрение, их духовный облик, общественная психология. Эти показатели используются при изучении и других элементов социальной структуры. При характеристике рабочего класса и крестьянства как класса необходимо иметь в виду, что это труженики, в отличие интеллигенции, прямо или косвенно (через систему машин и механизмов) воздействующие на орудия и предметы труда. Актуальным является изучение процесса преодоления отчуждения рабочих и крестьян от собственности, их реального доступа к управлению на всех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нашей страны важное значение имеет социологическое изучение природы, основных черт и характеристик вновь народившегося класса предпринимателей, нового слоя кооператоров, сельских арендаторов и фермеров, работников совместных предприятий, других групп и слоев, вызванных к жизни происшедшими и происходящими социально-экономическими и политическими преобразова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ые группы</w:t>
      </w:r>
      <w:r>
        <w:rPr>
          <w:sz w:val="28"/>
          <w:szCs w:val="28"/>
        </w:rPr>
        <w:t xml:space="preserve"> - это объективно существующие устойчивые категории людей, занимающие определенное место и играющие определенную, присущую им, роль в общественном производстве. В отличие от общественных классов они не имеют специфического отношения к средствам производства. Социальными можно считать такие группы, как интеллигенция, служащие, люди умственного и физического труда, население города и дере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ллигенция представляет собой социальную группу людей, профессионально занимающихся квалифицированным умственным трудом, требующим высокого профессионального образования (высшего или среднего специального). В литературе имеет место также широкое толкование интеллигенции, включающее всех работников умственного труда, как интеллигентов специалистов, так и служащих-неспециалистов, занимающихся неквалифицированным, несложным умственным трудом не требующим высокого образования (учетчики, счетоводы, кассиры, секретари-машинистки, контролеры сберкасс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, место и структура интеллигенции в обществе определяется выполнением ею следующих основных функций: научно- технического и экономического обеспечения материального производства; профессионального управления производством, обществом в целом и отдельными его подструктурами; развития духовной культуры; воспитания людей; обеспечения умственного и физического здоровья страны. Выделяют интеллигенцию научную, производственную, педагогическую, культурно-художественную, медицинскую, управленческую и военную. Интеллигенцию делят также на слои по квалификации, месту жительства, отношению к средствам производства, а также по социально-демографически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циологической практики важно отметить, что люди умственного и физического труда как социальные группы отличаются между соб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различному содержанию выполняемого ими труда, соотношению затрат физических и интеллектуальных сил, по степени сложности труда, по условиям, которых протекает их тру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 культурно-техническому уровню работников физического и умственного труда (образованию квалификации, профессиональному состав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уровню культурного и материального благосостояния, культурно-бытовым условиям жизни. В качестве различия между ними выступает: отношение (нередко пренебрежительное) к тому или иному виду труда. Эти социальные различия в социологических исследованиях могут использоваться как социаль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социологических исследований важно учитывать, что на современном этапе люди умственного труда представлены четырьмя подгруппами: интеллигентами, служащими-неспециалистами, частично рабочими, крестьянами и др. кооператорами. Следует также иметь в виду, что социальные различия между людьми умственного и физического труда, принимающие в зависимости от типа общественного устройства характер противоположности сложности или существенных различий, не тождественным различиям между умственным и физическим трудом. Однако эти понятия, как и сами явления, взаимосвязаны и взаимообусловлены. Первые находят свое проявление в социально неравном, неодинаковом положении в обществе людей умственного физического труда (выражаются в отмеченных выше различиях), вторые имеют своей основой и выражают социальную неоднородность труда, т. е. требует разной подготовки, разных затрат со стороны общества, а поэтому по-разному и оцен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ые слои</w:t>
      </w:r>
      <w:r>
        <w:rPr>
          <w:sz w:val="28"/>
          <w:szCs w:val="28"/>
        </w:rPr>
        <w:t xml:space="preserve"> — это части определенного класса, социальной группы. Их выделение и социальный облик зависят от зрелости существующего способа производства. Так, при капитализме внутриклассовые слои выделяются, прежде всего, в зависимости размеров собственности: крупная, средняя и мелкая буржуазия. В переходный период к социализму, особенно на начальном этапе структура рабочего класса, скажем, представлена, во-первых, кадровыми рабочими, во-вторых, рабочими, сохраняющими еще экономические связи с мелкособственническим хозяйством, в-третьих, рабочей аристократией, т. е. людьми, связанными с капиталистическими классами. В дореволюционных условиях и до утверждения кооперативных форм собственности деление крестьянства шло на: 1) бедняков, батраков; 2) середняков и 3) богатых крестьян. В условиях социализма главную роль начинают играть другие признаки и прежде всего характер труда, его качество и связанная с этим квалификация работников, их культурно-технический уровень, вклад в общественное производство и вытекающие отсюда размеры получаем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их исследованиях при изучении проблем рабочего класса чаще всего в его составе выделяют слои рабочих низкой, средней и высокой квалификации. В составе колхозного крестьянства и др. отрядов кооперативных трудящихся выделяются четыре сло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ботники неквалифицированного и малоквалифицированного труда, не имеющие специальной профессиональной подготов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аботники, занятые немеханизированным квалифицированным трудом (строители, садоводы и т. 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ботники квалифицированного труда при машинах и механизмах (животноводы на механизированных фермах, птицеводы и т. д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механизаторы (шоферы, трактористы, комбайне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ленение крестьянства возможно также по отраслям: животноводы, растениеводы и т. д. В составе интеллигенции можно выделить слои по уровню образования (среднеспециальное, высшее, имеющие ученую степень</w:t>
      </w:r>
      <w:r>
        <w:rPr>
          <w:i/>
          <w:iCs/>
          <w:sz w:val="28"/>
          <w:szCs w:val="28"/>
        </w:rPr>
        <w:t xml:space="preserve"> и </w:t>
      </w:r>
      <w:r>
        <w:rPr>
          <w:sz w:val="28"/>
          <w:szCs w:val="28"/>
        </w:rPr>
        <w:t>звание), а также "практиков", лиц, занятых умственным квалифицированным трудом и не имеющих соответствующего диплома. Интеллигенцию и служащих-неспециалистов делят также на слои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используя такие критерии, как место проживания (городская и сельская интеллигенция), место в общественном производстве (производственная и непроизводственная интеллигенция)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циальная дифференци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дифференциация» происходит от латинского корня, означающего различие. Социальная дифференциация — это разделение общества на группы, занимающие разное социальное положение. Многие исследователи считают, что социальное расслоение свойственно любому обществу. Даже в первобытных племенах выделялись группы в соответствии с полом и возрастом, с присущими им привилегиями и обязанностями. Здесь же был влиятельный и унижаемый вождь, и его приближенные, а также живущие «вне закона» отверженные. На последующих этапах развития социальное расслоение усложнялось и становилось все более очеви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различать экономическую, политическую и профессиональную дифференциации. Экономическая дифференциация выражается в различии доходов, уровня жизни, в существовании богатых, бедных и средних слоев населения. Деление общества на управляющих и управляемых, политических лидеров и массу есть проявление политической дифференциации. К профессиональной дифференциации можно отнести выделение в обществе различных групп по роду их деятельности, занятиям. При этом некоторые профессии считаются более престижными в сравнении с другими. Таким образом, уточняя понятие социальной дифференциации, можно сказать, что под ним подразумевается не просто выделение каких-либо групп, но и определенное неравенство между ними с точки зрения их общественного положения, объема и характера права, привилегий и обязанностей, престижа и влияния. Устранимо ли это неравенство? На этот вопрос даются разные ответы. Например, марксистское учение об обществе, исходит из необходимости и возможности устранения этого неравенства как наиболее яркого проявления социальной несправедливости. Для решения этой задачи нужно в первую очередь изменить систему экономических отношений, ликвидировать частную собственность на средства производства. В других теориях социальное расслоение также расценивается как зло, однако оно не устранимо. Люди должны принимать такое положение как неизбе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иной точке зрения, неравенство расценивается как положительное явление. Оно заставляет людей стремиться к совершенствованию общественных отношений. Социальная же однородность приведет общество к гибели. При этом многие исследователи отмечают, что и большинстве развитых стран происходит уменьшение социальной поляризации, увеличиваются средние слои и сокращаются группы, относящиеся к крайним общественным полюс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нденции в развитии социаль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ой социальной динамикой отличаются общества, вступившие в эпоху индустриализации и модернизации. Там укрепляются группы, связанные с крупным промышленным производством, растет городско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е социальные сдвиги происходят в развитых странах Запада. Одной из тенденций является рост «нового» среднего класса. К нему относят большинство интеллигенции, управленцев среднего и низшего звена, высококвалифицированных рабочих. Доходы этих слоев, в большинстве случаев работающих по найму, не ниже, чем у средней и мелкой буржуазии («старый» средний класс). Рост среднего класса уменьшает социальную дифференциацию, делает общество более устойчивым в политическ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группе стран велика доля населения, работающего п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айму. При этом структурные изменения в экономике ведут к сокращению численности промышленного рабочего класса. Меньше становится и самостоятельных крестьян (фермеров). Вместе с тем под влиянием научно-технической революции возрастает значение высококвалифицированного умственного труда. Острой социальной проблемой по-прежнему остается безработица. Определенное регулирующее воздействие на социальные отношения стремится оказывать государственная власть. В ряде случаев государство поддерживает идеи социального равенства, а в крайних проявлениях — и уравнительности. Это относится, к примеру, к бывшим социалистическим странам, нынешней Кубе, Северной Ко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падных странах одной из главных забот государства является предотвращение социальных конфликтов. Многое делается для поддержки наиболее уязвимых в условиях конкурентной экономики слоев населения — престарелых, инвалидов, многодетных сем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ипов Г.В. Социология. М., 1990. Основы социологии. Под общей редакцией А. Эфендиева. М.,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едмет и структура социологической науки, социологические исследования,1981.№-1.с.90.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рокин П.А.- Человек, цивилизация, общество. М., 1992.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щая социология: Учебное пособие/Под общ. ред. проф. А.Г. Эфендиева. – М.: ИНФАРА-М, 2007. – 654с.</w:t>
      </w:r>
    </w:p>
    <w:p>
      <w:pPr>
        <w:pStyle w:val="Normal"/>
        <w:jc w:val="center"/>
        <w:rPr>
          <w:rStyle w:val="FontStyle16"/>
          <w:rFonts w:eastAsia="MS PGothic;Arial Unicode MS"/>
          <w:bCs/>
          <w:iCs/>
          <w:color w:val="FFFFFF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709"/>
        <w:jc w:val="both"/>
        <w:rPr>
          <w:rStyle w:val="FontStyle16"/>
          <w:rFonts w:eastAsia="MS PGothic;Arial Unicode MS"/>
          <w:bCs/>
          <w:iCs/>
          <w:color w:val="FFFFFF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w w:val="150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58:00Z</dcterms:created>
  <dc:creator>Альвина</dc:creator>
  <dc:description/>
  <cp:keywords/>
  <dc:language>en-US</dc:language>
  <cp:lastModifiedBy>SYSTEM</cp:lastModifiedBy>
  <dcterms:modified xsi:type="dcterms:W3CDTF">2011-09-05T02:58:00Z</dcterms:modified>
  <cp:revision>2</cp:revision>
  <dc:subject/>
  <dc:title>         Содержание</dc:title>
</cp:coreProperties>
</file>