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енденции вынужденных миграционных процессов на Ближнем и Среднем восто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время здесь отмечается рост миграции, вызванной различного рода конфликтами и бедствиями. Проблема вынужденных мигрантов – одна из наиболее важных демографических проблем не только на Ближнем и Среднем Востоке, но и во всем мире. Присутствие значительного числа вынужденных переселенцев может стать источником дестабилизации обстановки в любой стране, что ставит под угрозу жизнь ее населения и граждан других стран. Примером служит последний конфликт в Ливане, в ходе которого лагеря палестинских беженцев (Нахр аль-Барид, Айн аль-Хильва)</w:t>
      </w:r>
      <w:r>
        <w:rPr>
          <w:rStyle w:val="EndnoteCharacters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тали убежищем для боевиков экстремистских организаций. Насколько конфликтоопасным является наплыв большого числа беженцев и перемещенных лиц? Анализ современных тенденций вынужденной миграции на Ближнем и Среднем Востоке и основных очагов вооруженных столкновений позволяет найти ответ на этот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специалистов определяют вынужденную миграцию как перемещения людей, покинувших место жительства вследствие совершенного в отношении них или членов их семей насилия или преследования, либо вследствие реальной возможности подвергнуться насилию или преследованию, а также вследствие чрезвычайных обстоятельств экономического, природного, техногенного характера</w:t>
      </w:r>
      <w:r>
        <w:rPr>
          <w:rStyle w:val="EndnoteCharacters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К вынужденным мигрантам относят также «внутриперемещенных лиц»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есть лиц, вынужденно покинувших места постоянного проживания вследствие вооруженных конфликтов, систематических нарушений прав человека, природных или техногенных катастроф, но не пересекших при этом международно-признанных границ государств. Во многих странах существуют свои критерии определения тех или иных категорий вынужденной миграции (беженцев, ищущих убежище, «высланных» и др.)</w:t>
      </w:r>
      <w:r>
        <w:rPr>
          <w:rStyle w:val="EndnoteCharacters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льный учет масштабов и тенденций миграции по-прежнему является весьма сложной задачей. Во многих странах региона отсутствует строгая процедура регистрации вынужденных переселенцев и систематический статистический учет не ведется. Данные не только государственных органов, но и международных организаций иногда носят лишь оценочный характер и могут быть не вполне достоверными. Несмотря на это, даже с их помощью можно проанализировать основные тенденции в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политической обстановкой в мире важное место в международной повестке дня занимает проблема беженцев. Их численность на Ближнем Востоке, по данным Комитета США по беженцам и иммигрантам (</w:t>
      </w:r>
      <w:r>
        <w:rPr>
          <w:color w:val="000000"/>
          <w:sz w:val="28"/>
          <w:szCs w:val="28"/>
          <w:lang w:val="en-US"/>
        </w:rPr>
        <w:t>USCRI</w:t>
      </w:r>
      <w:r>
        <w:rPr>
          <w:color w:val="000000"/>
          <w:sz w:val="28"/>
          <w:szCs w:val="28"/>
        </w:rPr>
        <w:t>)</w:t>
      </w:r>
      <w:r>
        <w:rPr>
          <w:rStyle w:val="EndnoteCharacter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конец 2005 г., составила около 4,9 млн. чел., в Северной Африке – более 580 тыс. (не включая палестинских беженцев, попадающих под отдельный мандат Ближневосточного Агентства ООН для помощи и трудоустройства беженцев – </w:t>
      </w:r>
      <w:r>
        <w:rPr>
          <w:color w:val="000000"/>
          <w:sz w:val="28"/>
          <w:szCs w:val="28"/>
          <w:lang w:val="en-US"/>
        </w:rPr>
        <w:t>UNRWA</w:t>
      </w:r>
      <w:r>
        <w:rPr>
          <w:color w:val="000000"/>
          <w:sz w:val="28"/>
          <w:szCs w:val="28"/>
        </w:rPr>
        <w:t>). В статистике этой организации отражены как численность беженцев, так и лиц, ищущих убежища, еще не получивших официального статуса беженцев. Необходимо учитывать, что значительная часть вынужденных переселенцев проживает вне лагерей Управления Верховного комиссара по беженцам (УВКБ) ООН</w:t>
      </w:r>
      <w:r>
        <w:rPr>
          <w:rStyle w:val="EndnoteCharacters"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и других организаций. Специалисты часто фиксируют данные только по клиентуре международных гуманитарных агентств, однако многие вынужденные мигранты не обращаются в пункты приема беженцев или не подают заявления на убежище и в результате оказываются незарегистрированными. Таким образом официальные цифры нередко являются заниженными. При отсутствии точных данных в статье приводятся общие сведения об основных тенденциях вынужденной миграции в рассматриваемой стране или в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конец 2005 г. больше всего официально зарегистрированных беженцев проживало в Пакистане (в лагерях УВКБ ООН – около 1,1 млн. чел.), за которым следовал Иран (около 1 млн. чел., по данным </w:t>
      </w:r>
      <w:r>
        <w:rPr>
          <w:color w:val="000000"/>
          <w:sz w:val="28"/>
          <w:szCs w:val="28"/>
          <w:lang w:val="en-US"/>
        </w:rPr>
        <w:t>USCRI</w:t>
      </w:r>
      <w:r>
        <w:rPr>
          <w:color w:val="000000"/>
          <w:sz w:val="28"/>
          <w:szCs w:val="28"/>
        </w:rPr>
        <w:t>). На эти страны сегодня приходится около 1/5 мирового массива беженцев</w:t>
      </w:r>
      <w:r>
        <w:rPr>
          <w:rStyle w:val="EndnoteCharacters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начала 90-х годов одним из основных источников легальной и нелегальной миграции беженцев является Афганистан. Однако в настоящее время численность афганских беженцев за пределами страны снижается вследствие масштабной репатриации в Афганистан (в 2002–2006 гг., по данным УВКБ ООН, 4,7 млн. граждан страны вернулись на родину), а также в результате изменений в законодательстве европейских стран. Так, в Германии в начале этого столетия Федеральный суд постановил, что лица, бежавшие из Афганистана, не имеют права на статус беженца, поскольку лидеры движения «Талибан» не представляют признанного правительства, после чего миграция афганских граждан в эту страну сократилась. В 2006 г., по данным ООН, до 3,5 млн. вынужденных мигрантов из Афганистана проживали за пределами страны. Из них официально зарегистрированы были 2,1 млн. чел. Основные страны убежища – это Иран и Пакистан: более 920 тыс. афганских беженцев получают помощь от УВКБ ООН в Иране и около 1,1 млн. – в Пакистане. По данным правительства Пакистана, еще 1,3 млн. афганцев, многие из которых могут быть беженцами, живут на территории страны вне лагерей УВКБ ООН. Благодаря непрекращающейся репатриации их численность продолжает сокращ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дельного внимания, с точки зрения вынужденной миграции, заслуживает Ирак, который всего за несколько лет превратился в одного из основных «доноров» беженцев и в регионе, и в мире, наряду с Суданом, Сомали и др. В результате конфликта 2003 г. страну покинули 1,6–2 млн. чел. (почти 7% населения страны)</w:t>
      </w:r>
      <w:r>
        <w:rPr>
          <w:rStyle w:val="EndnoteCharacters"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. Большинство бежало в Иорданию и Сирию</w:t>
      </w:r>
      <w:r>
        <w:rPr>
          <w:rStyle w:val="EndnoteCharacters"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. Хотя после войны многие эмигранты из Ирака вернулись на родину, к 2006 г. этот процесс практически остановился. Если в 2005 г. репатриировалось около 55 тыс. чел., то в 2006 г. – всего 400 чел. В результате непрекращающихся боев на территории Ирака численность беженцев за пределами страны сегодня составляет более 2 млн. чел.</w:t>
      </w:r>
      <w:r>
        <w:rPr>
          <w:rStyle w:val="EndnoteCharacters"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 По разным данным, до 1,6 млн. иракцев проживают в тяжелейших условиях в Сирии, Иордании, Египте и Ливане. Многие получили убежище в странах Европы: Германии, Нидерландах, Великобритан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ие такого числа беженцев в регионе объясняется, в первую очередь, наличием политических и этнических противоречий, приводящих к вооруженным столкновениям. Новой тенденцией на Ближнем и Среднем Востоке стало увеличение роли внутренних конфликтов как основных факторов, влияющих на перемещения вынужденных мигрантов. Многие из этих конфликтов носят затяжной характер и в значительной степени затрагивают соседние страны, принимающие беженцев на своей территории. В регионе это, прежде всего, гражданская война в Судане, а также борьба между войсками переходного правительства Сомали и исламистами, которых поддерживают отряды местных кл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ины новых вооруженных столкновений в Судане коренятся в этнических и религиозно-культурных различиях населения. В ходе последнего крупного межэтнического конфликта в западном регионе Судана – Дарфуре, вспыхнувшего в 2003 г., были убиты от 30 тыс. до 50 тыс. чел., 1,5 млн. суданцев покинули свои дома. Многие бежали из страны. В мире, по данным ООН, проживает более 680 тыс. беженцев из Судана. Основными странами убежища являются Чад, Уганда, Кения, Эфиопия, Ц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2006 г. столица Сомали и почти весь юг страны находились под контролем радикальных группировок. В начале 2007 г. правительственным войскам при поддержке эфиопских подразделений удалось вытеснить боевиков из всех крупных городов. Тем не менее, исламисты продолжают вести партизанскую войну. По данным ООН, в результате конфликта десятки тысяч человек покинули свои дома. 32 тыс. граждан Сомали получили убежище на северо-востоке Кении в поселении Дадаа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ределами страны УВКБ ООН зарегистрировано на 2006 г. более 460 тыс. сомалийских беженцев. Основными странами убежища являются Кения, Йемен, Великобритания, США, Эфиопия. Многие сомалийцы получили убежище в таких европейских странах, как Нидерланды, Норвегия, 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-прежнему на Ближнем Востоке остро стоит проблема палестинских беженцев. Сегодня они населяют в основном регионы, входящие в сферу компетенции UNRWA. По данным Агентства, в 2005 г. их численность составила 4 349 946 чел. – 18% общей численности беженцев в мире. В Ливане проживали 404,2 тыс. чел., в Сирии – 432 тыс., в Иордании – 1 827,9 тыс., на Западном берегу р. Иордан – 699,8 тыс. и в Секторе Газа – 986 тыс. Лишь около 1/3 зарегистрированных Агентством беженцев проживают в 58 официальных лагерях. Многие палестинцы получили убежище в Египте, Саудовской Аравии, Ира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проблема курдских беженцев. После войны в Персидском заливе 1991 г. Ирак покинули около 1 млн. курдов. Они получили убежище в соседних странах, в некоторых развитых странах Европы и Америки. Беспокойство международных организаций вызывает положение сирийских курдов. По данным </w:t>
      </w:r>
      <w:r>
        <w:rPr>
          <w:color w:val="000000"/>
          <w:sz w:val="28"/>
          <w:szCs w:val="28"/>
          <w:lang w:val="en-US"/>
        </w:rPr>
        <w:t>USCRI</w:t>
      </w:r>
      <w:r>
        <w:rPr>
          <w:color w:val="000000"/>
          <w:sz w:val="28"/>
          <w:szCs w:val="28"/>
        </w:rPr>
        <w:t>, в Сирии до 300 тыс. курдов живут в статусе «иностранцев» или «незарегистрированных» без элементарных прав. Правительство страны выделяет их в отдельную группу «беженцев без государства». По мнению специалистов, социальная и экономическая маргинализация такой значительной по численности группы населения ставит под угрозу стабильность в стране и в регионе. Курдские беженцы живут в Ираке: в основном это беженцы из Турции (более 13 тыс. чел.), проживающие преимущественно в городах и лагерях на севере страны, а также беженцы из Ирана, покинувшие страну из-за ирано-иракской войны 1980–88 гг. (около 12 тыс. чел.)</w:t>
      </w:r>
      <w:r>
        <w:rPr>
          <w:rStyle w:val="EndnoteCharacters"/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. Курды также ищут убежище в Иране (в основном беженцы из Ирака – более 7 500), Ливане (большинство в статусе «лиц без гражданства»), странах СНГ и др. Война 2003 г. стала причиной миграции многих курдов из Ирака в Европу (Италию, Кипр, Грецию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ые потоки вынужденной миграции в регионе БСВ были вызваны войной между Эритреей и Эфиопией 1998–2000 гг. (с обеих сторон около 1 млн. беженцев и перемещенных лиц покинули свои дома), ливано-израильским конфликтом 2006 г. (по данным правительства Ливана, приблизительно 25% населения страны – более 915 тыс. чел. – были вынуждены искать убежище; в Израиле численность перемещенных лиц в результате конфликта составила около 500 тыс. че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большинство конфликтов происходит на собственных территориях, не менее важна, чем проблема беженцев, забота о судьбе внутриперемещенных лиц. Сегодня их численность на территории Судана, по данным </w:t>
      </w:r>
      <w:r>
        <w:rPr>
          <w:color w:val="000000"/>
          <w:sz w:val="28"/>
          <w:szCs w:val="28"/>
          <w:lang w:val="en-US"/>
        </w:rPr>
        <w:t>USCRI</w:t>
      </w:r>
      <w:r>
        <w:rPr>
          <w:color w:val="000000"/>
          <w:sz w:val="28"/>
          <w:szCs w:val="28"/>
        </w:rPr>
        <w:t>, достигает 5 млн. чел. – больше, чем в любой другой стране мира. Данные УВКБ ООН также свидетельствуют о значительном числе перемещенных лиц на территории Судана, однако, по мнению председателя комитета по международным делам Совета Федерации российского парламента М. Маргелова численность жертв и беженцев завышается, поскольку в настоящее время «полномасштабная война не идет». М. Маргелов предполагает, что ООН и африканским государствам это выгодно: «ООН нужна какая-то история успеха», а руководители разных стран в регионе «зарабатывают деньги на гуманитарной катастрофе», выдавая миграцию племен из одной страны в другую за потоки беженцев. Таким образом, следует со вниманием относиться к международной статистике по численности беженцев и перемещенных лиц в Суд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2005 г. более 80% официально зарегистрированных перемещенных лиц находились в лагерях беженцев на юге Судана. Значительная часть населения бежала в столицу Хартум, городская инфраструктура которой перестала справляться с возросшим насе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урции проживают от 380 тыс. до 1 млн. курдов в статусе перемещенных лиц, которые покинули свои дома в результате конфликта между курдскими повстанцами и турецкой армией. Правительство Турции утверждает, что в 1994–99 гг. деревни на юго-востоке покинули около 378 тыс. чел., в то время как некоторые местные неправительственные организации (например, </w:t>
      </w:r>
      <w:r>
        <w:rPr>
          <w:color w:val="000000"/>
          <w:sz w:val="28"/>
          <w:szCs w:val="28"/>
          <w:lang w:val="en-US"/>
        </w:rPr>
        <w:t>theTurkishHumanRightsAssociatio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HD</w:t>
      </w:r>
      <w:r>
        <w:rPr>
          <w:color w:val="000000"/>
          <w:sz w:val="28"/>
          <w:szCs w:val="28"/>
        </w:rPr>
        <w:t>)) называют цифры, значительно превышающие официальные (до 3 млн. чел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рост численности перемещенных лиц на территории Ирака (более 1,7 млн. чел.), что вызвано постоянными боями и нестабильностью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причин, способствующих сохранению высокой численности беженцев и перемещенных лиц, необходимо выделить причины, обусловленные ухудшением окружающей среды, экологическим кризисом, увеличением стихийных бедствий и природных катастроф. В результате сильнейшей за последние 30 лет засухи в Афганистане в начале нынешнего столетия, по данным ООН, по меньшей мере 700 тыс. чел. были вынуждены искать убежище в лагерях на территории страны, а также в соседних Иране и Пакистане. Из-за засухи в эти годы 340 тыс. граждан Эритреи покинули свои дома в районах, затронутых бедствием. В Иране новые внутренние миграционные потоки были вызваны землетрясением 2003 г., в результате которого более 50 тыс. иранцам пришлось искать убежище. Из-за землетрясения 2005 г. в Пакистане до 3 млн. человек лишились своих домов. Засухи на юге Сомали и наводнения в районе столицы Могадишо заставили тысячи людей искать убежище (в основном на территории собственной стра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нужденные перемещения населения в регионе вызваны также урбанизацией и состоянием инфраструктуры. Подобные процессы особенно характерны для Турции, где наблюдается значительный рост городского населения, во многом благодаря переселению из деревень на юго-востоке в города центральной и западной части страны (в последние годы до 400 тыс. чел. покинули свои дома)</w:t>
      </w:r>
      <w:r>
        <w:rPr>
          <w:rStyle w:val="EndnoteCharacters"/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нужденная миграция в регионе имеет свою специфику. Во-первых, это комплексное явление, последствия которого приходится учитывать и соседним странам, и тем, кто не имеет общих границ с государством-источником потока беженцев. В странах-членах Союза Арабского Магриба (Алжир, Ливия, Мавритания, Марокко, Тунис) отмечается рост численности ищущих убежище и экономических мигрантов из стран Африки южнее Сахары, пытающихся проникнуть в Европу. Не прекращаются потоки мигрантов и ищущих убежище из стран Африканского Рога в Йемен. Подобные процессы оказывают влияние на политическую и социально-экономическую ситуацию в этих странах (напряжение на рынках труда и жилья, рост уровня преступности в местах притока мигрантов и т.д.). Правительству приходится учитывать возможные негативные последствия морального, экономического, полити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многие страны региона сочетают в себе одновременно роли страны – «донора» беженцев и страны, принимающей вынужденных мигрантов. Судан, несмотря на внутриполитическую ситуацию, предоставляет убежище на своей территории многочисленным беженцам из Эритреи (в 2005 г., в стране проживали до 111 тыс. граждан этой страны), Эфиопии (около 15 тыс. чел.), Уганды (8 тыс. че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я в миграционном законодательстве, которые происходят в настоящее время в странах Европы, свидетельствуют, что проблема приема мигрантов, в том числе вынужденных, еще не получила окончательного решения. Конвенция о статусе беженцев 1951 г. требует от принимающих государств обеспечивать уважение основных прав и свобод человека в отношении находящихся у них беженцев. Тем не менее, страны Европы обеспокоены не только финансовыми затратами на обустройство беженцев, но и угрозой безопасности страны. Несмотря на существование института права убежища, ввиду значительной легальной и нелегальной миграции из стран Африки южнее Сахары, Северной Африки и др. регионов, многие европейские государства идут на ужесточение миграционной политики и разрабатывают новые критерии, определяющие статус беженца. В действительности, оценить конфликтогенность миграции достаточно сложно. Известно, что в таких странах, как Турция, Иран, Ирак, нередко возникали конфликты между местным населением и курдами. Европейские страны в этом отношении не исключение. В апреле 2007 г. в Брюсселе произошли столкновения между этническими турками и представителями курдского меньшинства, а годом ранее по инициативе последних в центре города прошла антитурецкая манифестация. Подобные столкновения, парижские беспорядки 2005 г., в которых участвовали преимущественно иммигранты, выходцы из арабских стран Северной Африки, – подтверждают тот факт, что иммиграция (даже в развитые страны Европы) не избавляет переселенцев от межэтнических конфликтов и противоречий. У многих мигрантов их стремление к консолидации и отрицательные установки в отношении интеграции препятствуют ассимиляции и, как правило, ставят иностранных граждан в оппозицию к принимающему их населению. Сегодня страны Европы сталкиваются с трудностями интеграции в свое общество выходцев из исламских государств. Попытки наладить диалог, в целом, неэффективны (события во Франции), т. к. мусульманские общины этнически- и культурно-идеологически разнородны и практически не имеют единой структуры. Как правило, редко находятся организации, способные говорить от имени всего иммигрантского анклава той или иной страны. Децентрализация иностранных общин препятствует принятию решений в кризис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ь основания утверждать, что этно-конфессиональное отчуждение иммигрантов, вместе с социальными и экономическими проблемами, оказывает серьезное влияние на успех интеграции вынужденных переселенцев в окружающее их общество и способствует возникновению конфликтных ситуаций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колько страна способна решить проблемы, связанные с обустройством и проживанием беженцев и ищущих убежище, их интеграцией в общество, какие меры необходимо для этого предпринять? От ответов на эти вопросы, степени согласованности действий социальных институтов, способности государства гарантировать исполнение законов и обеспечивать безопасность и своих, и иностранных граждан, зависит, возникнут ли условия, которые могут дестабилизировать обстановку в стране. Многие специалисты видят решение проблемы вынужденных переселенцев в их обустройстве в лагерях с возможностью последующего переселения в третьи страны или репатриации на родину. Однако это не всегда оказывается эффективно. График 1 показывает, какая часть палестинских беженцев живет в лагерях, какая рассеяна по странам, подпадающим под мандат UNRWA. Ливан и Сектор Газа – территории, на которых процент палестинцев, проживающих в лагерях, наиболее высок. Есть основание считать, что невозможность натурализоваться, интегрироваться в окружающее общество, его экономическую жизнь является фактором, приводящим к возникновению конфликтов. Во многих странах экстерриториальность лагерей часто увеличивает риск их превращения в опорные пункты для экстремистских и террористических сил. Это подтверждают события в лагерях палестинских беженцев в Ливане, Газе. Турция неоднократно требовала от ООН закрыть лагерь курдских беженцев Махмур в Ираке, утверждая, что там скрываются члены Курдской рабочей партии. Необходимо отметить, что часто сами условия содержания в лагерях способствуют росту негативных настроений среди вынужденных переселенцев, вовлечению молодежи в различные повстанческие движения, переходу на сторону боевиков. На беженцев нередко налагаются запреты, не позволяющие заниматься квалифицированным трудом, обладать недвижимостью и т.п. Им приходится испытывать трудности в получении медицинской помощи, образования, социальных услуг и др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 Турции многие курды, перемещенные внутри страны, живут вместе со всеми родственниками (иногда более тридцати человек) в жилищах, рассчитанных на одну семью. Некоторым приходится ютиться в палатках, жить на улицах. Только небольшая часть перемещенных курдов обеспечивается жильем в соответствии с государственными програм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агерях в Тиндуфе на юго-западе Алжира многие западно-сахарские беженцы (сахрави) живут уже более 25 лет в ужасных условиях, усугубляемых пустынным климатом. Люди страдают от нехватки еды и воды, большинство до сих пор живет в палатках. Их численность, по данным </w:t>
      </w:r>
      <w:r>
        <w:rPr>
          <w:color w:val="000000"/>
          <w:sz w:val="28"/>
          <w:szCs w:val="28"/>
          <w:lang w:val="en-US"/>
        </w:rPr>
        <w:t>USCRI</w:t>
      </w:r>
      <w:r>
        <w:rPr>
          <w:color w:val="000000"/>
          <w:sz w:val="28"/>
          <w:szCs w:val="28"/>
        </w:rPr>
        <w:t>, составляет около 165 тыс. чел. Референдум ООН, который должен был определить статус Западной Сахары, неоднократно откладывался. Миссии ООН по референдуму в Западной Сахаре (МИНУРСО) до сих пор не удается завершить регистрацию участников из-за споров между властями Марокко и ПОЛИСАРИО по поводу того, кто имеет право принимать участие в голосовании. В результате, репатриация беженцев из соседних стран задерживается. В последние годы в лагерях царят отрицательные настроения. Учитывая, что на юго-западе страны в районе Тиндуфа продолжают размещаться административные органы САДР, руководство Фронта ПОЛИСАРИО, базы подготовки партизан, конфликтогенность ситуации рас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02685" cy="2834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турализация или содержание в специальных лагерях, расширение прав беженцев или разработка новых критериев предоставления убежища – решение этих и других вопросов требует комплексного подхода, который обязательно учитывал бы отношение принимающего общества к вынужденным переселенцам, поскольку это влияет на обстановку в стране. Многие иностранные граждане используют обращение с просьбой об убежище как средство, позволяющее въехать на территорию страны. Наплыв иммигрантов заставляет государства ограничивать каналы законного въезда на свою территорию для иностранцев. В результате растет спрос на услуги контрабандистов, фальшивые документы и т.п., что, в свою очередь, провоцирует усиление в обществе скептицизма относительно истинных мотивов лиц, ищущих убежище. Настороженность по отношению к вынужденным мигрантам в совокупности с беспокойством за ситуацию на рынке труда и безопасность в стране приводят к возникновению конфликтов между гражданами страны и бежен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оздание благоприятных отношений и нормальной атмосферы оказывают влияние многие факторы. В Ираке враждебное отношение к палестинцам обусловлено конфессиональным фактором, а также существованием прочной связи между палестинскими беженцами и режимом С. Хусейна, при котором они пользовались некоторыми привилегиями. В 2006 г. в Ираке во многих сообщениях СМИ палестинские беженцы обвинялись во взрыве мечети в Самаре. В результате, неизвестные убили 12 палестинцев, 12 человек были похищены. Преследования в Ираке вынудили многих палестинских беженцев эмигрировать в Сирию и Иорд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еще один аспект проблемы вынужденных мигрантов заключен в отношении к ним местного населения. В процессе адаптации переселенцев из других стран часто возникают конфликты, укрепляются опасения и предубеждения граждан страны, принимающей мигрантов, что порождает социальную напряж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иду достаточно высокой конфликтогенности миграции, необходим новый стратегический подход к решению проблемы вынужденных переселенцев. Следует признать, что на данном этапе у проблемы нет быстрого и радикального решения. В эпоху глобализации и вооруженных столкновений закрытие границ и корректировка политики в области предоставления убежища и иммиграции не могут кардинально изменить сложившуюся миграционную ситуацию, о чем свидетельствуют масштабы нелегального перемещения населения. Требуется кооперация между организациями, как международными, так и региональными, межправительственными, такими как ЛАГ, а также учет опыта стран, где идет успешная интеграция иммигрантов в окружающее общество (таких как Израиль, Саудовская Аравия, Иордания).Положение вынужденных иммигрантов в странах проживания зависит от целого ряда факторов внешней и внутренней политической конъюнктуры (возможность нарушения этно-конфессионального баланса, экономические и социально-политические проблемы страны и т.д.), которые тоже необходимо взвешивать при решении различных проблем, в том числе вопросов натурализации и репатриации беженцев. Важно уметь оценить перспективы местной интеграции беженцев в той или иной стране; установить, какойметод будет наиболее эффективным решением и где. В эпоху глобальной террористической угрозы необходимо препятствовать использованию ситуации с беженцами как военное и политическое оружие. Сегодня это проблема десятков государств, их инфраструктур, это проблема безопасности и работы миллионов людей, будущих поко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нфликт миграция вынужденный восток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  <w:t>www.demoscope.ru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  <w:lang w:val="en-US"/>
        </w:rPr>
        <w:t>www</w:t>
      </w:r>
      <w:r>
        <w:rPr>
          <w:rFonts w:eastAsia="MS Mincho;?l?r ??Ѓfc"/>
          <w:color w:val="000000"/>
          <w:sz w:val="28"/>
          <w:szCs w:val="28"/>
        </w:rPr>
        <w:t>.</w:t>
      </w:r>
      <w:r>
        <w:rPr>
          <w:rFonts w:eastAsia="MS Mincho;?l?r ??Ѓfc"/>
          <w:color w:val="000000"/>
          <w:sz w:val="28"/>
          <w:szCs w:val="28"/>
          <w:lang w:val="en-US"/>
        </w:rPr>
        <w:t>unesco</w:t>
      </w:r>
      <w:r>
        <w:rPr>
          <w:rFonts w:eastAsia="MS Mincho;?l?r ??Ѓfc"/>
          <w:color w:val="000000"/>
          <w:sz w:val="28"/>
          <w:szCs w:val="28"/>
        </w:rPr>
        <w:t>.</w:t>
      </w:r>
      <w:r>
        <w:rPr>
          <w:rFonts w:eastAsia="MS Mincho;?l?r ??Ѓfc"/>
          <w:color w:val="000000"/>
          <w:sz w:val="28"/>
          <w:szCs w:val="28"/>
          <w:lang w:val="en-US"/>
        </w:rPr>
        <w:t>ru</w:t>
      </w:r>
      <w:r>
        <w:rPr>
          <w:rFonts w:eastAsia="MS Mincho;?l?r ??Ѓfc"/>
          <w:color w:val="000000"/>
          <w:sz w:val="28"/>
          <w:szCs w:val="28"/>
        </w:rPr>
        <w:t>/</w:t>
      </w:r>
      <w:r>
        <w:rPr>
          <w:rFonts w:eastAsia="MS Mincho;?l?r ??Ѓfc"/>
          <w:color w:val="000000"/>
          <w:sz w:val="28"/>
          <w:szCs w:val="28"/>
          <w:lang w:val="en-US"/>
        </w:rPr>
        <w:t>files</w:t>
      </w:r>
      <w:r>
        <w:rPr>
          <w:rFonts w:eastAsia="MS Mincho;?l?r ??Ѓfc"/>
          <w:color w:val="000000"/>
          <w:sz w:val="28"/>
          <w:szCs w:val="28"/>
        </w:rPr>
        <w:t>/</w:t>
      </w:r>
      <w:r>
        <w:rPr>
          <w:rFonts w:eastAsia="MS Mincho;?l?r ??Ѓfc"/>
          <w:color w:val="000000"/>
          <w:sz w:val="28"/>
          <w:szCs w:val="28"/>
          <w:lang w:val="en-US"/>
        </w:rPr>
        <w:t>docs</w:t>
      </w:r>
      <w:r>
        <w:rPr>
          <w:rFonts w:eastAsia="MS Mincho;?l?r ??Ѓfc"/>
          <w:color w:val="000000"/>
          <w:sz w:val="28"/>
          <w:szCs w:val="28"/>
        </w:rPr>
        <w:t>/</w:t>
      </w:r>
      <w:r>
        <w:rPr>
          <w:rFonts w:eastAsia="MS Mincho;?l?r ??Ѓfc"/>
          <w:color w:val="000000"/>
          <w:sz w:val="28"/>
          <w:szCs w:val="28"/>
          <w:lang w:val="en-US"/>
        </w:rPr>
        <w:t>shs</w:t>
      </w:r>
      <w:r>
        <w:rPr>
          <w:rFonts w:eastAsia="MS Mincho;?l?r ??Ѓfc"/>
          <w:color w:val="000000"/>
          <w:sz w:val="28"/>
          <w:szCs w:val="28"/>
        </w:rPr>
        <w:t>/</w:t>
      </w:r>
      <w:r>
        <w:rPr>
          <w:rFonts w:eastAsia="MS Mincho;?l?r ??Ѓfc"/>
          <w:color w:val="000000"/>
          <w:sz w:val="28"/>
          <w:szCs w:val="28"/>
          <w:lang w:val="en-US"/>
        </w:rPr>
        <w:t>ioncev</w:t>
      </w:r>
      <w:r>
        <w:rPr>
          <w:rFonts w:eastAsia="MS Mincho;?l?r ??Ѓfc"/>
          <w:color w:val="000000"/>
          <w:sz w:val="28"/>
          <w:szCs w:val="28"/>
        </w:rPr>
        <w:t>.</w:t>
      </w:r>
      <w:r>
        <w:rPr>
          <w:rFonts w:eastAsia="MS Mincho;?l?r ??Ѓfc"/>
          <w:color w:val="000000"/>
          <w:sz w:val="28"/>
          <w:szCs w:val="28"/>
          <w:lang w:val="en-US"/>
        </w:rPr>
        <w:t>pdf</w:t>
      </w:r>
      <w:r>
        <w:rPr>
          <w:rFonts w:eastAsia="MS Mincho;?l?r ??Ѓfc"/>
          <w:color w:val="000000"/>
          <w:sz w:val="28"/>
          <w:szCs w:val="28"/>
        </w:rPr>
        <w:t>).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миграция населения: Россия и современный мир, Москва, МАКС-Пресс, 2001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rFonts w:eastAsia="MS Mincho;?l?r ??Ѓfc"/>
          <w:color w:val="000000"/>
          <w:sz w:val="28"/>
          <w:szCs w:val="28"/>
        </w:rPr>
        <w:t>УВКБООН</w:t>
      </w:r>
      <w:r>
        <w:rPr>
          <w:rFonts w:eastAsia="MS Mincho;?l?r ??Ѓfc"/>
          <w:color w:val="000000"/>
          <w:sz w:val="28"/>
          <w:szCs w:val="28"/>
          <w:lang w:val="en-US"/>
        </w:rPr>
        <w:t>, The Global Appeal 2007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uried Alive: Stateless kurds in Syria. 2006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efugeesinternationa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  <w:t>«Вторая религия» Франции, А.В. Кудрявцев Независимая газета, 18.09.2002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грация и безопасность в России. </w:t>
      </w:r>
      <w:r>
        <w:rPr>
          <w:vanish/>
          <w:color w:val="000000"/>
          <w:sz w:val="28"/>
          <w:szCs w:val="28"/>
        </w:rPr>
        <w:t>конецформыначалоформы</w:t>
      </w:r>
      <w:r>
        <w:rPr>
          <w:color w:val="000000"/>
          <w:sz w:val="28"/>
          <w:szCs w:val="28"/>
        </w:rPr>
        <w:t>Под ред. Г. Витковской и С. Панарина; Моск. Центр Карнеги. – М.: Интердиалект+, октябрь 2 тыс. – 341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55:00Z</dcterms:created>
  <dc:creator>Том</dc:creator>
  <dc:description/>
  <cp:keywords/>
  <dc:language>en-US</dc:language>
  <cp:lastModifiedBy>SYSTEM</cp:lastModifiedBy>
  <dcterms:modified xsi:type="dcterms:W3CDTF">2011-09-05T02:55:00Z</dcterms:modified>
  <cp:revision>2</cp:revision>
  <dc:subject/>
  <dc:title>Реферат: Основные тенденции вынужденных миграционных процессов на Ближнем и Среднем востоке</dc:title>
</cp:coreProperties>
</file>