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університет «Львівська політехні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дівельних конструкцій та мост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озрахунково–пояснююча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 курсового проекту 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ектування конструкцій з дерева та пластма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и ПЦБ – 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ІЛИК О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ьвів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Вибір схеми споруди та по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’ємно–конструктивне рішення промислового будинку - несучі конструкції покриття спираються на окремо стоячі колони, заанкеровані у фундаменти, утворюючи систему несучих поперечних каркасів буд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торова жорсткість створюється системою настилів, в’язей та ферм і горизонтальними вітровими фермами, вертикальними в’язями по колонам ряду , вертикальними в’язями між фермами, жорстким покриттям. Вітрові ферми влаштовують лише в торцях будинку та розташовують в площині нижніх поясів несучих балок покриття. Вони сприймають вітрове навантаження, що діє на торець вздовж осі будинку. Вертикальні в’язі по колонам ряду складаються з обв’язочного брусу, який зв’язує колони по верху та виконує роль розпірки, та розкосів у вигляді тяжів з круглої сталі, які дозволяють виконувати їх натяг з допомогою муф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і поперечні рами будинку, зв’язані системою в’язей, складають незмінний просторовий блок. Такі блоки розташовують в торцях будинку та по довжині з відстанню між ними до 3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Колони торцевого фахверку зв’язані між собою поверху балками, на які спираються елементи даху. Несучі балки в торцях відсутні. На відмітці нижнього поясу ферм покриття колони фахверку зв’язані між собою горизонтальною вітровою фермою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>Розрахунок конструкцій покритт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Вибір конструктивної сх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ймаємо покриття із розрізними прогонами, розташованими на відстані 2,5м. По прогонах вздовж скату покладені крокви з кроком 1м. По кроквах влаштована обрешітка із брусків 5 х 5 см, з відстанню між осями брусків 50 см. Покрівля із хвилястих азбоцементних листів звичайного профілю (ГОСТ 378 – 76) з ухилом і = 0.4, α = 21°48'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Розрахунок обреші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бір навантаження від покрівлі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624"/>
        <w:gridCol w:w="685"/>
        <w:gridCol w:w="1821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вантаж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е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ійне 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естоцементні ли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ешіт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29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13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ігове навантаженн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α = 21°48' </w:t>
      </w:r>
      <w:r>
        <w:rPr>
          <w:sz w:val="28"/>
          <w:lang w:val="en-US"/>
        </w:rPr>
        <w:t>cosα</w:t>
      </w:r>
      <w:r>
        <w:rPr>
          <w:sz w:val="28"/>
        </w:rPr>
        <w:t xml:space="preserve"> = 0.93, </w:t>
      </w:r>
      <w:r>
        <w:rPr>
          <w:sz w:val="28"/>
          <w:lang w:val="en-US"/>
        </w:rPr>
        <w:t>sinα</w:t>
      </w:r>
      <w:r>
        <w:rPr>
          <w:sz w:val="28"/>
        </w:rPr>
        <w:t xml:space="preserve"> = 0.37; γ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.95 – коефіцієнт умов робо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628900" cy="319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хема розміщення прогоні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15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Схема розміщення прогон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6035" cy="1459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5" t="20502" r="10488" b="25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33655</wp:posOffset>
                </wp:positionV>
                <wp:extent cx="2628900" cy="319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озрахункова схема обрешіт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15pt;mso-wrap-distance-left:9.05pt;mso-wrap-distance-right:9.05pt;mso-wrap-distance-top:0pt;mso-wrap-distance-bottom:0pt;margin-top:2.6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озрахункова схема обрешіт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6370" cy="2476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00" t="18373" r="15437" b="6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озрахунок по першій комбінації навантажень</w:t>
      </w:r>
      <w:r>
        <w:rPr>
          <w:sz w:val="28"/>
        </w:rPr>
        <w:t xml:space="preserve"> (на міцність і стійкість від дії постійного та снігового навантаженн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71700" cy="50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508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кроці брусків обрешітки </w:t>
      </w:r>
      <w:r>
        <w:rPr>
          <w:sz w:val="28"/>
          <w:lang w:val="en-US"/>
        </w:rPr>
        <w:t>b</w:t>
      </w:r>
      <w:r>
        <w:rPr>
          <w:sz w:val="28"/>
        </w:rPr>
        <w:t xml:space="preserve"> = 0.5м і прольоті 1м, визначаємо згинальний мо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44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84300" cy="419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уження</w:t>
      </w:r>
      <w:r>
        <w:rPr>
          <w:sz w:val="28"/>
          <w:lang w:val="ru-RU"/>
        </w:rPr>
        <w:t xml:space="preserve"> </w:t>
      </w:r>
      <w:r>
        <w:rPr>
          <w:sz w:val="28"/>
        </w:rPr>
        <w:t>при косому згин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80000" cy="469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аємо проги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924300" cy="419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886200" cy="444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7526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с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0668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</w:rPr>
        <w:drawing>
          <wp:inline distT="0" distB="0" distL="0" distR="0">
            <wp:extent cx="862965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Розрахунок по другій комбінації навантажень </w:t>
      </w:r>
      <w:r>
        <w:rPr>
          <w:sz w:val="28"/>
        </w:rPr>
        <w:t>(на міцність від дії зосередженої сили Р = 1кН і власної ваг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Н; </w:t>
      </w: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антаженням від власної ваги нехтуєм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аємо згинальний момент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241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5900" cy="469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точно приймаємо обрешітку із брусків 5 х 5 см з кроком 0.5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Розрахунок кр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вантаження від покрівлі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121"/>
        <w:gridCol w:w="894"/>
        <w:gridCol w:w="2378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 навантажен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  <w:p>
            <w:pPr>
              <w:pStyle w:val="1"/>
              <w:rPr/>
            </w:pPr>
            <w:r>
              <w:rPr/>
              <w:t>нормати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  <w:p>
            <w:pPr>
              <w:pStyle w:val="1"/>
              <w:rPr/>
            </w:pPr>
            <w:r>
              <w:rPr/>
              <w:t>розрахункове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стійне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рівля і обрешіт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.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.216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ароізоляці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.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.024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0.1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0.24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имчасове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нігове навантаження</w:t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698500" cy="17716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.1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.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.78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1.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2.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куті нахилу покрівлі α = 21°48' &lt; 30° скатну складову навантаження не враховує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sz w:val="28"/>
        </w:rPr>
        <w:drawing>
          <wp:inline distT="0" distB="0" distL="0" distR="0">
            <wp:extent cx="3060065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082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200400" cy="419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сортаменту підбираємо брус 175 х 25 мм,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см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изначаємо прог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2768600" cy="419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89200" cy="393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4 Розрахунок прогон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літ прогону становить 5.1м. Крок прогонів 2.5м. Оскільки в прольоті на прогін обпирається 5 крокв, навантаження на прогони приймаємо рівномірно розподіле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изначаємо навантаження на 1 м прогону від покриття і власної в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873500" cy="24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0513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скільки крокви в коньку зв’язують між собою за допомогою цвяхів або болтів, скатна складова на прогони не передає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857500" cy="419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892300" cy="431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ймаємо січення 200 х 200 мм. 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ru-RU"/>
        </w:rPr>
        <w:t xml:space="preserve">= 1333 </w:t>
      </w:r>
      <w:r>
        <w:rPr>
          <w:sz w:val="28"/>
          <w:szCs w:val="20"/>
        </w:rPr>
        <w:t>с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= 13333 см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изначаємо прог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2717800" cy="419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89200" cy="393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Розрахунок клеєної дощато-фанерної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 xml:space="preserve">2.1 </w:t>
      </w:r>
      <w:r>
        <w:rPr>
          <w:sz w:val="28"/>
          <w:szCs w:val="20"/>
        </w:rPr>
        <w:t xml:space="preserve">Балка – двоскатна, дощато-фанерна, клеїна, з плоскою стінкою, коробчатого поперечного перетину. Проліт – 10м. Крок несучих конструкцій 5.1 м. Матеріали балки: деревина – сосна </w:t>
      </w:r>
      <w:r>
        <w:rPr>
          <w:b/>
          <w:sz w:val="28"/>
          <w:szCs w:val="20"/>
          <w:lang w:val="en-US"/>
        </w:rPr>
        <w:t>I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(ГОСТ 8486-86Е), фанера – березова марки ФСФ 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вантаження від власної ваги бал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98700" cy="596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Повне навантаження на 1 м балки:</w:t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  <w:lang w:val="en-US"/>
        </w:rPr>
        <w:t>q</w:t>
      </w:r>
      <w:r>
        <w:rPr>
          <w:bCs/>
          <w:sz w:val="28"/>
          <w:szCs w:val="20"/>
          <w:vertAlign w:val="subscript"/>
          <w:lang w:val="en-US"/>
        </w:rPr>
        <w:t>x</w:t>
      </w:r>
      <w:r>
        <w:rPr>
          <w:bCs/>
          <w:sz w:val="28"/>
          <w:szCs w:val="20"/>
          <w:vertAlign w:val="superscript"/>
        </w:rPr>
        <w:t>н</w:t>
      </w:r>
      <w:r>
        <w:rPr>
          <w:bCs/>
          <w:sz w:val="28"/>
          <w:szCs w:val="20"/>
        </w:rPr>
        <w:t xml:space="preserve"> = (0,182+0,054+1,112)*5.1*0,95 = 6.53 кН/м = 0,0653кН/см.</w:t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  <w:lang w:val="en-US"/>
        </w:rPr>
        <w:t>q</w:t>
      </w:r>
      <w:r>
        <w:rPr>
          <w:bCs/>
          <w:sz w:val="28"/>
          <w:szCs w:val="20"/>
          <w:vertAlign w:val="subscript"/>
          <w:lang w:val="en-US"/>
        </w:rPr>
        <w:t>x</w:t>
      </w:r>
      <w:r>
        <w:rPr>
          <w:bCs/>
          <w:sz w:val="28"/>
          <w:szCs w:val="20"/>
        </w:rPr>
        <w:t xml:space="preserve"> = (0,24+0,054*1,1+1,78)*5.1*0,95 =10.1 кН/м = 0,101кН/см.</w:t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исота поперечного перетину балки визначається з умови: </w:t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27100" cy="431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Звідси </w:t>
      </w:r>
      <w:r>
        <w:rPr>
          <w:sz w:val="28"/>
        </w:rPr>
        <w:drawing>
          <wp:inline distT="0" distB="0" distL="0" distR="0">
            <wp:extent cx="952500" cy="1771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м. Приймаємо висоту клеєфанерної балки всередині прольоту 1.0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исота балки на опорах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при врахуванні ухилу покриття </w:t>
      </w:r>
      <w:r>
        <w:rPr>
          <w:i/>
          <w:sz w:val="28"/>
          <w:szCs w:val="20"/>
        </w:rPr>
        <w:t xml:space="preserve">і = </w:t>
      </w:r>
      <w:r>
        <w:rPr>
          <w:sz w:val="28"/>
          <w:szCs w:val="20"/>
        </w:rPr>
        <w:t>0,1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м.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spacing w:val="0"/>
          <w:szCs w:val="24"/>
        </w:rPr>
      </w:pPr>
      <w:r>
        <w:rPr>
          <w:spacing w:val="0"/>
          <w:szCs w:val="24"/>
        </w:rPr>
        <w:t>Момент і поперечне сила :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 w:val="28"/>
          <w:szCs w:val="24"/>
        </w:rPr>
      </w:pPr>
      <w:r>
        <w:rPr>
          <w:bCs/>
          <w:spacing w:val="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568700" cy="4191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691765" cy="419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5362575" cy="133223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008" t="7874" r="4008" b="4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структивний розрахуно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стінок балки вибираємо фанеру, товщиною δ = 10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яси компонуємо із дошок</w:t>
      </w:r>
      <w:r>
        <w:rPr>
          <w:bCs/>
          <w:sz w:val="28"/>
          <w:lang w:val="ru-RU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  <w:lang w:val="ru-RU"/>
        </w:rPr>
        <w:t>В</w:t>
      </w:r>
      <w:r>
        <w:rPr>
          <w:bCs/>
          <w:sz w:val="28"/>
        </w:rPr>
        <w:t>исот</w:t>
      </w:r>
      <w:r>
        <w:rPr>
          <w:bCs/>
          <w:sz w:val="28"/>
          <w:lang w:val="ru-RU"/>
        </w:rPr>
        <w:t xml:space="preserve">у поясу приймаємо, виходячи </w:t>
      </w:r>
      <w:r>
        <w:rPr>
          <w:bCs/>
          <w:sz w:val="28"/>
        </w:rPr>
        <w:t xml:space="preserve">з умови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019300" cy="4318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ймаємо висоту поясу 13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обхідний момент опору в розрахунковому перерізі бал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98500" cy="444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 = 1.2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= 12 МПа – розрахунковий опір деревини нижнього поясу на розтяг вздовж воло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М = М</w:t>
      </w:r>
      <w:r>
        <w:rPr>
          <w:bCs/>
          <w:sz w:val="28"/>
          <w:vertAlign w:val="subscript"/>
        </w:rPr>
        <w:t>х</w:t>
      </w:r>
      <w:r>
        <w:rPr>
          <w:bCs/>
          <w:sz w:val="28"/>
        </w:rPr>
        <w:t xml:space="preserve"> – згинальний момент в небезпечному перерізі на відстані </w:t>
      </w:r>
      <w:r>
        <w:rPr>
          <w:b/>
          <w:bCs/>
          <w:sz w:val="28"/>
        </w:rPr>
        <w:t xml:space="preserve">х </w:t>
      </w:r>
      <w:r>
        <w:rPr>
          <w:bCs/>
          <w:sz w:val="28"/>
        </w:rPr>
        <w:t>від опор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898900" cy="2540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828800" cy="4318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3022600" cy="4057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drawing>
          <wp:inline distT="0" distB="0" distL="0" distR="0">
            <wp:extent cx="4431665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lang w:val="ru-RU"/>
        </w:rPr>
        <w:t>кН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</w:rPr>
        <w:drawing>
          <wp:inline distT="0" distB="0" distL="0" distR="0">
            <wp:extent cx="19685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ru-RU"/>
        </w:rPr>
        <w:t xml:space="preserve">Необхідний </w:t>
      </w:r>
      <w:r>
        <w:rPr>
          <w:bCs/>
          <w:sz w:val="28"/>
        </w:rPr>
        <w:t>момент</w:t>
      </w:r>
      <w:r>
        <w:rPr>
          <w:bCs/>
          <w:sz w:val="28"/>
          <w:lang w:val="ru-RU"/>
        </w:rPr>
        <w:t xml:space="preserve"> інерції</w:t>
      </w:r>
      <w:r>
        <w:rPr>
          <w:b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191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аємо момент інерції поясі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8180" cy="520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момент </w:t>
      </w:r>
      <w:r>
        <w:rPr>
          <w:sz w:val="28"/>
        </w:rPr>
        <w:t>інерції пояс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Нехтуючи</w:t>
      </w:r>
      <w:r>
        <w:rPr>
          <w:sz w:val="28"/>
          <w:lang w:val="ru-RU"/>
        </w:rPr>
        <w:t xml:space="preserve"> в </w:t>
      </w:r>
      <w:r>
        <w:rPr>
          <w:sz w:val="28"/>
        </w:rPr>
        <w:t xml:space="preserve">попередньому розрахунку власним моментом інерції поясу </w:t>
      </w:r>
      <w:r>
        <w:rPr>
          <w:b/>
          <w:i/>
          <w:sz w:val="28"/>
          <w:lang w:val="en-US"/>
        </w:rPr>
        <w:t>I</w:t>
      </w:r>
      <w:r>
        <w:rPr>
          <w:b/>
          <w:sz w:val="28"/>
          <w:vertAlign w:val="subscript"/>
          <w:lang w:val="ru-RU"/>
        </w:rPr>
        <w:t>0</w:t>
      </w:r>
      <w:r>
        <w:rPr>
          <w:sz w:val="28"/>
        </w:rPr>
        <w:t>, визначаємо площу січення одного поясу балки.</w:t>
      </w:r>
      <w:r>
        <w:rPr>
          <w:sz w:val="28"/>
        </w:rPr>
        <w:drawing>
          <wp:inline distT="0" distB="0" distL="0" distR="0">
            <wp:extent cx="749300" cy="4445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</w:rPr>
        <w:t xml:space="preserve"> – відстань між осями поясів в розрахунковому перерізі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84.2 – 13= 71.2 с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2451100" cy="444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значаємо ширину поясу: </w:t>
      </w:r>
      <w:r>
        <w:rPr>
          <w:sz w:val="28"/>
        </w:rPr>
        <w:drawing>
          <wp:inline distT="0" distB="0" distL="0" distR="0">
            <wp:extent cx="1676400" cy="444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мпонуємо пояс із чотирьох дошок, перерізом 13 х 2.5 с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1720" cy="328041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44767" t="3131" r="31183" b="1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еревіряємо міцність прийнятого поперечного перетину по нормальних напруженн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розтягнутого пояс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29735" cy="152527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444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- міцність нижнього поясу забезпеч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верхнього стиснутого пояс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19304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довжина поясу між стиками фанери.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1.25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вірка стінки бал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і напруження в стінці балки покритт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69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= 0.8 – коефіцієнт, який враховує зменшення розрахункового опору фанери в стику. &gt;&lt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4191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оловні розтягуючи напруження в першому від опори стику фанери, тобто в зоні поперечного ребра на рівні внутрішньої кромки пояс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l</w:t>
      </w:r>
      <w:r>
        <w:rPr>
          <w:sz w:val="28"/>
          <w:lang w:val="ru-RU"/>
        </w:rPr>
        <w:t xml:space="preserve"> = </w:t>
      </w:r>
      <w:r>
        <w:rPr>
          <w:sz w:val="28"/>
        </w:rPr>
        <w:t>1.25 м – віддаль між поперечними ребрами жорсткості балки покритт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4775" cy="3683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метричні характеристики балки на віддалі 1.25м від опори – в зоні поперечного ребра жорсткост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= 13 см, 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= 62.5 см – висота ба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= 62.5</w:t>
      </w:r>
      <w:r>
        <w:rPr>
          <w:sz w:val="28"/>
          <w:lang w:val="ru-RU"/>
        </w:rPr>
        <w:t xml:space="preserve"> – 13 = 49.5</w:t>
      </w:r>
      <w:r>
        <w:rPr>
          <w:sz w:val="28"/>
        </w:rPr>
        <w:t xml:space="preserve"> см – висота балки між осями пояс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152019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ний момен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6275" cy="5143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4445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063365" cy="469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33600" cy="685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507865" cy="40068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умова </w:t>
      </w:r>
      <w:r>
        <w:rPr>
          <w:sz w:val="28"/>
          <w:lang w:val="ru-RU"/>
        </w:rPr>
        <w:t xml:space="preserve">не </w:t>
      </w:r>
      <w:r>
        <w:rPr>
          <w:sz w:val="28"/>
        </w:rPr>
        <w:t>виконується. Приймаємо товщину фанерних стінок 19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ф,р,α </w:t>
      </w:r>
      <w:r>
        <w:rPr>
          <w:i/>
          <w:sz w:val="28"/>
        </w:rPr>
        <w:t xml:space="preserve">- </w:t>
      </w:r>
      <w:r>
        <w:rPr>
          <w:sz w:val="28"/>
        </w:rPr>
        <w:t xml:space="preserve">розрахунковий опір фанери під кутом α до волокон рубаш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5025" cy="146431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ний момен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3535" cy="4730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88665" cy="444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924300" cy="469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82800" cy="6858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785360" cy="42164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тінку виконати із семишарової будівельної фанери, товщиною 19 м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вірка фанерної стінки на зріз в зоні опорного реб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= 13 см, 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= 50 см – висота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= 50</w:t>
      </w:r>
      <w:r>
        <w:rPr>
          <w:sz w:val="28"/>
          <w:lang w:val="ru-RU"/>
        </w:rPr>
        <w:t xml:space="preserve"> – 13 = 37</w:t>
      </w:r>
      <w:r>
        <w:rPr>
          <w:sz w:val="28"/>
        </w:rPr>
        <w:t>см – висота балки між осями пояс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699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4045" cy="54165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7575" cy="81216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7300" cy="4699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розрахунковий опір зрізу фанери березової, марки ФСФ при </w:t>
      </w:r>
      <w:r>
        <w:rPr>
          <w:i/>
          <w:sz w:val="28"/>
        </w:rPr>
        <w:t xml:space="preserve">δ </w:t>
      </w:r>
      <w:r>
        <w:rPr>
          <w:sz w:val="28"/>
        </w:rPr>
        <w:t>= 19мм &gt; 8 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вірка клеєного шва між поясами та стінко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473700" cy="469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6858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исота клеєного ш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кільки в середині першої від опори панелі </w:t>
      </w: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 50 – стійкість стінки забез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значення прогину клеєфанерної балки покриття</w:t>
      </w:r>
    </w:p>
    <w:p>
      <w:pPr>
        <w:pStyle w:val="TextBodyIndent"/>
        <w:spacing w:lineRule="auto" w:line="360"/>
        <w:ind w:firstLine="709"/>
        <w:rPr>
          <w:iCs w:val="false"/>
          <w:spacing w:val="0"/>
          <w:szCs w:val="24"/>
        </w:rPr>
      </w:pPr>
      <w:r>
        <w:rPr>
          <w:iCs w:val="false"/>
          <w:spacing w:val="0"/>
          <w:szCs w:val="24"/>
        </w:rPr>
        <w:t>Відносний прогин двоскатної клеєної балки коробчатого поперечного перерізу з врахуванням змінного перерізу і впливу зсувів в клеєних швах:</w:t>
      </w:r>
    </w:p>
    <w:p>
      <w:pPr>
        <w:pStyle w:val="TextBodyIndent"/>
        <w:spacing w:lineRule="auto" w:line="360"/>
        <w:ind w:firstLine="709"/>
        <w:rPr>
          <w:bCs/>
          <w:iCs w:val="false"/>
          <w:spacing w:val="0"/>
          <w:szCs w:val="24"/>
        </w:rPr>
      </w:pPr>
      <w:r>
        <w:rPr>
          <w:bCs/>
          <w:iCs w:val="false"/>
          <w:spacing w:val="0"/>
          <w:szCs w:val="24"/>
        </w:rPr>
      </w:r>
    </w:p>
    <w:p>
      <w:pPr>
        <w:pStyle w:val="TextBodyIndent"/>
        <w:spacing w:lineRule="auto" w:line="360"/>
        <w:ind w:firstLine="709"/>
        <w:rPr>
          <w:bCs/>
          <w:spacing w:val="0"/>
          <w:szCs w:val="24"/>
          <w:lang w:val="ru-RU"/>
        </w:rPr>
      </w:pPr>
      <w:r>
        <w:rPr>
          <w:bCs/>
          <w:spacing w:val="0"/>
          <w:szCs w:val="24"/>
          <w:lang w:val="ru-RU"/>
        </w:rPr>
        <w:drawing>
          <wp:inline distT="0" distB="0" distL="0" distR="0">
            <wp:extent cx="4445000" cy="4445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0"/>
          <w:szCs w:val="24"/>
          <w:lang w:val="ru-RU"/>
        </w:rPr>
        <w:t>;</w:t>
      </w:r>
    </w:p>
    <w:p>
      <w:pPr>
        <w:pStyle w:val="TextBodyIndent"/>
        <w:spacing w:lineRule="auto" w:line="360"/>
        <w:ind w:firstLine="709"/>
        <w:rPr>
          <w:bCs/>
          <w:spacing w:val="0"/>
          <w:szCs w:val="24"/>
          <w:lang w:val="ru-RU"/>
        </w:rPr>
      </w:pPr>
      <w:r>
        <w:rPr>
          <w:bCs/>
          <w:spacing w:val="0"/>
          <w:szCs w:val="24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spacing w:val="0"/>
          <w:szCs w:val="24"/>
        </w:rPr>
        <w:t>де f</w:t>
      </w:r>
      <w:r>
        <w:rPr>
          <w:bCs/>
          <w:spacing w:val="0"/>
          <w:szCs w:val="24"/>
          <w:vertAlign w:val="subscript"/>
        </w:rPr>
        <w:t>ср</w:t>
      </w:r>
      <w:r>
        <w:rPr>
          <w:bCs/>
          <w:spacing w:val="0"/>
          <w:szCs w:val="24"/>
        </w:rPr>
        <w:t xml:space="preserve"> – найбільший прогин балки постійного перерізу, визначений по моменту інерції І в середині прольоту двоскатної балки;</w:t>
      </w:r>
    </w:p>
    <w:p>
      <w:pPr>
        <w:pStyle w:val="TextBodyIndent"/>
        <w:spacing w:lineRule="auto" w:line="360"/>
        <w:ind w:firstLine="709"/>
        <w:rPr>
          <w:bCs/>
          <w:spacing w:val="0"/>
          <w:szCs w:val="24"/>
        </w:rPr>
      </w:pPr>
      <w:r>
        <w:rPr>
          <w:bCs/>
          <w:spacing w:val="0"/>
          <w:szCs w:val="24"/>
        </w:rPr>
        <w:t>k – коефіцієнт врахування зміни висоти перерізу по довжині балки:</w:t>
      </w:r>
    </w:p>
    <w:p>
      <w:pPr>
        <w:pStyle w:val="TextBodyIndent"/>
        <w:spacing w:lineRule="auto" w:line="360"/>
        <w:ind w:firstLine="709"/>
        <w:rPr>
          <w:iCs w:val="false"/>
          <w:spacing w:val="0"/>
          <w:szCs w:val="24"/>
        </w:rPr>
      </w:pPr>
      <w:r>
        <w:rPr>
          <w:bCs/>
          <w:spacing w:val="0"/>
          <w:szCs w:val="24"/>
        </w:rPr>
        <w:drawing>
          <wp:inline distT="0" distB="0" distL="0" distR="0">
            <wp:extent cx="2679700" cy="40576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0"/>
          <w:szCs w:val="24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Cs w:val="24"/>
        </w:rPr>
        <w:t>k</w:t>
      </w:r>
      <w:r>
        <w:rPr>
          <w:spacing w:val="0"/>
          <w:szCs w:val="24"/>
          <w:vertAlign w:val="subscript"/>
        </w:rPr>
        <w:t>с</w:t>
      </w:r>
      <w:r>
        <w:rPr>
          <w:spacing w:val="0"/>
          <w:szCs w:val="24"/>
        </w:rPr>
        <w:t xml:space="preserve"> – коефіцієнт, що враховує вплив зсуваючих сил на прогин балки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 w:val="28"/>
          <w:szCs w:val="24"/>
        </w:rPr>
      </w:pPr>
      <w:r>
        <w:rPr>
          <w:bCs/>
          <w:spacing w:val="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365500" cy="4699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 – коефіцієнт, який враховує вплив зсуваючих напружень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5181600" cy="990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b/>
          <w:b/>
          <w:bCs w:val="false"/>
          <w:spacing w:val="0"/>
          <w:sz w:val="28"/>
          <w:szCs w:val="24"/>
          <w:lang w:val="uk-UA"/>
        </w:rPr>
      </w:pPr>
      <w:r>
        <w:rPr>
          <w:b/>
          <w:bCs w:val="false"/>
          <w:spacing w:val="0"/>
          <w:sz w:val="28"/>
          <w:szCs w:val="24"/>
          <w:lang w:val="uk-UA"/>
        </w:rPr>
      </w:r>
    </w:p>
    <w:p>
      <w:pPr>
        <w:pStyle w:val="21"/>
        <w:spacing w:lineRule="auto" w:line="360"/>
        <w:ind w:firstLine="709"/>
        <w:jc w:val="both"/>
        <w:rPr>
          <w:b/>
          <w:b/>
          <w:bCs w:val="false"/>
          <w:spacing w:val="0"/>
          <w:szCs w:val="24"/>
          <w:lang w:val="uk-UA"/>
        </w:rPr>
      </w:pPr>
      <w:r>
        <w:rPr>
          <w:b/>
          <w:bCs w:val="false"/>
          <w:spacing w:val="0"/>
          <w:szCs w:val="24"/>
          <w:lang w:val="uk-UA"/>
        </w:rPr>
        <w:t>Отже переріз, прийнятий в прольоті і на опорах, задовольняє вимогам міцності всіх елементів перерізу і жорсткості балки.</w:t>
      </w:r>
    </w:p>
    <w:p>
      <w:pPr>
        <w:pStyle w:val="21"/>
        <w:spacing w:lineRule="auto" w:line="360"/>
        <w:ind w:firstLine="709"/>
        <w:jc w:val="both"/>
        <w:rPr>
          <w:b/>
          <w:b/>
          <w:bCs w:val="false"/>
          <w:spacing w:val="0"/>
          <w:szCs w:val="24"/>
          <w:lang w:val="uk-UA"/>
        </w:rPr>
      </w:pPr>
      <w:r>
        <w:rPr>
          <w:b/>
          <w:bCs w:val="false"/>
          <w:spacing w:val="0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Розрахунок та проектування поперечної двошарнірної 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35" w:hanging="2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бір конструктивної схе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698365" cy="261429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18522" t="7874" r="18522" b="3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ймаємо стійки рами – дощатоклеєні, прямокутного поперечного перерізу із кроком вздовж будівлі В = 5.1 м. Стійки шарнірно кріпляться до ригеля рами (клеєфанерної балки покриття) та жорстко кріпляться до залізобетонного фундаменту на анкерних болтах. Ригель рами – клеєфанерна балка висотою 1000 мм в середині прольоту та 500 мм на опорах, прольотом </w:t>
      </w:r>
      <w:r>
        <w:rPr>
          <w:sz w:val="28"/>
          <w:lang w:val="en-US"/>
        </w:rPr>
        <w:t>L</w:t>
      </w:r>
      <w:r>
        <w:rPr>
          <w:sz w:val="28"/>
        </w:rPr>
        <w:t xml:space="preserve"> = 10 м. Стійкість конструкцій забезпечується влаштуванням поперечних в’язей покриття та вертикальних поздовжніх в’язей між стійка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735" w:hanging="26"/>
        <w:jc w:val="both"/>
        <w:rPr>
          <w:b/>
          <w:b/>
          <w:sz w:val="28"/>
        </w:rPr>
      </w:pPr>
      <w:r>
        <w:rPr>
          <w:b/>
          <w:sz w:val="28"/>
        </w:rPr>
        <w:t>Статичний розрахуно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ійне навантаження на покриття р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вантаження на 1 м 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2413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е В = 5.1 м – </w:t>
      </w:r>
      <w:r>
        <w:rPr>
          <w:sz w:val="28"/>
        </w:rPr>
        <w:t>крок поперечних 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ігове навантаженн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антаження від власної ваги балки покриття визначаємо по формулі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3048000" cy="6604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81400" cy="2540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i/>
          <w:sz w:val="28"/>
          <w:lang w:val="en-US"/>
        </w:rPr>
        <w:t>q</w:t>
      </w:r>
      <w:r>
        <w:rPr>
          <w:bCs/>
          <w:i/>
          <w:sz w:val="28"/>
          <w:vertAlign w:val="superscript"/>
        </w:rPr>
        <w:t>н</w:t>
      </w:r>
      <w:r>
        <w:rPr>
          <w:bCs/>
          <w:i/>
          <w:sz w:val="28"/>
        </w:rPr>
        <w:t>, р</w:t>
      </w:r>
      <w:r>
        <w:rPr>
          <w:bCs/>
          <w:i/>
          <w:sz w:val="28"/>
          <w:vertAlign w:val="superscript"/>
        </w:rPr>
        <w:t>н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відповідно нормативні значення постійного і тимчасового навантаження, </w:t>
      </w:r>
      <w:r>
        <w:rPr>
          <w:bCs/>
          <w:i/>
          <w:sz w:val="28"/>
          <w:lang w:val="en-US"/>
        </w:rPr>
        <w:t>k</w:t>
      </w:r>
      <w:r>
        <w:rPr>
          <w:bCs/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</w:rPr>
        <w:t>с. в</w:t>
      </w:r>
      <w:r>
        <w:rPr>
          <w:sz w:val="28"/>
          <w:vertAlign w:val="subscript"/>
        </w:rPr>
        <w:t xml:space="preserve">. </w:t>
      </w:r>
      <w:r>
        <w:rPr>
          <w:sz w:val="28"/>
        </w:rPr>
        <w:t xml:space="preserve">– коефіцієнт для навантаження від несучої конструкції,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проліт конструк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ійний розрахунковий тиск на стійку рами від покритт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0" cy="40576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ійний розрахунковий тиск від стінового огородження із врахуванням елементів кріплення на стійку р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овий тиск на стійку рами від сніг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Розрахункове навантаження від власної ваги стійки поперечної р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е значення вітрового тиску згідно ДБН В.1.2-2:2006 «Навантаження і впливи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ове вітрове навантаження на раму від сті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ск - </w:t>
      </w:r>
      <w:r>
        <w:rPr>
          <w:sz w:val="28"/>
        </w:rPr>
        <w:drawing>
          <wp:inline distT="0" distB="0" distL="0" distR="0">
            <wp:extent cx="3187700" cy="2413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е</w:t>
      </w:r>
      <w:r>
        <w:rPr>
          <w:sz w:val="28"/>
        </w:rPr>
        <w:t xml:space="preserve"> – аеродинамічний коефіцієнт для вертикальних навітряних поверхонь промислових спору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2413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трове навантаження на раму від ділянки стіни, вище верху стійо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ск - </w:t>
      </w:r>
      <w:r>
        <w:rPr>
          <w:sz w:val="28"/>
        </w:rPr>
        <w:drawing>
          <wp:inline distT="0" distB="0" distL="0" distR="0">
            <wp:extent cx="3581400" cy="2540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2540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sz w:val="28"/>
          <w:lang w:val="ru-RU"/>
        </w:rPr>
        <w:t xml:space="preserve"> – </w:t>
      </w:r>
      <w:r>
        <w:rPr>
          <w:sz w:val="28"/>
        </w:rPr>
        <w:t>найбільша висота покриття, яка включає висоту балки та товщину плити покриття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Зусилля в стійках рам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ма – один раз статично невизначена система. За невідоме приймаємо повздовжнє зусилля Х у ригелі, яке визначається для кожного виду завантаження окрем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ід вітрового навантаження, прикладеного на рівні риг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82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-в</w:t>
      </w:r>
      <w:r>
        <w:rPr>
          <w:sz w:val="28"/>
        </w:rPr>
        <w:t>ід вітрового навантаження на стін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0" cy="4318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ід стінового огородження при віддалі між серединою стінового огородження і стійкою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 0.184 – товщина стінової панелі; 0.528 – висота січення колони (орієнтовн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63436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гинальні моменти в закріпленнях стій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6590" cy="168719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і сили у закріпленнях стій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4160" cy="8318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довжні сили у закріпленнях стій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7765" cy="2413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9 – коефіцієнт, який враховує дію двох короткочасних навантаж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ідбір поперечного перерізу дощатоклеєної коло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ймаємо стійку прямокутного, постійного по висоті, поперечного перетину із 10 дошок товщиною 3.3 см, шириною 16 см. Тоді </w:t>
      </w:r>
      <w:r>
        <w:rPr>
          <w:sz w:val="28"/>
        </w:rPr>
        <w:drawing>
          <wp:inline distT="0" distB="0" distL="0" distR="0">
            <wp:extent cx="990600" cy="17716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 xml:space="preserve">см. </w:t>
      </w:r>
      <w:r>
        <w:rPr>
          <w:sz w:val="28"/>
        </w:rPr>
        <w:t>Поширення стійки для кріплення анкерних болтів не враховуєм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іряємо міцність поперечного січення по нормальних напруженн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4699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– згинальний момент від дії поперечних і поздовжніх навантажень. Визначається розрахунком по деформованій схе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88665" cy="9144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55700" cy="2413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66700" cy="2032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розрахункова пло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8382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см</w:t>
      </w:r>
      <w:r>
        <w:rPr>
          <w:i/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довж будівлі стійки розкріплені вертикальними зв’язками і верхнім обвязочним брусом – розпіркою, які встановлюються по зовнішніх гранях. Стійкість такої форми деформування стійки із розкріпленою зовнішньою кромкою перевіряють по формулі (26) 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кщо на ділянці елемента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ru-RU"/>
        </w:rPr>
        <w:t>0</w:t>
      </w:r>
      <w:r>
        <w:rPr>
          <w:sz w:val="28"/>
        </w:rPr>
        <w:t xml:space="preserve"> розтягнута кромка закріплена із площини деформування , значення коефіцієнта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який визначається по формулі (17) [1] множать на коефіцієнт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формула (18) [1],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 коефіцієнт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формула (27) 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5900" cy="19304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елементів з розкріпленою розтягнутою кромкою </w:t>
      </w:r>
      <w:r>
        <w:rPr>
          <w:i/>
          <w:sz w:val="28"/>
          <w:lang w:val="en-US"/>
        </w:rPr>
        <w:t>n</w:t>
      </w:r>
      <w:r>
        <w:rPr>
          <w:i/>
          <w:sz w:val="28"/>
          <w:lang w:val="ru-RU"/>
        </w:rPr>
        <w:t xml:space="preserve"> =</w:t>
      </w:r>
      <w:r>
        <w:rPr>
          <w:sz w:val="28"/>
          <w:lang w:val="ru-RU"/>
        </w:rPr>
        <w:t xml:space="preserve"> 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572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ефіцієнт, що визначається по табл. 15 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4660" cy="40767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482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444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еревірка клеєних швів на скол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2057400" cy="9144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4318000" cy="8128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озрахунок опорного вузла стій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іплення анкерних болтів збоку стояка приклеюємо додатково три дош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керні болти розраховуємо по максимальному розтягуючому зусиллю при дії постійного навантаження із коефіцієнтом перевантаження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i/>
          <w:sz w:val="28"/>
          <w:lang w:val="ru-RU"/>
        </w:rPr>
        <w:t xml:space="preserve">= </w:t>
      </w:r>
      <w:r>
        <w:rPr>
          <w:sz w:val="28"/>
          <w:lang w:val="ru-RU"/>
        </w:rPr>
        <w:t xml:space="preserve">0.9 </w:t>
      </w:r>
      <w:r>
        <w:rPr>
          <w:sz w:val="28"/>
        </w:rPr>
        <w:t>і вітрового</w:t>
      </w:r>
      <w:r>
        <w:rPr>
          <w:sz w:val="28"/>
          <w:lang w:val="ru-RU"/>
        </w:rPr>
        <w:t xml:space="preserve"> </w:t>
      </w:r>
      <w:r>
        <w:rPr>
          <w:sz w:val="28"/>
        </w:rPr>
        <w:t>навантаження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1775" cy="105664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ймаємо опорну плиту бази колони розмірами 16 х 54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уження на поверхні фундамент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89400" cy="469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85900" cy="2413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97000" cy="2540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8890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Для фундаменту приймаємо бетон В15, для якого: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43200" cy="241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числюємо розміри ділянок епюри: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4445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0576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усилля в анкерних болтах: 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44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 одного болта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  <w:lang w:val="en-US"/>
        </w:rPr>
        <w:t>n</w:t>
      </w:r>
      <w:r>
        <w:rPr>
          <w:sz w:val="28"/>
        </w:rPr>
        <w:t xml:space="preserve">- кількість анкерних болтів з одного боку бази . </w:t>
      </w:r>
      <w:r>
        <w:rPr>
          <w:sz w:val="28"/>
          <w:lang w:val="en-US"/>
        </w:rPr>
        <w:t>n</w:t>
      </w:r>
      <w:r>
        <w:rPr>
          <w:sz w:val="28"/>
        </w:rPr>
        <w:t>=2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озрахунковий опір сталі анкерного бол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ефіцієнт умов роботи бетону 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ймаємо болти Ø27 мм, для яких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балку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гинальний момент: 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3600" cy="4318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умов розміщення анкерних болтів Ø27мм приймаємо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17716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уження :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3300" cy="444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віряємо міцність приклеєних дошок, на які опирається траверса. Приймаємо довжину приклеювання </w:t>
      </w: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рахунковий середній опір клеєного шва на сколювання: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63436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к</w:t>
      </w:r>
      <w:r>
        <w:rPr>
          <w:sz w:val="28"/>
        </w:rPr>
        <w:t xml:space="preserve"> – розрахункова довжина площі сколювання.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е – </w:t>
      </w:r>
      <w:r>
        <w:rPr>
          <w:sz w:val="28"/>
        </w:rPr>
        <w:t xml:space="preserve">плече пари сил сколювання, яке приймають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 несиметричній врізці, і </w:t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 симетричній врізці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и розрахунку на одностороннє сколювання розтягнутих елементів,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 розрахунку на проміжне сколювання стиснутих елементів.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іцність клеєного шва від дії зусилля </w:t>
      </w:r>
      <w:r>
        <w:rPr>
          <w:sz w:val="28"/>
          <w:lang w:val="en-US"/>
        </w:rPr>
        <w:t>Z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445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користана лі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конструкція </w:t>
      </w:r>
      <w:r>
        <w:rPr>
          <w:color w:val="FFFFFF"/>
          <w:sz w:val="28"/>
          <w:lang w:val="ru-RU"/>
        </w:rPr>
        <w:t xml:space="preserve">рама </w:t>
      </w:r>
      <w:r>
        <w:rPr>
          <w:color w:val="FFFFFF"/>
          <w:sz w:val="28"/>
        </w:rPr>
        <w:t>покрівля бал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Гринь И.М. </w:t>
      </w:r>
      <w:r>
        <w:rPr>
          <w:sz w:val="28"/>
          <w:lang w:val="ru-RU"/>
        </w:rPr>
        <w:t>Строительные конструкции из дерева и синтетических материалов. Проектирование и расчет</w:t>
      </w:r>
      <w:r>
        <w:rPr>
          <w:sz w:val="28"/>
        </w:rPr>
        <w:t xml:space="preserve">, Киев, </w:t>
      </w:r>
      <w:r>
        <w:rPr>
          <w:sz w:val="28"/>
          <w:lang w:val="ru-RU"/>
        </w:rPr>
        <w:t>Выща Школа</w:t>
      </w:r>
      <w:r>
        <w:rPr>
          <w:sz w:val="28"/>
        </w:rPr>
        <w:t>, 19</w:t>
      </w:r>
      <w:r>
        <w:rPr>
          <w:sz w:val="28"/>
          <w:lang w:val="ru-RU"/>
        </w:rPr>
        <w:t>90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Конструкции из дерева и пластмас. Примери расчета и конструировання./под. ред.проф.В.А. Иванова – Киев 1970, 1981-392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>Гринь И.М. Проектирование и расчет деревянных конструкций. Справочник, Киев, Будівельник, 1988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рлсен Г.Г. и др. Конструкций из дерева и пластмасс - Москва, 1986-543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БН В.1.2-2:2006 Навантаження і впливи – Київ, МІНБУД УКРАЇНИ, 2006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5-80 Деревяные конструкции. Нормы проектирования – Москва, 1982-66с. </w:t>
      </w:r>
    </w:p>
    <w:p>
      <w:pPr>
        <w:pStyle w:val="Normal"/>
        <w:widowControl w:val="false"/>
        <w:jc w:val="center"/>
        <w:rPr>
          <w:rStyle w:val="FontStyle16"/>
          <w:rFonts w:eastAsia="MS PGothic;Arial Unicode MS"/>
          <w:bCs/>
          <w:iCs/>
          <w:color w:val="FFFFFF"/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rFonts w:eastAsia="MS PGothic;Arial Unicode MS"/>
          <w:b/>
          <w:b/>
          <w:bCs/>
          <w:iCs/>
          <w:color w:val="FFFFFF"/>
          <w:sz w:val="28"/>
        </w:rPr>
      </w:pPr>
      <w:r>
        <w:rPr/>
      </w:r>
    </w:p>
    <w:sectPr>
      <w:headerReference w:type="even" r:id="rId178"/>
      <w:headerReference w:type="default" r:id="rId17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35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6885" w:leader="none"/>
      </w:tabs>
      <w:autoSpaceDE w:val="false"/>
      <w:ind w:firstLine="540"/>
      <w:outlineLvl w:val="3"/>
    </w:pPr>
    <w:rPr>
      <w:bCs/>
      <w:spacing w:val="-1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  <w:lang w:val="uk-UA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iCs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</w:pPr>
    <w:rPr>
      <w:bCs/>
      <w:spacing w:val="-1"/>
      <w:sz w:val="28"/>
      <w:szCs w:val="28"/>
      <w:lang w:val="ru-RU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8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8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9:00Z</dcterms:created>
  <dc:creator>User</dc:creator>
  <dc:description/>
  <cp:keywords/>
  <dc:language>en-US</dc:language>
  <cp:lastModifiedBy>SYSTEM</cp:lastModifiedBy>
  <cp:lastPrinted>2009-05-04T00:28:00Z</cp:lastPrinted>
  <dcterms:modified xsi:type="dcterms:W3CDTF">2011-09-05T02:49:00Z</dcterms:modified>
  <cp:revision>2</cp:revision>
  <dc:subject/>
  <dc:title>Розрахунково-пояснююча записка</dc:title>
</cp:coreProperties>
</file>