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2.wmf" ContentType="image/x-wmf"/>
  <Override PartName="/word/media/image250.wmf" ContentType="image/x-wmf"/>
  <Override PartName="/word/media/image249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73.jpeg" ContentType="image/jpeg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82.wmf" ContentType="image/x-wmf"/>
  <Override PartName="/word/media/image179.jpeg" ContentType="image/jpeg"/>
  <Override PartName="/word/media/image178.wmf" ContentType="image/x-wmf"/>
  <Override PartName="/word/media/image220.wmf" ContentType="image/x-wmf"/>
  <Override PartName="/word/media/image169.jpeg" ContentType="image/jpeg"/>
  <Override PartName="/word/media/image168.wmf" ContentType="image/x-wmf"/>
  <Override PartName="/word/media/image167.wmf" ContentType="image/x-wmf"/>
  <Override PartName="/word/media/image65.jpeg" ContentType="image/jpeg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3.wmf" ContentType="image/x-wmf"/>
  <Override PartName="/word/media/image55.wmf" ContentType="image/x-wmf"/>
  <Override PartName="/word/media/image58.wmf" ContentType="image/x-wmf"/>
  <Override PartName="/word/media/image26.wmf" ContentType="image/x-wmf"/>
  <Override PartName="/word/media/image27.wmf" ContentType="image/x-wmf"/>
  <Override PartName="/word/media/image23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90.wmf" ContentType="image/x-wmf"/>
  <Override PartName="/word/media/image87.jpeg" ContentType="image/jpeg"/>
  <Override PartName="/word/media/image22.wmf" ContentType="image/x-wmf"/>
  <Override PartName="/word/media/image24.wmf" ContentType="image/x-wmf"/>
  <Override PartName="/word/media/image60.wmf" ContentType="image/x-wmf"/>
  <Override PartName="/word/media/image121.jpeg" ContentType="image/jpeg"/>
  <Override PartName="/word/media/image62.wmf" ContentType="image/x-wmf"/>
  <Override PartName="/word/media/image64.wmf" ContentType="image/x-wmf"/>
  <Override PartName="/word/media/image63.wmf" ContentType="image/x-wmf"/>
  <Override PartName="/word/media/image71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2.wmf" ContentType="image/x-wmf"/>
  <Override PartName="/word/media/image74.wmf" ContentType="image/x-wmf"/>
  <Override PartName="/word/media/image75.wmf" ContentType="image/x-wmf"/>
  <Override PartName="/word/media/image77.wmf" ContentType="image/x-wmf"/>
  <Override PartName="/word/media/image79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193.jpeg" ContentType="image/jpeg"/>
  <Override PartName="/word/media/image92.wmf" ContentType="image/x-wmf"/>
  <Override PartName="/word/media/image116.wmf" ContentType="image/x-wmf"/>
  <Override PartName="/word/media/image194.wmf" ContentType="image/x-wmf"/>
  <Override PartName="/word/media/image126.wmf" ContentType="image/x-wmf"/>
  <Override PartName="/word/media/image98.wmf" ContentType="image/x-wmf"/>
  <Override PartName="/word/media/image278.wmf" ContentType="image/x-wmf"/>
  <Override PartName="/word/media/image150.wmf" ContentType="image/x-wmf"/>
  <Override PartName="/word/media/image99.wmf" ContentType="image/x-wmf"/>
  <Override PartName="/word/media/image309.wmf" ContentType="image/x-wmf"/>
  <Override PartName="/word/media/image143.wmf" ContentType="image/x-wmf"/>
  <Override PartName="/word/media/image174.wmf" ContentType="image/x-wmf"/>
  <Override PartName="/word/media/image106.wmf" ContentType="image/x-wmf"/>
  <Override PartName="/word/media/image76.wmf" ContentType="image/x-wmf"/>
  <Override PartName="/word/media/image185.wmf" ContentType="image/x-wmf"/>
  <Override PartName="/word/media/image281.jpeg" ContentType="image/jpeg"/>
  <Override PartName="/word/media/image59.wmf" ContentType="image/x-wmf"/>
  <Override PartName="/word/media/image280.wmf" ContentType="image/x-wmf"/>
  <Override PartName="/word/media/image287.wmf" ContentType="image/x-wmf"/>
  <Override PartName="/word/media/image18.jpeg" ContentType="image/jpeg"/>
  <Override PartName="/word/media/image325.jpeg" ContentType="image/jpeg"/>
  <Override PartName="/word/media/image17.wmf" ContentType="image/x-wmf"/>
  <Override PartName="/word/media/image21.wmf" ContentType="image/x-wmf"/>
  <Override PartName="/word/media/image94.wmf" ContentType="image/x-wmf"/>
  <Override PartName="/word/media/image118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318.jpeg" ContentType="image/jpeg"/>
  <Override PartName="/word/media/image334.wmf" ContentType="image/x-wmf"/>
  <Override PartName="/word/media/image296.wmf" ContentType="image/x-wmf"/>
  <Override PartName="/word/media/image103.wmf" ContentType="image/x-wmf"/>
  <Override PartName="/word/media/image181.wmf" ContentType="image/x-wmf"/>
  <Override PartName="/word/media/image113.wmf" ContentType="image/x-wmf"/>
  <Override PartName="/word/media/image122.wmf" ContentType="image/x-wmf"/>
  <Override PartName="/word/media/image190.wmf" ContentType="image/x-wmf"/>
  <Override PartName="/word/media/image292.wmf" ContentType="image/x-wmf"/>
  <Override PartName="/word/media/image291.wmf" ContentType="image/x-wmf"/>
  <Override PartName="/word/media/image330.jpeg" ContentType="image/jpeg"/>
  <Override PartName="/word/media/image316.jpeg" ContentType="image/jpeg"/>
  <Override PartName="/word/media/image102.wmf" ContentType="image/x-wmf"/>
  <Override PartName="/word/media/image298.wmf" ContentType="image/x-wmf"/>
  <Override PartName="/word/media/image336.wmf" ContentType="image/x-wmf"/>
  <Override PartName="/word/media/image170.wmf" ContentType="image/x-wmf"/>
  <Override PartName="/word/media/image263.wmf" ContentType="image/x-wmf"/>
  <Override PartName="/word/media/image301.wmf" ContentType="image/x-wmf"/>
  <Override PartName="/word/media/image112.wmf" ContentType="image/x-wmf"/>
  <Override PartName="/word/media/image290.jpeg" ContentType="image/jpeg"/>
  <Override PartName="/word/media/image180.wmf" ContentType="image/x-wmf"/>
  <Override PartName="/word/media/image267.wmf" ContentType="image/x-wmf"/>
  <Override PartName="/word/media/image305.wmf" ContentType="image/x-wmf"/>
  <Override PartName="/word/media/image320.wmf" ContentType="image/x-wmf"/>
  <Override PartName="/word/media/image282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311.jpeg" ContentType="image/jpeg"/>
  <Override PartName="/word/media/image270.wmf" ContentType="image/x-wmf"/>
  <Override PartName="/word/media/image300.jpeg" ContentType="image/jpeg"/>
  <Override PartName="/word/media/image114.jpeg" ContentType="image/jpeg"/>
  <Override PartName="/word/media/image124.wmf" ContentType="image/x-wmf"/>
  <Override PartName="/word/media/image192.wmf" ContentType="image/x-wmf"/>
  <Override PartName="/word/media/image294.wmf" ContentType="image/x-wmf"/>
  <Override PartName="/word/media/image332.wmf" ContentType="image/x-wmf"/>
  <Override PartName="/word/media/image284.wmf" ContentType="image/x-wmf"/>
  <Override PartName="/word/media/image322.wmf" ContentType="image/x-wmf"/>
  <Override PartName="/word/media/image184.wmf" ContentType="image/x-wmf"/>
  <Override PartName="/word/media/image97.jpeg" ContentType="image/jpeg"/>
  <Override PartName="/word/media/image312.jpeg" ContentType="image/jpeg"/>
  <Override PartName="/word/media/image123.wmf" ContentType="image/x-wmf"/>
  <Override PartName="/word/media/image191.wmf" ContentType="image/x-wmf"/>
  <Override PartName="/word/media/image293.wmf" ContentType="image/x-wmf"/>
  <Override PartName="/word/media/image172.wmf" ContentType="image/x-wmf"/>
  <Override PartName="/word/media/image104.wmf" ContentType="image/x-wmf"/>
  <Override PartName="/word/media/image315.wmf" ContentType="image/x-wmf"/>
  <Override PartName="/word/media/image277.wmf" ContentType="image/x-wmf"/>
  <Override PartName="/word/media/image276.wmf" ContentType="image/x-wmf"/>
  <Override PartName="/word/media/image314.wmf" ContentType="image/x-wmf"/>
  <Override PartName="/word/media/image271.wmf" ContentType="image/x-wmf"/>
  <Override PartName="/word/media/image272.wmf" ContentType="image/x-wmf"/>
  <Override PartName="/word/media/image310.wmf" ContentType="image/x-wmf"/>
  <Override PartName="/word/media/image262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274.wmf" ContentType="image/x-wmf"/>
  <Override PartName="/word/media/image265.wmf" ContentType="image/x-wmf"/>
  <Override PartName="/word/media/image303.wmf" ContentType="image/x-wmf"/>
  <Override PartName="/word/media/image260.wmf" ContentType="image/x-wmf"/>
  <Override PartName="/word/media/image302.wmf" ContentType="image/x-wmf"/>
  <Override PartName="/word/media/image264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25.wmf" ContentType="image/x-wmf"/>
  <Override PartName="/word/media/image285.wmf" ContentType="image/x-wmf"/>
  <Override PartName="/word/media/image323.wmf" ContentType="image/x-wmf"/>
  <Override PartName="/word/media/image16.wmf" ContentType="image/x-wmf"/>
  <Override PartName="/word/media/image70.wmf" ContentType="image/x-wmf"/>
  <Override PartName="/word/media/image45.jpeg" ContentType="image/jpeg"/>
  <Override PartName="/word/media/image56.wmf" ContentType="image/x-wmf"/>
  <Override PartName="/word/media/image15.wmf" ContentType="image/x-wmf"/>
  <Override PartName="/word/media/image308.wmf" ContentType="image/x-wmf"/>
  <Override PartName="/word/media/image142.wmf" ContentType="image/x-wmf"/>
  <Override PartName="/word/media/image335.wmf" ContentType="image/x-wmf"/>
  <Override PartName="/word/media/image297.wmf" ContentType="image/x-wmf"/>
  <Override PartName="/word/media/image78.jpeg" ContentType="image/jpeg"/>
  <Override PartName="/word/media/image13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69.jpeg" ContentType="image/jpeg"/>
  <Override PartName="/word/media/image81.wmf" ContentType="image/x-wmf"/>
  <Override PartName="/word/media/image105.wmf" ContentType="image/x-wmf"/>
  <Override PartName="/word/media/image173.wmf" ContentType="image/x-wmf"/>
  <Override PartName="/word/media/image186.wmf" ContentType="image/x-wmf"/>
  <Override PartName="/word/media/image4.jpeg" ContentType="image/jpeg"/>
  <Override PartName="/word/media/image61.jpeg" ContentType="image/jpeg"/>
  <Override PartName="/word/media/image127.wmf" ContentType="image/x-wmf"/>
  <Override PartName="/word/media/image195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9.jpeg" ContentType="image/jpeg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273.jpeg" ContentType="image/jpeg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49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86.wmf" ContentType="image/x-wmf"/>
  <Override PartName="/word/media/image39.wmf" ContentType="image/x-wmf"/>
  <Override PartName="/word/media/image33.wmf" ContentType="image/x-wmf"/>
  <Override PartName="/word/media/image20.jpeg" ContentType="image/jpeg"/>
  <Override PartName="/word/media/image34.wmf" ContentType="image/x-wmf"/>
  <Override PartName="/word/media/image40.wmf" ContentType="image/x-wmf"/>
  <Override PartName="/word/media/image171.wmf" ContentType="image/x-wmf"/>
  <Override PartName="/word/media/image299.wmf" ContentType="image/x-wmf"/>
  <Override PartName="/word/media/image82.jpeg" ContentType="image/jpeg"/>
  <Override PartName="/word/media/image337.wmf" ContentType="image/x-wmf"/>
  <Override PartName="/word/media/image144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50.wmf" ContentType="image/x-wmf"/>
  <Override PartName="/word/media/image253.jpeg" ContentType="image/jpeg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7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140.wmf" ContentType="image/x-wmf"/>
  <Override PartName="/word/media/image268.wmf" ContentType="image/x-wmf"/>
  <Override PartName="/word/media/image141.wmf" ContentType="image/x-wmf"/>
  <Override PartName="/word/media/image307.wmf" ContentType="image/x-wmf"/>
  <Override PartName="/word/media/image269.wmf" ContentType="image/x-wmf"/>
  <Override PartName="/word/media/image331.jpeg" ContentType="image/jpeg"/>
  <Override PartName="/word/media/image145.jpeg" ContentType="image/jpeg"/>
  <Override PartName="/word/media/image241.wmf" ContentType="image/x-wmf"/>
  <Override PartName="/word/media/image146.jpeg" ContentType="image/jpeg"/>
  <Override PartName="/word/media/image251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7.wmf" ContentType="image/x-wmf"/>
  <Override PartName="/word/media/image279.wmf" ContentType="image/x-wmf"/>
  <Override PartName="/word/media/image80.jpeg" ContentType="image/jpeg"/>
  <Override PartName="/word/media/image151.wmf" ContentType="image/x-wmf"/>
  <Override PartName="/word/media/image152.wmf" ContentType="image/x-wmf"/>
  <Override PartName="/word/media/image155.wmf" ContentType="image/x-wmf"/>
  <Override PartName="/word/media/image156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Содержание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1. Вводные замечания</w:t>
      </w:r>
    </w:p>
    <w:p>
      <w:pPr>
        <w:pStyle w:val="Heading2"/>
        <w:keepNext w:val="false"/>
        <w:widowControl w:val="false"/>
        <w:spacing w:lineRule="auto" w:line="360"/>
        <w:ind w:left="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2. Модели сигналов и помех</w:t>
      </w:r>
    </w:p>
    <w:p>
      <w:pPr>
        <w:pStyle w:val="Heading2"/>
        <w:keepNext w:val="false"/>
        <w:widowControl w:val="false"/>
        <w:spacing w:lineRule="auto" w:line="360"/>
        <w:ind w:left="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3. Вероятностные характеристики случайных процессов</w:t>
      </w:r>
    </w:p>
    <w:p>
      <w:pPr>
        <w:pStyle w:val="Heading2"/>
        <w:keepNext w:val="false"/>
        <w:widowControl w:val="false"/>
        <w:spacing w:lineRule="auto" w:line="360"/>
        <w:ind w:left="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4. Энергетические характеристики случайных процессов</w:t>
      </w:r>
    </w:p>
    <w:p>
      <w:pPr>
        <w:pStyle w:val="Heading2"/>
        <w:keepNext w:val="false"/>
        <w:widowControl w:val="false"/>
        <w:spacing w:lineRule="auto" w:line="360"/>
        <w:ind w:left="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5. Узкополосные случайные процессы</w:t>
      </w:r>
    </w:p>
    <w:p>
      <w:pPr>
        <w:pStyle w:val="Heading2"/>
        <w:keepNext w:val="false"/>
        <w:widowControl w:val="false"/>
        <w:spacing w:lineRule="auto" w:line="360"/>
        <w:ind w:left="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6. Временные характеристики случайных процессов</w:t>
      </w:r>
    </w:p>
    <w:p>
      <w:pPr>
        <w:pStyle w:val="Heading2"/>
        <w:keepNext w:val="false"/>
        <w:widowControl w:val="false"/>
        <w:spacing w:lineRule="auto" w:line="360"/>
        <w:ind w:left="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7. Особенности нестационарных случайных процессов</w:t>
      </w:r>
    </w:p>
    <w:p>
      <w:pPr>
        <w:pStyle w:val="Heading4"/>
        <w:keepNext w:val="false"/>
        <w:widowControl w:val="false"/>
        <w:spacing w:lineRule="auto" w:line="360"/>
        <w:ind w:left="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8. Классификация случайных процессов</w:t>
      </w:r>
    </w:p>
    <w:p>
      <w:pPr>
        <w:pStyle w:val="Normal"/>
        <w:widowControl w:val="fals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1. Вводные замечания</w:t>
      </w:r>
    </w:p>
    <w:p>
      <w:pPr>
        <w:pStyle w:val="Normal"/>
        <w:widowControl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В процессе приема сигналов на вход приемного устройства поступает либо смесь сигнала и помехи, либо помеха. Оптимальное приемное устройство обнаружения на первичном этапе обработки должно наилучшим образом вынести решение о принятом сигнале, т.е. определить, присутствует или отсутствует сигнал, какой тип сигнала присутствует (на втором этапе обработки), оценить значение того или иного параметра (амплитуды, длительности, времени прихода, направление прихода и т.д.). Сформулированная задача может решаться при априорно неизвестных моделях сигналов и помех, при неизвестных (мешающих) параметрах или неизвестных распределениях сигналов и помех. Основная цель заключается в синтезе оптимальной структуры приемного устройства. Синтезированная структура чаще всего практически нереализуема, однако ее эффективность является потенциальной и дает верхнюю границу эффективности любых практически реализуемых структур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интез оптимальных процедур обработки сигналов и помех может производиться с использованием различных методов оптимизаци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. Использование корреляционной теори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) критерий максимума отношения сигнал/помеха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) критерий минимума среднеквадратической ошибк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. Использование теории информации для максимизации пропускной способности системы. Главное направление – построение наилучших методов кодирова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именение теории статистических решений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Задача оптимизации может быть решена только при наличии критерия, который задается разработчиком системы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Чтобы воспользоваться теорией статистических решений при синтезе оптимальных приемных устройств, необходимо иметь математические модели сигналов и помех. Эти модели должны включать описание формы сигнала (если она известна). Статистические характеристики и характер взаимодействия сигнала и помехи вплоть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ых плотностей вероятносте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еория статистических решений имеет следующие составные част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) теорию проверки статистических гипотез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)</w:t>
        <w:tab/>
        <w:t>двухальтернативные задачи обнаружения или распознавания сигналов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б)</w:t>
        <w:tab/>
        <w:t>многоальтернативные задачи при различении многих сигналов на фоне помех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) теорию оценки параметров, если эти параметры составляют счетное множество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3) теорию оценки процесса, который необходимо выделить из входной смеси с минимальной ошибкой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остановка задачи синтеза оптимального приемного устройства и ее решение существенным образом зависят от объема априорных (доопытных) сведений о характеристиках сигналов и помех. По объему априорных данных различают задачи с полной априорной определенностью (детерминированный сигнал и помеха с полностью известными вероятностными характеристиками), с частичной априорной определенностью (имеются известные параметры сигнала и помехи) и с априорной неопределенностью (известны лишь некоторые сведения о классах сигналов и помех) [5]. Следует заметить, что эффективность разработанных обнаружителей и измерителей параметров существенно зависит от объема априорной информац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ледует заметить, что, если о сигналах и помехах ничего неизвестно (полностью отсутствует информация о них), то такая задача не может быть решен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2. Модели сигналов и помех</w:t>
      </w:r>
    </w:p>
    <w:p>
      <w:pPr>
        <w:pStyle w:val="Normal"/>
        <w:widowControl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Сигнал – это процесс, служащий для передачи информации или сообщения. Остальные процессы, воспринимаемые приемным устройством вместе с сигналом, являются помехам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Сигналы классифицируются по объему априорных сведений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)</w:t>
        <w:tab/>
        <w:t>детерминированные сигналы (неслучайные)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б) детерминированные по форме сигналы со случайными параметрами (квазислучайные)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) псевдослучайные, шумоподобные сигналы (они близки по свойствам к случайным процессам, но генерируются детерминированным образом и при воспроизведении полностью повторяются)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) случайные сигналы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 зависимости от характера изменения во времени сигналы подразделяются на дискретные и непрерывные. Дискретные сигналы используются в цифровых устройствах, в радиолокации. Непрерывные (континуальные) – в телефонии, радиовещании, телевидении и т.д. В последнее время дискретные сигналы используются и в цифровом телевидении и радиовещани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Каждый сигнал может быть охарактеризован по степени сложности в зависимости от величины, называемой базой сигнала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эффективная ширина спектра сигнала; Т – эффективная длительность сигнала. Ес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1, то сигнал называется простым,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gt;&gt; 1 – сложным сигналом. Сложные сигналы получают либо из совокупности простых сигналов, либо с помощью модуляции. К сложным сигналам могут быть отнесены шумовые и шумоподобные сигналы. У таких сигналов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Т – эффективная длительность сигнала (когда сигнал эквивалентен по энергии сигналу с прямоугольной формой);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нтервал корреляции процесс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 различных системах, как правило, излучают радиосигналы, отличающиеся по виду модуляции: амплитудно-модулированные, частотно-модулированные, фазомодулированные, сигналы с импульсными видами модуляции; манипулированные (по амплитуде, частоте, фазе и совмещенные) сигналы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 радиолокации чаще всего излучается последовательность радиоимпульсов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Упрощенная структура РЛС представлена на рис. 1, где использованы следующие обозначения: РПУ – радиопередающее устройство; РПрУ – радиоприемное устройство; АП – антенный переключатель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зондирующий сигнал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отраженный сигнал; А – антенна; О – обнаруживаемый объект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сканирования антенны. Облучение пространства производится периодическим зондирующим сигналом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мпульс отражается от объекта обнаружения и возвращается с задержкой к антенне РЛС. Задержка определяется расстоянием между РЛС и объектом. Интенсивность отраженного сигнала зависит от эффективной поверхности рассеяния (ЭПР) объекта и условий распространения радиосигнала. В РЛС одна и та же антенная система используется при передаче и приеме сигналов. Интенсивность облучения объекта зависит от формы диаграммы направленности антенны и угла между направлением на объект и направлением максимального коэффициента направленного действия. При сканировании антенной системы (механическом или электронном вращении диаграммы направленности) огибающая пачки импульсов отраженного сигнала повторяет форму диаграммы направленности (рис. 1). В режиме сопровождения объекта огибающая пачки импульсов может иметь прямоугольную форму.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6695" cy="16694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ис. 1 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03190" cy="16916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t xml:space="preserve">Рис </w:t>
      </w:r>
      <w:r>
        <w:rPr>
          <w:sz w:val="28"/>
          <w:szCs w:val="28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и обзоре время облучения ограничено, и принимаемый сигнал представляет собой ограниченную по времени пачку радиоимпульсов. Модуляция по амплитуде импульсов в пачке определяется не только формой диаграммы направленности, но и скорость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бзора, от нее зависит и число импульсов в пачке. Обычно огибающая пачки – детерминированная функция, поскольку вид диаграммы направленности и скорость обзора известны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паздывание отраженного сигнала зависит от дальнос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до объекта –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скорость распространения радиоволны в пространстве. При распространении сигнал ослабляется относительно излученного в 106 – 1010 раз по напряжению. Кроме того, изменение угла между направлением максимума диаграммы направленности антенны и объектом и поворот объекта за время облучения приводит к случайным изменениям амплитуды импульсов принимаемого сигнала. За счет радиальной скорости объекта </w:t>
      </w:r>
      <w:r>
        <w:rPr>
          <w:sz w:val="28"/>
          <w:szCs w:val="28"/>
          <w:lang w:val="en-US"/>
        </w:rPr>
        <w:t>Vr</w:t>
      </w:r>
      <w:r>
        <w:rPr>
          <w:sz w:val="28"/>
          <w:szCs w:val="28"/>
        </w:rPr>
        <w:t xml:space="preserve"> изменяется и частота отраженного сигнала (доплеровский эффект), при этом приращение частоты несущего колебания </w:t>
      </w:r>
      <w:r>
        <w:rPr>
          <w:sz w:val="28"/>
          <w:szCs w:val="28"/>
        </w:rPr>
        <w:drawing>
          <wp:inline distT="0" distB="0" distL="0" distR="0">
            <wp:extent cx="911225" cy="2457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зменяются параметры сигнала в канале связи и во входных трактах приемной системы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ри отражении сигнала от объекта происходит изменение поляризации падающей волны. Эти изменения зависят от формы объекта и могут быть использованы при распознавании объектов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остроить модель сигнала, которая учитывала бы все эти влияния и изменения сложно, поэтому учитывают только часть рассмотренных изменени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сновные модели сигналов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) Детерминированный сигнал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drawing>
          <wp:inline distT="0" distB="0" distL="0" distR="0">
            <wp:extent cx="2667000" cy="241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се параметры сигнала: амплитуда А, закон ее изменения во времен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частот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0 и закон изменения начальной фазы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 времени известны, т.е. огибающа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фаза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детерминированными функциями времен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) Одиночный сигнал со случайной амплитудой и фазой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705100" cy="241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А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– случайные параметры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Случайные параметры задаются плотностями вероятности. Распределение амплитуд А чаще всего полагают релеевским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286000" cy="5454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2 – дисперсия флюктуаций амплитуды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Начальная фаз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и задержка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распределены равномерно, т.е.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3276600" cy="4572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где Т – период зондирования, определяемый максимальной однозначной дальностью действия РЛС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етерминированные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Для движущихся объектов локации к несущей частот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0 добавляется доплеровский сдвиг </w:t>
      </w: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лучайная величина, знак которой зависит от направления перемещения объекта в радиальном направлении относительно РЛС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) Нефлюктуирующая пачка радиоимпульсов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3416300" cy="4953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65400" cy="2794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функц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функция, обусловленная формой диаграммы направленности (рис. 2б); Т0 – период следования импульсов в пачке; К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) Флюктуирующая пачка импульсов: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дружно-флюктуирующая пачка – амплитуды радиоимпульсов в пачке неизменны, но изменяются независимо от пачки к пачке, что соответствует медленному изменению ЭПР отражающего объекта во времени или изменению параметров канала распространения электромагнитной волны и т.д. (рис. 2)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быстро-флюктуирующая пачка – амплитуды радиоимпульсов изменяются в пачке от импульса к импульсу независимо (рис. 3)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 зависимости от характера изменения начальной фазы колебаний от импульса к импульсу в пачке различают когерентные и некогерентные пачки радиоимпульсов. Когерентная пачка может быть образована путем вырезания импульсов из непрерывного стабильного гармонического колебания. Начальные фазы в этом случае или одинаковы во всех радиоимпульсах пачки, или изменяются по известному закону. Некогерентная пачка состоит из радиоимпульсов с независимо-изменяющейся начальной фазо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26180" cy="632650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632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2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15285" cy="563943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563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мехи разделяются на естественные (неорганизованные) и искусственные (организованные), внутренние и внешние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о способу образования помехи могут быть пассивными и активными. Естественные пассивные помехи создаются отражениями от местных предметов (в радиолокации) и земной поверхности, растительности и т.д.; отражениями от метеорных следов и атмосферных неоднородностей (в радиосвязи на УКВ)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ктивные помехи имеют самостоятельный источник, в то время как пассивные помехи обусловлены излучением зондирующего сигнала. По характеру изменения во времени помехи бывают флюктуационные (гладкие) и импульсные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 качестве помех могут быть случайные, шумоподобные или детерминированные процессы. Из всех помех наибольшее воздействие на подавляемую РЛС оказывает белый (широкополосный) шум с нормальным распределением, поскольку он имеет наибольшую информационную емкость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Чаще всего в качестве моделей помех используется их описание с помощью статистических характеристик. Наиболее полной характеристикой явля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ая плотность вероятности. Однако в некоторых частных, но очень важных случаях помеха может быть охарактеризована одномерной или двумерной плотностями вероятност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Сигналы и помехи могут быть представлены в виде некоторых множеств в частотно-временной системе координат (рис. 4)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Каждый сигнал или помехи занимают по осям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енные отрезки, зависящие от полосы частот </w:t>
      </w:r>
      <w:r>
        <w:rPr>
          <w:rFonts w:eastAsia="Symbol" w:cs="Symbol" w:ascii="Symbol" w:hAnsi="Symbol"/>
          <w:sz w:val="28"/>
          <w:szCs w:val="28"/>
        </w:rPr>
        <w:t></w:t>
      </w:r>
      <w:r>
        <w:rPr>
          <w:sz w:val="28"/>
          <w:szCs w:val="28"/>
        </w:rPr>
        <w:t xml:space="preserve"> и длительност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. Чем больше </w:t>
      </w:r>
      <w:r>
        <w:rPr>
          <w:rFonts w:eastAsia="Symbol" w:cs="Symbol" w:ascii="Symbol" w:hAnsi="Symbol"/>
          <w:sz w:val="28"/>
          <w:szCs w:val="28"/>
        </w:rPr>
        <w:t>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, тем эффективнее помеха с точки зрения подавления сигнала. Наилучшей помехой является белый шум, который заполняет всю плоскость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и обладает наибольшими дезинформационными свойствами. Если шум узкополосный, то он занимает ограниченную площадь, поскольку имеет неравномерную спектральную плотность мощности. От такой помехи можно избавиться, перестроив несущую частоту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0 сигнал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Для пространственно-временных сигналов и помех используются дополнительные координаты: угол места и азимут. И тогда источники помех могут быть точечными по угловым координатам или распределенные в конкретных секторах.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0030" cy="313309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еометрическое представление сигналов и помех связано с введением многомерного пространства выборок и широко используется в теории сигналов [7, 8]. Пусть имеется реализац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В соответствии с теоремой Котельникова эта реализация может быть представлена в виде дискретных отсчет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Число этих отсчетов (единичных измерений)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совместно они образуют выборк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зме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736600" cy="2921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измерения в выбор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Если представ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ое пространство, в котором на каждой оси координат отложим соответствующие по номеру измерения, то вся выборка будет соответствовать точке этого пространства или вектору, конец которого лежит в этой точке. Длина вектора в данном пространстве может быть представлена так: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952500" cy="5334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Эта величина называется нормой вектора в эвклидовом пространстве. В пространстве Хемминга норма выражается иначе: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838200" cy="4953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08000" cy="1524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 пределе переходим к бесконечному пространству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котором норма определяется так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333500" cy="5715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Для реальных процессов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меет размерность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се указанные пространства линейны, и для них определены операции сложения элементов множества и умножения элемента на число. Причем обе эти операции удовлетворяют условиям коммутативности, ассоциативности и дистрибутивност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Среди линейных пространств можно выделить метрические пространства, для которых существует метрика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норма разности векторов, которая больше или равна нулю. Метрика (расстояние) обладает следующими свойствам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drawing>
          <wp:inline distT="0" distB="0" distL="0" distR="0">
            <wp:extent cx="1130300" cy="24574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в) </w:t>
      </w:r>
      <w:r>
        <w:rPr>
          <w:sz w:val="28"/>
          <w:szCs w:val="28"/>
        </w:rPr>
        <w:drawing>
          <wp:inline distT="0" distB="0" distL="0" distR="0">
            <wp:extent cx="1709420" cy="24574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лементы пространств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Для эвклидова конечно-мерного пространства </w:t>
      </w:r>
      <w:r>
        <w:rPr>
          <w:sz w:val="28"/>
          <w:szCs w:val="28"/>
        </w:rPr>
        <w:drawing>
          <wp:inline distT="0" distB="0" distL="0" distR="0">
            <wp:extent cx="165100" cy="2794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5334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для непрерывного пространства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налогично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070100" cy="5715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ажным является понятие скалярного произведения. Оно характеризует собой проекцию одного вектора на другой и определяется в </w:t>
      </w:r>
      <w:r>
        <w:rPr>
          <w:sz w:val="28"/>
          <w:szCs w:val="28"/>
        </w:rPr>
        <w:drawing>
          <wp:inline distT="0" distB="0" distL="0" distR="0">
            <wp:extent cx="165100" cy="2794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: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965200" cy="4953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т.е. сумма произведений одноименных проекций векторов на оси координат. В непрерывном пространств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270000" cy="5207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скалярное произведение </w:t>
      </w:r>
      <w:r>
        <w:rPr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гда не больше произведения норм векторов (неравенство Шварца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гол между векторами определяется так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091565" cy="5080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Если определить норму через скалярное произведение, то говорят, что норма порождена скалярным произведением, а пространство, отвечающее такому произведению, называется гильбертовым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ведем понятие случайного вектора. Случайный вектор – это такой вектор, координаты которого есть случайные величины. Этот вектор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остранстве выборок не занимает какого-либо фиксированного положения. Его конец может оказаться в той или иной области пространства с известной вероятностью, которую можно подсчитать, зная совместное распределение случайных величин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нец вектора можно представить себе не как определенную точку, а как облако, переменная плотность которого выражает вероятность нахождения конца вектора в данном элементе объема пространства. Геометрически это облако отображается гиперсферой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ом пространстве (рис. 5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0345" cy="2404110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Элементарный объем в пространстве выборок </w:t>
      </w: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ероятность попадания конца вектора в этот объем будет равна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тность вероятности случай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Если гиперсфера имеет размеры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</w:rPr>
        <w:t>, то попаданию точки в эту гиперсферу соответствует вероятность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4318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92505" cy="24574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оекции гиперсферы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</w:rPr>
        <w:t xml:space="preserve"> на оси координат системы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Это выражением может быть записано в векторной форме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181100" cy="40576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пределены по нормальному закону с одинаковой дисперсией каждой их независимых компонент, то вероятность попасть в элементарный объем </w:t>
      </w: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странства выборок равна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3225800" cy="6096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00100" cy="5334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стояние от начала системы координат до элемента </w:t>
      </w: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 данном случае облако имеет сферическую форму. При различных дисперсиях облако вытягивается вдоль тех осей, которым соответствуют единичные измерения с большей дисперсией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Если даны два случайных процесса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, то косинус угла между их векторами соответствует нормированному коэффициенту взаимной корреляции. Геометрически он характеризует проекцию единичных векторов одного на другой. Есл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линейная зависимость, если же они перпендикулярны, то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казывает полное отсутствие коррелированности. В этом случае векторы ортогональны, а процессы некоррелированы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Для нормальных процессов некоррелированность означает и независимость, поскольку для них иной случайной зависимости, кроме линейной, не существует. Доказывается такое утверждение подстановкой коэффициента корреляции, равного нулю, в двумерную нормальную плотность вероятности. В результате такой подстановки плотность вероятности преобразуется к произведению одномерных плотностей вероятности, что является необходимым и достаточным условием статистической независимости двух случайных величин, входящих в систему.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/>
      </w:pPr>
      <w:r>
        <w:rPr>
          <w:b w:val="false"/>
          <w:i w:val="false"/>
          <w:color w:val="000000"/>
          <w:szCs w:val="28"/>
          <w:lang w:val="en-US"/>
        </w:rPr>
        <w:t>3</w:t>
      </w:r>
      <w:r>
        <w:rPr>
          <w:b w:val="false"/>
          <w:i w:val="false"/>
          <w:color w:val="000000"/>
          <w:szCs w:val="28"/>
        </w:rPr>
        <w:t>. Вероятностные характеристики случайных процессов</w:t>
      </w:r>
    </w:p>
    <w:p>
      <w:pPr>
        <w:pStyle w:val="Normal"/>
        <w:widowControl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1. Наиболее полными вероятностными характеристиками случайных процессов (СП) являются различные виды распределений вероятностей мгновенных значений, среди которых основное применение получили интегральная функция распределения вероятностей и плотность вероятност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Для ансамбля реализаций СП (рис. 6) одномерная интегральная функция распределения определяется как вероятность того, что мгновенные значения реализаций не превысят некоторый фиксированный уровен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Аналогично определя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ая интегральная функция распределения как вероятность совместного выполнения неравенств: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4673600" cy="2413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)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t>Виды одномерной интегральной функции распределения для различных процессов показаны на рис. 8.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В отличие от интегральных функций распределения случайных величин, эта характеристика СП в общем случае (для нестационарных СП) зависит от времен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35880" cy="2982595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6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Так же как и для случайных величин,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ложительная определенность), </w:t>
      </w: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&g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(интегральная функция является неубывающей),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ограниченность).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90795" cy="3519805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Хотя интегральная функция распределения вероятности определена и для непрерывных, и для дискретных процессов, большее распространение получила плотность вероятности, определенная только для непрерывных СП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дномерная плотность вероятности определяется как производная от интегральной функции по аргумент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ой плотности в соответствии с (1) имеем: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3987800" cy="53340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2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Из представления производной в виде предела отношения конечных приращений </w:t>
      </w:r>
      <w:r>
        <w:rPr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сделать вывод, что плотность вероятности характеризует относительную частоту пребывания мгновенных значений в элементарном интервал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На рис. 7 приведены графики плотности вероятности для реализаций различной формы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налогичное рассмотр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ой плотности вероятности позволяет интерпретировать ее как вероятность того, что значение функции находятся в предела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оридоров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ли, иначе, что реализация примет заданную форму (рис. 8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40125" cy="1817370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войства плотности вероятности: 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 xml:space="preserve">положительная определенность –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свойство симметрии – значения плотности вероятности не меняются при перестановке аргументов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 xml:space="preserve">свойство нормировки </w:t>
      </w:r>
      <w:r>
        <w:rPr>
          <w:sz w:val="28"/>
          <w:szCs w:val="28"/>
        </w:rPr>
        <w:drawing>
          <wp:inline distT="0" distB="0" distL="0" distR="0">
            <wp:extent cx="3365500" cy="52070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rPr/>
      </w:pPr>
      <w:r>
        <w:rPr>
          <w:sz w:val="28"/>
          <w:szCs w:val="28"/>
        </w:rPr>
        <w:t xml:space="preserve">свойство согласованности (число интегралов в правой части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8575" cy="509905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rPr/>
      </w:pPr>
      <w:r>
        <w:rPr>
          <w:sz w:val="28"/>
          <w:szCs w:val="28"/>
        </w:rPr>
        <w:t>плотность вероятности меньшего порядка вычисляется путем интегрирования по «лишним» аргументам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rPr/>
      </w:pPr>
      <w:r>
        <w:rPr>
          <w:sz w:val="28"/>
          <w:szCs w:val="28"/>
        </w:rPr>
        <w:t>размерность плотности вероятности обратна размерности случайной величины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Наиболее широко в радиотехнике используются следующие распределе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. Нормальной (гауссово) распределение (рис. 9):</w:t>
      </w:r>
    </w:p>
    <w:p>
      <w:pPr>
        <w:pStyle w:val="Normal"/>
        <w:widowControl w:val="fals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7090" cy="2154555"/>
            <wp:effectExtent l="0" t="0" r="0" b="0"/>
            <wp:docPr id="7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9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197100" cy="57150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тематическое ожидание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– среднеквадратическое отклонение (СКО)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Для нормального распределения характерна симметрия относительно математического ожидания и большие значения случайной величины встречаются значительно реже малых:</w:t>
      </w:r>
    </w:p>
    <w:p>
      <w:pPr>
        <w:pStyle w:val="Normal"/>
        <w:widowControl w:val="false"/>
        <w:tabs>
          <w:tab w:val="clear" w:pos="708"/>
          <w:tab w:val="left" w:pos="3073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295400" cy="266700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82700" cy="266700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2. Равномерное распределение (рис. 10)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94255" cy="1921510"/>
            <wp:effectExtent l="0" t="0" r="0" b="0"/>
            <wp:docPr id="7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54200" cy="723900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10</w:t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Экспоненциальное распределение (рис. 11)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34895" cy="1732915"/>
            <wp:effectExtent l="0" t="0" r="0" b="0"/>
            <wp:docPr id="80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562100" cy="571500"/>
            <wp:effectExtent l="0" t="0" r="0" b="0"/>
            <wp:docPr id="8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11</w:t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4. Распределение Рэлея (распределение огибающей узкополосного нормального СП):</w:t>
      </w:r>
    </w:p>
    <w:p>
      <w:pPr>
        <w:pStyle w:val="Normal"/>
        <w:widowControl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48510" cy="1440815"/>
            <wp:effectExtent l="0" t="0" r="0" b="0"/>
            <wp:docPr id="8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22500" cy="774065"/>
            <wp:effectExtent l="0" t="0" r="0" b="0"/>
            <wp:docPr id="8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12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. Распределения вероятностей, хотя и является наиболее употребимыми в теории характеристиками, не всегда доступны для экспериментального определения и во многих случаях слишком громоздки в теоретических исследованиях. Более простыми являются числовые характеристики СП, определяемые как некоторые функционалы от плотности вероятности. Наиболее широко из них используются моментные функции, определяемые как среднее значение различных степенных преобразований СП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ые одномерные моменты определяются в виде</w:t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536700" cy="520700"/>
            <wp:effectExtent l="0" t="0" r="0" b="0"/>
            <wp:docPr id="8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ab/>
        <w:tab/>
        <w:t xml:space="preserve"> (3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собое значение имеют первый начальный момент – математическое ожидание </w:t>
      </w:r>
      <w:r>
        <w:rPr>
          <w:sz w:val="28"/>
          <w:szCs w:val="28"/>
        </w:rPr>
        <w:drawing>
          <wp:inline distT="0" distB="0" distL="0" distR="0">
            <wp:extent cx="1308100" cy="520700"/>
            <wp:effectExtent l="0" t="0" r="0" b="0"/>
            <wp:docPr id="8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торой начальный момент </w:t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498600" cy="520700"/>
            <wp:effectExtent l="0" t="0" r="0" b="0"/>
            <wp:docPr id="8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игнал случайный помеха прием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Физический смысл этих характеристик: среднее значение и средняя мощность СП, выделяемая на сопротивлении в 1 Ом, соответственно (если СП есть напряжение, стационарное по постоянной составляющей и мощности). Второй начальный момент характеризует степень разбросанности случайной величины относительно начала координат. Размерность математического ожидания совпадает с размерностью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д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виде напряжения – вольты), а размернос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2 – с размерностью квадрата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 случае стационарных СП моменты не зависят от времени, для нестационарных могут быть функциями времени (в зависимости от типа не-стационарности), что поясняется рис. 13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13655" cy="2103120"/>
            <wp:effectExtent l="0" t="0" r="0" b="0"/>
            <wp:docPr id="8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ис. 13</w:t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Центральные моменты определяются аналогично начальным моментам, но для центрированного процесса </w:t>
      </w:r>
      <w:r>
        <w:rPr>
          <w:sz w:val="28"/>
          <w:szCs w:val="28"/>
        </w:rPr>
        <w:drawing>
          <wp:inline distT="0" distB="0" distL="0" distR="0">
            <wp:extent cx="1320165" cy="342900"/>
            <wp:effectExtent l="0" t="0" r="0" b="0"/>
            <wp:docPr id="8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082800" cy="520700"/>
            <wp:effectExtent l="0" t="0" r="0" b="0"/>
            <wp:docPr id="8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4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оэтому всегда </w:t>
      </w:r>
      <w:r>
        <w:rPr>
          <w:sz w:val="28"/>
          <w:szCs w:val="28"/>
        </w:rPr>
        <w:drawing>
          <wp:inline distT="0" distB="0" distL="0" distR="0">
            <wp:extent cx="615950" cy="245745"/>
            <wp:effectExtent l="0" t="0" r="0" b="0"/>
            <wp:docPr id="9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торой центральный момент – дисперсия СП – определяется в виде</w:t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520700"/>
            <wp:effectExtent l="0" t="0" r="0" b="0"/>
            <wp:docPr id="9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t>и характеризует степень разбросанности значений относительно математического ожидания или, иначе, среднюю мощность переменной составляющей процесса, выделяемой на сопротивлении в 1 Ом. Очевидна связь между начальными и центральными моментами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548765" cy="304800"/>
            <wp:effectExtent l="0" t="0" r="0" b="0"/>
            <wp:docPr id="9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частности </w:t>
      </w:r>
      <w:r>
        <w:rPr>
          <w:sz w:val="28"/>
          <w:szCs w:val="28"/>
        </w:rPr>
        <w:drawing>
          <wp:inline distT="0" distB="0" distL="0" distR="0">
            <wp:extent cx="1498600" cy="279400"/>
            <wp:effectExtent l="0" t="0" r="0" b="0"/>
            <wp:docPr id="9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Отметим, что третий центральный момент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3 в (4)) характеризует асимметрию распределения вероятностей (для симметричных плотностей вероятности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9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а четвертый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4) – степень остроты вершины плотности вероятност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Рассмотрим пример вычисления одномерных моментов распределения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РИМЕР 1. Процесс с треугольной симметричной плотностью вероятности виден на экране осциллографа в виде шумовой дорожки с размахом от -2 до +4 В. При выключенной развертке яркость вертикальной линии в центре экрана равномерна. Оценить математическое ожидание и дисперсию процесс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Решение примера 1. Сведения о форме распределения и его границах позволяет записать аналитическое выражение для плотности вероятности (рис. 14)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и этом максимальное значение плотности вероятности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, достигаемое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 В, определяется из условия нормировки, т.е. равенства площади треугольника единице:</w:t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866900" cy="520700"/>
            <wp:effectExtent l="0" t="0" r="0" b="0"/>
            <wp:docPr id="9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9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7285" cy="1737995"/>
            <wp:effectExtent l="0" t="0" r="0" b="0"/>
            <wp:docPr id="9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ис. 14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1409700"/>
            <wp:effectExtent l="0" t="0" r="0" b="0"/>
            <wp:docPr id="9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Такое симметричное треугольное распределение называют также законом Симпсон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 соответствии с определениями математическое ожидание и дисперсия равн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drawing>
          <wp:inline distT="0" distB="0" distL="0" distR="0">
            <wp:extent cx="3162300" cy="520700"/>
            <wp:effectExtent l="0" t="0" r="0" b="0"/>
            <wp:docPr id="9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 В;</w:t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574800" cy="520700"/>
            <wp:effectExtent l="0" t="0" r="0" b="0"/>
            <wp:docPr id="10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днако удобнее вычислить вначале второй начальный момент</w:t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3467100" cy="520700"/>
            <wp:effectExtent l="0" t="0" r="0" b="0"/>
            <wp:docPr id="10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7 В2,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939800" cy="279400"/>
            <wp:effectExtent l="0" t="0" r="0" b="0"/>
            <wp:docPr id="10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 В2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мешанные начальные моменты определяются соотношением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520700"/>
            <wp:effectExtent l="0" t="0" r="0" b="0"/>
            <wp:docPr id="10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10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 xml:space="preserve"> (5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Смешанные центральные моменты определяются аналогично, но с замен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формуле (5) на центрированное значение </w:t>
      </w:r>
      <w:r>
        <w:rPr>
          <w:sz w:val="28"/>
          <w:szCs w:val="28"/>
        </w:rPr>
        <w:drawing>
          <wp:inline distT="0" distB="0" distL="0" distR="0">
            <wp:extent cx="137160" cy="281940"/>
            <wp:effectExtent l="0" t="0" r="0" b="0"/>
            <wp:docPr id="10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114" r="-25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виду того, что зна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смешанных моментах определяются в различные моменты времени, появляется возможность оценки статистической взаимозависимости значений процессов, разделенных заданными интервалами. Наиболее важным является простейший из смешанных моментов, отображающий линейную статистическую взаимозависимость и называется корреляционной и ковариационной функцией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drawing>
          <wp:inline distT="0" distB="0" distL="0" distR="0">
            <wp:extent cx="4318000" cy="520700"/>
            <wp:effectExtent l="0" t="0" r="0" b="0"/>
            <wp:docPr id="10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4203065" cy="520700"/>
            <wp:effectExtent l="0" t="0" r="0" b="0"/>
            <wp:docPr id="10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 xml:space="preserve"> (6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Как видно из определения, размерность корреляционной функции определяется размерностью квадрата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для напряжения – В2)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Для стационарного СП корреляционная функция зависит только от разности </w:t>
      </w:r>
      <w:r>
        <w:rPr>
          <w:sz w:val="28"/>
          <w:szCs w:val="28"/>
        </w:rPr>
        <w:drawing>
          <wp:inline distT="0" distB="0" distL="0" distR="0">
            <wp:extent cx="685800" cy="245745"/>
            <wp:effectExtent l="0" t="0" r="0" b="0"/>
            <wp:docPr id="10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438400" cy="520700"/>
            <wp:effectExtent l="0" t="0" r="0" b="0"/>
            <wp:docPr id="10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Следует заметить, что пр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= 0 максимальное 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(0)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2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 рис. 15 приведены примеры реализаций процессов с разными корреляционными функциям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Кроме функционалов на основе степенных функций (моментов) возможны и другие типы функционалов в качестве статистических характеристик СП. Важнейшим среди них является функционал, основанный на экспоненциальном преобразовании и называемый характеристической функцией</w:t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667000" cy="520700"/>
            <wp:effectExtent l="0" t="0" r="0" b="0"/>
            <wp:docPr id="11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 xml:space="preserve"> (7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етрудно заметить, что данное выражение представляет преобразование Фурье от плотности вероятности, отличающееся от обычного лишь знаком в показателе экспоненты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оэтому можно записать и обратное преобразование, позволяющее по характеристической функции восстановить плотность вероятности:</w:t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070100" cy="520700"/>
            <wp:effectExtent l="0" t="0" r="0" b="0"/>
            <wp:docPr id="11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Соответственно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ого случая имеем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800" cy="266700"/>
            <wp:effectExtent l="0" t="0" r="0" b="0"/>
            <wp:docPr id="11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0965" cy="488950"/>
            <wp:effectExtent l="0" t="0" r="0" b="0"/>
            <wp:docPr id="11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8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73345" cy="4274820"/>
            <wp:effectExtent l="0" t="0" r="0" b="0"/>
            <wp:docPr id="114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15</w:t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Основные свойства характеристической функции состоят в следующем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 xml:space="preserve">свойство нормировки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11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 xml:space="preserve">свойство симметрии </w:t>
      </w:r>
      <w:r>
        <w:rPr>
          <w:sz w:val="28"/>
          <w:szCs w:val="28"/>
        </w:rPr>
        <w:drawing>
          <wp:inline distT="0" distB="0" distL="0" distR="0">
            <wp:extent cx="1485900" cy="279400"/>
            <wp:effectExtent l="0" t="0" r="0" b="0"/>
            <wp:docPr id="11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войство согласованно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0160" cy="233680"/>
            <wp:effectExtent l="0" t="0" r="0" b="0"/>
            <wp:docPr id="11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характеристической функции суммы независимых случайных величин</w:t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495300"/>
            <wp:effectExtent l="0" t="0" r="0" b="0"/>
            <wp:docPr id="11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Как видно из анализа перечисленных свойств, различные преобразования характеристической функции проще плотности вероятности. Простая связь также между характеристической функцией и моментами плотности вероятност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ользуясь определением характеристической функции (7), продифференцируем е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 по аргумент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4343400" cy="558800"/>
            <wp:effectExtent l="0" t="0" r="0" b="0"/>
            <wp:docPr id="11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587500" cy="558800"/>
            <wp:effectExtent l="0" t="0" r="0" b="0"/>
            <wp:docPr id="12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Можно заметить, что операция дифференцирования намного проще, операция интегрирования при определении моментов плотности вероятност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РИМЕР 2. Может ли существовать процесс с характеристической функцией прямоугольной формы?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Решение примера 2. На рис. 16 представлена характеристическая функция прямоугольной формы (а) и соответствующая ей плотность вероятности (б).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58410" cy="1841500"/>
            <wp:effectExtent l="0" t="0" r="0" b="0"/>
            <wp:docPr id="121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ис. 16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Так как характеристическая функция является преобразованием Фурье от плотности вероятности, то ее обратное преобразование Фурье должно обладать всеми свойствами плотности вероятности. В данном случае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3873500" cy="520700"/>
            <wp:effectExtent l="0" t="0" r="0" b="0"/>
            <wp:docPr id="12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рафик плотности вероятности представлен на рис. 16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Как видно из выражения д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 рисунка, полученная плотность вероятности не удовлетворяет условию положительной определенности (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2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следовательно, процесс с заданной характеристической функцией не может существовать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4. Энергетические характеристики случайных процессов</w:t>
      </w:r>
    </w:p>
    <w:p>
      <w:pPr>
        <w:pStyle w:val="Normal"/>
        <w:widowControl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К энергетическим характеристикам СП относят корреляционную функцию, спектральную плотность мощности и непосредственно связанные с ними параметры СП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 разделе 2 было дано определение корреляционных функций как смешанных центральных моментов второго порядка соответственно автокорреляционной и взаимнокорреляционной функций, т.е.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714500" cy="495300"/>
            <wp:effectExtent l="0" t="0" r="0" b="0"/>
            <wp:docPr id="12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27200" cy="495300"/>
            <wp:effectExtent l="0" t="0" r="0" b="0"/>
            <wp:docPr id="12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сновные свойства автокорреляционной функции: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rPr/>
      </w:pPr>
      <w:r>
        <w:rPr>
          <w:sz w:val="28"/>
          <w:szCs w:val="28"/>
        </w:rPr>
        <w:t xml:space="preserve">свойство симметрии </w:t>
      </w: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2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стационарных процессов – четность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2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rPr/>
      </w:pPr>
      <w:r>
        <w:rPr>
          <w:sz w:val="28"/>
          <w:szCs w:val="28"/>
        </w:rPr>
        <w:t xml:space="preserve">свойство ограниченности </w:t>
      </w:r>
      <w:r>
        <w:rPr>
          <w:sz w:val="28"/>
          <w:szCs w:val="28"/>
        </w:rPr>
        <w:drawing>
          <wp:inline distT="0" distB="0" distL="0" distR="0">
            <wp:extent cx="2005965" cy="292100"/>
            <wp:effectExtent l="0" t="0" r="0" b="0"/>
            <wp:docPr id="12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стационарных процессов </w:t>
      </w: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12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rPr/>
      </w:pPr>
      <w:r>
        <w:rPr>
          <w:sz w:val="28"/>
          <w:szCs w:val="28"/>
        </w:rPr>
        <w:t xml:space="preserve">свойство неограниченного убывания с ростом аргумента (для эргодических процессов) </w:t>
      </w:r>
      <w:r>
        <w:rPr>
          <w:sz w:val="28"/>
          <w:szCs w:val="28"/>
        </w:rPr>
        <w:drawing>
          <wp:inline distT="0" distB="0" distL="0" distR="0">
            <wp:extent cx="889000" cy="271145"/>
            <wp:effectExtent l="0" t="0" r="0" b="0"/>
            <wp:docPr id="13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войство положительной определенности интеграла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409700" cy="520700"/>
            <wp:effectExtent l="0" t="0" r="0" b="0"/>
            <wp:docPr id="13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размерность соответствует квадрату размерности случайного процесс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Это свойство следует из определения спектральной плотности мощности (для случайных напряжений и тока через сопротивление 1 Ом), которое будет приведено ниже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ля взаимнокорреляционной функции аналогично можно записать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drawing>
          <wp:inline distT="0" distB="0" distL="0" distR="0">
            <wp:extent cx="1574800" cy="266700"/>
            <wp:effectExtent l="0" t="0" r="0" b="0"/>
            <wp:docPr id="13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70000" cy="266700"/>
            <wp:effectExtent l="0" t="0" r="0" b="0"/>
            <wp:docPr id="13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286000" cy="316865"/>
            <wp:effectExtent l="0" t="0" r="0" b="0"/>
            <wp:docPr id="13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41400" cy="266700"/>
            <wp:effectExtent l="0" t="0" r="0" b="0"/>
            <wp:docPr id="13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виду ограниченности корреляционной функции частот используют нормированные корреляционные функции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032000" cy="482600"/>
            <wp:effectExtent l="0" t="0" r="0" b="0"/>
            <wp:docPr id="13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11300" cy="520700"/>
            <wp:effectExtent l="0" t="0" r="0" b="0"/>
            <wp:docPr id="13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ичем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3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3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Для более компактного описания свойств случайного процесса вводят понятие интервала корреляции, определяющего интервал времени, на котором существует связь между значениями процесс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сновные определения интервала корреляции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интегральный (для положительно определенных корреляционных функций) </w:t>
      </w:r>
      <w:r>
        <w:rPr>
          <w:sz w:val="28"/>
          <w:szCs w:val="28"/>
        </w:rPr>
        <w:drawing>
          <wp:inline distT="0" distB="0" distL="0" distR="0">
            <wp:extent cx="1943100" cy="520700"/>
            <wp:effectExtent l="0" t="0" r="0" b="0"/>
            <wp:docPr id="14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Геометрически он характеризует ширину основания прямоугольника, равновеликого по площади функци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) пр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&gt; 0 (рис. 17а)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абсолютный интервал корреляции </w:t>
      </w:r>
      <w:r>
        <w:rPr>
          <w:sz w:val="28"/>
          <w:szCs w:val="28"/>
        </w:rPr>
        <w:drawing>
          <wp:inline distT="0" distB="0" distL="0" distR="0">
            <wp:extent cx="1028700" cy="520700"/>
            <wp:effectExtent l="0" t="0" r="0" b="0"/>
            <wp:docPr id="14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отличие от предыдущего может использоваться для знакопеременных функций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4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(рис. 17б)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квадратичный интервал корреляции </w:t>
      </w:r>
      <w:r>
        <w:rPr>
          <w:sz w:val="28"/>
          <w:szCs w:val="28"/>
        </w:rPr>
        <w:drawing>
          <wp:inline distT="0" distB="0" distL="0" distR="0">
            <wp:extent cx="1066800" cy="520700"/>
            <wp:effectExtent l="0" t="0" r="0" b="0"/>
            <wp:docPr id="14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максимальный интервал корреляции (на уровн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) (рис. 18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14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51120" cy="2341880"/>
            <wp:effectExtent l="0" t="0" r="0" b="0"/>
            <wp:docPr id="145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17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14320" cy="1943100"/>
            <wp:effectExtent l="0" t="0" r="0" b="0"/>
            <wp:docPr id="146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18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бычно уровень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выбирается исходя из рассматриваемой задачи и имеет значения 1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; 0,1; 9,05; 0,01 и т.д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оследнее определение не является более произвольным, чем предыдущие, так как выбор конкретного вида функционала протяженности произволен и определяется удобством математического решения конкретной задачи. Практически этот интервал корреляции используется в радиоизмерениях для определения интервала, вне которого случайные величины в сечениях случайного процесса можно считать некоррелированными. Достоверность такого предположения определяется выбором уровн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Большое значение в статистической радиотехнике имеют спектральные характеристики СП. При этом используются различные интегральные преобразования процесса вида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524000" cy="520700"/>
            <wp:effectExtent l="0" t="0" r="0" b="0"/>
            <wp:docPr id="14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и исследовании линейных систем с постоянными параметрами особое значение имеет ядро преобразования вида </w:t>
      </w:r>
      <w:r>
        <w:rPr>
          <w:sz w:val="28"/>
          <w:szCs w:val="28"/>
        </w:rPr>
        <w:drawing>
          <wp:inline distT="0" distB="0" distL="0" distR="0">
            <wp:extent cx="749300" cy="266700"/>
            <wp:effectExtent l="0" t="0" r="0" b="0"/>
            <wp:docPr id="14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 как отклик линейных систем на гармоническое воздействие также является гармоническим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еобразование Фурье о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й реализации СП дает также случайную функцию частоты, зависящую от номера реализации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651000" cy="520700"/>
            <wp:effectExtent l="0" t="0" r="0" b="0"/>
            <wp:docPr id="14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 условиях реального наблюдения можно получить лишь текущий спектр реализации за интервал наблюдения </w:t>
      </w:r>
      <w:r>
        <w:rPr>
          <w:sz w:val="28"/>
          <w:szCs w:val="28"/>
          <w:lang w:val="en-US"/>
        </w:rPr>
        <w:t>T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625600" cy="520700"/>
            <wp:effectExtent l="0" t="0" r="0" b="0"/>
            <wp:docPr id="15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Приведенные выражения в существенной степени формальны, так как для многих СП условия применимости преобразования Фурье не выполняются, и интеграл не сходится к какому-либо определенному пределу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пределим квадрат модуля спектральной плот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й реализации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3733800" cy="520700"/>
            <wp:effectExtent l="0" t="0" r="0" b="0"/>
            <wp:docPr id="15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едполагая процесс стационарным и центрированным, заменяя </w:t>
      </w:r>
      <w:r>
        <w:rPr>
          <w:sz w:val="28"/>
          <w:szCs w:val="28"/>
        </w:rPr>
        <w:drawing>
          <wp:inline distT="0" distB="0" distL="0" distR="0">
            <wp:extent cx="711200" cy="255905"/>
            <wp:effectExtent l="0" t="0" r="0" b="0"/>
            <wp:docPr id="15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изводя статистическое усреднение по множеству реализаций, определим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879600" cy="520700"/>
            <wp:effectExtent l="0" t="0" r="0" b="0"/>
            <wp:docPr id="15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Разделив обе части полученного равенства 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беря предел </w:t>
      </w: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15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743200" cy="520700"/>
            <wp:effectExtent l="0" t="0" r="0" b="0"/>
            <wp:docPr id="15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ясним физический смысл этой характеристики. Учитывая теорему Реле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520700"/>
            <wp:effectExtent l="0" t="0" r="0" b="0"/>
            <wp:docPr id="15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</w:rPr>
        <w:drawing>
          <wp:inline distT="0" distB="0" distL="0" distR="0">
            <wp:extent cx="1016000" cy="520700"/>
            <wp:effectExtent l="0" t="0" r="0" b="0"/>
            <wp:docPr id="15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98600" cy="520700"/>
            <wp:effectExtent l="0" t="0" r="0" b="0"/>
            <wp:docPr id="15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rPr/>
      </w:pPr>
      <w:r>
        <w:rPr>
          <w:sz w:val="28"/>
          <w:szCs w:val="28"/>
        </w:rPr>
        <w:drawing>
          <wp:inline distT="0" distB="0" distL="0" distR="0">
            <wp:extent cx="2501900" cy="520700"/>
            <wp:effectExtent l="0" t="0" r="0" b="0"/>
            <wp:docPr id="15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3136900" cy="520700"/>
            <wp:effectExtent l="0" t="0" r="0" b="0"/>
            <wp:docPr id="16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55700" cy="482600"/>
            <wp:effectExtent l="0" t="0" r="0" b="0"/>
            <wp:docPr id="16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Таким образом, спектральная плотность мощности или энергетический спектр – это усредненная по всем реализациям функция распределения мощности по частотам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Следовательно, спектральная плотность мощности и корреляционная функция связаны преобразованием Фурье (теорема Винера – Хинчина)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777365" cy="1079500"/>
            <wp:effectExtent l="0" t="0" r="0" b="0"/>
            <wp:docPr id="16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9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олага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= 0, получим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171700" cy="520700"/>
            <wp:effectExtent l="0" t="0" r="0" b="0"/>
            <wp:docPr id="16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читывая свойство четности корреляционной функции, запишем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drawing>
          <wp:inline distT="0" distB="0" distL="0" distR="0">
            <wp:extent cx="2946400" cy="520700"/>
            <wp:effectExtent l="0" t="0" r="0" b="0"/>
            <wp:docPr id="16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3073400" cy="520700"/>
            <wp:effectExtent l="0" t="0" r="0" b="0"/>
            <wp:docPr id="16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 полученных формулах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 определялась для положительных значений круговой частоты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–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. В отличие от такого «двухстороннего» математического спектра, введем односторонний физический спектр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705100" cy="245745"/>
            <wp:effectExtent l="0" t="0" r="0" b="0"/>
            <wp:docPr id="16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огда формулы теоремы Винера – Хинчина примут вид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981200" cy="1028700"/>
            <wp:effectExtent l="0" t="0" r="0" b="0"/>
            <wp:docPr id="16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0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Часто используется нормированная спектральная плотность мощности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16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Из опреде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 следуют методы его экспериментального определения (рис. 19). А именно: измеряется квадратичным прибором среднеквадратическое отклонение процесса в узкой полосе (с помощью полосового фильтры с прямоугольной АЧХ), возводится в квадрат, а затем делится на эту полосу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э (полоса такая, ч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0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в пределах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э) (рис. 20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39995" cy="1529715"/>
            <wp:effectExtent l="0" t="0" r="0" b="0"/>
            <wp:docPr id="169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19</w:t>
        <w:tab/>
        <w:tab/>
        <w:tab/>
        <w:t>Рис. 20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4000500" cy="520700"/>
            <wp:effectExtent l="0" t="0" r="0" b="0"/>
            <wp:docPr id="17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Для одиночного колебательного контура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7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добротность контура, следовательно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590800" cy="545465"/>
            <wp:effectExtent l="0" t="0" r="0" b="0"/>
            <wp:docPr id="17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пектральная плотность мощности не отражает фазовой структуры сигнала. Две совершенно разные зависимости могут иметь одинаковую спектральную плотность мощност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>) связаны преобразованием Фурье, для них справедливы основные теоремы о спектрах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Ширина спектра определяется так же, как и интервал корреляц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Эффективная (или неудачное название – энергетическая) ширина спектра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387600" cy="520700"/>
            <wp:effectExtent l="0" t="0" r="0" b="0"/>
            <wp:docPr id="17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пределяют также ширину спектра на уровн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473200" cy="243840"/>
            <wp:effectExtent l="0" t="0" r="0" b="0"/>
            <wp:docPr id="17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ассмотрим связь интервала корреляции и ширины спектр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358900" cy="520700"/>
            <wp:effectExtent l="0" t="0" r="0" b="0"/>
            <wp:docPr id="17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drawing>
          <wp:inline distT="0" distB="0" distL="0" distR="0">
            <wp:extent cx="1231265" cy="520700"/>
            <wp:effectExtent l="0" t="0" r="0" b="0"/>
            <wp:docPr id="17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3288665" cy="1028700"/>
            <wp:effectExtent l="0" t="0" r="0" b="0"/>
            <wp:docPr id="17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1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Таким образом, произведение </w:t>
      </w:r>
      <w:r>
        <w:rPr>
          <w:sz w:val="28"/>
          <w:szCs w:val="28"/>
        </w:rPr>
        <w:drawing>
          <wp:inline distT="0" distB="0" distL="0" distR="0">
            <wp:extent cx="465455" cy="245745"/>
            <wp:effectExtent l="0" t="0" r="0" b="0"/>
            <wp:docPr id="17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рядка единицы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Различают широкополосные и узкополосные процессы (рис. 22а и б). 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1730" cy="1421765"/>
            <wp:effectExtent l="0" t="0" r="0" b="0"/>
            <wp:docPr id="179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</w:t>
        <w:tab/>
        <w:tab/>
        <w:tab/>
        <w:tab/>
        <w:tab/>
        <w:tab/>
        <w:t>б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22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Для узкополосных процессов </w:t>
      </w:r>
      <w:r>
        <w:rPr>
          <w:sz w:val="28"/>
          <w:szCs w:val="28"/>
        </w:rPr>
        <w:drawing>
          <wp:inline distT="0" distB="0" distL="0" distR="0">
            <wp:extent cx="723900" cy="245745"/>
            <wp:effectExtent l="0" t="0" r="0" b="0"/>
            <wp:docPr id="18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скольку для узкополосных случайных процессов значение спектральной плотности мощности при нулевой частоте всегда равно нулю (или очень близко к нему), то корреляционная функция является всегда знакопеременной и ее площадь равна нулю (из теоремы Винера – Хинчина)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дин из широко распространенных в теории широкополосных процессов – белый шум с равномерным спектром </w:t>
      </w:r>
      <w:r>
        <w:rPr>
          <w:sz w:val="28"/>
          <w:szCs w:val="28"/>
        </w:rPr>
        <w:drawing>
          <wp:inline distT="0" distB="0" distL="0" distR="0">
            <wp:extent cx="1320165" cy="245745"/>
            <wp:effectExtent l="0" t="0" r="0" b="0"/>
            <wp:docPr id="18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го корреляционная функция равна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197100" cy="520700"/>
            <wp:effectExtent l="0" t="0" r="0" b="0"/>
            <wp:docPr id="18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Противоположный случай – узкополосный процесс – квазидетерминированный СП с дискретным спектром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153920" cy="245745"/>
            <wp:effectExtent l="0" t="0" r="0" b="0"/>
            <wp:docPr id="18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– случайные величины, не зависящие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7400" cy="243840"/>
            <wp:effectExtent l="0" t="0" r="0" b="0"/>
            <wp:docPr id="18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представляет собой гармоническое колебание со случайной амплитудой </w:t>
      </w:r>
      <w:r>
        <w:rPr>
          <w:sz w:val="28"/>
          <w:szCs w:val="28"/>
        </w:rPr>
        <w:drawing>
          <wp:inline distT="0" distB="0" distL="0" distR="0">
            <wp:extent cx="977900" cy="322580"/>
            <wp:effectExtent l="0" t="0" r="0" b="0"/>
            <wp:docPr id="18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фазой </w:t>
      </w:r>
      <w:r>
        <w:rPr>
          <w:sz w:val="28"/>
          <w:szCs w:val="28"/>
        </w:rPr>
        <w:drawing>
          <wp:inline distT="0" distB="0" distL="0" distR="0">
            <wp:extent cx="927100" cy="495300"/>
            <wp:effectExtent l="0" t="0" r="0" b="0"/>
            <wp:docPr id="18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пределение которого не зависит от времени. Этот процесс будет стационарным лишь при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8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и </w:t>
      </w:r>
      <w:r>
        <w:rPr>
          <w:sz w:val="28"/>
          <w:szCs w:val="28"/>
        </w:rPr>
        <w:drawing>
          <wp:inline distT="0" distB="0" distL="0" distR="0">
            <wp:extent cx="1270000" cy="279400"/>
            <wp:effectExtent l="0" t="0" r="0" b="0"/>
            <wp:docPr id="18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8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т только о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некоррелированы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 этом случае </w:t>
      </w:r>
      <w:r>
        <w:rPr>
          <w:sz w:val="28"/>
          <w:szCs w:val="28"/>
        </w:rPr>
        <w:drawing>
          <wp:inline distT="0" distB="0" distL="0" distR="0">
            <wp:extent cx="1308100" cy="469900"/>
            <wp:effectExtent l="0" t="0" r="0" b="0"/>
            <wp:docPr id="19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520700"/>
            <wp:effectExtent l="0" t="0" r="0" b="0"/>
            <wp:docPr id="19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252345" cy="453390"/>
            <wp:effectExtent l="0" t="0" r="0" b="0"/>
            <wp:docPr id="19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рис. 23)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51425" cy="1287145"/>
            <wp:effectExtent l="0" t="0" r="0" b="0"/>
            <wp:docPr id="193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23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Для стационарных СП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водят также взаимную спектральную плотность мощност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drawing>
          <wp:inline distT="0" distB="0" distL="0" distR="0">
            <wp:extent cx="2374265" cy="444500"/>
            <wp:effectExtent l="0" t="0" r="0" b="0"/>
            <wp:docPr id="19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rPr/>
      </w:pPr>
      <w:r>
        <w:rPr>
          <w:sz w:val="28"/>
          <w:szCs w:val="28"/>
        </w:rPr>
        <w:drawing>
          <wp:inline distT="0" distB="0" distL="0" distR="0">
            <wp:extent cx="1803400" cy="520700"/>
            <wp:effectExtent l="0" t="0" r="0" b="0"/>
            <wp:docPr id="19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05965" cy="520700"/>
            <wp:effectExtent l="0" t="0" r="0" b="0"/>
            <wp:docPr id="19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803400" cy="520700"/>
            <wp:effectExtent l="0" t="0" r="0" b="0"/>
            <wp:docPr id="19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05965" cy="520700"/>
            <wp:effectExtent l="0" t="0" r="0" b="0"/>
            <wp:docPr id="19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заимная спектральная плотность мощности двух процессов комплексная, если взаимная корреляционная функция нечетная, действительная часть такой спектральной плотности четная, а мнимая – нечетная функция: </w:t>
      </w:r>
      <w:r>
        <w:rPr>
          <w:sz w:val="28"/>
          <w:szCs w:val="28"/>
        </w:rPr>
        <w:drawing>
          <wp:inline distT="0" distB="0" distL="0" distR="0">
            <wp:extent cx="1524000" cy="243840"/>
            <wp:effectExtent l="0" t="0" r="0" b="0"/>
            <wp:docPr id="19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Для суммы стационарных и стационарно-связанных процессов существует соотношение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691765" cy="584200"/>
            <wp:effectExtent l="0" t="0" r="0" b="0"/>
            <wp:docPr id="20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5. Узкополосные случайные процессы</w:t>
      </w:r>
    </w:p>
    <w:p>
      <w:pPr>
        <w:pStyle w:val="Normal"/>
        <w:widowControl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Важность этих процессов для статистической радиотехники требуют более подробного их рассмотрения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Для более подробного анализа определим огибающую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0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фазу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0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зкополосного случайного процесса (УСП). Часто огибающую определяют по формуле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612900" cy="316865"/>
            <wp:effectExtent l="0" t="0" r="0" b="0"/>
            <wp:docPr id="20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(12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0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пряженный с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0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ильберту процесс. Применяя преобразование Гильберта к исходному выражению для УСП, получаем </w:t>
      </w:r>
      <w:r>
        <w:rPr>
          <w:sz w:val="28"/>
          <w:szCs w:val="28"/>
        </w:rPr>
        <w:drawing>
          <wp:inline distT="0" distB="0" distL="0" distR="0">
            <wp:extent cx="2011680" cy="245745"/>
            <wp:effectExtent l="0" t="0" r="0" b="0"/>
            <wp:docPr id="20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чность выражения иногда может вызывать сомнение, поскольку только для гармонических колебаний равенство (12) несомненно. Определим, насколько параметры УСП влияют на точность этой формулы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Используя известные соотношения для комплексной амплитуды аналитического сигнала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0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524000" cy="245745"/>
            <wp:effectExtent l="0" t="0" r="0" b="0"/>
            <wp:docPr id="20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483360" cy="253365"/>
            <wp:effectExtent l="0" t="0" r="0" b="0"/>
            <wp:docPr id="20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 xml:space="preserve"> (13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Применяя преобразование Гильберта к исходному выражению для УСП и используя составляющие (13) комплексной огибающей, можно записать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3771900" cy="520700"/>
            <wp:effectExtent l="0" t="0" r="0" b="0"/>
            <wp:docPr id="21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Разложим функции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1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21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одынтегральных выражениях в ряд Тейлора в окрестности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почленно проинтегрируем. Получим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0" cy="520700"/>
            <wp:effectExtent l="0" t="0" r="0" b="0"/>
            <wp:docPr id="21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sz w:val="28"/>
          <w:szCs w:val="28"/>
        </w:rPr>
        <w:drawing>
          <wp:inline distT="0" distB="0" distL="0" distR="0">
            <wp:extent cx="3810000" cy="520700"/>
            <wp:effectExtent l="0" t="0" r="0" b="0"/>
            <wp:docPr id="21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667000" cy="245745"/>
            <wp:effectExtent l="0" t="0" r="0" b="0"/>
            <wp:docPr id="21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 xml:space="preserve"> (14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остаточное слагаемое, характеризующее отброшенную часть суммы. Подставив в выражение (14)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1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21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514600" cy="245745"/>
            <wp:effectExtent l="0" t="0" r="0" b="0"/>
            <wp:docPr id="21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 xml:space="preserve"> (15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Из формулы (15) видно, что если можно пренебречь функци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то сопряженный по Гильберту УСП имеет такую же огибающую, что и исходный УСП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з таблиц определенных интегралов известно: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577215"/>
            <wp:effectExtent l="0" t="0" r="0" b="0"/>
            <wp:docPr id="21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571500"/>
            <wp:effectExtent l="0" t="0" r="0" b="0"/>
            <wp:docPr id="22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С учетом этих выражений формулу д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можно записать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95300"/>
            <wp:effectExtent l="0" t="0" r="0" b="0"/>
            <wp:docPr id="22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533400"/>
            <wp:effectExtent l="0" t="0" r="0" b="0"/>
            <wp:docPr id="22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читаем, что полоса огибающей равна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22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вторые производные по своим значениям не превосходят </w:t>
      </w:r>
      <w:r>
        <w:rPr>
          <w:sz w:val="28"/>
          <w:szCs w:val="28"/>
        </w:rPr>
        <w:drawing>
          <wp:inline distT="0" distB="0" distL="0" distR="0">
            <wp:extent cx="712470" cy="245745"/>
            <wp:effectExtent l="0" t="0" r="0" b="0"/>
            <wp:docPr id="22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можно полагать, чт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drawing>
          <wp:inline distT="0" distB="0" distL="0" distR="0">
            <wp:extent cx="1181100" cy="495300"/>
            <wp:effectExtent l="0" t="0" r="0" b="0"/>
            <wp:docPr id="22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895600" cy="495300"/>
            <wp:effectExtent l="0" t="0" r="0" b="0"/>
            <wp:docPr id="22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 xml:space="preserve">Отсюда видно, что для УСП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меют одинаковую огибающую с погрешностью, зависящей от отношения ширины спектра к его средней частоте. Для узкополосных случайных процессов обязательным является выражение </w:t>
      </w:r>
      <w:r>
        <w:rPr>
          <w:sz w:val="28"/>
          <w:szCs w:val="28"/>
        </w:rPr>
        <w:drawing>
          <wp:inline distT="0" distB="0" distL="0" distR="0">
            <wp:extent cx="622300" cy="495300"/>
            <wp:effectExtent l="0" t="0" r="0" b="0"/>
            <wp:docPr id="22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огибающая удовлетворяет требованиям, которые к ней предъявляются в соответствии с определением УСП, т.е. является касательной в точках, соответствующих максимальным значениям УСП (или вблизи от них), и имеет общие значения с ним в точках касания. Степень «близости» точки касания к максимальному значению зависит от того же отношения </w:t>
      </w:r>
      <w:r>
        <w:rPr>
          <w:sz w:val="28"/>
          <w:szCs w:val="28"/>
        </w:rPr>
        <w:drawing>
          <wp:inline distT="0" distB="0" distL="0" distR="0">
            <wp:extent cx="292100" cy="495300"/>
            <wp:effectExtent l="0" t="0" r="0" b="0"/>
            <wp:docPr id="22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3" t="-73" r="-1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 xml:space="preserve">Фаза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2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нозначно определяется известными соотношениями для представления комплексного числа в показательной форм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 xml:space="preserve">Графически УСП можно представить в виде вектора, вращающегося с угловой скоростью </w:t>
      </w:r>
      <w:r>
        <w:rPr>
          <w:sz w:val="28"/>
          <w:szCs w:val="28"/>
        </w:rPr>
        <w:drawing>
          <wp:inline distT="0" distB="0" distL="0" distR="0">
            <wp:extent cx="228600" cy="245745"/>
            <wp:effectExtent l="0" t="0" r="0" b="0"/>
            <wp:docPr id="23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ина вектора медленно меняется во времени так же, как и фазовый угол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3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сходный УСП является проекцией вектора на горизонтальную ось. Если всю систему координат заставить вращаться с той же угловой скоростью, но в противоположном направлении, то та же проекция будет огибающей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3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 xml:space="preserve">Если исходный УСП является нормальным, то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3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23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являются нормальными случайными процессами. Если УСП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ормален, стационарен, имеет нулевое среднее значение и функцию корреляции </w:t>
      </w:r>
      <w:r>
        <w:rPr>
          <w:sz w:val="28"/>
          <w:szCs w:val="28"/>
        </w:rPr>
        <w:drawing>
          <wp:inline distT="0" distB="0" distL="0" distR="0">
            <wp:extent cx="1548765" cy="284480"/>
            <wp:effectExtent l="0" t="0" r="0" b="0"/>
            <wp:docPr id="23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3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23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имеют нулевые средние значения и корреляционную функцию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3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то же время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3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24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аимно некоррелированы, а так как они нормальны, то и взаимно независимы. Сомножитель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4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огибающей корреляционной функции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4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 xml:space="preserve">Огибающая и фаза узкополосного случайного процесса. Плотности вероятности огибающей и фазы УСП можно получить, совершая преобразования, которые были использованы для их получения. Эти преобразования показывают, что огибающая и фаза являются независимыми. СВ как в совпадающие, так и в несовпадающие моменты времени. Одномерная плотность вероятности огибающей (в один момент времени) подчиняется закону Рэлея, а плотность вероятности фазы равномерна в пределах от </w:t>
      </w:r>
      <w:r>
        <w:rPr>
          <w:sz w:val="28"/>
          <w:szCs w:val="28"/>
        </w:rPr>
        <w:drawing>
          <wp:inline distT="0" distB="0" distL="0" distR="0">
            <wp:extent cx="279400" cy="152400"/>
            <wp:effectExtent l="0" t="0" r="0" b="0"/>
            <wp:docPr id="24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4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Сложные преобразования показывают, что центрированная корреляционная функция огибающей приближенно равна квадрату огибающей корреляционной функции исходного УСП. Спектральная плотность мощности огибающей имеет два слагаемых: дельта-функцию, соответствующую постоянной составляющей огибающей, и спектральную плотность флюктуационной составляющей, которая является преобразованием Фурье от квадрата огибающей корреляционной функции исходного УСП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Если СП является суммой узкополосного нормального процесса и синусоиды со случайной начальной фазой, то мгновенные значения синусоиды распределены по закону арксинуса, сумма – по бимодальному закону, соответствующему свертке нормального закона и закона арксинуса. После применения тех же преобразований, что и для узкополосного нормального СП, получим для огибающей распределение Райса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984500" cy="571500"/>
            <wp:effectExtent l="0" t="0" r="0" b="0"/>
            <wp:docPr id="24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24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0 – амплитуда синусоидального сигнала;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4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еквадратическое отклонение шум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4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пределение Райса переходит в распределение Рэлея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и больших отношениях </w:t>
      </w:r>
      <w:r>
        <w:rPr>
          <w:sz w:val="28"/>
          <w:szCs w:val="28"/>
        </w:rPr>
        <w:drawing>
          <wp:inline distT="0" distB="0" distL="0" distR="0">
            <wp:extent cx="292100" cy="457200"/>
            <wp:effectExtent l="0" t="0" r="0" b="0"/>
            <wp:docPr id="24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при А0 &gt;&gt; 1 (отношение сигнал/шум), распределение Райса может быть аппроксимировано нормальным распределением с математическим ожиданием, равным А0.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6. Временные характеристики случайных процессов</w:t>
      </w:r>
    </w:p>
    <w:p>
      <w:pPr>
        <w:pStyle w:val="Normal"/>
        <w:widowControl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Во многих случаях, особенно при экспериментальных исследованиях, вместо ансамбля есть лишь одна реализация. Тогда усреднение производится по времени и при некоторых условиях дает результаты, близкие к усреднению по множеству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остейший вариант усреднения состоит в определении среднего арифметического значения. Выделим в отрезке реализации СП длительност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искретных отсчетов с интервалом между ним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drawing>
          <wp:inline distT="0" distB="0" distL="0" distR="0">
            <wp:extent cx="520700" cy="457200"/>
            <wp:effectExtent l="0" t="0" r="0" b="0"/>
            <wp:docPr id="25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ис. 24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реднее арифметическое значение определим известным образом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95300"/>
            <wp:effectExtent l="0" t="0" r="0" b="0"/>
            <wp:docPr id="25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Умножим числитель и знаменатель этого выражения н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505460"/>
            <wp:effectExtent l="0" t="0" r="0" b="0"/>
            <wp:docPr id="25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91710" cy="1770380"/>
            <wp:effectExtent l="0" t="0" r="0" b="0"/>
            <wp:docPr id="253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24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0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 xml:space="preserve"> сумма перейдет в интеграл, описывающий временное усреднение реализации (обозначается чертой сверху или в данном пособии: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5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ли функции от нее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311400" cy="609600"/>
            <wp:effectExtent l="0" t="0" r="0" b="0"/>
            <wp:docPr id="25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16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 общем виде можно записать операцию (16) с помощью оператора временного усреднения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25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Для того чтобы результат не зависел от длительности отрез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возьмем предел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422400" cy="520700"/>
            <wp:effectExtent l="0" t="0" r="0" b="0"/>
            <wp:docPr id="25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4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423" w:leader="none"/>
        </w:tabs>
        <w:rPr/>
      </w:pPr>
      <w:r>
        <w:rPr>
          <w:sz w:val="28"/>
          <w:szCs w:val="28"/>
        </w:rPr>
        <w:t xml:space="preserve">При экспериментальных исследованиях выполнение услов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невозможно, но достаточно выполнения условия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5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Часто начало реализации и начало времени интегрирования не совпадают, поэтому оператор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5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авильнее записать в виде оператора текущего среднего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485900" cy="520700"/>
            <wp:effectExtent l="0" t="0" r="0" b="0"/>
            <wp:docPr id="26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спользуется также симметричная форма этого оператора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587500" cy="530860"/>
            <wp:effectExtent l="0" t="0" r="0" b="0"/>
            <wp:docPr id="26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18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Частотные характеристики операторов (4.17) и (4.18) равны соответственно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435100" cy="452120"/>
            <wp:effectExtent l="0" t="0" r="0" b="0"/>
            <wp:docPr id="26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26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т.е. отличаются лишь фазовым множителем </w:t>
      </w:r>
      <w:r>
        <w:rPr>
          <w:sz w:val="28"/>
          <w:szCs w:val="28"/>
        </w:rPr>
        <w:drawing>
          <wp:inline distT="0" distB="0" distL="0" distR="0">
            <wp:extent cx="533400" cy="245745"/>
            <wp:effectExtent l="0" t="0" r="0" b="0"/>
            <wp:docPr id="26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актически часто используется оператор экспоненциального сглаживания, реализуемый с помощью интегрирующей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-цепи в форм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545465"/>
            <wp:effectExtent l="0" t="0" r="0" b="0"/>
            <wp:docPr id="26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 имеющий характеристику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409700" cy="482600"/>
            <wp:effectExtent l="0" t="0" r="0" b="0"/>
            <wp:docPr id="26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оизводя временное усреднение некоторой функц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], лежащей в основе какой-либо вероятностной характеристики, получим соответствующую временную характеристику. В частности, дисперсия, полученная временным усреднением, равна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489200" cy="609600"/>
            <wp:effectExtent l="0" t="0" r="0" b="0"/>
            <wp:docPr id="26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ременная корреляционная функция –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679700" cy="520700"/>
            <wp:effectExtent l="0" t="0" r="0" b="0"/>
            <wp:docPr id="26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Аналогами распределений вероятностей являются величины относительного времени пребывания реализации ниже некоторого уровня и в интервале уровней (рис. 25)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налог интегральной функции распределения вероятностей – относительное время пребывания реализации ниже некоторого уровня (рис. 25а)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440180" cy="483870"/>
            <wp:effectExtent l="0" t="0" r="0" b="0"/>
            <wp:docPr id="26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90675" cy="453390"/>
            <wp:effectExtent l="0" t="0" r="0" b="0"/>
            <wp:docPr id="27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Аналог плотности вероятности – относительное время пребывания реализации в интервал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уровн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рис. 25б)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drawing>
          <wp:inline distT="0" distB="0" distL="0" distR="0">
            <wp:extent cx="2065655" cy="474980"/>
            <wp:effectExtent l="0" t="0" r="0" b="0"/>
            <wp:docPr id="27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8060" cy="474980"/>
            <wp:effectExtent l="0" t="0" r="0" b="0"/>
            <wp:docPr id="27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81855" cy="4000500"/>
            <wp:effectExtent l="0" t="0" r="0" b="0"/>
            <wp:docPr id="273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25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оцессы, для которых временные характеристики сходятся в некотором смысле к вероятностным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>, называются эргодическими. Различают два вида сходимост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оследовательность случайных величин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7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по вероятности к случайной величин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, если для любого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 xml:space="preserve"> &gt; 0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536700" cy="330200"/>
            <wp:effectExtent l="0" t="0" r="0" b="0"/>
            <wp:docPr id="27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Сходимость с вероятностью 1 (или почти всюду) определяется следующим образом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181100" cy="316865"/>
            <wp:effectExtent l="0" t="0" r="0" b="0"/>
            <wp:docPr id="27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ходимость в среднем определяется из условия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841500" cy="381000"/>
            <wp:effectExtent l="0" t="0" r="0" b="0"/>
            <wp:docPr id="27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 частности, сходимость в среднеквадратическом –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371600" cy="381000"/>
            <wp:effectExtent l="0" t="0" r="0" b="0"/>
            <wp:docPr id="27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Из сходимости почти всюду следует сходимость по вероятности, а из сходимости в среднеквадратическом также следует сходимость по вероятност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Часто имеет место не эргодичность процесса, а эргодичность по отношению к математическому ожиданию, корреляционной функции или иной вероятностной характеристике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7. Особенности нестационарных случайных процессов</w:t>
      </w:r>
    </w:p>
    <w:p>
      <w:pPr>
        <w:pStyle w:val="Normal"/>
        <w:widowControl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естационарные СП, в отличие от стационарных, составляют столь широкий класс, что в нем трудно выделить свойства, относящиеся ко всему классу. Одним из таких свойств, лежащих в основе определения нестационарности, является зависимость вероятностных характеристик этих процессов от времен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 частности,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447800" cy="520700"/>
            <wp:effectExtent l="0" t="0" r="0" b="0"/>
            <wp:docPr id="27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171700" cy="520700"/>
            <wp:effectExtent l="0" t="0" r="0" b="0"/>
            <wp:docPr id="28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ример процесса, существенно нестационарного по математическому ожиданию, приведен на рис. 26а, по дисперсии – на рис. 26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Нестационарность по математическому ожиданию хорошо описывается моделью аддитивного нестационарного процесса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t xml:space="preserve">X(t) = Y(t) +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t)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стационарный СП;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детерминированная функция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Нестационарность по дисперсии описывается моделью мультипликативного нестационарного процесса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·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ростейшие примеры нестационарности по моментным функциям в более общем виде описываются зависимостями вероятностных распределений от времени.</w:t>
      </w:r>
    </w:p>
    <w:p>
      <w:pPr>
        <w:pStyle w:val="Normal"/>
        <w:widowControl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7090" cy="2853055"/>
            <wp:effectExtent l="0" t="0" r="0" b="0"/>
            <wp:docPr id="281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26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Более сложным является отображение нестационарности в рамках многомерных (и даже двумерных) вероятностных характеристик. Наиболее широко используются корреляционные и спектральные характеристики. Поскольку корреляционная функция нестационарного СП зависит от двух моментов времени, спектр нестационарного процесса не может быть определен столь однозначно, как в стационарном случае. Существует несколько определений спектра нестационарных процессов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) двойной по частоте спектр или биспектр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908300" cy="520700"/>
            <wp:effectExtent l="0" t="0" r="0" b="0"/>
            <wp:docPr id="282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9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 случае стационарного процесса </w:t>
      </w:r>
      <w:r>
        <w:rPr>
          <w:sz w:val="28"/>
          <w:szCs w:val="28"/>
        </w:rPr>
        <w:drawing>
          <wp:inline distT="0" distB="0" distL="0" distR="0">
            <wp:extent cx="889000" cy="245745"/>
            <wp:effectExtent l="0" t="0" r="0" b="0"/>
            <wp:docPr id="283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отношение (19) переходит в теорему Винера – Хинчина. Биспектр (19) трудно физически интерпретировать и использовать при анализе цепей, хотя он отображает всю информацию о частотных свойствах процесса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) мгновенный частотно-временной спектр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ним в </w:t>
      </w:r>
      <w:r>
        <w:rPr>
          <w:sz w:val="28"/>
          <w:szCs w:val="28"/>
        </w:rPr>
        <w:drawing>
          <wp:inline distT="0" distB="0" distL="0" distR="0">
            <wp:extent cx="632460" cy="253365"/>
            <wp:effectExtent l="0" t="0" r="0" b="0"/>
            <wp:docPr id="284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менные следующим образом: </w:t>
      </w: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285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 и выполним преобразование Фурье от корреляционной функции по аргументу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777365" cy="520700"/>
            <wp:effectExtent l="0" t="0" r="0" b="0"/>
            <wp:docPr id="286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20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Мгновенный спектр (20) зависит как от частоты, так и от времени и при медленной нестационарности имеет наглядную физическую интерпретацию как изменение «обычной» спектральной плотности мощности во времени (рис. 27)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) усредненная спектральная плотность мощности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520700"/>
            <wp:effectExtent l="0" t="0" r="0" b="0"/>
            <wp:docPr id="287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03400" cy="520700"/>
            <wp:effectExtent l="0" t="0" r="0" b="0"/>
            <wp:docPr id="288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Этот спектр не отображает динамики процесса, но дает представление о среднем распределении дисперсии процесса по частоте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) аппаратурный спектр определяется как среднее значение дисперсии процесса на выходе узкополосного фильтра с импульсной реакцие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3148965" cy="520700"/>
            <wp:effectExtent l="0" t="0" r="0" b="0"/>
            <wp:docPr id="289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45990" cy="2821305"/>
            <wp:effectExtent l="0" t="0" r="0" b="0"/>
            <wp:docPr id="290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27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Этот спектр допускает аппаратурное определение, но использование его в теории достаточно трудоемко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ИМЕР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Решение примера Рассмотрим пример нестационарного СП, имеющего плотность вероятности, выраженную функцией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571500"/>
            <wp:effectExtent l="0" t="0" r="0" b="0"/>
            <wp:docPr id="291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56640" cy="245745"/>
            <wp:effectExtent l="0" t="0" r="0" b="0"/>
            <wp:docPr id="292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0 = 1 1/В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1/Вс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еобходимо найти математическое ожидание процесса и нарисовать ориентировочно возможный вид реализации процесс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Для решения задачи прежде всего определим незаданную функцию А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з условия нормировки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4368800" cy="520700"/>
            <wp:effectExtent l="0" t="0" r="0" b="0"/>
            <wp:docPr id="293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скольку процесс нестационарный, его математическое ожидание может зависеть от времени и в данном случае равно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3898900" cy="520700"/>
            <wp:effectExtent l="0" t="0" r="0" b="0"/>
            <wp:docPr id="294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читывая известное значение определенного интеграла [1]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520700"/>
            <wp:effectExtent l="0" t="0" r="0" b="0"/>
            <wp:docPr id="295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96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297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амма-функция,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98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841500" cy="508000"/>
            <wp:effectExtent l="0" t="0" r="0" b="0"/>
            <wp:docPr id="299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озможный вид реализаций процесса, не противоречащий виду распределения, приведен на рис. 28. 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9755" cy="1838325"/>
            <wp:effectExtent l="0" t="0" r="0" b="0"/>
            <wp:docPr id="300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28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t>На рис. 28 штриховой линией показано изменение математического ожидания процесса.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8. Классификация случайных процессов</w:t>
      </w:r>
    </w:p>
    <w:p>
      <w:pPr>
        <w:pStyle w:val="Normal"/>
        <w:widowControl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Классификация в любой науке служит для упорядочения объектов исследования, а значит, и используемых методов анализа и синтеза. В ряде случаев удачная, логически оправданная и естественная классификация процесса помогает вскрыть новые закономерности (например, периодическая система Менделеева, классификация звезд на основе диаграммы Герцшпрунга – Рассела в астрономии и т.д.)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Классификация производится по каким-либо признакам. Наиболее существенными признаками для СП являются зависимости их вероятностных характеристик от времени и номера реализаци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бозначим через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произвольную вероятностную характеристику;</w:t>
      </w:r>
    </w:p>
    <w:p>
      <w:pPr>
        <w:pStyle w:val="Normal"/>
        <w:widowControl w:val="false"/>
        <w:rPr/>
      </w:pPr>
      <w:r>
        <w:rPr>
          <w:sz w:val="28"/>
          <w:szCs w:val="28"/>
        </w:rPr>
        <w:drawing>
          <wp:inline distT="0" distB="0" distL="0" distR="0">
            <wp:extent cx="457200" cy="233680"/>
            <wp:effectExtent l="0" t="0" r="0" b="0"/>
            <wp:docPr id="30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ператор усреднения по множеству;</w:t>
      </w:r>
    </w:p>
    <w:p>
      <w:pPr>
        <w:pStyle w:val="Normal"/>
        <w:widowControl w:val="false"/>
        <w:rPr/>
      </w:pPr>
      <w:r>
        <w:rPr>
          <w:sz w:val="28"/>
          <w:szCs w:val="28"/>
        </w:rPr>
        <w:drawing>
          <wp:inline distT="0" distB="0" distL="0" distR="0">
            <wp:extent cx="427355" cy="233680"/>
            <wp:effectExtent l="0" t="0" r="0" b="0"/>
            <wp:docPr id="302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ператор усреднения по времен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Если одновременно используется усреднение и по множеству, и по времени, то получаемая при этом оценка вероятностной характеристики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303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имеет такой вид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688465" cy="355600"/>
            <wp:effectExtent l="0" t="0" r="0" b="0"/>
            <wp:docPr id="30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аргумент вероятностной характеристики (частота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305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пектральной плотности мощности; интервал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0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орреляционной функции)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Истинное значение оценки вероятностной характеристики получается с помощью предельного перехода при неограниченном возрастании числа реализац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их длительносте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т.е.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041400" cy="571500"/>
            <wp:effectExtent l="0" t="0" r="0" b="0"/>
            <wp:docPr id="307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Характеристику, полученную усреднением и по множеству, и по времени, будем называть средней вероятностной характеристикой. Если же усреднение производится только по множеству, то получаетс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кущая вероятностная характеристика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3517265" cy="495300"/>
            <wp:effectExtent l="0" t="0" r="0" b="0"/>
            <wp:docPr id="308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только по времени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текущая вероятностная характеристика: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3517265" cy="520700"/>
            <wp:effectExtent l="0" t="0" r="0" b="0"/>
            <wp:docPr id="309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В зависимости от видов получаемых характеристик СП можно классифицировать таким образом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drawing>
          <wp:inline distT="0" distB="0" distL="0" distR="0">
            <wp:extent cx="140335" cy="190500"/>
            <wp:effectExtent l="0" t="0" r="0" b="0"/>
            <wp:docPr id="310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40335" cy="190500"/>
            <wp:effectExtent l="0" t="0" r="0" b="0"/>
            <wp:docPr id="311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– однородный процесс, т.е. получаемая характеристика не зависит от номера реализации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drawing>
          <wp:inline distT="0" distB="0" distL="0" distR="0">
            <wp:extent cx="140335" cy="190500"/>
            <wp:effectExtent l="0" t="0" r="0" b="0"/>
            <wp:docPr id="312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40335" cy="190500"/>
            <wp:effectExtent l="0" t="0" r="0" b="0"/>
            <wp:docPr id="313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– стационарный процесс, т.е. получаемая характеристика не зависит от начала отсчета времени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drawing>
          <wp:inline distT="0" distB="0" distL="0" distR="0">
            <wp:extent cx="140335" cy="190500"/>
            <wp:effectExtent l="0" t="0" r="0" b="0"/>
            <wp:docPr id="314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40335" cy="190500"/>
            <wp:effectExtent l="0" t="0" r="0" b="0"/>
            <wp:docPr id="315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40335" cy="190500"/>
            <wp:effectExtent l="0" t="0" r="0" b="0"/>
            <wp:docPr id="316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– эргодический случайный процесс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хематично процессы могут быть представлены в виде множеств, изображенных на рис. 29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0" cy="2214245"/>
            <wp:effectExtent l="0" t="0" r="0" b="0"/>
            <wp:docPr id="317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29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96" w:leader="none"/>
        </w:tabs>
        <w:rPr/>
      </w:pPr>
      <w:r>
        <w:rPr>
          <w:sz w:val="28"/>
          <w:szCs w:val="28"/>
        </w:rPr>
        <w:t>Приведенная укрупненная классификация, конечно, не является исчерпывающей, поэтому используется классификация по многим другим признакам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о виду областей существования и значений случайной функции СП делятся на непрерывные (непрерывные области существования и значений – рис. 30а), дискретные (непрерывное множество значений аргумента и дискретное множество значений – рис. 30б), непрерывные случайные последовательности (дискретная область существования и непрерывная область значений – рис. 30в) и дискретные случайные последовательности (дискретная функция дискретного аргумента – рис. 30г)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о виду распределений вероятностей различают процессы с конечной и бесконечной областями значений, с симметричной и несимметричной плотностью вероятности, гауссовы (нормальные) и негауссовы.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2570" cy="3508375"/>
            <wp:effectExtent l="0" t="0" r="0" b="0"/>
            <wp:docPr id="318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30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По корреляционной связи значений различают коррелированные и некоррелированные СП, по виду спектра – широкополосные и узкополосные СП, по характеру временной связи – периодические, непериодические и почти периодические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о виду нестационарности процессы делятся на аддитивные, мультипликативные, стационарные на интервале (квазистационарные), со стационарными приращениями, периодически нестационарные, с быстрой и медленной нестационарностью и т.д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ыбор признаков классификации определяется характером решаемой задач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ассмотрим пример классификации СП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ИМЕР 4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Решение примера 4. Охарактеризовать процес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в отношении стационарности, однородности и эргодичности, если процесс представлен моделью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475230" cy="245745"/>
            <wp:effectExtent l="0" t="0" r="0" b="0"/>
            <wp:docPr id="31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А – случайная амплитуда с рэлеевским распределением;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2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лучайная величина с равномерным распределением на интервале [–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]; </w:t>
      </w:r>
      <w:r>
        <w:rPr>
          <w:sz w:val="28"/>
          <w:szCs w:val="28"/>
        </w:rPr>
        <w:drawing>
          <wp:inline distT="0" distB="0" distL="0" distR="0">
            <wp:extent cx="161925" cy="152400"/>
            <wp:effectExtent l="0" t="0" r="0" b="0"/>
            <wp:docPr id="32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ыборочные реализации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представлены на рис. 31.</w:t>
      </w:r>
    </w:p>
    <w:p>
      <w:pPr>
        <w:pStyle w:val="Normal"/>
        <w:widowControl w:val="fals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3120" cy="1730375"/>
            <wp:effectExtent l="0" t="0" r="0" b="0"/>
            <wp:docPr id="322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31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Из рис. 31 и аналитического представления квазидетерминированного проце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очевидно, что его вероятностные характеристики (например, математическое ожидание, дисперсия, плотность вероятности и т.д.) не зависят от времени, т.е. процесс является стационарным. В то же время каждая из реализаций характеризуется своей дисперсией, поэтому процесс неоднороден и не является эргодическим, т.е. его характеристики нельзя оценить по одной реализаци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ИМЕР 5. По заданной графически функции распределения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2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ционарного случайного колебания (рис. 32) определить плотность вероятности и изобразить возможный вид реализации этого процесса.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1980" cy="1804035"/>
            <wp:effectExtent l="0" t="0" r="0" b="0"/>
            <wp:docPr id="324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32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ассчитать математическое ожидание, второй начальный момент и дисперсию процесс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Решение примера 5. Плотность вероятности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32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язана с функцией распределения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2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производную, поэтому на первом участк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т -6 до -3 В производная, характеризующая тангенс угла наклона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2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ос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равна 0,4/3 = 0,13 1/В.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 В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2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скачок на 0,3, поэтому в плотности вероятности есть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-функция с площадью, равной величине скачка. На участке от 3 до 7 В такж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2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постоянный наклон, равный 0,3/6 = 0,05 1/В. Полученная плотность вероятности представлена на рис. 3 Для проверки вычислений необходимо найти площадь, ограниченную плотностью вероятности (условие нормировки): </w:t>
      </w:r>
      <w:r>
        <w:rPr>
          <w:sz w:val="28"/>
          <w:szCs w:val="28"/>
        </w:rPr>
        <w:drawing>
          <wp:inline distT="0" distB="0" distL="0" distR="0">
            <wp:extent cx="1739900" cy="457200"/>
            <wp:effectExtent l="0" t="0" r="0" b="0"/>
            <wp:docPr id="33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74720" cy="1821815"/>
            <wp:effectExtent l="0" t="0" r="0" b="0"/>
            <wp:docPr id="331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33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атематическое ожидание равно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en-US"/>
        </w:rPr>
        <w:t>mu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76300" cy="520700"/>
            <wp:effectExtent l="0" t="0" r="0" b="0"/>
            <wp:docPr id="33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451100" cy="495300"/>
            <wp:effectExtent l="0" t="0" r="0" b="0"/>
            <wp:docPr id="33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–0,325 В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торой начальный момент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77900" cy="520700"/>
            <wp:effectExtent l="0" t="0" r="0" b="0"/>
            <wp:docPr id="33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8,9 В2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Дисперсия – </w:t>
      </w:r>
      <w:r>
        <w:rPr>
          <w:sz w:val="28"/>
          <w:szCs w:val="28"/>
        </w:rPr>
        <w:drawing>
          <wp:inline distT="0" distB="0" distL="0" distR="0">
            <wp:extent cx="1333500" cy="279400"/>
            <wp:effectExtent l="0" t="0" r="0" b="0"/>
            <wp:docPr id="33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8,5 – 0,105625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48,4 В2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Реализация длительностью Т, судя по виду плотности вероятности на разных интервалах времени, должна иметь горизонтальные участки на уровне +1 В, суммарная длительность которых должна составлять Т/ На участках от -6 до -3 В и от +1 до +7 В в реализации имеются наклонные прямые линии со случайным наклоном, что соответствует неизменным значениям плотности вероятности. На первом участке мгновенные значения реализации находятся 0,4Т, а на втором – 0,3Т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озможный вид реализации представлен на рис. 34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32630" cy="2642235"/>
            <wp:effectExtent l="0" t="0" r="0" b="0"/>
            <wp:docPr id="336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34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ПРИМЕР 6. На рис. 35 представлена реализация случайного процесса. Изобразить приближенно плотность вероятности и функцию распределения. Рассчитать (также приближенно) математическое ожидание, среднеквадратическое значение (СКЗ) и среднеквадратическое отклонение (СКО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1670" cy="2036445"/>
            <wp:effectExtent l="0" t="0" r="0" b="0"/>
            <wp:docPr id="337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  <w:t>Рис. 35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939" w:leader="none"/>
          <w:tab w:val="left" w:pos="3073" w:leader="none"/>
          <w:tab w:val="left" w:pos="3870" w:leader="none"/>
          <w:tab w:val="center" w:pos="4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Решение примера 6. Для определения плотности вероятности необходимо в соответствии с ее определением рассчитать вероятности следующих событ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0" w:firstLine="709"/>
        <w:rPr/>
      </w:pPr>
      <w:r>
        <w:rPr>
          <w:sz w:val="28"/>
          <w:szCs w:val="28"/>
        </w:rPr>
        <w:t>соответствия мгновенных значений уровню -10 мА (вероятность р1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0" w:firstLine="709"/>
        <w:rPr/>
      </w:pPr>
      <w:r>
        <w:rPr>
          <w:sz w:val="28"/>
          <w:szCs w:val="28"/>
        </w:rPr>
        <w:t>нахождения мгновенных значений реализации в интервале от -10 до -4 мА (вероятность р2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0" w:firstLine="709"/>
        <w:rPr/>
      </w:pPr>
      <w:r>
        <w:rPr>
          <w:sz w:val="28"/>
          <w:szCs w:val="28"/>
        </w:rPr>
        <w:t>соответствия мгновенных значений уровню -4 мА (вероятность р3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0" w:firstLine="709"/>
        <w:rPr/>
      </w:pPr>
      <w:r>
        <w:rPr>
          <w:sz w:val="28"/>
          <w:szCs w:val="28"/>
        </w:rPr>
        <w:t>нахождения мгновенных значений реализации в интервале от -4 до + 8 мА (вероятность р4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0" w:firstLine="709"/>
        <w:rPr/>
      </w:pPr>
      <w:r>
        <w:rPr>
          <w:sz w:val="28"/>
          <w:szCs w:val="28"/>
        </w:rPr>
        <w:t>соответствия мгновенных значений уровню + мА В (вероятность р5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0" w:firstLine="709"/>
        <w:rPr/>
      </w:pPr>
      <w:r>
        <w:rPr>
          <w:sz w:val="28"/>
          <w:szCs w:val="28"/>
        </w:rPr>
        <w:t>нахождения мгновенных значений реализации в интервале от +8 до +10 мА (вероятность р6)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Для нахождения перечисленных вероятностей необходимо посчитать интервал времени, в течение которого происходили эти события, а затем поделить найденные интервалы на длительность реализации, составляющую 25 мс (см. рис. 35). В результате получим частоты событий (оценку вероятностей). Результаты расчетов представлены в табл. 1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  <w:t>Таблица 1</w:t>
      </w:r>
    </w:p>
    <w:tbl>
      <w:tblPr>
        <w:tblW w:w="9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101"/>
        <w:gridCol w:w="1227"/>
        <w:gridCol w:w="1127"/>
        <w:gridCol w:w="1156"/>
        <w:gridCol w:w="1144"/>
        <w:gridCol w:w="1094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Вероят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6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вероя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Для расчета значений плотности вероятности в интервалах (-10, -4) мА, (-4, + 8) мА и (+8, +12) мА необходимо полученные вероятности разделить на соответствующие интервалы, предполагая на этих участках постоянную плотность вероятности, так как мгновенные значения в их пределах меняются по линейному закону (рис. 35). Результаты расчетов представлены на рис. 36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атематическое ожидание равно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504825"/>
            <wp:effectExtent l="0" t="0" r="0" b="0"/>
            <wp:docPr id="33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90820" cy="465455"/>
            <wp:effectExtent l="0" t="0" r="0" b="0"/>
            <wp:docPr id="33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(в предположении стационарности заданного реализацией СП по математическому ожиданию)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торой начальный момент –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50900" cy="520700"/>
            <wp:effectExtent l="0" t="0" r="0" b="0"/>
            <wp:docPr id="34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6,08 мА2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(в предположении стационарности заданного реализацией СП по второму начальному моменту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Дисперсия –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34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36,08 – 0,1024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35,98 мА2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(в предположении стационарности заданного реализацией СП по дисперсии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Следовательно, СКЗ = </w:t>
      </w:r>
      <w:r>
        <w:rPr>
          <w:sz w:val="28"/>
          <w:szCs w:val="28"/>
        </w:rPr>
        <w:drawing>
          <wp:inline distT="0" distB="0" distL="0" distR="0">
            <wp:extent cx="419100" cy="292100"/>
            <wp:effectExtent l="0" t="0" r="0" b="0"/>
            <wp:docPr id="34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6,01 мА; СКО =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4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6,0 мА.</w:t>
      </w:r>
      <w:r>
        <w:br w:type="page"/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8"/>
        </w:numPr>
        <w:ind w:left="0" w:hanging="0"/>
        <w:rPr/>
      </w:pPr>
      <w:r>
        <w:rPr>
          <w:sz w:val="28"/>
          <w:szCs w:val="28"/>
        </w:rPr>
        <w:t>Гоноровский, И.С. Радиотехнические цепи и сигналы [Текст] / И.С. Гоноровский. – М. : Радио и связь, 2006. – 608 с.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rPr/>
      </w:pPr>
      <w:r>
        <w:rPr>
          <w:sz w:val="28"/>
          <w:szCs w:val="28"/>
        </w:rPr>
        <w:t xml:space="preserve">Манжос, В.Н. Теория и техника обработки радиолокационной информа-ции на фоне помех [Текст] / Я.Д. Ширман, В.Н. Манжос. – М. : Радио и связь, 2011. – 416 с. 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rPr/>
      </w:pPr>
      <w:r>
        <w:rPr>
          <w:sz w:val="28"/>
          <w:szCs w:val="28"/>
        </w:rPr>
        <w:t xml:space="preserve">Жовинский, В.Н. Инженерный экспресс-анализ случайных процессов [Текст] / А.Н. Жовинский, В.Н. Жовинский. – М. : Энергия, 2009. – 112 с. 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rPr/>
      </w:pPr>
      <w:r>
        <w:rPr>
          <w:sz w:val="28"/>
          <w:szCs w:val="28"/>
        </w:rPr>
        <w:t xml:space="preserve">Царьков, Н.М. Многоканальные радиолокационные измерители [Текст] / Н.М. Царьков. – М. : Сов. радио, 2010. – 192 с. </w:t>
      </w:r>
    </w:p>
    <w:p>
      <w:pPr>
        <w:pStyle w:val="Normal"/>
        <w:widowControl w:val="false"/>
        <w:numPr>
          <w:ilvl w:val="0"/>
          <w:numId w:val="8"/>
        </w:numPr>
        <w:ind w:left="0" w:hanging="0"/>
        <w:rPr/>
      </w:pPr>
      <w:r>
        <w:rPr>
          <w:sz w:val="28"/>
          <w:szCs w:val="28"/>
        </w:rPr>
        <w:t xml:space="preserve">Математические основы современной радиоэлектроники [Текст] / И.А. Большаков [и др.]. – М. : Сов. радио, 2009. – 208 с. </w:t>
      </w:r>
    </w:p>
    <w:p>
      <w:pPr>
        <w:pStyle w:val="Normal"/>
        <w:widowControl w:val="false"/>
        <w:numPr>
          <w:ilvl w:val="0"/>
          <w:numId w:val="8"/>
        </w:numPr>
        <w:ind w:left="0" w:hanging="0"/>
        <w:rPr/>
      </w:pPr>
      <w:r>
        <w:rPr>
          <w:sz w:val="28"/>
          <w:szCs w:val="28"/>
        </w:rPr>
        <w:t xml:space="preserve">Федосов, В.П. Статистическая радиотехника [Текст] : конспект лекций / В.П. Федосов, В.П. Рыжов. – Таганрог : Изд-во ТРТИ, 2008. – 76 с. 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rPr/>
      </w:pPr>
      <w:r>
        <w:rPr>
          <w:sz w:val="28"/>
          <w:szCs w:val="28"/>
        </w:rPr>
        <w:t xml:space="preserve">Фомичев, К.И. Моноимпульсная радиолокация [Текст] / А.И. Леонов, К.И. Фомичев. – М. : Сов. радио, 2010. – 370 с. 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rPr/>
      </w:pPr>
      <w:r>
        <w:rPr>
          <w:sz w:val="28"/>
          <w:szCs w:val="28"/>
        </w:rPr>
        <w:t>Гнеденко, Б.Н. Курс теории вероятности [Текст] / Б.Н. Гнеденко. – М. : Физматгиз, 2011. – 203 с.</w:t>
      </w:r>
    </w:p>
    <w:p>
      <w:pPr>
        <w:pStyle w:val="Normal"/>
        <w:widowControl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4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3"/>
        </w:tabs>
        <w:ind w:left="993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93"/>
        </w:tabs>
        <w:ind w:left="993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93"/>
        </w:tabs>
        <w:ind w:left="993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93"/>
        </w:tabs>
        <w:ind w:left="993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93"/>
        </w:tabs>
        <w:ind w:left="993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993"/>
        </w:tabs>
        <w:ind w:left="993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120" w:after="0"/>
      <w:ind w:hanging="0"/>
      <w:jc w:val="left"/>
      <w:textAlignment w:val="baseline"/>
      <w:outlineLvl w:val="0"/>
    </w:pPr>
    <w:rPr>
      <w:b/>
      <w:caps/>
      <w:color w:val="1F497D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/>
      <w:ind w:left="709" w:hanging="0"/>
      <w:jc w:val="left"/>
      <w:textAlignment w:val="baseline"/>
      <w:outlineLvl w:val="1"/>
    </w:pPr>
    <w:rPr>
      <w:b/>
      <w:i/>
      <w:color w:val="4F81BD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/>
      <w:ind w:left="709" w:hanging="0"/>
      <w:jc w:val="left"/>
      <w:textAlignment w:val="baseline"/>
      <w:outlineLvl w:val="2"/>
    </w:pPr>
    <w:rPr>
      <w:b/>
      <w:color w:val="1F497D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/>
      <w:ind w:left="709" w:hanging="0"/>
      <w:jc w:val="left"/>
      <w:textAlignment w:val="baseline"/>
      <w:outlineLvl w:val="3"/>
    </w:pPr>
    <w:rPr>
      <w:b/>
      <w:i/>
      <w:color w:val="4F81BD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/>
      <w:ind w:hanging="0"/>
      <w:jc w:val="center"/>
      <w:textAlignment w:val="baseline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/>
      <w:ind w:hanging="0"/>
      <w:jc w:val="center"/>
      <w:textAlignment w:val="baseline"/>
      <w:outlineLvl w:val="5"/>
    </w:pPr>
    <w:rPr>
      <w:color w:val="3366FF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color w:val="1F497D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i/>
      <w:color w:val="4F81BD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1F497D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i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color w:val="3366FF"/>
      <w:sz w:val="20"/>
      <w:szCs w:val="20"/>
      <w:lang w:val="en-US"/>
    </w:rPr>
  </w:style>
  <w:style w:type="character" w:styleId="Normal1">
    <w:name w:val="Normal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1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1">
    <w:name w:val="Тема примечания Знак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11">
    <w:name w:val="Тема примечания Знак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3366FF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firstLine="567"/>
      <w:textAlignment w:val="baseline"/>
    </w:pPr>
    <w:rPr>
      <w:sz w:val="28"/>
      <w:szCs w:val="20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240"/>
      <w:ind w:firstLine="568"/>
      <w:textAlignment w:val="baseline"/>
    </w:pPr>
    <w:rPr>
      <w:sz w:val="28"/>
      <w:szCs w:val="20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color w:val="3366FF"/>
      <w:sz w:val="52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cs="Cambria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54" w:leader="dot"/>
      </w:tabs>
      <w:spacing w:lineRule="auto" w:line="240"/>
      <w:ind w:left="1296" w:hanging="1320"/>
      <w:jc w:val="left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80" w:firstLine="709"/>
      <w:jc w:val="left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560" w:firstLine="709"/>
    </w:pPr>
    <w:rPr>
      <w:sz w:val="28"/>
      <w:szCs w:val="28"/>
    </w:rPr>
  </w:style>
  <w:style w:type="paragraph" w:styleId="10">
    <w:name w:val="Заголовок 10"/>
    <w:basedOn w:val="Heading4"/>
    <w:qFormat/>
    <w:pPr>
      <w:numPr>
        <w:ilvl w:val="0"/>
        <w:numId w:val="0"/>
      </w:numPr>
      <w:overflowPunct w:val="true"/>
      <w:autoSpaceDE w:val="true"/>
      <w:spacing w:before="240" w:after="240"/>
      <w:ind w:left="0" w:hanging="0"/>
      <w:jc w:val="center"/>
      <w:textAlignment w:val="auto"/>
      <w:outlineLvl w:val="9"/>
    </w:pPr>
    <w:rPr>
      <w:b w:val="false"/>
      <w:i w:val="false"/>
      <w:color w:val="000000"/>
      <w:sz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/>
      <w:ind w:hanging="0"/>
      <w:jc w:val="center"/>
    </w:pPr>
    <w:rPr>
      <w:b/>
      <w:sz w:val="18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6A696A"/>
    </w:rPr>
  </w:style>
  <w:style w:type="paragraph" w:styleId="Style24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perscript"/>
      <w:lang w:val="en-US" w:bidi="ar-SA" w:eastAsia="zh-CN"/>
    </w:rPr>
  </w:style>
  <w:style w:type="paragraph" w:styleId="Qe9If23">
    <w:name w:val="Îñíîâíîqe9 òåêñò ñ îIf2ñòóïîì 3"/>
    <w:basedOn w:val="Normal"/>
    <w:qFormat/>
    <w:pPr>
      <w:widowControl w:val="false"/>
      <w:spacing w:lineRule="auto" w:line="288"/>
    </w:pPr>
    <w:rPr/>
  </w:style>
  <w:style w:type="paragraph" w:styleId="25">
    <w:name w:val="çàãîëîâîê 2"/>
    <w:basedOn w:val="Normal"/>
    <w:next w:val="Normal"/>
    <w:qFormat/>
    <w:pPr>
      <w:keepNext w:val="true"/>
      <w:widowControl w:val="false"/>
      <w:spacing w:lineRule="auto" w:line="288"/>
      <w:ind w:firstLine="720"/>
      <w:jc w:val="center"/>
    </w:pPr>
    <w:rPr>
      <w:b/>
      <w:bCs/>
      <w:sz w:val="32"/>
      <w:szCs w:val="32"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288"/>
      <w:ind w:firstLine="720"/>
      <w:jc w:val="left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e26">
    <w:name w:val="название"/>
    <w:basedOn w:val="Normal"/>
    <w:qFormat/>
    <w:pPr>
      <w:keepNext w:val="true"/>
      <w:suppressAutoHyphens w:val="true"/>
      <w:spacing w:lineRule="auto" w:line="240"/>
      <w:ind w:hanging="6"/>
      <w:jc w:val="center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uthor">
    <w:name w:val="Author"/>
    <w:basedOn w:val="Subtitle"/>
    <w:next w:val="Normal"/>
    <w:qFormat/>
    <w:pPr>
      <w:spacing w:lineRule="auto" w:line="240" w:before="0" w:after="240"/>
      <w:ind w:hanging="0"/>
      <w:outlineLvl w:val="9"/>
    </w:pPr>
    <w:rPr>
      <w:rFonts w:ascii="Times New Roman" w:hAnsi="Times New Roman" w:cs="Times New Roman"/>
      <w:i/>
      <w:szCs w:val="20"/>
      <w:lang w:val="en-US"/>
    </w:rPr>
  </w:style>
  <w:style w:type="paragraph" w:styleId="Style27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jpeg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jpeg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jpeg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jpeg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jpeg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jpeg"/><Relationship Id="rId80" Type="http://schemas.openxmlformats.org/officeDocument/2006/relationships/image" Target="media/image79.wmf"/><Relationship Id="rId81" Type="http://schemas.openxmlformats.org/officeDocument/2006/relationships/image" Target="media/image80.jpeg"/><Relationship Id="rId82" Type="http://schemas.openxmlformats.org/officeDocument/2006/relationships/image" Target="media/image81.wmf"/><Relationship Id="rId83" Type="http://schemas.openxmlformats.org/officeDocument/2006/relationships/image" Target="media/image82.jpeg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jpeg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jpeg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jpeg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jpeg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jpeg"/><Relationship Id="rId147" Type="http://schemas.openxmlformats.org/officeDocument/2006/relationships/image" Target="media/image146.jpeg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jpeg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jpeg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jpeg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jpeg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jpeg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jpeg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jpeg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jpeg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0.wmf"/><Relationship Id="rId313" Type="http://schemas.openxmlformats.org/officeDocument/2006/relationships/image" Target="media/image310.wmf"/><Relationship Id="rId314" Type="http://schemas.openxmlformats.org/officeDocument/2006/relationships/image" Target="media/image310.wmf"/><Relationship Id="rId315" Type="http://schemas.openxmlformats.org/officeDocument/2006/relationships/image" Target="media/image310.wmf"/><Relationship Id="rId316" Type="http://schemas.openxmlformats.org/officeDocument/2006/relationships/image" Target="media/image310.wmf"/><Relationship Id="rId317" Type="http://schemas.openxmlformats.org/officeDocument/2006/relationships/image" Target="media/image310.wmf"/><Relationship Id="rId318" Type="http://schemas.openxmlformats.org/officeDocument/2006/relationships/image" Target="media/image311.jpeg"/><Relationship Id="rId319" Type="http://schemas.openxmlformats.org/officeDocument/2006/relationships/image" Target="media/image312.jpeg"/><Relationship Id="rId320" Type="http://schemas.openxmlformats.org/officeDocument/2006/relationships/image" Target="media/image313.wmf"/><Relationship Id="rId321" Type="http://schemas.openxmlformats.org/officeDocument/2006/relationships/image" Target="media/image314.wmf"/><Relationship Id="rId322" Type="http://schemas.openxmlformats.org/officeDocument/2006/relationships/image" Target="media/image315.wmf"/><Relationship Id="rId323" Type="http://schemas.openxmlformats.org/officeDocument/2006/relationships/image" Target="media/image316.jpeg"/><Relationship Id="rId324" Type="http://schemas.openxmlformats.org/officeDocument/2006/relationships/image" Target="media/image317.wmf"/><Relationship Id="rId325" Type="http://schemas.openxmlformats.org/officeDocument/2006/relationships/image" Target="media/image318.jpeg"/><Relationship Id="rId326" Type="http://schemas.openxmlformats.org/officeDocument/2006/relationships/image" Target="media/image319.wmf"/><Relationship Id="rId327" Type="http://schemas.openxmlformats.org/officeDocument/2006/relationships/image" Target="media/image320.wmf"/><Relationship Id="rId328" Type="http://schemas.openxmlformats.org/officeDocument/2006/relationships/image" Target="media/image321.wmf"/><Relationship Id="rId329" Type="http://schemas.openxmlformats.org/officeDocument/2006/relationships/image" Target="media/image322.wmf"/><Relationship Id="rId330" Type="http://schemas.openxmlformats.org/officeDocument/2006/relationships/image" Target="media/image323.wmf"/><Relationship Id="rId331" Type="http://schemas.openxmlformats.org/officeDocument/2006/relationships/image" Target="media/image324.wmf"/><Relationship Id="rId332" Type="http://schemas.openxmlformats.org/officeDocument/2006/relationships/image" Target="media/image325.jpeg"/><Relationship Id="rId333" Type="http://schemas.openxmlformats.org/officeDocument/2006/relationships/image" Target="media/image326.wmf"/><Relationship Id="rId334" Type="http://schemas.openxmlformats.org/officeDocument/2006/relationships/image" Target="media/image327.wmf"/><Relationship Id="rId335" Type="http://schemas.openxmlformats.org/officeDocument/2006/relationships/image" Target="media/image328.wmf"/><Relationship Id="rId336" Type="http://schemas.openxmlformats.org/officeDocument/2006/relationships/image" Target="media/image329.wmf"/><Relationship Id="rId337" Type="http://schemas.openxmlformats.org/officeDocument/2006/relationships/image" Target="media/image330.jpeg"/><Relationship Id="rId338" Type="http://schemas.openxmlformats.org/officeDocument/2006/relationships/image" Target="media/image331.jpeg"/><Relationship Id="rId339" Type="http://schemas.openxmlformats.org/officeDocument/2006/relationships/image" Target="media/image332.wmf"/><Relationship Id="rId340" Type="http://schemas.openxmlformats.org/officeDocument/2006/relationships/image" Target="media/image333.wmf"/><Relationship Id="rId341" Type="http://schemas.openxmlformats.org/officeDocument/2006/relationships/image" Target="media/image334.wmf"/><Relationship Id="rId342" Type="http://schemas.openxmlformats.org/officeDocument/2006/relationships/image" Target="media/image335.wmf"/><Relationship Id="rId343" Type="http://schemas.openxmlformats.org/officeDocument/2006/relationships/image" Target="media/image336.wmf"/><Relationship Id="rId344" Type="http://schemas.openxmlformats.org/officeDocument/2006/relationships/image" Target="media/image337.wmf"/><Relationship Id="rId345" Type="http://schemas.openxmlformats.org/officeDocument/2006/relationships/header" Target="header1.xml"/><Relationship Id="rId346" Type="http://schemas.openxmlformats.org/officeDocument/2006/relationships/numbering" Target="numbering.xml"/><Relationship Id="rId347" Type="http://schemas.openxmlformats.org/officeDocument/2006/relationships/fontTable" Target="fontTable.xml"/><Relationship Id="rId3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48:00Z</dcterms:created>
  <dc:creator>Admin</dc:creator>
  <dc:description/>
  <cp:keywords/>
  <dc:language>en-US</dc:language>
  <cp:lastModifiedBy>SYSTEM</cp:lastModifiedBy>
  <dcterms:modified xsi:type="dcterms:W3CDTF">2011-09-05T02:48:00Z</dcterms:modified>
  <cp:revision>2</cp:revision>
  <dc:subject/>
  <dc:title/>
</cp:coreProperties>
</file>