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о режиме хранения и основных его показателя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мясных товар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имический состав и пищевая ценность морожен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новы производства пресервов рыбны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спертиза качества конфе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еление чая зелёного байхового на товарные сор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дефекты растительных мас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отери при хранении свежих овощ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 режиме хранения и основных его показателя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– это этап технологического цикла товародвижения от выпуска готовой продукции до потребления или утилизации, цель которого – обеспечение стабильности исходных свойств или их изменение с минимальными потер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эффективного хранения товаров – сохранение их без потерь или с минимальными потерями в течение заранее обусловленного срока. Показателями сохраняемости служат выход стандартной продукции, размер потерь и сроки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хранения - совокупность климатических и санитарно-гигиенических требований, обеспечивающих сохраняемость товаров. Можно выделить климатический и санитарно-гигиенический режимы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- совокупность внешних воздействий окружающей среды, обусловленных режимом хранения и размещением товаров в хранилищ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хранения - температура воздуха в хранилище. Это один из наиболее значимых показателей режима хранения. С повышением температуры усиливаются химические, физико-химические, биохимические и микробиологические процессы. Согласно правилу Вант-Гоффа скорость химических процессов с повышением температуры на каждые 10°С увеличивается в 2-3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пособность товаров к сохранению обусловлена замедлением всех происходящих в них процессов, то для большинства товаров пониженные, близкие к 0°С, температуры хранения предпочтительнее, чем повыш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товаров, хранящихся при пониженных температурах, нижний предел ограничен температурой замерзания, если при замораживании ухудшаются отдельные потребительские свойства. Это относится в первую очередь к товарам, в состав которых входит вода. При замерзании воды разрушается микроструктура товара, а иногда и упаковки, вследствие чего образуются микротрещины, разрушаются клетки и гибнут биообъекты. Товары с гомогенизированной структурой при замерзании расслаиваются, вследствие чего утрачивают товарный вид (молоко, кисломолочные продукты, шампуни, гели, пенки). В некоторых напитках при температурах, близких к температуре замерзания, выпадает осадок (например, в вин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ороженных продуктов не существует столь выраженного ограничения нижнего предела температур. Их можно хранить в интервалах температур: -10... -12; -23.:. -25; -30... -40°С. При более низких температурах отмечаются интенсивная сублимация льда и сильное обезвоживание продукта. Однако для замороженных продуктов ограничивается верхний предел температур (не выше -8°С), так как при более высоких температурах происходит перекристаллизация льда, укрупнение кристаллов, вследствие чего качество продукта при размораживании ухудш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оптимальной температуры хранения всех потребительских товаров не существует из-за многообразия свойств, обеспечивающих их сохраняемость. В связи с этим все потребительские товары подразделяются по термическому состоянию и требованиям к оптимальному температурному режиму на шесть групп: замороженные; переохлажденные; охлажденные; умеренные; широкого диапазона температур; широкого диапазона положительных темпера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при перевозке товаров устанавливается соответствующими правилами (кодексами или уставами) органов транспорта. Наиболее конкретно температура перевозки указывается в Правилах перевозки скоропортящихся грузов железнодорожным транспортом. Вместе с тем для ряда продуктов питания отмечается несоответствие температурных режимов хранения при перевозке и в стационарных хранилищах, предусмотренных в ГОСТах и вышеуказанных Правилах, что требует гармонизации требований к температурному режиму в этих нормативных доку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(ОВВ) - показатель, характеризующий степень насыщенности воздуха водяными па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В определяется как отношение действительного содержания водяных паров в определенном объеме воздуха к тому их количеству, которое необходимо для насыщения того же объема воздуха при одинаковой темп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В косвенно свидетельствует о дефиците водяных паров в окружающей среде или их пониженном парциальном давлении. Поскольку наиболее устойчивым является равновесное состояние, а при недостатке водяных паров создается неустойчивое состояние, то происходит испарение воды из более влажных объектов (товаров, тары и т.п.) В результате этого вблизи поверхности влажных объектов повышается парциальное давление водяных паров, а затем происходит их диффузия в окружающую среду (в свободное от груза пространств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мясных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убойных животных классифициру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ид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озраст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л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питанност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рмическому состоя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животных различают мяс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вяд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н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ран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злят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с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йволяти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личье мя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раста различают мясо молодых и взросл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животных крупного рогатого скота в возрасте от 2 недель до 3 месяцев называют молочной телятиной, от 3 месяцев до 3 лет — говядиной молодняка и свыше 3 лет — говядиной. Мясо свиней подразделяют на мясо поросят массой от 1,3 кг до 12 кг, мясо подсвинков — от 12 до 34 кг и свинину, полученную от животных массой более 34 кг. Мясо лошадей подразделяют на жеребятину — мясо жеребят до 1 года и конину — старше 1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 различают мясо, полученное от самцов, самок и кастрированных животных. Мясо некастрированных самцов крупного рогатого скота и свиней соответственно называют мясом бугаев и хряков; самцов кастратов — мясом волов и боровов. Мясо мелкого рогатого скота, баранину и козлятину, как правило, не различают в торговле по полу. Мясо самцов некастрированных взрослых животных отличается жесткостью и часто неприятным запахом, особенно заметным при варке. Поэтому такое мясо направляют только для переработки на мясные продук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итанность мяса характеризуется степенью развития мышечной ткани (для говядины и баранины), отложением поверхностного жира, а для свинины - дополнительно учитывают массу, вид откорма и возраст живот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ядину по упитанности подразделяют на I и II категории. К I категории относят туши с удовлетворительно развитыми мышцами. Жир покрывает тушу не менее чем от восьмого ребра до седалищных бугров, на остальных участках допускается отложение жира в виде небольших участков. У молодых животных жировые отложения достаточны у основания хвоста и на верхней части внутренней стороны бедер. Ко II категории относят туши с недостаточно развитыми мышцами и впадинами на бедрах, подкожный жир покрывает небольшими участками заднюю часть туши. У молодых животных мышцы развиты недостаточно, бедра имеют впадины, отложения жира могут отсутств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оказателям говядина имеет значительные различия (в зависимости от пола и возраста животног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бугаев имеет темно-красный цвет. Оно плотное и грубое, поверхность разреза грубозернистая, запах специфический. Поверхностный и межмускульный жиры отсутствуют, внутренний жир белого цвета. Суставные поверхности костей розовые, мышечные волокна короткие, а пучки волокон толстые. Соединительнотканные прослойки пло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волов имеет темно-красный цвет, менее плотную консистенцию, чем у мяса бугаев, и прослойки жира. Запах мяса слегка ароматный, на поверхности туши значительные отложения жира, цвет его белый или с желтоватым оттенком, консистенция плотная, крошливая. Мышечные волокна длинные, соединительнотканные образования менее плотные с включениями ж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со коров имеет ярко-красную окраску, оно достаточно плотное. Запах специфический, приятный. Поверхностный жир — от белого до желтого цвета, внутренний - от светло-желтого до желтого, плотной и крошливой консистенции, суставные поверхности костей окрашены в бледно-розовый цвет, мышечные волокна длинные, пучки тонкие, соединительнотканные прослойки средней плот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ятина от бледно-розового до серо-розового цвета, в зависимости от расположения мышц, с жиром белого цвета. Жировых отложений мало, запах мяса очень слабый специфический, консистенция жира и мышечной ткани менее плотная, чем у взрослы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ину и козлятину подразделяют на I и II категории. К I категории относят туши с удовлетворительно развитой мускулатурой, подкожный жир покрывает спину и поясницу или всю тушу, на остальных участках допускаются просветы. У баранины и козлятины II категории мышцы развиты слабо, поверхность туши покрыта незначительными отложениями жира, но допускается их отсут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ина, в зависимости от возраста животных, может быть от светло-красного до кирпично-красного цвета. У старых животных обоего пола мясо темно-красного цвета, плотной консистенции и имеет слабо выраженный, специфический запах. Мышечные волокна короткие, пучки волокон плотные. Поверхностный жир белый, достаточно плотный, внутренний жир белый, плотный и крошливой консистенции. Суставные поверхности костей бледно-розовые. Соединительнотканные прослойки пло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ятина окрашена в кирпично-красный, а мясо молодых животных — в светло- красный цвет. Консистенция мышечной ткани у взрослых животных плотная. Запах мяса слабо выраженный, специфический. Мышечные волокна толстые и соединены в длинные тонкие пучки. Поверхностный и межмышечный жир отсутствует, внутренний жир серо-белого цвета, у старых животных — желтоватый, маслянистой консистенции. Суставные поверхности костей бледно-розовые или розо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отканные прослойки между мышечными волокнами пло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ину, в зависимости от возраста, вида откорма и толщины шпига в спинной части на уровне шестого ребра, подразделяют на жирную с толщиной шпига более 4 см, беконную — с толщиной шпига от 2 до 4 см и мясную — с толщиной шпига от 1,5 до 4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ясной категории относят туши подсвинков массой от 12 до 34 кг. Мясо поросят подразделяют на I категорию — тушки от 1,3 до 5 кг включительно с головой и ножками и II категорию — тушки без головы от 5 до 12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ина, в зависимости от возраста животных, может быть от бледно-розового до темно-красного цвета. Мышечная ткань со специфическим, слабо выраженным запахом. Жир белого или бледно-розового цвета, эластичный, мягкий, внутренний жир преимущественно белого цвета, мягкий, мажущейся консис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термическому состоянию мясо подразделяют на остывшее, имеющее температуру окружающего воздуха, охлажденное с температурой в толще мышц от 0° до 4°С и замороженное, имеющее температуру не выше - 6° 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а мяса. В зависимости от упитанности и результатов ветеринарно-санитарной экспертизы на каждую тушу, полутушу или четвертину мяса всех видов животных безвредной краской фиолетового цвета ставят клеймо. На клейме изображено сокращенное название республики, номер предприятия и слово «Ветосмотр». Клейма установлены следующих основных форм: круглой, квадратной и треуголь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углое клеймо ставят на говядине, молочной телятине, баранине, козлятине и конине I категории, свинине жирной и беконной, мясе поросят I категории, а дополнительно на мясе поросят ставят штамп — букву «М» на бир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вадратное клеймо ставят на говядине, баранине, козля</w:t>
        <w:softHyphen/>
        <w:t>тине и конине II категории, свинине мясной, обрезной, мясе подсвинков и поросят II категории, а дополнительно на мясе поросят ставят штамп — букву «П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м клеймом маркируют тощее мясо всех видов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лейм зависит от товарной оценки мяса. На каждую полутушу говядины I категории накладывают пять клейм: на лопаточную, спинную, поясничную, бедренную и грудную части. На тушу баранины ставят 5 клейм с двух сторон: симметрично на лопаточной, бедренной частях и одно клеймо справа на грудной части. На полутушу говядины II категории и тощую наносят два клейма: одно клеймо на лопаточную, другое — на бедренную части. На тушу баранины II категории наносят четыре клейма: на лопаточной и бедренной частях с обеих сторон туши. Свиные полутуши всех категорий упитанности клеймят одним клеймом на лопаточн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говядины, баранины и свинины в производстве наносят одно клеймо на лопаточную часть. На мясо молодняка справа от каждого клейма ставят штамп — букву «М», на беконную свинину — букву «Б» и на козлятину — букву «К». На нестандартное мясо, направляемое на переработку ставят штамп — буквы «Н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имический состав и пищевая ценность мороже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мороженого на 100 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и: 3.2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ы: 3.5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ы: 21.3 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A: 0.03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B1: 0.03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B2: 0.2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C: 0.4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PP: 0.05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о: 0.1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: 148.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: 136.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: 17.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: 51.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: 101.0 м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ценность мороженого на 100 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: 206 (кКал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хранение продукт экспертиза каче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ы производства пресервов рыб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рвы изготавливаются из качественных ингредиентов, которые не подвергаются термической обработке. Технология производства пресервов обеспечивает полную сохранность всех полезных элементов, содержащихся в рыбе, при этом срок хранения пресервов существенно больше, чем прошедших термическую обработку проду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бные пресервы - это продукт, не прошедший термическую обработку и в этом заключается его основное отличие от консервов. Благодаря этому в рыбе сохраняются основное количество белков и витам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ресервов используют рыбу свежую, охлажденную и замороженную, которую солят и разделывают на филе. Кусочки филе укладывают в пластиковые банки (допускается использование жестяной тары) и вносят заливку, для чего используют растительные масла (оливковое и/или подсолнечное), ароматизированные пряностями и другие виды заливок. В состав заливки обязательно должен входить антисептик (как правило, бензойнокислый натрий, хотя более безопасными являются соли корбоной кислоты) и/или кислота, а также сахар. Пресервы необходимо производить из созревающей ры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ервы в заливке на основе масла составляют классический ассортимент, где проявляются все оттенки вкуса и запаха рыбы. Очень необычный вкус и аромат придают пресервам винные заливки. Такая продукция рассчитана на гурманов. Своеобразную остроту, пикантный вкус и аромат дает горчичная залив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пресервов из мойвы и сайры атлантической используют целые тушки рыбы, которые укладывают в пластиковые банки и заливают соответствующим соусом. Мойву выпускают в горчичном соусе, в горчичных заливках, в уксусно-масляной заливке с овощами, а сайру атлантическую, кроме того, - в клюквенной заливке и «полярную закусочную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ий ассортимент рыбных пресервов вырабатывают из скумбрии. Наибольшей популярностью пользуются кусочки филе в томатной, яблочной, лимонно-яблочной, абрикосовой, лимонно-винной, пряно-винной, пряно-чесночной и других залив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таких оригинальных заливок и рыбы придает пресервам превосходный вкус и ароматный букет. В домашних же условиях воспроизвести такие блюда довольно сложно. К тому же покупатели при выборе пресервов избавлены от разделки рыбы, что является достаточно кропотливым 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рыбных пресервов определяется в большей степени качеством сырья. Показатели качества рыбных пресервов подразделяют на общие и специальные. Общие показатели — это цвет, запах, консистенция продукта, содержание примесей и соли. К специальным, то есть обязательным для определенного вида пресервов, относятся: определение количества основного продукта (рыбы) по отношению к заливке, порядок укладки, состояние кожных покровов и костей, прозрачность масла, желе, цвет соуса, кислот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спертиза качества конф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Вас возникли определенные трудности, связанные с экспертизой качества кондитерских товаров, обращайтесь к профессионалам, специализирующимся на проведении экспертиз и анализе представленных образцов. Наши специалисты грамотно измеряют и точно рассчитают необходимые показатели, подготовят отчет по экспертизе качества кондитерских товаров, дадут необходимые рекоменд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амостоятельно суметь разобраться в изобилии сладких товаров и сделать правильный выбор, покупатель должен внимательно изучать представленную изготовителем информацию и обладать специальными знаниями. Необходимо помнить, что изготовитель и продавец обязаны доводить до потребителей достоверную полную информацию о продукте, в том числе и о составе многокомпонентных ингредиентов, это, например, шоколадная глазурь. Для изготовления шоколадных изделий и шоколада используется только какао-масло, никакие замены или эквиваленты не допускаются. Глазурь может только тогда называться шоколадной, если она была выработана на основе какао-масла и его эквивалентов, заменители недопустимы. Для точного определения состава таких изделий одних вкусовых ощущений явно недостаточно, поэтому в случае серьезных сомнений целесообразно проведение экспертизы качества кондитерск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риобретают, да пока немногие знают, что кремовые торты торговых марок «Мирель», «RAVELA» продаются уже в дефростированном виде. Это означает, что кондитерские изделия были выработаны, а затем заморожены на срок от 3 до 6 месяцев, а по мере необходимости их подвергают разморозке (или дефростации) и направляют в торговую сеть. Вырабатывают и замораживают торты данных товарных марок в Челябинске, а дефростировать можно в любом месте. Важно, чтобы при этом до покупателей была доведена информация о дате заморозки, дате дефростации и сроках годности как замороженного, так и дефростированного продукта. Насколько будет достоверна эта информация – во многом зависит от порядочности изготовителя и продавца. Поэтому серьезное внимание следует обращать и на выбор магаз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экспертизы качества кондитерских изделий могут быть поставлены следующие цели исследования: идентификация вида изделия, идентификация компонентов из которых изготовлено изделие, способы фальсификации. Идентификацию вида кондитерских изделий проводят по внешнему виду, описывая характерные органолептические показатели - рассыпчатость, упругость, цвет, жировые пятна и прочие. Наиболее сложной задачей экспертизы является определение фальсификации кондитерских изделий. На что только не идут хитрецы сладкого бизнеса - подменяют один вид изделий другим, более дорогие компоненты - дешевыми, недовложения компонентов, сниженное количество начинки, орехов, глазури и т.п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ление чая зелёного байхового на товарные сор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й чай – имеет зелёный цвет в сухом виде. Имеет разнообразные оттенки: от серебристо-зелёного или золотисто-зелёного с тускловатым блеском до темно-зелёного или оливкового, в зависимости от сорта чая. Цвет является одним из основных, наглядных показателей качества зелёного чая. Перегрев при сушке зелёного чая резко ухудшает качество, и это немедленно сказывается на цвете листа: он темнеет в такой степени, в какой ухудшилось качество. Чем светлее зелёный оттенок листа, тем выше сорт зелёного чая. Самые высшие сорта имеют светло-зелёный, фисташковый цвет с золотистым или серебристым отливом. У низких сортов, а также у старого или плохо упакованного, испорченного зелёного чая грязно – землистый, зелёный ц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тличие зелёного чая от чёрного, если говорить о вкусе и аромате, состоит в том, что у зелёного чая отсутствуют специфический «чайный» запах и вкус. Зелёный чай имеет терпкий, в сильной концентрации даже резко вяжущий вкус, слегка напоминающий вкус раздавленной виноградной косточки, но более приятный и более характерный. Этот своеобразный вкус сопровождает не менее своеобразный, исключительно тонкий, но сильный аромат, чуть отдающий смесью запаха свежевысушенного сена или завядшего земляничного листа и лепестков цитрусовых. Зелёные чаи плохого качества, однако, лишены всех указанных привлекательных оттенков тонкого аромата и отдают просто сен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ёные чаи различных стран значительно разнятся между собой по сортам, что связано с различными национальными традициями в технологии их изготовления. Основная задача при производстве зеленого чая состоит в том, чтобы сохранить лечебные природные биологически активные вещества свежих листьев таким образом, чтобы они смогли высвободиться в чашку с чаем во время заваривания. Как раз этой цели служит вся технологическая цепочка изготовления зеленого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бора свежесорванные чайные листья слегка подвяливают на открытом воздухе. Чем меньше время подвяливания, тем ближе по своим характеристикам зеленый чай к белому. Как только листья становятся мягкими и выглядят увядшими, их традиционно в течение некоторого времени сушат в раскаленном воздухе. Это предотвращает листья от чрезмерного окисления (т.е. ферментации), хотя некоторые зеленые чаи могут быть слегка (на 2-3%) ферментированы. Процесс сушки зеленого чая также может быть различным (например, в закрытой духовке, или на открытом огне с дымком), что вносит приятное разнообразие во вкусовые оттенки зеленого ч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ушки производится скручивание чайных листочков. Эта процедура также может выполняться по-разному, что придает многим сортам зеленого чая уникальный в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зеленого чая не подвергается завяливанию и ферментации. Технологический процесс получения зеленого чая включает следующие операции: пропаривание, подсушку, скручивание, сушку, сухую сортиро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ный чайный лист быстро доставляют на фабрику и немедленно обрабатывают паром в течение двух минут при температуре 100 гр С в специальных машинах. Влажность листа при этой возрастает, поэтому его подсушивают при температуре 70 гр С в течение 2-3 часов. В результате чайный лист становится мягким и эластичным, как при завяливании, уменьшается его горечь и запах зелени, влажность снижается до 60%. Подсушенный чай подвергают двухкратному скручиванию. Затем его направляют на сушку, сушат зеленый чай до влажности 3-5%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фекты растительных мас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растительных масел должно соответствовать требованиям, указанным в ГОСТе. Масло считается недоброкачественным, если в нем обнаружены дефекты вкуса и запаха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хлый запах, возникающий при использовании дефектного сырья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ронние или неприятные привкусы и запахи как следствие несоблюдения товарного соседства при хранении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орклый вкус, ощущение першения в горле при дегустации или вкус и запах олифы в результате несоблюдения температурно-влажностного режима хранения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нсивное помутнение или выпадение осадка в рафинированных маслах как следствие попадания влаги в масло, чрезмерного охлаждения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бензина в экстракционном масле при неполной её очистк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ы цвета: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ишне темная окраска масла в результате высоких температур;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цвечивание масел, не защищенных от действия солнечных лучей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окраски масел нормируется стандартом по показателю цветност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тери при хранении свежих овощ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является живой системой, способной противодействовать повреждениям. У растущих плодов и овощей в местах механических повреждений происходит опробковение ткани и образуется защитный сл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ртофеля перидерма взамен нарушенной (в местах срезов) образуется в период хранения. Поэтому в некоторых случаях, установленных стандартами, механические повреждения являются допустимыми, но в больших количествах снижающими качество (царапины, потерт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новной массы плодоовощной продукции проколы, разрезы, ушибы являются недопустимыми, так как в поврежденные ткани легче внедряются микроорганизмы, интенсивнее идут процессы окисления и потери влаги. При ушибах повреждаются клетки мякоти, расположенные под кожицей. Клеточный сок вытекает в межклеточное пространство или в цитоплазму, где идет интенсивное ферментативное окисление полифенолов сока. Мякоть темнеет и может отмере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ие потемнения допускаются для баклажанов, тыквенных, косточковых, цитрусовых, семечковых с ограничениями площади и места обнаружения потемнения (не допускаются при закладке на хранение или для транспортировки, допускаются при разгрузке для реализац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 механическим </w:t>
      </w:r>
      <w:r>
        <w:rPr>
          <w:sz w:val="28"/>
          <w:szCs w:val="28"/>
        </w:rPr>
        <w:t>регламентируемым по количеству повреждениям относятся трещины и градобоины. Трещины образуются при неравномерном поливе растений, следствием такого режима полива является растрескивание томатов, кочанов, картофеля, корнеплодов и др. Трещины в сочных плодах могут появиться при перевозке и хра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еница плодожорки вгрызается в мякоть плода (яблока, груши, айвы, сливы, абрикоса), выгрызает ходы до семян или до косточки. При падении плода на землю гусеница поднимается на дерево и повреждает новый плод, и т. д. Вкус и лежкость таких плодов ухудшаются, уменьшается доля съедобной мякоти, в места повреждения легко проникает и развивается плодовая гниль. Иногда повреждение зарастает пробковой тканью, и плод не заболевает. Такие повреждения допускаются для. 2% плодов первого сорта, 10% — второго и 20% — третьего сорта яблок поздних сор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асные </w:t>
      </w:r>
      <w:r>
        <w:rPr>
          <w:bCs/>
          <w:sz w:val="28"/>
          <w:szCs w:val="28"/>
        </w:rPr>
        <w:t xml:space="preserve">микробиологические </w:t>
      </w:r>
      <w:r>
        <w:rPr>
          <w:sz w:val="28"/>
          <w:szCs w:val="28"/>
        </w:rPr>
        <w:t>заболевания ведут к большим потерям плодоовощной продукции, так как передаются от больных экземпляров к здоровым. Плодовая гниль возникает в виде небольшого буроватого пятна, которое быстро увеличивается, плод становится коричневым и размягчается. На поверхности вырастают серовато-бурые и серовато-желтые плодовые тела гриба со спорами, при созревании гриба споры переносятся на здоровые пл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ая плесень и зеленая плесень поражают цитрусовые. Серая гниль поражает виноград и другие плоды и овощи. Опасными являются шейковая гниль лука, мокрая бактериальная гниль картофеля и др. Плодоовощная продукция, пораженная опасными микробиологическими заболеваниями, переводится в отход.</w:t>
      </w:r>
      <w:r>
        <w:rPr>
          <w:iCs/>
          <w:sz w:val="28"/>
          <w:szCs w:val="28"/>
        </w:rPr>
        <w:t xml:space="preserve"> Некоторые заболевания ухудшают внешний вид и лежкость плодов и овощей, но не передаются соседним плодам. Плоды и овощи с такими заболеваниями ограниченно допускаются к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к, парша на яблоках и грушах имеет вид пятен бурого или черного цвета (мицелии зимующего гриба). В опробковевшей ткани под пятнами могут появиться трещины, через которые возможно проникновение возбудителей более опасных болез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сточковые плоды могут поражаться пятнистостью (грибом клястероспориумом) в виде мелких пятен (у абрикоса — красного цв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 неблагоприятных условиях выращивания и хранения могут возникать функциональные расстройства в обменных процессах — физиологические неинфекционные заболевания плодов и ово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бурение мякоти ведет к размягчению и отмиранию ткани. Слабое побурение допускается для яблок и груш, направляемых в промышленную переработ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ричневая пятнистость появляется на кожице цитрусовых плодов при окислении эфирного масла. Выход эфирных масел происходит при пониженных температурах хранения цитрусовых плодов. Коричневая пятнистость ухудшает товарный вид и лежкость плодов, но не влияет на их вку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очечный некроз капусты в виде почерневших участков тканей листа возникает при избытке азотистых веществ. Точечный некроз усиливается при хранении и ухудшает качество капусты, при сильном поражении кочаны отправляют в отх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темнение сердцевины картофеля возникает при механических воздействиях и при длительном хранении в условиях низкой (0°С) или высокой (более 20°С) температуры, а также при недостатке калия в почве при выращи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якоть местами темнеет, в дальнейшем становится волокнистой, местами усыхает, образуя полости, и отмирает. Вокруг таких участков ткань пробковеет. Такой картофель непригоден к употреблению. Причиной потемнения может быть накопление продуктов окисления тирозина и других фенольных соеди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недопустимым физиологическим заболеваниям плодов и овощей относятся сильное увядание, подмораживание, анаэробиоз (удушье), пухлость семечковых плодов и некоторые др.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розовский Д.Ж., Борисенко Т.М., Качалова М.С. "Основы товароведения промышленных и продовольственных товаров" [Текст]: - М.: "Экономика", 199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кулина Л.А., Баранова Е.Н., Бармаш А.И. "Справочник товароведа продовольственных товаров" [Текст]: - Ростов Н/Д "МарП",199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Горегляд Х.С. и др. "Ветеринарно-санитарная экспертиза с основами технологии переработки продуктов животноводства" [Текст]: - М.: Колос. 1991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 Матюхина З. П., Королькова Э.П. Товароведение пищевых продуктов: Учеб. для нач. проф. образования,- 2-е изд., стереотип, [Текст]: - М.:ИПРО; центр"Академия",200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иколаева М.А. Товарная экспертиза/ М.А. Николаева [Текст]: – М.: Деловая литература, 1998. – 281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. Позняковский В.М. Экспертиза мяса и мясопродуктов. Качество и безопасность: учеб.-справ. пособие/ В.М. Позняковский [Текст]: – 3-е изд., испр. – Новосибирск: Сиб. унив. изд-во, 2005. – 526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зняковский В.М. Экспертиза пищевых концентратов/ В.М. Позняковский, И.Ю. Резниченко, А.М. Попов [Текст]: – Новосибирск: Сиб. унив. изд-во, 2004. – 22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8. Позняковский В.М. Экспертиза свежих плодов и овощей. Качество и безопасность./учебник [Текст]: В.М. Позняковский, Т.В. Плотникова, Т.В. Ларина, Л.Г. Елизарова; под общ. ред. В.М. Позняковского. – Новосибирск: Сиб. унив. изд-во, 2005. – 302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Товароведение и экспертиза потребительских товаров: Учебник. [Текст]: - М: ИНФРА-М, 2001 - Серия "Высшее образование"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Чечеткина Н.М. Товарная экспертиза. Серия «Учебники и учебные пособия»/ Н.М. Чечеткина, Т.И. Путилина, В.В. Горбунева [Текст]: – Ростов н/Д: «Феникс», 2000. – 512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1. Шевченко, В.В. Товароведение и экспертиза потребительских товаров учеб. пособие для вузов /.Под общ. ред. О.А. Брилевского [Текст]: – Мн: БГЭУ, 2001. – 61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2. Экспертиза продуктов переработки плодов и овощей. учеб. – справ. пособие / И.Э. Цапалова, Л.А. Маюрникова, В.М. Позняковский, Е.Н. Степанова [Текст]: – Новосибирск: Сиб. унив. изд-во, 2003. – 271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36:00Z</dcterms:created>
  <dc:creator>LAN_OS</dc:creator>
  <dc:description/>
  <cp:keywords/>
  <dc:language>en-US</dc:language>
  <cp:lastModifiedBy>SYSTEM</cp:lastModifiedBy>
  <dcterms:modified xsi:type="dcterms:W3CDTF">2011-09-05T02:36:00Z</dcterms:modified>
  <cp:revision>2</cp:revision>
  <dc:subject/>
  <dc:title/>
</cp:coreProperties>
</file>