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Южная Азия</w:t>
      </w:r>
    </w:p>
    <w:p>
      <w:pPr>
        <w:pStyle w:val="Style16"/>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южная азия индия достопримечательность</w:t>
      </w:r>
    </w:p>
    <w:p>
      <w:pPr>
        <w:pStyle w:val="Style16"/>
        <w:spacing w:lineRule="auto" w:line="360" w:before="0" w:after="0"/>
        <w:ind w:firstLine="709"/>
        <w:jc w:val="both"/>
        <w:rPr/>
      </w:pPr>
      <w:r>
        <w:rPr>
          <w:rFonts w:cs="Times New Roman" w:ascii="Times New Roman" w:hAnsi="Times New Roman"/>
          <w:sz w:val="28"/>
          <w:szCs w:val="28"/>
        </w:rPr>
        <w:t>В физико-географическом отношении Южная Азия включает полуостров Индостан, с расположенным на большей его части плоскогорьем Декан, Индо-Гангскую низменность и Гималаи, а также остров Шри-Ланка и ряд более мелких островов. Физико-географическое обособление Южной Азии основано прежде всего на том, что Индостан является частью древнего материка Гондваны, в то время как остальная часть Азии является частью древней Лавразии. Вместе с тем советская и российская географическая наука допускают включение в состав Южной Азии также полуостровов Малакка и Индокитай с близлежащими островами.</w:t>
      </w:r>
    </w:p>
    <w:p>
      <w:pPr>
        <w:pStyle w:val="Style16"/>
        <w:spacing w:lineRule="auto" w:line="360" w:before="0" w:after="0"/>
        <w:ind w:firstLine="709"/>
        <w:jc w:val="both"/>
        <w:rPr/>
      </w:pPr>
      <w:r>
        <w:rPr>
          <w:rFonts w:cs="Times New Roman" w:ascii="Times New Roman" w:hAnsi="Times New Roman"/>
          <w:sz w:val="28"/>
          <w:szCs w:val="28"/>
        </w:rPr>
        <w:t>В политико-географическом отношении Южная Азия включает следующие государства: Индия, Пакистан, Бангладеш, Бутан, Непал, Шри-Ланка, Мальдивы. Южная Азия занимает территорию 4,5 млн. км² (10 % всей Азии и 3 % всей суши мира), но её население составляет 40 % населения Азии и 22 % населения мира.</w:t>
      </w:r>
    </w:p>
    <w:p>
      <w:pPr>
        <w:pStyle w:val="Normal"/>
        <w:spacing w:lineRule="auto" w:line="360" w:before="0" w:after="0"/>
        <w:ind w:firstLine="709"/>
        <w:jc w:val="both"/>
        <w:rPr/>
      </w:pPr>
      <w:r>
        <w:rPr>
          <w:rFonts w:cs="Times New Roman" w:ascii="Times New Roman" w:hAnsi="Times New Roman"/>
          <w:spacing w:val="-5"/>
          <w:sz w:val="28"/>
          <w:szCs w:val="28"/>
        </w:rPr>
        <w:t>В Южной Азии турист может встретить очень широкую гамму при</w:t>
      </w:r>
      <w:r>
        <w:rPr>
          <w:rFonts w:cs="Times New Roman" w:ascii="Times New Roman" w:hAnsi="Times New Roman"/>
          <w:spacing w:val="-2"/>
          <w:sz w:val="28"/>
          <w:szCs w:val="28"/>
        </w:rPr>
        <w:t>родных особенностей: от влажных тропических лесов, саванн, тропи</w:t>
      </w:r>
      <w:r>
        <w:rPr>
          <w:rFonts w:cs="Times New Roman" w:ascii="Times New Roman" w:hAnsi="Times New Roman"/>
          <w:spacing w:val="-1"/>
          <w:sz w:val="28"/>
          <w:szCs w:val="28"/>
        </w:rPr>
        <w:t>ческих пустынь (среди которых Тар) до классически выраженной вы</w:t>
      </w:r>
      <w:r>
        <w:rPr>
          <w:rFonts w:cs="Times New Roman" w:ascii="Times New Roman" w:hAnsi="Times New Roman"/>
          <w:spacing w:val="-4"/>
          <w:sz w:val="28"/>
          <w:szCs w:val="28"/>
        </w:rPr>
        <w:t xml:space="preserve">сотной поясности на севере зоны - в Гималаях, где при подъеме в горы </w:t>
      </w:r>
      <w:r>
        <w:rPr>
          <w:rFonts w:cs="Times New Roman" w:ascii="Times New Roman" w:hAnsi="Times New Roman"/>
          <w:spacing w:val="-1"/>
          <w:sz w:val="28"/>
          <w:szCs w:val="28"/>
        </w:rPr>
        <w:t>можно встретить все высотные пояса - от влажных вечнозеленых за</w:t>
      </w:r>
      <w:r>
        <w:rPr>
          <w:rFonts w:cs="Times New Roman" w:ascii="Times New Roman" w:hAnsi="Times New Roman"/>
          <w:sz w:val="28"/>
          <w:szCs w:val="28"/>
        </w:rPr>
        <w:t>рослей (джунглей) в предгорьях до нивальной зоны с ее ледниками и снежниками в верхнем поясе самых высоких па Земле гор. Не случай</w:t>
      </w:r>
      <w:r>
        <w:rPr>
          <w:rFonts w:cs="Times New Roman" w:ascii="Times New Roman" w:hAnsi="Times New Roman"/>
          <w:spacing w:val="-2"/>
          <w:sz w:val="28"/>
          <w:szCs w:val="28"/>
        </w:rPr>
        <w:t xml:space="preserve">но горный туризм и альпинизм все более развиваются в Гималаях в </w:t>
      </w:r>
      <w:r>
        <w:rPr>
          <w:rFonts w:cs="Times New Roman" w:ascii="Times New Roman" w:hAnsi="Times New Roman"/>
          <w:spacing w:val="-3"/>
          <w:sz w:val="28"/>
          <w:szCs w:val="28"/>
        </w:rPr>
        <w:t>последние десятилетия. Многие альпинисты стремятся к покорению са</w:t>
      </w:r>
      <w:r>
        <w:rPr>
          <w:rFonts w:cs="Times New Roman" w:ascii="Times New Roman" w:hAnsi="Times New Roman"/>
          <w:spacing w:val="-2"/>
          <w:sz w:val="28"/>
          <w:szCs w:val="28"/>
        </w:rPr>
        <w:t>мых высоких вершин мира, поэтому резко возросла роль Непала как туристской страны. Поездки в эту горную страну (с ее столицей Кат</w:t>
      </w:r>
      <w:r>
        <w:rPr>
          <w:rFonts w:cs="Times New Roman" w:ascii="Times New Roman" w:hAnsi="Times New Roman"/>
          <w:spacing w:val="-4"/>
          <w:sz w:val="28"/>
          <w:szCs w:val="28"/>
        </w:rPr>
        <w:t>манду) удачно сочетаются с посещением жаркой Индии и других южно</w:t>
      </w:r>
      <w:r>
        <w:rPr>
          <w:rFonts w:cs="Times New Roman" w:ascii="Times New Roman" w:hAnsi="Times New Roman"/>
          <w:spacing w:val="-1"/>
          <w:sz w:val="28"/>
          <w:szCs w:val="28"/>
        </w:rPr>
        <w:t xml:space="preserve">азиатских государств, с природной экзотикой самого разного облика. </w:t>
      </w:r>
      <w:r>
        <w:rPr>
          <w:rFonts w:cs="Times New Roman" w:ascii="Times New Roman" w:hAnsi="Times New Roman"/>
          <w:spacing w:val="-3"/>
          <w:sz w:val="28"/>
          <w:szCs w:val="28"/>
        </w:rPr>
        <w:t xml:space="preserve">Находящиеся в Южной Азии Пакистан и Бангладеш - страны мусульманской культуры, представляющие как бы исламский мост между </w:t>
      </w:r>
      <w:r>
        <w:rPr>
          <w:rFonts w:cs="Times New Roman" w:ascii="Times New Roman" w:hAnsi="Times New Roman"/>
          <w:spacing w:val="-4"/>
          <w:sz w:val="28"/>
          <w:szCs w:val="28"/>
        </w:rPr>
        <w:t xml:space="preserve">некоторыми балканскими странами, Передней Азией и мусульманскими </w:t>
      </w:r>
      <w:r>
        <w:rPr>
          <w:rFonts w:cs="Times New Roman" w:ascii="Times New Roman" w:hAnsi="Times New Roman"/>
          <w:spacing w:val="-2"/>
          <w:sz w:val="28"/>
          <w:szCs w:val="28"/>
        </w:rPr>
        <w:t xml:space="preserve">районами Юго-Восточной Азии. Многочисленные памятники разных эпох, среди которых особенно заметны памятники ислама, сочетаются </w:t>
      </w:r>
      <w:r>
        <w:rPr>
          <w:rFonts w:cs="Times New Roman" w:ascii="Times New Roman" w:hAnsi="Times New Roman"/>
          <w:spacing w:val="-3"/>
          <w:sz w:val="28"/>
          <w:szCs w:val="28"/>
        </w:rPr>
        <w:t>здесь с совершенно новыми архитектурными явлениями, например, новая столица Пакистана Исламабад, построенная «на ровном месте» пос</w:t>
      </w:r>
      <w:r>
        <w:rPr>
          <w:rFonts w:cs="Times New Roman" w:ascii="Times New Roman" w:hAnsi="Times New Roman"/>
          <w:sz w:val="28"/>
          <w:szCs w:val="28"/>
        </w:rPr>
        <w:t xml:space="preserve">ле </w:t>
      </w:r>
      <w:r>
        <w:rPr>
          <w:rFonts w:cs="Times New Roman" w:ascii="Times New Roman" w:hAnsi="Times New Roman"/>
          <w:sz w:val="28"/>
          <w:szCs w:val="28"/>
          <w:lang w:val="en-US"/>
        </w:rPr>
        <w:t>II</w:t>
      </w:r>
      <w:r>
        <w:rPr>
          <w:rFonts w:cs="Times New Roman" w:ascii="Times New Roman" w:hAnsi="Times New Roman"/>
          <w:sz w:val="28"/>
          <w:szCs w:val="28"/>
        </w:rPr>
        <w:t xml:space="preserve"> мировой войны. Так что Пакистан представляет собой хороший этюд на тему «старое и новое».</w:t>
      </w:r>
    </w:p>
    <w:p>
      <w:pPr>
        <w:pStyle w:val="Normal"/>
        <w:spacing w:lineRule="auto" w:line="360" w:before="0" w:after="0"/>
        <w:ind w:firstLine="709"/>
        <w:jc w:val="both"/>
        <w:rPr>
          <w:rFonts w:ascii="Times New Roman" w:hAnsi="Times New Roman" w:cs="Times New Roman"/>
          <w:spacing w:val="-3"/>
          <w:sz w:val="28"/>
          <w:szCs w:val="28"/>
        </w:rPr>
      </w:pPr>
      <w:r>
        <w:rPr>
          <w:rFonts w:cs="Times New Roman" w:ascii="Times New Roman" w:hAnsi="Times New Roman"/>
          <w:spacing w:val="-2"/>
          <w:sz w:val="28"/>
          <w:szCs w:val="28"/>
        </w:rPr>
        <w:t xml:space="preserve">Туристской жемчужиной Южной Азии является Индия с ее разнообразной тропической природой, оживающей после летних муссонных дождей, необычайно пестрым этноконфессиональным </w:t>
      </w:r>
      <w:r>
        <w:rPr>
          <w:rFonts w:cs="Times New Roman" w:ascii="Times New Roman" w:hAnsi="Times New Roman"/>
          <w:spacing w:val="-3"/>
          <w:sz w:val="28"/>
          <w:szCs w:val="28"/>
        </w:rPr>
        <w:t>составом населения (помимо двух государственных языков - принесенных с Британских островов английского и хинди, здесь широко распро</w:t>
      </w:r>
      <w:r>
        <w:rPr>
          <w:rFonts w:cs="Times New Roman" w:ascii="Times New Roman" w:hAnsi="Times New Roman"/>
          <w:spacing w:val="-1"/>
          <w:sz w:val="28"/>
          <w:szCs w:val="28"/>
        </w:rPr>
        <w:t xml:space="preserve">странены десятки языков, па которых говорят миллионы и десятки </w:t>
      </w:r>
      <w:r>
        <w:rPr>
          <w:rFonts w:cs="Times New Roman" w:ascii="Times New Roman" w:hAnsi="Times New Roman"/>
          <w:spacing w:val="-2"/>
          <w:sz w:val="28"/>
          <w:szCs w:val="28"/>
        </w:rPr>
        <w:t xml:space="preserve">миллионов людей; встречается множество конфессий, среди которых </w:t>
      </w:r>
      <w:r>
        <w:rPr>
          <w:rFonts w:cs="Times New Roman" w:ascii="Times New Roman" w:hAnsi="Times New Roman"/>
          <w:spacing w:val="-4"/>
          <w:sz w:val="28"/>
          <w:szCs w:val="28"/>
        </w:rPr>
        <w:t>особая роль принадлежит индуизму). Но, помимо разнообразной природы, в Индии находится много городов с большим количеством истори</w:t>
      </w:r>
      <w:r>
        <w:rPr>
          <w:rFonts w:cs="Times New Roman" w:ascii="Times New Roman" w:hAnsi="Times New Roman"/>
          <w:sz w:val="28"/>
          <w:szCs w:val="28"/>
        </w:rPr>
        <w:t>ко-культурных памятников самых разных эпох: Дели (включая ее но</w:t>
      </w:r>
      <w:r>
        <w:rPr>
          <w:rFonts w:cs="Times New Roman" w:ascii="Times New Roman" w:hAnsi="Times New Roman"/>
          <w:spacing w:val="4"/>
          <w:sz w:val="28"/>
          <w:szCs w:val="28"/>
        </w:rPr>
        <w:t xml:space="preserve">вые районы - кварталы Нового Дели), Бомбей с окрестностями, </w:t>
      </w:r>
      <w:r>
        <w:rPr>
          <w:rFonts w:cs="Times New Roman" w:ascii="Times New Roman" w:hAnsi="Times New Roman"/>
          <w:spacing w:val="-3"/>
          <w:sz w:val="28"/>
          <w:szCs w:val="28"/>
        </w:rPr>
        <w:t xml:space="preserve">Калькутта, Мадрас с окрестностями, священный для индуистов Бенарес </w:t>
      </w:r>
      <w:r>
        <w:rPr>
          <w:rFonts w:cs="Times New Roman" w:ascii="Times New Roman" w:hAnsi="Times New Roman"/>
          <w:sz w:val="28"/>
          <w:szCs w:val="28"/>
        </w:rPr>
        <w:t xml:space="preserve">на реке Ганг, город Агра со всемирно известным чудом архитектуры </w:t>
      </w:r>
      <w:r>
        <w:rPr>
          <w:rFonts w:cs="Times New Roman" w:ascii="Times New Roman" w:hAnsi="Times New Roman"/>
          <w:spacing w:val="-3"/>
          <w:sz w:val="28"/>
          <w:szCs w:val="28"/>
          <w:lang w:val="en-US"/>
        </w:rPr>
        <w:t>XVII</w:t>
      </w:r>
      <w:r>
        <w:rPr>
          <w:rFonts w:cs="Times New Roman" w:ascii="Times New Roman" w:hAnsi="Times New Roman"/>
          <w:spacing w:val="-3"/>
          <w:sz w:val="28"/>
          <w:szCs w:val="28"/>
        </w:rPr>
        <w:t xml:space="preserve"> в. - мавзолеем Тадж-Махал. В Гималаях немало горных курортов.</w:t>
      </w:r>
    </w:p>
    <w:p>
      <w:pPr>
        <w:pStyle w:val="Normal"/>
        <w:spacing w:lineRule="auto" w:line="360" w:before="0" w:after="0"/>
        <w:ind w:firstLine="709"/>
        <w:jc w:val="both"/>
        <w:rPr/>
      </w:pPr>
      <w:r>
        <w:rPr>
          <w:rFonts w:cs="Times New Roman" w:ascii="Times New Roman" w:hAnsi="Times New Roman"/>
          <w:spacing w:val="-2"/>
          <w:sz w:val="28"/>
          <w:szCs w:val="28"/>
        </w:rPr>
        <w:t>На историко-культурном облике Шри-Ланки отразились как кон</w:t>
      </w:r>
      <w:r>
        <w:rPr>
          <w:rFonts w:cs="Times New Roman" w:ascii="Times New Roman" w:hAnsi="Times New Roman"/>
          <w:spacing w:val="2"/>
          <w:sz w:val="28"/>
          <w:szCs w:val="28"/>
        </w:rPr>
        <w:t xml:space="preserve">фессиональные особенности ее населения (исповедующего буддизм, </w:t>
      </w:r>
      <w:r>
        <w:rPr>
          <w:rFonts w:cs="Times New Roman" w:ascii="Times New Roman" w:hAnsi="Times New Roman"/>
          <w:spacing w:val="-2"/>
          <w:sz w:val="28"/>
          <w:szCs w:val="28"/>
        </w:rPr>
        <w:t xml:space="preserve">индуизм, ислам, христианство), так и населения колонизаторов прошлого </w:t>
      </w:r>
      <w:r>
        <w:rPr>
          <w:rFonts w:cs="Times New Roman" w:ascii="Times New Roman" w:hAnsi="Times New Roman"/>
          <w:spacing w:val="4"/>
          <w:sz w:val="28"/>
          <w:szCs w:val="28"/>
        </w:rPr>
        <w:t xml:space="preserve">(португальских, голландских, английских): гражданские и храмовые </w:t>
      </w:r>
      <w:r>
        <w:rPr>
          <w:rFonts w:cs="Times New Roman" w:ascii="Times New Roman" w:hAnsi="Times New Roman"/>
          <w:spacing w:val="6"/>
          <w:sz w:val="28"/>
          <w:szCs w:val="28"/>
        </w:rPr>
        <w:t xml:space="preserve">постройки достаточно разнообразны и разностильны. Большая часть </w:t>
      </w:r>
      <w:r>
        <w:rPr>
          <w:rFonts w:cs="Times New Roman" w:ascii="Times New Roman" w:hAnsi="Times New Roman"/>
          <w:spacing w:val="1"/>
          <w:sz w:val="28"/>
          <w:szCs w:val="28"/>
        </w:rPr>
        <w:t xml:space="preserve">их находится в столице страны Коломбо, а также важном религиозном </w:t>
      </w:r>
      <w:r>
        <w:rPr>
          <w:rFonts w:cs="Times New Roman" w:ascii="Times New Roman" w:hAnsi="Times New Roman"/>
          <w:spacing w:val="3"/>
          <w:sz w:val="28"/>
          <w:szCs w:val="28"/>
        </w:rPr>
        <w:t>центре Канди. Нельзя не отметить, что подобно Юго-Западной Азии и зона Юж</w:t>
      </w:r>
      <w:r>
        <w:rPr>
          <w:rFonts w:cs="Times New Roman" w:ascii="Times New Roman" w:hAnsi="Times New Roman"/>
          <w:spacing w:val="-1"/>
          <w:sz w:val="28"/>
          <w:szCs w:val="28"/>
        </w:rPr>
        <w:t>ной Азии в наши дни не может считаться вполне спокойной для туристов.</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3"/>
          <w:sz w:val="28"/>
          <w:szCs w:val="28"/>
        </w:rPr>
        <w:t xml:space="preserve">В пределах туристско-рекреационного субрегиона Южная Азия можно </w:t>
      </w:r>
      <w:r>
        <w:rPr>
          <w:rFonts w:cs="Times New Roman" w:ascii="Times New Roman" w:hAnsi="Times New Roman"/>
          <w:spacing w:val="2"/>
          <w:sz w:val="28"/>
          <w:szCs w:val="28"/>
        </w:rPr>
        <w:t xml:space="preserve">выявить 4 туристских макрорайона: Пакистан, Индостан, Гималайский </w:t>
      </w:r>
      <w:r>
        <w:rPr>
          <w:rFonts w:cs="Times New Roman" w:ascii="Times New Roman" w:hAnsi="Times New Roman"/>
          <w:spacing w:val="1"/>
          <w:sz w:val="28"/>
          <w:szCs w:val="28"/>
        </w:rPr>
        <w:t>район, о. Цейлон.</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Индия</w:t>
      </w:r>
    </w:p>
    <w:p>
      <w:pPr>
        <w:pStyle w:val="Norm0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публика Индия</w:t>
      </w:r>
    </w:p>
    <w:p>
      <w:pPr>
        <w:pStyle w:val="P"/>
        <w:spacing w:lineRule="auto" w:line="360" w:before="0" w:after="0"/>
        <w:ind w:firstLine="709"/>
        <w:jc w:val="both"/>
        <w:rPr/>
      </w:pPr>
      <w:r>
        <w:rPr>
          <w:rFonts w:cs="Times New Roman" w:ascii="Times New Roman" w:hAnsi="Times New Roman"/>
          <w:i/>
          <w:iCs/>
          <w:sz w:val="28"/>
          <w:szCs w:val="28"/>
        </w:rPr>
        <w:t>Территория:</w:t>
      </w:r>
      <w:r>
        <w:rPr>
          <w:rFonts w:cs="Times New Roman" w:ascii="Times New Roman" w:hAnsi="Times New Roman"/>
          <w:sz w:val="28"/>
          <w:szCs w:val="28"/>
        </w:rPr>
        <w:t xml:space="preserve"> страна площадью 3288 тыс. кв. км, расположена между Гималаями и Индийским океаном, в котором ей принадлежат Андаманские, Никобарские и Лаккадивские острова. Территория делится на 7 природных зон, включающих горные массивы севера, Индо-Гангскую долину, Деканское плоскогорье, пустыню Тар, восточное и западное побережье и островные территории.</w:t>
      </w:r>
    </w:p>
    <w:p>
      <w:pPr>
        <w:pStyle w:val="P"/>
        <w:spacing w:lineRule="auto" w:line="360" w:before="0" w:after="0"/>
        <w:ind w:firstLine="709"/>
        <w:jc w:val="both"/>
        <w:rPr/>
      </w:pPr>
      <w:r>
        <w:rPr>
          <w:rFonts w:cs="Times New Roman" w:ascii="Times New Roman" w:hAnsi="Times New Roman"/>
          <w:i/>
          <w:iCs/>
          <w:sz w:val="28"/>
          <w:szCs w:val="28"/>
        </w:rPr>
        <w:t xml:space="preserve">Население - </w:t>
      </w:r>
      <w:r>
        <w:rPr>
          <w:rFonts w:cs="Times New Roman" w:ascii="Times New Roman" w:hAnsi="Times New Roman"/>
          <w:sz w:val="28"/>
          <w:szCs w:val="28"/>
        </w:rPr>
        <w:t>1,2 млрд. человек, второе место в мире после Китая.</w:t>
      </w:r>
    </w:p>
    <w:p>
      <w:pPr>
        <w:pStyle w:val="P"/>
        <w:spacing w:lineRule="auto" w:line="360" w:before="0" w:after="0"/>
        <w:ind w:firstLine="709"/>
        <w:jc w:val="both"/>
        <w:rPr/>
      </w:pPr>
      <w:r>
        <w:rPr>
          <w:rFonts w:cs="Times New Roman" w:ascii="Times New Roman" w:hAnsi="Times New Roman"/>
          <w:sz w:val="28"/>
          <w:szCs w:val="28"/>
        </w:rPr>
        <w:t>Население представлено тремя этническими группами: народы европеоидной группы (72% населения) населяют северную часть страны, народы дравидской группы (25%) живут в южной Индии, монголоидной (3%) - на северо-востоке. До сих пор сохраняется отмененная конституцией кастовая система.</w:t>
      </w:r>
    </w:p>
    <w:p>
      <w:pPr>
        <w:pStyle w:val="Normal"/>
        <w:spacing w:lineRule="auto" w:line="360" w:before="0" w:after="0"/>
        <w:ind w:firstLine="709"/>
        <w:jc w:val="both"/>
        <w:rPr/>
      </w:pPr>
      <w:r>
        <w:rPr>
          <w:rFonts w:cs="Times New Roman" w:ascii="Times New Roman" w:hAnsi="Times New Roman"/>
          <w:i/>
          <w:iCs/>
          <w:sz w:val="28"/>
          <w:szCs w:val="28"/>
        </w:rPr>
        <w:t>Столица -</w:t>
      </w:r>
      <w:r>
        <w:rPr>
          <w:rFonts w:cs="Times New Roman" w:ascii="Times New Roman" w:hAnsi="Times New Roman"/>
          <w:sz w:val="28"/>
          <w:szCs w:val="28"/>
        </w:rPr>
        <w:t xml:space="preserve"> Дели</w:t>
      </w:r>
    </w:p>
    <w:p>
      <w:pPr>
        <w:pStyle w:val="Normal"/>
        <w:spacing w:lineRule="auto" w:line="360" w:before="0" w:after="0"/>
        <w:ind w:firstLine="709"/>
        <w:jc w:val="both"/>
        <w:rPr/>
      </w:pPr>
      <w:r>
        <w:rPr>
          <w:rFonts w:cs="Times New Roman" w:ascii="Times New Roman" w:hAnsi="Times New Roman"/>
          <w:i/>
          <w:iCs/>
          <w:sz w:val="28"/>
          <w:szCs w:val="28"/>
        </w:rPr>
        <w:t>Объем ВНП -</w:t>
      </w:r>
      <w:r>
        <w:rPr>
          <w:rFonts w:cs="Times New Roman" w:ascii="Times New Roman" w:hAnsi="Times New Roman"/>
          <w:sz w:val="28"/>
          <w:szCs w:val="28"/>
        </w:rPr>
        <w:t xml:space="preserve"> 4,2 трлн. долл. по ППС (2005-2006 гг.), на душу населения - 3800 долл. Денежная единица - индийская рупия, курс которой (март 2008 г.) составил 40,3 рупии за 1 доллар США. </w:t>
      </w:r>
      <w:r>
        <w:rPr>
          <w:rFonts w:cs="Times New Roman" w:ascii="Times New Roman" w:hAnsi="Times New Roman"/>
          <w:i/>
          <w:iCs/>
          <w:sz w:val="28"/>
          <w:szCs w:val="28"/>
        </w:rPr>
        <w:t>Темпы прироста</w:t>
      </w:r>
      <w:r>
        <w:rPr>
          <w:rFonts w:cs="Times New Roman" w:ascii="Times New Roman" w:hAnsi="Times New Roman"/>
          <w:sz w:val="28"/>
          <w:szCs w:val="28"/>
        </w:rPr>
        <w:t xml:space="preserve"> ВВП в первые 35 лет независимого развития не превышали 3,5%, т.е. менее 1% на душу населения. В 1999-2000 гг. эти цифры составили соответственно 6,2% и 4%. В 2006-2007 гг. они повысились до 9,2%, или 7,7% на душу населения. </w:t>
      </w:r>
      <w:r>
        <w:rPr>
          <w:rFonts w:cs="Times New Roman" w:ascii="Times New Roman" w:hAnsi="Times New Roman"/>
          <w:i/>
          <w:iCs/>
          <w:sz w:val="28"/>
          <w:szCs w:val="28"/>
        </w:rPr>
        <w:t>Норма валового накопления</w:t>
      </w:r>
      <w:r>
        <w:rPr>
          <w:rFonts w:cs="Times New Roman" w:ascii="Times New Roman" w:hAnsi="Times New Roman"/>
          <w:sz w:val="28"/>
          <w:szCs w:val="28"/>
        </w:rPr>
        <w:t xml:space="preserve"> за 1950-2006 гг. выросла с 10 до 32,4%. Около 80% накоплений формируется в секторе индивидуальных хозяйств, 16% - в корпоративном и 4,5% - в государственном секторах.</w:t>
      </w:r>
    </w:p>
    <w:p>
      <w:pPr>
        <w:pStyle w:val="Normal"/>
        <w:spacing w:lineRule="auto" w:line="360" w:before="0" w:after="0"/>
        <w:ind w:firstLine="709"/>
        <w:jc w:val="both"/>
        <w:rPr/>
      </w:pPr>
      <w:r>
        <w:rPr>
          <w:rFonts w:cs="Times New Roman" w:ascii="Times New Roman" w:hAnsi="Times New Roman"/>
          <w:sz w:val="28"/>
          <w:szCs w:val="28"/>
        </w:rPr>
        <w:t>Туризм. Это 3-я по величине сеть, которая приносит валюту Индии и, в настоящее время, туристическая отрасль дает 6% к Внутреннему Валовому Продукту. Путешествия и туризм в Индии составляют 32 млрд. долларов США, а валютный доход от туризма в 2005 г. составил 4.8 млрд. долларов США. Туризм очень приоритетная отрасль в Индии и все усилия направлены на его быстрое развитие. В секторе отелей и туризма можно получить автоматическое одобрение для иностранной инвестиции до 1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примеча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ндии 26 объектов всемирного наследия. Мавзолей Тадж-Махал (город Аг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колепный мавзолей из белого мрамора был возведен в Агре между 1631 и 1648 гг. по приказу могольского императора Шах-Джахана в память о его любимой жене. Тадж-Махал – это жемчужина мусульманского искусства в Индии и один из всеми признанных шедевров всемирного наследия.</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амовый комплекс Махабодхи в Бодх-Гайя</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ные критерии:</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 включения в Список всемирного наследия: 2002</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амовый комплекс Махабодхи – это одно из четырех священных мест, связанных с жизнью Будды и, в особенности, с обретением им просветления. Первый храм был построен императором Ашокой в III веке до н.э., а существующий храм относится к V-VI вв. Это один из самых ранних буддийских храмов, построенных полностью из кирпича, все еще сохраняющихся в Индии от периода поздних Гуп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т в городе Агра (198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щерные храмы в Аджанте (198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щерные храмы в Эллоре (198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взолей Тадж-Махал (город Агра) (198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мятники Махабалипурама(198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рам Солнца в Конараке (198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циональный парк Казиранга (198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циональный парк Кеоладео (198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бежище дикой фауны Манас(198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ркви и монастыри в Гоа (198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евний город Фатехпур-Сикри (198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мятники Хампи (198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мятники Кхаджурахо (198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щерные храмы на острове Элефанта (198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ликие храмы империи Чола (1987, 200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мятники Паттадакала (198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циональный парк Сундарбан (198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циональные парки Нанда-Деви и «Долина цветов»(1988, 200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ддийские памятники в Санчи (198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взолей Хумаюна в Дели(199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шня Кутб-Минар и окружающие ее археологические памятники, Дели (199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рные железные дороги Индии(1999, 200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рамовый комплекс Махабодхи в Бодх-Гайя (200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кальные жилища Бхимбетка (200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рхеологический парк Чампанер-Павагадх(200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кзал Чхатрапати-Шиваджи, бывший Виктория-Терминус (город Мумбаи) (2004)</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оа</w:t>
      </w:r>
    </w:p>
    <w:p>
      <w:pPr>
        <w:pStyle w:val="Normal"/>
        <w:spacing w:lineRule="auto" w:line="360" w:before="0" w:after="0"/>
        <w:ind w:firstLine="709"/>
        <w:jc w:val="both"/>
        <w:rPr/>
      </w:pPr>
      <w:r>
        <w:rPr>
          <w:rFonts w:cs="Times New Roman" w:ascii="Times New Roman" w:hAnsi="Times New Roman"/>
          <w:sz w:val="28"/>
          <w:szCs w:val="28"/>
        </w:rPr>
        <w:t>Го́а - штат на юго-западе Индии, самый маленький среди штатов по площади и один из последних по населённости. Бывшая португальская колония в Индии. Население 1,4 млн. человек (25-е место). Столица - Панаджи. Крупнейший город - Васко-да-Гам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ная противоположность южной части штата – Северный Гоа – сравнительно недорогой, шумный, демократичный и самый развитый с точки зрения туризма район. Пляжи севера пользуются популярностью у туристов с разным уровнем доходов, но преимущественно сюда приезжает отдыхать молодежь, которая довольствуется довольно скромным размещением и очень любит веселую и насыщенную ночную жизнь. Здесь пользуются большой популярностью пляжные вечеринки с особым видом музыки «техно», которая получила название «Гоанский транс»: на супернизкие частоты наложены индийские мелодии. Северный Гоа является интернациональным местом проведения фестивалей транс-музыки, где можно погрузиться в атмосферу гипнотического экстаза прямо под открытым небом на красивейших пляжах. Самое же спокойное место – Арамбол (Arambol) с его бесконечными дикими пляжами, где мало туристов и практически дикая природа. Северный Гоа славится обилием ресторанов с прекрасной кухней из морепродуктов. И что самое приятное – все это по очень низким ценам с точки зрения среднего европейца. Очень популярное местечко здесь – Мапуса (Mapusa), расположенная недалеко от побережья, и известная как важнейший торговый центр Северного Гоа. По субботам и воскресеньям здесь проходят рынки и ярмарки, а в дни католических праздников фестивали и карнавалы. Легендарное место Гоа – Анжуна (Anjuna), здесь по средам устраивается блошиный рынок, а иногда проходят вечеринки. Ближе к закату в Shore Bar, съезжаются самые разные люди медитировать под гоа-транс на закат солнца. Отличное место для тех, кто приехал в Гоа ради клубной жизни – Вагатор (Vagator) – все поклонники транса обитают именно здес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Центральный Гоа. Такого официального округа, как Центральный Гоа не существует, но можно выделить эту часть штата как отдельную туристическую зону. В Центральном Гоа находится столица всего штата Панаджи (Panaji), располагающаяся на южном берегу широкой реки Мандави. Это самый большой и самый населенный (95 тыс. человек) город в Гоа. Панаджи – не только столица, но еще и коммерческий, образовательный и культурный центр штата. Здесь находятся Гоанский Фармацевтический Колледж, Гоанский Колледж Искусств и Правительственный Политехнический Колледж, Колледж Наук и Искусств Дхемпе (рядом с Мирамаром). Достопримечательности Панаджи: Церковь Непорочного Зачатия, Муниципальный парк, Дворец Идальсао, Статуя Аббата Фариа, Институт Менезиса, Браганзы и Центральная Библиотека, Площадь Свободы, Холм Алтиньо, Квартал Фонтаньяс, Квартал Сан Томе, Храм Махалакшми, Храм Марути (Ханумана). Старый Гоа, известный еще как Восточный Рим, на протяжении многих лет был важнейшим городом Португальской империи на Востоке. Старый Гоа включен Организацией Объединенных Наций по вопросам образования, науки и культуры (ЮНЕСКО) в список городов-памятников и объявлен «достоянием человечества». Южный Гоа Он знаменит своими красивейшими пляжами из белоснежного песка – самыми длинными и широкими во всем Гоа. Самым живописным здесь является пляж Палолем, который местные жители называют «Райский пляж». Вдоль всего побережья растут пальмовые рощи, благоухающие цветы, а вода здесь более прозрачная, чем в Северном Гоа. Южный Гоа – самая незаселенная часть штата. Эта часть Гоа считается более респектабельной – здесь построены одни из самых дорогих отелей штат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kern w:val="2"/>
          <w:sz w:val="28"/>
          <w:szCs w:val="28"/>
          <w:lang w:eastAsia="ru-RU"/>
        </w:rPr>
        <w:t>Даман (город)</w:t>
      </w:r>
    </w:p>
    <w:p>
      <w:pPr>
        <w:pStyle w:val="Normal"/>
        <w:spacing w:lineRule="auto" w:line="360" w:before="0" w:after="0"/>
        <w:ind w:firstLine="709"/>
        <w:jc w:val="both"/>
        <w:rPr/>
      </w:pPr>
      <w:r>
        <w:rPr>
          <w:rFonts w:cs="Times New Roman" w:ascii="Times New Roman" w:hAnsi="Times New Roman"/>
          <w:sz w:val="28"/>
          <w:szCs w:val="28"/>
        </w:rPr>
        <w:t>Даман популярен среди туристов. В основном, благодаря обширным, нетронутым пляжам и свободной продаже крепких алкогольных напитков, которая запрещена во многих штатах Инд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юго-западу от Катманду, посредине дороги между столицей и Хетауда находится Даман (высотой 2322 м над уровнем моря). Утверждают, что отсюда открывается самый потрясающий вид на Гималаи, живописная панорама покрытых снегом вершин от Дхаулагири до горы Эверест. Если горы покрыты облаками, по приезде вы можете остановиться на ночлег в смотровой башне и полюбоваться вершинами утром. Если вы приедете весной, то можете сходить в лес рододендронов к югу от поселка. Великолепные виды открываются также на Терай и на Индию. До Дамана нужно ехать три часа на машине или четыре часа на автобусе из Катманду. К сожалению, ходит только один автобус в день в этом направлении. Если вы любите приключения, то вы сможете прокатиться по одному из самых увлекательных горных велосипедных маршрутов в мире.</w:t>
      </w:r>
    </w:p>
    <w:p>
      <w:pPr>
        <w:pStyle w:val="Style16"/>
        <w:spacing w:lineRule="auto" w:line="360" w:before="0" w:after="0"/>
        <w:ind w:firstLine="709"/>
        <w:jc w:val="both"/>
        <w:rPr/>
      </w:pPr>
      <w:r>
        <w:rPr>
          <w:rFonts w:cs="Times New Roman" w:ascii="Times New Roman" w:hAnsi="Times New Roman"/>
          <w:sz w:val="28"/>
          <w:szCs w:val="28"/>
        </w:rPr>
        <w:t>В Пуне обязательно стоит посетить Музей раджи Келкара, где выставлена частная коллекция Динкара Келкара. Основу ее составляют предметы традиционного индийского искусства. Очень интересны сам дворец, построенный из резного камня, двери храма, найденные во время раскопок гончарные изделия, возраст которых 2 тыс. лет, традиционные индийские лампы, миниатюры XVII века.</w:t>
      </w:r>
    </w:p>
    <w:p>
      <w:pPr>
        <w:pStyle w:val="Style16"/>
        <w:spacing w:lineRule="auto" w:line="360" w:before="0" w:after="0"/>
        <w:ind w:firstLine="709"/>
        <w:jc w:val="both"/>
        <w:rPr/>
      </w:pPr>
      <w:r>
        <w:rPr>
          <w:rFonts w:cs="Times New Roman" w:ascii="Times New Roman" w:hAnsi="Times New Roman"/>
          <w:sz w:val="28"/>
          <w:szCs w:val="28"/>
        </w:rPr>
        <w:t>Дворец Ага-хана с итальянскими арками и просторными, ухоженными лужайками. В центре Пуна стоит внушающий благоговение храм Паталешвар, высеченный из каменной глыбы. Храм действует и поныне.</w:t>
      </w:r>
    </w:p>
    <w:p>
      <w:pPr>
        <w:pStyle w:val="Style16"/>
        <w:spacing w:lineRule="auto" w:line="360" w:before="0" w:after="0"/>
        <w:ind w:firstLine="709"/>
        <w:jc w:val="both"/>
        <w:rPr/>
      </w:pPr>
      <w:r>
        <w:rPr>
          <w:rFonts w:cs="Times New Roman" w:ascii="Times New Roman" w:hAnsi="Times New Roman"/>
          <w:sz w:val="28"/>
          <w:szCs w:val="28"/>
        </w:rPr>
        <w:t>В 25 км от Пуна на вершине холма стоит крепость Симха Гад («крепость льва»). Другие крепости, построенные во времена Шиваджи близ Пуна, это - Раджгарх, Торна, Пурандер, Шивнери.</w:t>
      </w:r>
    </w:p>
    <w:p>
      <w:pPr>
        <w:pStyle w:val="Style16"/>
        <w:spacing w:lineRule="auto" w:line="360" w:before="0" w:after="0"/>
        <w:ind w:firstLine="709"/>
        <w:jc w:val="both"/>
        <w:rPr/>
      </w:pPr>
      <w:r>
        <w:rPr>
          <w:rFonts w:cs="Times New Roman" w:ascii="Times New Roman" w:hAnsi="Times New Roman"/>
          <w:sz w:val="28"/>
          <w:szCs w:val="28"/>
        </w:rPr>
        <w:t>Дворец Шанварвада, сооруженный в 1736 году, служил когда-то резиденцией правителей из династии Пешва, унаследовавших империю Шиваджи. Сильный пожар 1827 году уничтожил большую часть дворца, оставив только старые крепостные стены, огромные ворота, пруды с лотосами и прочный фундамент дворц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ам Парвати стоит на вершине холма в окрестностях города. Когда-то это был личный храм правителей из династии Пешв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Ути</w:t>
      </w:r>
    </w:p>
    <w:p>
      <w:pPr>
        <w:pStyle w:val="Normal"/>
        <w:spacing w:lineRule="auto" w:line="360" w:before="0" w:after="0"/>
        <w:ind w:firstLine="709"/>
        <w:jc w:val="both"/>
        <w:rPr/>
      </w:pPr>
      <w:r>
        <w:rPr>
          <w:rFonts w:cs="Times New Roman" w:ascii="Times New Roman" w:hAnsi="Times New Roman"/>
          <w:sz w:val="28"/>
          <w:szCs w:val="28"/>
        </w:rPr>
        <w:t>Ути, Утакамунд (Ooty, Ootacamund), Удагамандалам - город в Индии, штат Тамилнад, административный центр района Нилгири. Один из самых популярных горных курортов Индии. Расположен на высоте 2240 метр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Бангладеш</w:t>
      </w:r>
    </w:p>
    <w:p>
      <w:pPr>
        <w:pStyle w:val="Normal"/>
        <w:spacing w:lineRule="auto" w:line="360" w:before="0" w:after="0"/>
        <w:ind w:firstLine="709"/>
        <w:jc w:val="both"/>
        <w:rPr/>
      </w:pPr>
      <w:r>
        <w:rPr>
          <w:rFonts w:cs="Times New Roman" w:ascii="Times New Roman" w:hAnsi="Times New Roman"/>
          <w:sz w:val="28"/>
          <w:szCs w:val="28"/>
        </w:rPr>
        <w:t>Бангладеш - одна из стран мира с наивысшей плотностью населения. Во многом этому способствуют необычайное плодородие дельты реки Ганг и регулярные наводнения, вызываемые муссонными дождями. Однако перенаселённость и бедность стали настоящей бедой Бангладеш. Периодически повторяющиеся военные и государственные перевороты привели к полному подрыву экономики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олица</w:t>
      </w:r>
      <w:r>
        <w:rPr>
          <w:rFonts w:cs="Times New Roman" w:ascii="Times New Roman" w:hAnsi="Times New Roman"/>
          <w:sz w:val="28"/>
          <w:szCs w:val="28"/>
        </w:rPr>
        <w:t xml:space="preserve"> Дакка</w:t>
      </w:r>
    </w:p>
    <w:p>
      <w:pPr>
        <w:pStyle w:val="Normal"/>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b/>
          <w:bCs/>
          <w:sz w:val="28"/>
          <w:szCs w:val="28"/>
        </w:rPr>
        <w:t>Население</w:t>
      </w:r>
      <w:r>
        <w:rPr>
          <w:rFonts w:cs="Times New Roman" w:ascii="Times New Roman" w:hAnsi="Times New Roman"/>
          <w:sz w:val="28"/>
          <w:szCs w:val="28"/>
        </w:rPr>
        <w:t xml:space="preserve"> • Оценка (2009) - 162 221 000</w:t>
      </w:r>
      <w:r>
        <w:rPr>
          <w:rFonts w:cs="Times New Roman" w:ascii="Times New Roman" w:hAnsi="Times New Roman"/>
          <w:sz w:val="28"/>
          <w:szCs w:val="28"/>
          <w:vertAlign w:val="superscript"/>
        </w:rPr>
        <w:t>[1]</w:t>
      </w:r>
      <w:r>
        <w:rPr>
          <w:rFonts w:cs="Times New Roman" w:ascii="Times New Roman" w:hAnsi="Times New Roman"/>
          <w:sz w:val="28"/>
          <w:szCs w:val="28"/>
        </w:rPr>
        <w:t xml:space="preserve"> чел. (7-е) </w:t>
      </w:r>
      <w:r>
        <w:rPr>
          <w:rFonts w:cs="Times New Roman" w:ascii="Times New Roman" w:hAnsi="Times New Roman"/>
          <w:b/>
          <w:bCs/>
          <w:sz w:val="28"/>
          <w:szCs w:val="28"/>
        </w:rPr>
        <w:t>ВВП</w:t>
      </w:r>
      <w:r>
        <w:rPr>
          <w:rFonts w:cs="Times New Roman" w:ascii="Times New Roman" w:hAnsi="Times New Roman"/>
          <w:sz w:val="28"/>
          <w:szCs w:val="28"/>
        </w:rPr>
        <w:t xml:space="preserve"> • Итого (2008) - $226,205 млрд (48-й) • На душу населения - $1 398</w:t>
      </w:r>
    </w:p>
    <w:p>
      <w:pPr>
        <w:pStyle w:val="Normal"/>
        <w:spacing w:lineRule="auto" w:line="360" w:before="0" w:after="0"/>
        <w:ind w:firstLine="709"/>
        <w:jc w:val="both"/>
        <w:rPr/>
      </w:pPr>
      <w:r>
        <w:rPr>
          <w:rFonts w:cs="Times New Roman" w:ascii="Times New Roman" w:hAnsi="Times New Roman"/>
          <w:b/>
          <w:bCs/>
          <w:sz w:val="28"/>
          <w:szCs w:val="28"/>
        </w:rPr>
        <w:t>Иностранный туризм в Бангладеш</w:t>
      </w:r>
      <w:r>
        <w:rPr>
          <w:rFonts w:cs="Times New Roman" w:ascii="Times New Roman" w:hAnsi="Times New Roman"/>
          <w:sz w:val="28"/>
          <w:szCs w:val="28"/>
        </w:rPr>
        <w:t xml:space="preserve"> не очень развит, хотя в стране есть довольно много интересных достопримечательностей. За устоявшимся образом страны, как района постоянных циклонов и наводнений, скрывается поразительно пышная и красивая земля с богатой историей и разнообразием культур и традиций, необычных для страны столь маленького размера. Отличительной особенностью внутренних туристических маршрутов по Бангладеш является широкое использование хорошо развитой системы водного транспорта, хотя путешествия по воде достаточно медлительны. Обязательно следует посетить археологические участки, датируемые более чем 2000 годом до н. э., самый длинный пляж и самое большое мангровое побережье в мире, особняки махарадж XIII-XIX-го столетий и множество древних храмов, затерянных в джунг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примечательности, вошедшие в список наследия Юнеско.</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Исторический город мечетей Багерхат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д включения в Список всемирного наследия: 1985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ринный город, ранее известный как Халифатабад и расположенный в пригороде Багерхата у слияния Ганга и Брахмапутры, был основан тюркским полководцем Улуг Хан Джаханом в XV в. Структура города свидетельствует о значительном техническом мастерстве. Здесь и сегодня можно увидеть множество мечетей и древних исламских монументов, многие из которых построены из кирпича.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Руины буддийского монастыря в Пахарпуре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д включения в Список всемирного наследия: 1985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мапура Махавира, или Великий монастырь, ставший свидетелем становления с VII века буддийского учения махаяны в Бенгалии, был прославленным интеллектуальным центром вплоть до XII в. Его планировка прекрасно соответствует религиозной функции, и сам монастырь-город представляет собой уникальное художественное достижение. Своими простыми и гармоничными линиями и обильным резным декором он оказал влияние на буддийскую архитектуру всего региона вплоть до Камбоджи.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Мангровые заросли Сундарбан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 включения в Список всемирного наследия: 1997.</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нгровые леса, произрастающие в общей дельте рек Ганг, Брахмапутра и Мегхна на побережье Бенгальского залива, образуют крупнейший в мире массив такого рода. Отдельные участки этого массива охраняются в составе двух объектов всемирного наследия (в Бангладеш – около 140 тыс. га, в индийской части дельты – около 130 тыс. га). Устойчивые к воздействию соленой морской воды, эти заросли занимают небольшие островки, которые разделены протоками, затопляемыми во время приливов. Объект известен и своей разнообразной фауной, включающей 260 видов птиц, а также бенгальского тигра и прочих редких животных, таких как гребнистый крокодил и индийский питон.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Мальдивы</w:t>
      </w:r>
    </w:p>
    <w:p>
      <w:pPr>
        <w:pStyle w:val="Style16"/>
        <w:spacing w:lineRule="auto" w:line="360" w:before="0" w:after="0"/>
        <w:ind w:firstLine="709"/>
        <w:jc w:val="both"/>
        <w:rPr/>
      </w:pPr>
      <w:r>
        <w:rPr>
          <w:rFonts w:cs="Times New Roman" w:ascii="Times New Roman" w:hAnsi="Times New Roman"/>
          <w:sz w:val="28"/>
          <w:szCs w:val="28"/>
        </w:rPr>
        <w:t>Мальдивская республика расположена в экваториальных водах Индийского океана примерно в 700 км к юго-западу от Шри-Ланки. Цепь из 20 атоллов, состоящих из 1192 коралловых островков. Населены немногим более 380 тыс. человек</w:t>
      </w:r>
    </w:p>
    <w:p>
      <w:pPr>
        <w:pStyle w:val="Style16"/>
        <w:spacing w:lineRule="auto" w:line="360" w:before="0" w:after="0"/>
        <w:ind w:firstLine="709"/>
        <w:jc w:val="both"/>
        <w:rPr/>
      </w:pPr>
      <w:r>
        <w:rPr>
          <w:rFonts w:cs="Times New Roman" w:ascii="Times New Roman" w:hAnsi="Times New Roman"/>
          <w:sz w:val="28"/>
          <w:szCs w:val="28"/>
        </w:rPr>
        <w:t>Островки ненамного возвышаются над уровнем океана: самая высокая точка архипелага - на южном атолле Адду (Сиену) - 2,4 м.</w:t>
      </w:r>
    </w:p>
    <w:p>
      <w:pPr>
        <w:pStyle w:val="Style16"/>
        <w:spacing w:lineRule="auto" w:line="360" w:before="0" w:after="0"/>
        <w:ind w:firstLine="709"/>
        <w:jc w:val="both"/>
        <w:rPr/>
      </w:pPr>
      <w:r>
        <w:rPr>
          <w:rFonts w:cs="Times New Roman" w:ascii="Times New Roman" w:hAnsi="Times New Roman"/>
          <w:sz w:val="28"/>
          <w:szCs w:val="28"/>
        </w:rPr>
        <w:t>Общая площадь - 90 тыс. км², территория суши - 298 км². Столица Мале - единственный город и порт архипелага - расположена на одноимённом атолле.</w:t>
      </w:r>
    </w:p>
    <w:p>
      <w:pPr>
        <w:pStyle w:val="Normal"/>
        <w:spacing w:lineRule="auto" w:line="360" w:before="0" w:after="0"/>
        <w:ind w:firstLine="709"/>
        <w:jc w:val="both"/>
        <w:rPr/>
      </w:pPr>
      <w:r>
        <w:rPr>
          <w:rFonts w:cs="Times New Roman" w:ascii="Times New Roman" w:hAnsi="Times New Roman"/>
          <w:sz w:val="28"/>
          <w:szCs w:val="28"/>
          <w:lang w:eastAsia="ru-RU"/>
        </w:rPr>
        <w:t xml:space="preserve">Основные сферы экономики - обслуживание туристов (28 % ВВП) и </w:t>
      </w:r>
      <w:r>
        <w:rPr>
          <w:rFonts w:cs="Times New Roman" w:ascii="Times New Roman" w:hAnsi="Times New Roman"/>
          <w:sz w:val="28"/>
          <w:szCs w:val="28"/>
          <w:u w:val="single"/>
          <w:lang w:eastAsia="ru-RU"/>
        </w:rPr>
        <w:t>рыболовство</w:t>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lang w:eastAsia="ru-RU"/>
        </w:rPr>
        <w:t>ВВП на душу населения в 2009 году - 4,2 тыс. долл. (152-е место в мире). Ниже уровня бедности - 16 % населения (в 2008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Мальдивы как туристическое направление больше всего подходят тем, кто любит нежиться на песчаных пляжах, тяготеет к водным видам спорта, особенно дайвингу, способен оценить сказочную красоту коралловых рифов и голубых лагун, предпочитает проводить время с близкими и друзьями, сидя в уютном баре на берегу океана, наслаждаясь закатом и задушевным разговором. Здесь нет суперсовременных дискотек и модных торговых центров, шумных туристических кварталов и исторических памятников, зато здесь можно полностью расслабиться, забыть о проблемах и делах и погрузиться в упоительный мир тропической природы. Как говорят сами жители Мальдив – «здесь можно научиться искусству безделья».</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ри-Ланк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Шри-Ланка размещается на острове в Индийском океане, расположенном южнее полуострова Индостан. Северные и центральные части острова находятся в субэкваториальном, а южная часть в экваториальных поясах. Общая площадь 65610 кв.км, протяженность с севера на юг 445 км, а с запада на восток 225 км .Столица Шри-Ланки - город Коломбо, расположен в западной части острова, на берегу океан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точное побережье Шри-Ланки - это сотни километров непрерывных белоснежных пляжей, прозрачный бирюзовый океан, коралловые рифы и огромное разнообразие в растительном мире. 14 % территории острова занимают национальные парки, заповедники и резервации. Наиболее крупные из них - Национальный Парк Яла (309 км. от Коломбо), Национальный Парк Удавалаве (170 км. от Коломбо), Национальный Парк Васгамува (200 км. от Коломбо), Национальный Парк Вилпату (176 км. от Коломбо) и Национальный Парк Бундала (260 км. от Коломбо).</w:t>
      </w:r>
    </w:p>
    <w:p>
      <w:pPr>
        <w:pStyle w:val="Style16"/>
        <w:tabs>
          <w:tab w:val="clear" w:pos="708"/>
          <w:tab w:val="left" w:pos="64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го-западное побережье Шри-Ланки - это непрерывные золотые пляжи, отели и небольшие городки - такие как Негомбо, Маравила, Маунт Лавиния, Ваддува, Калутара, Берувела, Бентота, Хиккадува, Галле. Во всем царит атмосфера курорта - голубой океан, золотой песок, кокосовые пальмы, шикарные и недорогие отели.</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уризм на Шри-Ланке</w:t>
      </w:r>
    </w:p>
    <w:p>
      <w:pPr>
        <w:pStyle w:val="Style43"/>
        <w:spacing w:lineRule="auto" w:line="360" w:before="0" w:after="0"/>
        <w:ind w:firstLine="709"/>
        <w:jc w:val="both"/>
        <w:rPr>
          <w:rFonts w:ascii="Times New Roman" w:hAnsi="Times New Roman" w:cs="Times New Roman"/>
          <w:sz w:val="28"/>
          <w:szCs w:val="28"/>
        </w:rPr>
      </w:pPr>
      <w:r>
        <w:rPr>
          <w:rStyle w:val="Text"/>
          <w:rFonts w:cs="Times New Roman" w:ascii="Times New Roman" w:hAnsi="Times New Roman"/>
          <w:sz w:val="28"/>
          <w:szCs w:val="28"/>
        </w:rPr>
        <w:t xml:space="preserve">Ежегодно растет поток туристов, приезжающих на Шри-Ланку получить новые впечатления, посетить исторические места, отдохнуть на океанском побережье, получить заряд бодрости и укрепить здоровье. Курорты юго-западного побережья Шри-Ланки, ежемесячно принимают десятки тысяч гостей из различных стран мира. Среди них англичане, французы, немцы, японцы, голландцы, австралийцы и наши соотечественники. Многие туристы из России уже давно облюбовали эту страну за удивительные возможности сочетать отдых в отеле на побережье с уникальными экскурсионными программами по стране. Древние методы лечения - </w:t>
      </w:r>
      <w:r>
        <w:rPr>
          <w:rFonts w:cs="Times New Roman" w:ascii="Times New Roman" w:hAnsi="Times New Roman"/>
          <w:sz w:val="28"/>
          <w:szCs w:val="28"/>
        </w:rPr>
        <w:t>аюрведа</w:t>
      </w:r>
      <w:r>
        <w:rPr>
          <w:rStyle w:val="Text"/>
          <w:rFonts w:cs="Times New Roman" w:ascii="Times New Roman" w:hAnsi="Times New Roman"/>
          <w:sz w:val="28"/>
          <w:szCs w:val="28"/>
        </w:rPr>
        <w:t xml:space="preserve"> и ароматерапия, проверенные столетиями, позволяют снять усталость, очистить от шлаков организм, стимулируют иммунную систему и оказывают поразительный омолаживающий эффект. Любителям активного отдыха Шри-Ланка предлагает рафтинг, прогулки по джунглям, скалолазание и треккинг в горах, </w:t>
      </w:r>
      <w:r>
        <w:rPr>
          <w:rFonts w:cs="Times New Roman" w:ascii="Times New Roman" w:hAnsi="Times New Roman"/>
          <w:sz w:val="28"/>
          <w:szCs w:val="28"/>
        </w:rPr>
        <w:t>дайвинг</w:t>
      </w:r>
      <w:r>
        <w:rPr>
          <w:rStyle w:val="Text"/>
          <w:rFonts w:cs="Times New Roman" w:ascii="Times New Roman" w:hAnsi="Times New Roman"/>
          <w:sz w:val="28"/>
          <w:szCs w:val="28"/>
        </w:rPr>
        <w:t xml:space="preserve">, </w:t>
      </w:r>
      <w:r>
        <w:rPr>
          <w:rStyle w:val="StrongEmphasis"/>
          <w:rFonts w:cs="Times New Roman" w:ascii="Times New Roman" w:hAnsi="Times New Roman"/>
          <w:b w:val="false"/>
          <w:bCs w:val="false"/>
          <w:sz w:val="28"/>
          <w:szCs w:val="28"/>
        </w:rPr>
        <w:t>сноркелинг</w:t>
      </w:r>
      <w:r>
        <w:rPr>
          <w:rStyle w:val="Text"/>
          <w:rFonts w:cs="Times New Roman" w:ascii="Times New Roman" w:hAnsi="Times New Roman"/>
          <w:sz w:val="28"/>
          <w:szCs w:val="28"/>
        </w:rPr>
        <w:t xml:space="preserve">, глубоководную и речную </w:t>
      </w:r>
      <w:r>
        <w:rPr>
          <w:rFonts w:cs="Times New Roman" w:ascii="Times New Roman" w:hAnsi="Times New Roman"/>
          <w:sz w:val="28"/>
          <w:szCs w:val="28"/>
        </w:rPr>
        <w:t>рыбалку</w:t>
      </w:r>
      <w:r>
        <w:rPr>
          <w:rStyle w:val="Text"/>
          <w:rFonts w:cs="Times New Roman" w:ascii="Times New Roman" w:hAnsi="Times New Roman"/>
          <w:sz w:val="28"/>
          <w:szCs w:val="28"/>
        </w:rPr>
        <w:t xml:space="preserve">, парасейлинг, </w:t>
      </w:r>
      <w:r>
        <w:rPr>
          <w:rStyle w:val="StrongEmphasis"/>
          <w:rFonts w:cs="Times New Roman" w:ascii="Times New Roman" w:hAnsi="Times New Roman"/>
          <w:b w:val="false"/>
          <w:bCs w:val="false"/>
          <w:sz w:val="28"/>
          <w:szCs w:val="28"/>
        </w:rPr>
        <w:t>серфинг</w:t>
      </w:r>
      <w:r>
        <w:rPr>
          <w:rStyle w:val="Text"/>
          <w:rFonts w:cs="Times New Roman" w:ascii="Times New Roman" w:hAnsi="Times New Roman"/>
          <w:sz w:val="28"/>
          <w:szCs w:val="28"/>
        </w:rPr>
        <w:t xml:space="preserve">, </w:t>
      </w:r>
      <w:r>
        <w:rPr>
          <w:rStyle w:val="StrongEmphasis"/>
          <w:rFonts w:cs="Times New Roman" w:ascii="Times New Roman" w:hAnsi="Times New Roman"/>
          <w:b w:val="false"/>
          <w:bCs w:val="false"/>
          <w:sz w:val="28"/>
          <w:szCs w:val="28"/>
        </w:rPr>
        <w:t>винсерфинг</w:t>
      </w:r>
      <w:r>
        <w:rPr>
          <w:rStyle w:val="Text"/>
          <w:rFonts w:cs="Times New Roman" w:ascii="Times New Roman" w:hAnsi="Times New Roman"/>
          <w:sz w:val="28"/>
          <w:szCs w:val="28"/>
        </w:rPr>
        <w:t xml:space="preserve"> и многие другие водные виды спорта и развлечений. Для молодоженов со всего мира Шри-Ланка стала самым популярным местом для проведения экзотической свадебной церемонии, что делает это важное событие в жизни просто незабываемым...</w:t>
      </w:r>
    </w:p>
    <w:p>
      <w:pPr>
        <w:pStyle w:val="Style43"/>
        <w:spacing w:lineRule="auto" w:line="360" w:before="0" w:after="0"/>
        <w:ind w:firstLine="709"/>
        <w:jc w:val="both"/>
        <w:rPr>
          <w:rFonts w:ascii="Times New Roman" w:hAnsi="Times New Roman" w:cs="Times New Roman"/>
          <w:sz w:val="28"/>
          <w:szCs w:val="28"/>
        </w:rPr>
      </w:pPr>
      <w:r>
        <w:rPr>
          <w:rStyle w:val="Text"/>
          <w:rFonts w:cs="Times New Roman" w:ascii="Times New Roman" w:hAnsi="Times New Roman"/>
          <w:sz w:val="28"/>
          <w:szCs w:val="28"/>
        </w:rPr>
        <w:t xml:space="preserve">Своим гостям Шри-Ланка предлагает широкий выбор отдыха и развлечений. В дневное время, в курортных зонах, работают центры водных развлечений, в которых предлагается катание на бананах, водных мотоциклах, водных лыжах, парасейлинг, катание на катере и многое другое. Из аэропорта города Ратмаланы устраиваются </w:t>
      </w:r>
      <w:r>
        <w:rPr>
          <w:rStyle w:val="StrongEmphasis"/>
          <w:rFonts w:cs="Times New Roman" w:ascii="Times New Roman" w:hAnsi="Times New Roman"/>
          <w:b w:val="false"/>
          <w:bCs w:val="false"/>
          <w:sz w:val="28"/>
          <w:szCs w:val="28"/>
        </w:rPr>
        <w:t>вертолетные экскурсии</w:t>
      </w:r>
      <w:r>
        <w:rPr>
          <w:rStyle w:val="Text"/>
          <w:rFonts w:cs="Times New Roman" w:ascii="Times New Roman" w:hAnsi="Times New Roman"/>
          <w:sz w:val="28"/>
          <w:szCs w:val="28"/>
        </w:rPr>
        <w:t xml:space="preserve"> в Сигрию, к пику Адама, в Форт Галле и другие места. В районе парка Удавалаве и горы Сигирии устраиваются </w:t>
      </w:r>
      <w:r>
        <w:rPr>
          <w:rStyle w:val="StrongEmphasis"/>
          <w:rFonts w:cs="Times New Roman" w:ascii="Times New Roman" w:hAnsi="Times New Roman"/>
          <w:b w:val="false"/>
          <w:bCs w:val="false"/>
          <w:sz w:val="28"/>
          <w:szCs w:val="28"/>
        </w:rPr>
        <w:t>полеты на воздушном шаре</w:t>
      </w:r>
      <w:r>
        <w:rPr>
          <w:rStyle w:val="Text"/>
          <w:rFonts w:cs="Times New Roman" w:ascii="Times New Roman" w:hAnsi="Times New Roman"/>
          <w:sz w:val="28"/>
          <w:szCs w:val="28"/>
        </w:rPr>
        <w:t xml:space="preserve">. В "культурном треугольнике" предлагается </w:t>
      </w:r>
      <w:r>
        <w:rPr>
          <w:rStyle w:val="StrongEmphasis"/>
          <w:rFonts w:cs="Times New Roman" w:ascii="Times New Roman" w:hAnsi="Times New Roman"/>
          <w:b w:val="false"/>
          <w:bCs w:val="false"/>
          <w:sz w:val="28"/>
          <w:szCs w:val="28"/>
        </w:rPr>
        <w:t>сафари на слонах</w:t>
      </w:r>
      <w:r>
        <w:rPr>
          <w:rStyle w:val="Text"/>
          <w:rFonts w:cs="Times New Roman" w:ascii="Times New Roman" w:hAnsi="Times New Roman"/>
          <w:sz w:val="28"/>
          <w:szCs w:val="28"/>
        </w:rPr>
        <w:t xml:space="preserve">. Для любителей игры в </w:t>
      </w:r>
      <w:r>
        <w:rPr>
          <w:rFonts w:cs="Times New Roman" w:ascii="Times New Roman" w:hAnsi="Times New Roman"/>
          <w:sz w:val="28"/>
          <w:szCs w:val="28"/>
        </w:rPr>
        <w:t>гольф, на Шри-Ланке</w:t>
      </w:r>
      <w:r>
        <w:rPr>
          <w:rStyle w:val="Text"/>
          <w:rFonts w:cs="Times New Roman" w:ascii="Times New Roman" w:hAnsi="Times New Roman"/>
          <w:sz w:val="28"/>
          <w:szCs w:val="28"/>
        </w:rPr>
        <w:t xml:space="preserve"> имеются несколько отличных полей мирового стандарта. Кроме игры в гольф здесь можно поездить верхом, покататься на велосипеде, насладиться чаем или сигарой на уютной террасе... Ночная жизнь Шри-Ланки в основном сосредоточена в отелях. Ночные клубы и дискотеки часто работают до утра и заполняются посетителями . В большинстве отелей на побережье также имеются дискотеки или проводятся увеселительные мероприятия. В Коломбо работает около 20 казино. Карты и рулетка.</w:t>
      </w:r>
    </w:p>
    <w:p>
      <w:pPr>
        <w:pStyle w:val="Style4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орты Шри-Ланки</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бережье Шри-Ланки - это более 1000 км пляжей, привлекательных привлекательны мягким песком, кокосовыми пальмами, коралловыми рифами с разноцветными рыбками. Затонувшие корабли вызывают интерес у дайверов. В лагунах создана среда обитания для редких морских животных и птиц, а так же прекрасные условия для водного сп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гомбо - популярный туристический курорт, расположенный примерно в 12 км от аэропорта Бандаранайке г. Коломбо. Негомбо интересен не только замечательными пляжами, но и богатой историей и культурой. Здесь можно совершить самое настоящее путешествие во времени, увидеть руины голландского форта, девственную природу, национальные праздники, колоритный рыбный база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алла - один из наиболее известных курортов, расположенный южнее Коломбо. На побережье работают дайвинг-центры с опытными инструкторами, открытые с октября по ма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лутара - курортная зона на юго-западе острова, известная своими спортивными клубами. Это идеальное место для любителей водных видов спорта: виндсерфинга, подводного плавания, водных лыж, подводной охоты и парусного спорта.</w:t>
      </w:r>
    </w:p>
    <w:p>
      <w:pPr>
        <w:pStyle w:val="Style43"/>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Из 130 мировых исторических ценностей, охраняемых ЮНЕСКО, семь расположены на этом удивительном острове, что неудивительно, ибо, согласно легендам, именно здесь находился ветхозаветный Райский Сад Адама и Евы, а также многие места, связанные с именем Будды. Сотни километров пляжей и уникальный подводный мир ставят Шри-Ланка в ряд крупнейших мировых морских курортов. </w:t>
      </w:r>
    </w:p>
    <w:p>
      <w:pPr>
        <w:pStyle w:val="Style43"/>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Древний город Полоннарува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д включения в Список всемирного наследия: 1982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оннарува стала второй столицей Шри-Ланки после разрушения в 993 г. Анурадхапуры. Помимо памятников брахманизма, построенных государством Чола, здесь находятся внушительные руины удивительного города-сада, созданного в XII в. при правлении Паракрамабаху I.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Древний город Сигирия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д включения в Список всемирного наследия: 1982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ины королевской резиденции, которую построил царь-отцеубийца Кассапа I (477-495 гг.), расположены на крутых склонах и на вершине гранитной скалы – это так называемая “Львиная скала”, возвышающаяся над окружающими джунглями на 370 м. Пройти в резиденцию можно было по лестнице, которая проходила через пасть гигантского льва, сооруженного из кирпича и покрытого штукатурным раствором. </w:t>
      </w:r>
    </w:p>
    <w:p>
      <w:pPr>
        <w:pStyle w:val="Normal"/>
        <w:spacing w:lineRule="auto" w:line="360" w:before="0" w:after="0"/>
        <w:ind w:firstLine="709"/>
        <w:jc w:val="both"/>
        <w:rPr/>
      </w:pPr>
      <w:r>
        <w:rPr>
          <w:rFonts w:cs="Times New Roman" w:ascii="Times New Roman" w:hAnsi="Times New Roman"/>
          <w:b/>
          <w:bCs/>
          <w:sz w:val="28"/>
          <w:szCs w:val="28"/>
        </w:rPr>
        <w:t>Шри-Ланка</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евний город Полоннарува(198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евний город Сигирия(198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ященный город Анурадхапура (198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рая часть и укрепления города Галле (198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ященный город Канди (198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есной резерват Синхараджа (198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олотой храм» Дамбулла (1991)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акистан</w:t>
      </w:r>
    </w:p>
    <w:p>
      <w:pPr>
        <w:pStyle w:val="Normal"/>
        <w:spacing w:lineRule="auto" w:line="360" w:before="0" w:after="0"/>
        <w:ind w:firstLine="709"/>
        <w:jc w:val="both"/>
        <w:rPr/>
      </w:pPr>
      <w:r>
        <w:rPr>
          <w:rFonts w:cs="Times New Roman" w:ascii="Times New Roman" w:hAnsi="Times New Roman"/>
          <w:sz w:val="28"/>
          <w:szCs w:val="28"/>
        </w:rPr>
        <w:t>Пакистан - государство в Юго-Западной Азии. На западе граничит с Ираном, на северо-западе - с Афганистаном, на северо-востоке и востоке - с Индией, на юге омывается Аравийским морем. Большая часть территории - нагорья и горные районы. Площадь - 796 тыс. кв. км. Столица- Исламабад.</w:t>
      </w:r>
    </w:p>
    <w:p>
      <w:pPr>
        <w:pStyle w:val="Normal"/>
        <w:spacing w:lineRule="auto" w:line="360" w:before="0" w:after="0"/>
        <w:ind w:firstLine="709"/>
        <w:jc w:val="both"/>
        <w:rPr/>
      </w:pPr>
      <w:r>
        <w:rPr>
          <w:rFonts w:cs="Times New Roman" w:ascii="Times New Roman" w:hAnsi="Times New Roman"/>
          <w:sz w:val="28"/>
          <w:szCs w:val="28"/>
        </w:rPr>
        <w:t>Пакистан является одной из самых больших по численности населения стран мира (177,3 млн человек, 6-е место в мире - оценка на июль 2010 года). По некоторым прогнозам, при нынешних тенденциях к 2020 году население Пакистана может достичь более 200 млн человек.</w:t>
      </w:r>
    </w:p>
    <w:p>
      <w:pPr>
        <w:pStyle w:val="Style16"/>
        <w:spacing w:lineRule="auto" w:line="360" w:before="0" w:after="0"/>
        <w:ind w:firstLine="709"/>
        <w:jc w:val="both"/>
        <w:rPr/>
      </w:pPr>
      <w:r>
        <w:rPr>
          <w:rFonts w:cs="Times New Roman" w:ascii="Times New Roman" w:hAnsi="Times New Roman"/>
          <w:sz w:val="28"/>
          <w:szCs w:val="28"/>
        </w:rPr>
        <w:t>Основная часть населения проживает в долине реки Инд. Самые крупные города Пакистана расположены в восточной части страны (Карачи, Лахор, Равалпинди и др.). Городское население страны - 36 % (в 2008 году).</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Туризм в Пакистане еще только зарождается</w:t>
      </w:r>
    </w:p>
    <w:p>
      <w:pPr>
        <w:pStyle w:val="Normal"/>
        <w:spacing w:lineRule="auto" w:line="360" w:before="0" w:after="0"/>
        <w:ind w:firstLine="709"/>
        <w:jc w:val="both"/>
        <w:rPr/>
      </w:pPr>
      <w:r>
        <w:rPr>
          <w:rFonts w:cs="Times New Roman" w:ascii="Times New Roman" w:hAnsi="Times New Roman"/>
          <w:sz w:val="28"/>
          <w:szCs w:val="28"/>
        </w:rPr>
        <w:t>Правда в том, что Пакистан мог бы быть и должен бы быть потрясающим туристическим направлением. Он предлагает интереснейшие туры по руинам старых замков, дающих представление об архитектуре британских колоний, пешие экскурсии мирового класса и восхождение на горы Каракорам, прекрасные зеленые долины, очаровательную культуру, отличную еду (особенно фрукты и кебаб), и одни из лучших ковров в Южной Азии. К сожалению, на сегодня Пакистан - одно из самых небезопасных туристических направлений. В Пакистане действительно есть, что посмотреть, и стоит отдых там недорого, поскольку страна пока туристами не избалована. Любители активного отдыха могут отправиться в путешествие по долинам близ Лахора, в поход по ледникам или ущельям севера. По холмам близ хребтов Гиндукуша и Каракорума способны путешествовать совсем неподготовленные туристы. Этнографический туризм в Пакистане по насыщенности впечатлений не уступает спортивному. Путешественники могут пройтись по знаменитому "шелковому пути", повторяя маршрут древних караванов. Есть в Пакистане и "авантюрный туризм". Да такой, что больше нигде не встретишь, правда, официально его не предлагают и не рекламируют по понятным причинам. Речь идет об экскурсиях в бывшие лагеря моджахедов на границе с Афганистаном. Возможен и отдых на пляжах Аравийского моря. Пляжи тут замечательные и вода прекрасная. Но, за исключением некоторых районов, побережье совершенно не обустроено. Поэтому отдых здесь - пока дело будущего.</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стопримечательности Пакист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кистан - это страна самых величественных ландшафтов в Азии, многочисленных культурных традиций и чрезвычайно гостеприимных людей. Эта страна - одно из самых ранних человеческих поселений, колыбель древнейшей цивилизации, оспаривающей лидерство у Египта и Месопотамии, и место, где соприкасаются ислам, индуизм и буддизм. Особое значение имеют археологические памятники Хараппской цивилизации, Персии и других древних государств. Карачи - Мавзолей Хаида-и-Азама - памятник основателю Пакистана Али Джинну, беломраморная Мечеть Общества Национальной Защиты (ее единственный купол, как считают, крупнейший в мире), Дом Медового Месяца, в котором родился Ага Хан. К достопримечательностям Карачи относятся также: Собор Святой Троицы, Церковь Святого Андрея, городской зоопарк, зороастрийская Башня Молчания, где обычно оставляли умерших на расправу стервятникам. Южный район города называется Клифтон - бывшее место отдыха британцев. Сейчас он является изысканным прибрежным курортом, на общественных и немного неухоженных курортах Клифтон Бич и Минорских островов достаточно немноголюдно. Седар, центральная часть города, это основное торговое место с процветающими рынками, также обязательно следует посмотреть археологические раскопки Мохенджодаро - главного города индуистской цивилизации, и Усыпальницы Чаукунди. В Лахоре обязательно следует посетить Молл - место классических английских парков и построек в колониальном британском стиле, самый большой и лучший в стране Лахорский Музей, знаменитую пушку Кима - орудие, увековеченное в произведении Киплинга "Ким", колледж Айтчисона - красивое старое здание государственной школы, гордящейся тем, что в ней учился Имран Хан, Лахорскую Крепость с величественными дворцами, залами и садами. В Старом Городе, узкие улочки которого запружены рикшами, повозками, лоточниками и женщинами в парандже, расположено такое количество мечетей, усыпальниц и мавзолеев, что не хватит места их перечислять. Из города Бахавальпур начинаются маршруты к Чолистану - пустынному району с разбросанными по нему поселениями кочевников и разрушенными ветрами и временем древними крепостями, или к Национальному Парку Лал-Сухантра - большому и очень современному заповеднику. Дальше на север расположен город Харрапа, который после Мохенджодаро считается вторым по значению центром индуистской цивилизации. Город Равальпинди похож как две капли воды на Исламабад. Отсюда также можно добраться до Таксилы (археологического центра) и к Хасану Абдулю - городу святого паломничества. Северные области Пешавара - Сват - известны своими восхитительными пейзажами. Читраль считается относительно незагрязненным районом с буйной растительностью и замечательными пешими и водными туристическими маршрутами. Индус Кошитан - страна величавых вершин и бездонных ущелий с первоклассными маршрутами для походов всех категорий сложности. Джилджита - административный центр Северных областей. Долина Балистана, когда-то неизведанная местность, сейчас является местом сбора альпинистов мирового класса с отличными маршрутами и великолепными пейзажами. Не менее впечатляющим, но более доступным является район Ханзы, Нагара и Гохаля. Национальные парки Киртхар и многочисленные заповедники и заказники.</w:t>
      </w:r>
    </w:p>
    <w:p>
      <w:pPr>
        <w:pStyle w:val="Normal"/>
        <w:spacing w:lineRule="auto" w:line="360" w:before="0" w:after="0"/>
        <w:ind w:firstLine="709"/>
        <w:jc w:val="both"/>
        <w:rPr/>
      </w:pPr>
      <w:r>
        <w:rPr>
          <w:rFonts w:cs="Times New Roman" w:ascii="Times New Roman" w:hAnsi="Times New Roman"/>
          <w:b/>
          <w:bCs/>
          <w:sz w:val="28"/>
          <w:szCs w:val="28"/>
        </w:rPr>
        <w:t>Пакистан</w:t>
      </w:r>
      <w:r>
        <w:rPr>
          <w:rFonts w:cs="Times New Roman" w:ascii="Times New Roman" w:hAnsi="Times New Roman"/>
          <w:sz w:val="28"/>
          <w:szCs w:val="28"/>
        </w:rPr>
        <w:t xml:space="preserve"> Список наследия Юнес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рхеологические памятники Мохенджо-Даро (198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ины буддийского монастыря Тахти-Бахи и города Шахри-Бахлол (198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евний город Таксила (198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т и сады Шалимар в городе Лахор (198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рические памятники в городе Татта (198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т Рохтас (1997)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Бутан. </w:t>
      </w:r>
    </w:p>
    <w:p>
      <w:pPr>
        <w:pStyle w:val="Style16"/>
        <w:tabs>
          <w:tab w:val="clear" w:pos="708"/>
          <w:tab w:val="left" w:pos="2280" w:leader="none"/>
        </w:tabs>
        <w:spacing w:lineRule="auto" w:line="360" w:before="0" w:after="0"/>
        <w:ind w:firstLine="709"/>
        <w:jc w:val="both"/>
        <w:rPr/>
      </w:pPr>
      <w:r>
        <w:rPr>
          <w:rStyle w:val="StrongEmphasis"/>
          <w:rFonts w:cs="Times New Roman" w:ascii="Times New Roman" w:hAnsi="Times New Roman"/>
          <w:b w:val="false"/>
          <w:bCs w:val="false"/>
          <w:sz w:val="28"/>
          <w:szCs w:val="28"/>
        </w:rPr>
        <w:t>Столица</w:t>
      </w:r>
      <w:r>
        <w:rPr>
          <w:rFonts w:cs="Times New Roman" w:ascii="Times New Roman" w:hAnsi="Times New Roman"/>
          <w:sz w:val="28"/>
          <w:szCs w:val="28"/>
        </w:rPr>
        <w:t xml:space="preserve"> Тхимпху.</w:t>
      </w:r>
    </w:p>
    <w:p>
      <w:pPr>
        <w:pStyle w:val="Style16"/>
        <w:tabs>
          <w:tab w:val="clear" w:pos="708"/>
          <w:tab w:val="left" w:pos="2280" w:leader="none"/>
        </w:tabs>
        <w:spacing w:lineRule="auto" w:line="360" w:before="0" w:after="0"/>
        <w:ind w:firstLine="709"/>
        <w:jc w:val="both"/>
        <w:rPr/>
      </w:pPr>
      <w:r>
        <w:rPr>
          <w:rStyle w:val="StrongEmphasis"/>
          <w:rFonts w:cs="Times New Roman" w:ascii="Times New Roman" w:hAnsi="Times New Roman"/>
          <w:b w:val="false"/>
          <w:bCs w:val="false"/>
          <w:sz w:val="28"/>
          <w:szCs w:val="28"/>
        </w:rPr>
        <w:t>География:</w:t>
      </w:r>
      <w:r>
        <w:rPr>
          <w:rFonts w:cs="Times New Roman" w:ascii="Times New Roman" w:hAnsi="Times New Roman"/>
          <w:sz w:val="28"/>
          <w:szCs w:val="28"/>
        </w:rPr>
        <w:t xml:space="preserve"> Государство в Юго-Восточной Азии, на южных склонах Восточных Гималаев. На севере и северо-западе граничит с Китаем (Тибетский АР, длина границы около 470 км), на юге, востоке и юго-западе - с Индией (Сикким, Ассам и Аруначал-Прадеш, 605 км). Выхода к морю Бутан не имеет. Общая площадь страны около 47000 кв. км.</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зм.</w:t>
      </w:r>
    </w:p>
    <w:p>
      <w:pPr>
        <w:pStyle w:val="Style16"/>
        <w:spacing w:lineRule="auto" w:line="360" w:before="0" w:after="0"/>
        <w:ind w:firstLine="709"/>
        <w:jc w:val="both"/>
        <w:rPr/>
      </w:pPr>
      <w:r>
        <w:rPr>
          <w:rFonts w:cs="Times New Roman" w:ascii="Times New Roman" w:hAnsi="Times New Roman"/>
          <w:sz w:val="28"/>
          <w:szCs w:val="28"/>
        </w:rPr>
        <w:t>Туризм в Бутане до сих пор в значительной степени ограничен квотами на въезд иностранцев и высокими ценами на обслуживание туристов, установленными правительством. Иностранный турист, прибывающий в страну не с частным визитом, должен внести предоплату в размере около 200 долларов (стандартная гостиница 3 звезды и группа не менее 4-х человек) на каждый день пребывания. Постепенно ограничения снимаются или ослабляются. Допускаются частные визиты сроком до двух недель. В 2005 Бутан посетило около 13000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л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ественные горы, очаровательные долины, быстрые реки, кристально-чистые озера, могучие леса и девственная природа делают Бутан раем для активного отдыха. Пешие или конные путешествия по стране - идеальный способ узнать бутанскую культуру и посетить самые дикие места материка. Маршруты походов обычно варьируются от относительно легких трехдневных до настоящих экспедиций длиной более трех недель. Наиболее интересны маршрут от Другьел-Дзонга вдоль китайской границы (маршрут проходит через пятитысячные перевалы) к Лингши-Дзонгу и далее в долину Тхимпху, "Чжомолгари-Трек" - маршрут вдоль подножия одноименной горы, Дочу-Ла - маршрут через одноименный перевал (3100 м) в восточной части страны, Орхид-Трек через заповедные леса южных районов, по долине Тхимпху, Паро и другим западным областям, Друк (от Тхимпху к Паро), Лайя-Гаса, маршрут Ганти по долине реки Пробжикха и прочие. Лучшим периодом для треккинга считаются март-май и сентябрь-ноябр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тейшие горные реки и склоны Южных Гималаев - великолепные объекты для активного отдыха, треккинга и рафтинга, правда, в большинстве своем, малоосвоенные. Наиболее интересные маршруты 3-5 категорий сложности проходят по рекам Мо-Чху, Пунакха и Мангде-Чху (на последней особенно привлекателен каньон Ема-Дат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орты и го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химпху, возможно, самая необычная столица в мире и одна из наиболее древних столиц планеты (хотя современному городу не более полувека). Это единственная столица планеты без светофоров, и одна из немногих, в которой совершенно отсутствуют ультрасовременные здания из стекла и бетона. Вся архитектура Тхимпху построена на многовековых традициях местных зодчих, наводнена ярко украшенными фасадами и вздымающимися в небо шпилями, придающими городу очаровательный средневековый колор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од Паро - воздушные ворота страны (в 7 км от города находится единственный международный аэропорт Бутана) и центр обширной и плодородной долины Паро, широко известной своими пейзажами, колоритными деревнями и обилием исторических построек, начиная с многочисленных монастырей, и заканчивая множеством прихотливо украшенных резьбой жилых до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евня Лайя, расположенная на самом северо-западе Бутана, является одной из самых высокогорных деревень в стране - она лежит на высоте в 3700 м, на склоне горы Тсенда-Ганг. Вокруг лежат высокогорные пастбища (средняя высота этих мест около 4600 м), холодные межгорные долины и покрытые снегом гималайские пики, с которыми резко контрастируют красочные конические бамбуковые шляпы пастухов народности "лайя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одок Монгар, второй по величине в регионе, подобно многим населенным пунктам востока страны построен на склоне холма, потому что долины в Восточном Бутане слишком узки для строительства городов. Семичасовой путь от Бумтханга до Монгара проходит по одной из самых захватывающих дорог в стране, буквально вырезанной в вертикальных горных склонах. Она бежит мимо великолепных водопадов, величественных скал и зеленых долин, прячущихся меж хребтов и скал.</w:t>
      </w:r>
    </w:p>
    <w:p>
      <w:pPr>
        <w:pStyle w:val="Normal"/>
        <w:spacing w:lineRule="auto" w:line="360" w:before="0" w:after="0"/>
        <w:ind w:firstLine="709"/>
        <w:jc w:val="both"/>
        <w:rPr/>
      </w:pPr>
      <w:r>
        <w:rPr>
          <w:rFonts w:cs="Times New Roman" w:ascii="Times New Roman" w:hAnsi="Times New Roman"/>
          <w:sz w:val="28"/>
          <w:szCs w:val="28"/>
        </w:rPr>
        <w:t>Город Тронгса расположен в самом центре Бутана. Отсюда династия местных монархов веками правила страной, здесь до сих пор расположена резиденция принца. А сам город является крупнейшим светским и религиозным центром страны, чей лабиринт храмов, узких улочек и колоритных деревянных зданий, украшенных резьбой, привлекают сюда тысячи паломников.</w:t>
      </w:r>
    </w:p>
    <w:p>
      <w:pPr>
        <w:pStyle w:val="Normal"/>
        <w:spacing w:lineRule="auto" w:line="360" w:before="0" w:after="0"/>
        <w:ind w:firstLine="709"/>
        <w:jc w:val="both"/>
        <w:rPr/>
      </w:pPr>
      <w:r>
        <w:rPr>
          <w:rFonts w:cs="Times New Roman" w:ascii="Times New Roman" w:hAnsi="Times New Roman"/>
          <w:sz w:val="28"/>
          <w:szCs w:val="28"/>
        </w:rPr>
        <w:t>Пунакха - Древняя столица Бутана (до 1955 г) лежит в восточной части страны, в одноименной долине, образованной рекой Пунакха. Длительное время Пунакха была столицей Бутана, а также зимней резиденцией короля, а теперь остаётся зимней резиденцией Дже Кемпо - главы бутанского буддизма.</w:t>
      </w:r>
    </w:p>
    <w:p>
      <w:pPr>
        <w:pStyle w:val="Normal"/>
        <w:spacing w:lineRule="auto" w:line="360" w:before="0" w:after="0"/>
        <w:ind w:firstLine="709"/>
        <w:jc w:val="both"/>
        <w:rPr/>
      </w:pPr>
      <w:r>
        <w:rPr>
          <w:rFonts w:cs="Times New Roman" w:ascii="Times New Roman" w:hAnsi="Times New Roman"/>
          <w:sz w:val="28"/>
          <w:szCs w:val="28"/>
        </w:rPr>
        <w:t>Бумтханг - Духовный центр Бутана и место расположения древнейших буддийских памятников страны, провинция Бумтханг лежит на высоте 2600 метров над уровнем моря в восточной части центрального региона страны, в месте пересечения четырех горных долин - Чоскхор (чаще просто "долина Бумтханга"), Танг, Ура и Чхуме. Столица провинции - Джакар (Бьякар), является главным транспортным узлом региона и широко известна своим медом, сыром и фруктами.</w:t>
      </w:r>
    </w:p>
    <w:p>
      <w:pPr>
        <w:pStyle w:val="Normal"/>
        <w:tabs>
          <w:tab w:val="clear" w:pos="708"/>
          <w:tab w:val="left" w:pos="666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Непал</w:t>
      </w:r>
    </w:p>
    <w:p>
      <w:pPr>
        <w:pStyle w:val="Normal"/>
        <w:tabs>
          <w:tab w:val="clear" w:pos="708"/>
          <w:tab w:val="left" w:pos="66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графия.</w:t>
      </w:r>
    </w:p>
    <w:p>
      <w:pPr>
        <w:pStyle w:val="Normal"/>
        <w:tabs>
          <w:tab w:val="clear" w:pos="708"/>
          <w:tab w:val="left" w:pos="66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лица Непала- Катманду</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ал - суверенное независимое государство, граничащее на севере с Тибетским Автономным Районом Китая, а на юго-востоке и западе - с Индией. Протяженность королевства - 885 км. с востока на запад, а его ширина варьируется от 145 км. до 241 км. с севера на юг. Страна делится на 3 основных географических района:</w:t>
      </w:r>
    </w:p>
    <w:p>
      <w:pPr>
        <w:pStyle w:val="Style16"/>
        <w:spacing w:lineRule="auto" w:line="360" w:before="0" w:after="0"/>
        <w:ind w:firstLine="709"/>
        <w:jc w:val="both"/>
        <w:rPr/>
      </w:pPr>
      <w:r>
        <w:rPr>
          <w:rFonts w:cs="Times New Roman" w:ascii="Times New Roman" w:hAnsi="Times New Roman"/>
          <w:sz w:val="28"/>
          <w:szCs w:val="28"/>
        </w:rPr>
        <w:t>Район Гималаев, горный район и тераи. Район Гималаев. Его высота над уровнем моря колеблется между от 4877 до 8848 м. Здесь находятся 8 из 14 высочайших вершин мира, высота которых превышает 8000 м., включая Аннапурну, Дхаулагири и др. Горный район: Включает в себя 64% общей площади страны. Он сформирован горной цепью Махабхараты, которая возносится до высоты 4877 м, и более низкой горной цепью Чурья. Тераи: Равнины тераев занимают около 17% общей территории страны. Любое время года благоприятствует путешествию по Непалу. Даже в декабре и январе, кода зима в разгаре, здесь светит яркое солнце, и стоит ясная по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е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енность населения Непала в настоящее время составляет более 18 млн. человек разных рас и народностей с различной культурой, живущих в разных регионах и говорящих на разных языках и диалек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зм.</w:t>
      </w:r>
    </w:p>
    <w:p>
      <w:pPr>
        <w:pStyle w:val="Normal"/>
        <w:spacing w:lineRule="auto" w:line="360" w:before="0" w:after="0"/>
        <w:ind w:firstLine="709"/>
        <w:jc w:val="both"/>
        <w:rPr/>
      </w:pPr>
      <w:r>
        <w:rPr>
          <w:rFonts w:cs="Times New Roman" w:ascii="Times New Roman" w:hAnsi="Times New Roman"/>
          <w:sz w:val="28"/>
          <w:szCs w:val="28"/>
        </w:rPr>
        <w:t>Власти Непала делают страну более социализированной, пересматривают государственную экономику и намереваются уделять как можно большее внимание развитию туризма. Уже сейчас новое правительство объявило 2011 год "Годом туризма в Непа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стический офис Непала предполагает развитие туризма по трем направлениям: краткосрочные визиты в сочетании с соседними странами, приключенческий туризм и культурно-религиозный туризм. Возможно также проведение корпоративных мероприятий. Гостеприимство местных жителей и уникальность традиций также должны способствовать привлечению путешествен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ктябрю 2008 года число въехавших иностранных туристов достигло прошлогоднего "дореволюционного" уровня – чуть более 300 тысяч. Рост турпотока за год составил 16%.</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стопримечательности Непa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карна - очаровательный Королевский заповедник. Так же известен под именем Кокарна Сафари парк. Если совершить экскурсию по парку на спине слона, то можно увидеть много диких животных. В северной части парка можно полюбоваться пагодой Гокарнешвар Махадев. Годавари - это Королевский Ботанический Сад, раскинувшийся у подножия горы Пульчоук, поражает своей естественной красотой. Нагаркот - популярное место отдыха туристов. Находится в 32 км к востоку от Катманду на высоте 2.173 м. над уровнем моря. Здесь вы можете полюбоваться великолепной панорамой высочайших вершин Восточных Гималаев, в том числе Сагарматхой (Эверестом). Какани - раскинуто в 29 км к северо-западу от Катманду. Популярное место отдыха, привлекает к себе своей природной красотой. Отсюда открывается волшебный вид на горный массив Ганеш Химал. Такие пики, как Гауришанкар (7.134 м), Чоба Бхамре (6.109 м), Манаслу (8.163 м), Хималчули (7.893 м), Аннапурна (8.091 м) и др. очень хорошо видны из Какани в ясную погоду. Госайнкунда - одно из самых знаменитых мест религиозного паломничества в Непале - озеро Госайнкунда. Оно находится на высоте около 4.360 м на уровнем моря. Красота озера Госайнкунды, обрамленного высокими горами с севера и с юга, невозможно передать словами. Долина Покхара - одно из самых красивейших мест в Непале, особую живописность которому придают озера Фева, Бегнас и Рупа. Высота Покхары над уровнем моря - 827 м. Отсюда открывается великолепный вид на такие вершины, как Дхаулагири, Манаслу, Мачхапучхре, пять пиков Аннапурны и др. Основные развлечения в Покхаре - это купание в озере, катание на лодке и рыбная ловля. Хеламбу - особенность этого места в великолепной природе и мягком климате. Здесь много буддистских монастырей, которые прекрасно вписываются в окружающий очаровательный ландшафт. Тансен - является самым популярным местом отдыха в Западном Непале в летнее время благодаря своему расположению и климату. Панорама Гималайских гор, открывающаяся из Тансена охватывает территорию от Дхаулагири на западе и до Гауришанкар на северо-востоке. Долина Рапти (Королевский Национальный парк "Читван") - в переводе означает "Лес леопардов". Это один из крупнейших заповедников в Непале, где находят себе убежище многие виды диких животных. В Читване обитают такие редкие представители азиатской фауны, как однорогий носорог, несколько разновидностей оленей, медведь-губач, леопард, дикий кабан, пресноводный дельфин, крокодил, более 350 видов птиц и королевский бенгальский тигр. Национальный парк "Сагарматха Эверест" - находится на востоке страны и охватывает бассейн реки Дудх-Коси. На территории пака расположены известные древние буддистские монастыри Кунджунг, Тхаме и Тьянгбоче. В первом из них хранится скальп йети, который по праздникам разрешают посмотреть всем желающим. Национальный парк "Аннапурна" - один из наиболее популярных в Непале. Известный чрезвычайно богатой природой и множеством достопримечательностей: тибетскими храмами, монастырями и горячими минеральными источниками. По территории парка проходит путь паломников в Священные города Мустанга Кагбени и Муктинатх, где мирно уживаются индуисты, буддисты и последователи религии Бон. Главной буддисткой Святыней Муктинатха является Храм Огня Земли, в алтаре которого находится источник природного газа. В Монастыре 70-ти Родников Шивы можно смыть грехи года минувшего. Вершина горы Мачапучаре (Рыбий Хвост) - по преданию, обитель Шивы. Национальный парк "Лангтанг" - расположен в 120 км к северу от Катманду и охватывает массивы Ганеш-Гимал и Лангтанг-Лирунг. По этой территории проходил один из древних караванных путей из Тибета в Индию. Основные достопримечательности: тибетские храмы и монастыри, а также прекрасно сохранившаяся первозданная природа Гималае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наследий Юнес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лина Катманду (1979, 200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циональный парк Сагарматха (район горы Эверест) (197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циональный парк Ройал-Читаван(198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умбини, место рождения Будды (199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3">
    <w:name w:val="Заголовок 3 Знак"/>
    <w:qFormat/>
    <w:rPr>
      <w:rFonts w:ascii="Cambria" w:hAnsi="Cambria" w:cs="Cambria"/>
      <w:b/>
      <w:bCs/>
      <w:color w:val="4F81BD"/>
    </w:rPr>
  </w:style>
  <w:style w:type="character" w:styleId="StrongEmphasis">
    <w:name w:val="Strong"/>
    <w:qFormat/>
    <w:rPr>
      <w:rFonts w:cs="Times New Roman"/>
      <w:b/>
      <w:bCs/>
    </w:rPr>
  </w:style>
  <w:style w:type="character" w:styleId="Text">
    <w:name w:val="text"/>
    <w:qFormat/>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Articleseperator">
    <w:name w:val="article_seperator"/>
    <w:qFormat/>
    <w:rPr>
      <w:rFonts w:cs="Times New Roman"/>
    </w:rPr>
  </w:style>
  <w:style w:type="character" w:styleId="Style13">
    <w:name w:val="Текст выноски Знак"/>
    <w:qFormat/>
    <w:rPr>
      <w:rFonts w:ascii="Tahoma" w:hAnsi="Tahoma" w:cs="Tahoma"/>
      <w:sz w:val="16"/>
      <w:szCs w:val="16"/>
    </w:rPr>
  </w:style>
  <w:style w:type="character" w:styleId="12">
    <w:name w:val="Обычный + 12Черный Знак"/>
    <w:qFormat/>
    <w:rPr>
      <w:rFonts w:ascii="Times New Roman" w:hAnsi="Times New Roman" w:cs="Times New Roman"/>
      <w:color w:val="000000"/>
      <w:sz w:val="11"/>
      <w:szCs w:val="11"/>
      <w:shd w:fill="FFFFFF" w:val="clear"/>
      <w:lang w:val="en-US"/>
    </w:rPr>
  </w:style>
  <w:style w:type="character" w:styleId="Style64style49">
    <w:name w:val="style64 style49"/>
    <w:qFormat/>
    <w:rPr>
      <w:rFonts w:cs="Times New Roman"/>
    </w:rPr>
  </w:style>
  <w:style w:type="character" w:styleId="Style61">
    <w:name w:val="style61"/>
    <w:qFormat/>
    <w:rPr>
      <w:rFonts w:cs="Times New Roman"/>
    </w:rPr>
  </w:style>
  <w:style w:type="character" w:styleId="Style14">
    <w:name w:val="Верхний колонтитул Знак"/>
    <w:qFormat/>
    <w:rPr>
      <w:rFonts w:cs="Calibri"/>
      <w:lang w:val="en-US"/>
    </w:rPr>
  </w:style>
  <w:style w:type="character" w:styleId="PageNumber">
    <w:name w:val="Page Number"/>
    <w:rPr>
      <w:rFonts w:cs="Times New Roman"/>
    </w:rPr>
  </w:style>
  <w:style w:type="character" w:styleId="Style15">
    <w:name w:val="Нижний колонтитул Знак"/>
    <w:qFormat/>
    <w:rPr>
      <w:rFonts w:cs="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sz w:val="24"/>
      <w:szCs w:val="24"/>
    </w:rPr>
  </w:style>
  <w:style w:type="paragraph" w:styleId="P">
    <w:name w:val="p"/>
    <w:basedOn w:val="Normal"/>
    <w:qFormat/>
    <w:pPr>
      <w:spacing w:lineRule="auto" w:line="240" w:before="280" w:after="280"/>
    </w:pPr>
    <w:rPr>
      <w:sz w:val="24"/>
      <w:szCs w:val="24"/>
    </w:rPr>
  </w:style>
  <w:style w:type="paragraph" w:styleId="Norm0b">
    <w:name w:val="norm0b"/>
    <w:basedOn w:val="Normal"/>
    <w:qFormat/>
    <w:pPr>
      <w:spacing w:lineRule="auto" w:line="240" w:before="280" w:after="280"/>
    </w:pPr>
    <w:rPr>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121">
    <w:name w:val="Обычный + 12Черный"/>
    <w:basedOn w:val="Normal"/>
    <w:qFormat/>
    <w:pPr>
      <w:widowControl w:val="false"/>
      <w:shd w:fill="FFFFFF" w:val="clear"/>
      <w:autoSpaceDE w:val="false"/>
      <w:spacing w:lineRule="exact" w:line="202" w:before="72" w:after="0"/>
      <w:ind w:left="302" w:right="36" w:hanging="0"/>
      <w:jc w:val="both"/>
    </w:pPr>
    <w:rPr>
      <w:color w:val="000000"/>
      <w:sz w:val="11"/>
      <w:szCs w:val="11"/>
    </w:rPr>
  </w:style>
  <w:style w:type="paragraph" w:styleId="Style43">
    <w:name w:val="style43"/>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29:00Z</dcterms:created>
  <dc:creator>Admin</dc:creator>
  <dc:description/>
  <cp:keywords/>
  <dc:language>en-US</dc:language>
  <cp:lastModifiedBy>SYSTEM</cp:lastModifiedBy>
  <dcterms:modified xsi:type="dcterms:W3CDTF">2011-09-05T02:29:00Z</dcterms:modified>
  <cp:revision>2</cp:revision>
  <dc:subject/>
  <dc:title>Южная Азия</dc:title>
</cp:coreProperties>
</file>