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истический потенциал Саудовской Арав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олица</w:t>
      </w:r>
      <w:r>
        <w:rPr>
          <w:rFonts w:cs="Times New Roman" w:ascii="Times New Roman" w:hAnsi="Times New Roman"/>
          <w:sz w:val="28"/>
          <w:szCs w:val="28"/>
        </w:rPr>
        <w:t xml:space="preserve"> Эр-Рияд (официальная столица), Джидда (административная). Королевство Саудовская Аравия (араб. Аль-Мамляка аль-Арабия ас-Саудия) - государство на Аравийском п-ове в Юго-Западной Азии. На севере граничит с Иорданией, Ираком и Кувейтом; на востоке омывается Персидским заливом и граничит с Катаром и Объединенными Арабскими Эмиратами, на юго-востоке граничит с Оманом, на юге - с Йеменом, на западе омывается Красным морем и заливом Акаба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инистративное де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удовская Аравия разделена на 13 провинций (mintaqat, в ед. ч. — mintaqah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ль-Ба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ль-Худуд эш-Шамалий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ль-Джау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ль-Мад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ль-Кас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р-Рия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ш-Шаркий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си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Ха’и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жиз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ек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дж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3. Таб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аудовская аравия туристский гостиничный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еография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удовская Аравия занимает около 80 % территории Аравийского полуострова. Из-за того, что национальные границы государства четко не определены, точная площадь Саудовской Аравии неизвестна. По официальным сведениям она составляет 2 217 949 км, по другим — от 1 960 582 км до 2 240 000 км. Так или иначе, Саудовская Аравия является 14-м по площади государством в мир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паде страны, вдоль берега Красного моря протягивается горная цепь аль-Хиджаз. На юго-западе высота гор достигает 3000 метров. Там же расположен курортный район Асир, привлекающий туристов своей зеленью и мягким климатом. Восток же занят в основном пустынями. Юг и юго-восток Саудовской Аравии практически полностью занимает пустыня Руб-эль-Хали, через которую проходит граница с Йеменом и Омано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часть территории Саудовской Аравии занимают пустыни и полупустыни, которые заселены кочующими бедуинскими племенами. Население же сосредоточено вокруг нескольких крупных городов, как правило на западе или на востоке у побережья.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лигия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фициальная и единственная религия Саудовской Аравии — ислам. Большинство населения строго придерживаются Коран и Сунна пророка Мухаммада. 10 % шиитов сосредоточены в восточных провинциях страны. Власти Саудовской Аравии разрешают людям иного вероисповедания въезжать в страну, но отправление культа им запрещено. В стране действует религиозная полиция (муттава). Солдаты Шариатской гвардии постоянно патрулируют улицы и общественные заведения с целью пресечения попыток нарушения канонов ислама. В случае обнаружения нарушения виновный несет соответствующее наказание (от штрафа до отсечения головы). По итогам исследования международной благотворительной христианской организации «Open Doors» за 2010 год, Саудовская Аравия занимает 3 место в списке стран, где чаще всего притесняют права христиан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тин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Zamza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ra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uit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ятизвездочный отель Zamzam Grand Suites расположен в башне комплекса Al-Beit Towers. Отель предлагает роскошные номера-студио и апартаменты со спутниковым телевидением и видом на Священную мече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а-студио и апартаменты в отеле Zamzam Grand Suites оборудованы аудио-системой, транслирующей азан и молитвы из Священной мечети. В каждом номере также есть роскошная ванная комната, зона отдыха и полностью оборудованная кух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парт-отеле Zamzam Grand Suites имеется бизнес-центр, круглосуточная стойка регистрации и торговый центр площадью 70 000 м ². Бесплатный Wi-Fi предоставляется на всей территории о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ель находится всего в нескольких минутах ходьбы от ворот короля Абдель Азиза. Подземный паркинг рассчитан на 1400 автомоби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a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ijr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rContinenta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т 5-звездочный отель удобно расположен в центре города Медина. Гостям предлагается ресторан азиатской и интернациональной кухни. Отель находится в 500 метров от Священной мечети Пророка Мухамм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услугам гостей Daj Al Hijra InterContinental просторные номера, оформленные в классическом стиле. Из некоторых номеров открывается вид на горы Охуд. В каждом номере имеется отделанная мрамором ванная комната с роскошными туалетно-косметическими принадлеж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торан Al Safa открыт ежедневно на завтрак, на обед и на ужин. Гости могут насладиться разнообразными фирменными арабскими блюдами и тематическим ужином "шведский стол" в выходные д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тренировки в тренажерном зале гости отеля Dar Al Hijra могут приобрести свою любимую газету на стенде в отеле. На территории отеля имеется экскурсионное бюро, где также продаются авиабиле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ть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еле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 Intercontinental Hotels &amp; Resort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l Faisaliah Hotel, A Rosewood Hote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т роскошный отель расположен в престижном деловом и жилом районе Эр-Рияда Олайя. Он является частью потрясающего центра "Ай-Файзалия" и его известного небоскреба высотой 250 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ель Al Faisaliah предлагает гостям 224 просторных номера и апартаментов класса "делюкс". Кроме того, вы сможете насладиться высоким уровнем индивидуального обслуживания. Всем гостям предоставляются круглосуточные услуги дворец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гие курортные удобства отеля включают оздоровительный клуб. Здесь имеются 20-метровый крытый бассейн (только для мужчин), тренажерный зал, сауна и паровые б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имо этого, гостей отеля Al Faisaliah ожидают роскошные торговые и развлекательные заведения прилегающего центра "Аль-Файзалия". Кроме того, вы легко сможете добраться до дипломатического района, а также торговых и бизнес-цен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тиничные цеп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тиничная цепь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amad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дународная гостиничная цепь Ramada – открыла свой самый большой отель в Мекке (Саудовская Аравия). Теперь многочисленные паломники со всего мира смогут останавливаться в непосредственной близости от святой меч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ель расположен районе Haram, в четверти мили от мусульманской Святой Мечети, куда ежегодно совершают паломничество миллионы верующих. Отель состоит из 29 этажей, с 998 номерами. В гостинице есть подземная стоянка, четыре ресторана. В каждом номере есть доступ в Интернет, телефон, TV, сей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иница, принадлежит цепи Riyada International Hotels and Resorts и управляется гостиничной цепью Al Massa Hotels. Данный отель это вторая по счету собственность гостиничной цепи Ramada в Мекке и его 11-ая в Саудовской Арав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тиничная цепь InterContinental Hotels Grou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ания InterContinental Hotels Group объявила об открытии нового отеля в Аль-Хобаре. Это уже 20-й отель известной гостиничной цепочки в Саудовской Арав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кошный отель расположен в центре города, что делает его привлекательным как для бизнесменов, так и для людей, приезжающих в страну с целью отдыха. InterContinental Al Khobar располагает 120 прекрасно оборудованными номерами и номерами-люкс, оснащенными плазменными телевизорами, спутниковым телевидением и Wi Fi. К услугам гостей также бассейн с подогревом, расположенный на крыше отеля, СПА-центр и тренажерный зал с новейшим спортивным оборуд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иничный оператор InterContinental Hotels Group владеет 150 отелями по всему миру, и в ближайшее время собирается открыть еще 53 о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анспо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езные доро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удовская Аравия имеет сравнительно слабо развитую железнодорожную сеть. В настоящее время пассажирское сообщение осуществляется только на линии между Эр-Риядом и Даммамом. Другие станции в пути следования - Харад и Хауфуф. Вместе с тем, поезда вполне соответствуют европейскому уровню комфорта и обслуживания. Билеты приобретаются на стан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о идет строительство новых железнодорожных путей в удаленные части страны: Абу-Аджрам (200 км юго-восточнее границы с Иорданией), в Мекку, и между Меккой и Мединой через Джидду. Открытие этих новых направлений запланировано на 2010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мобильные доро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ая протяженность автомобильных дорог составляет 152 044 км.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твёрдым покрытием — 45 461 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ез твёрдого покрытия — 106 583 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аудовской Аравии женщинам (любой национальности) запрещено водить автомобиль. Данная норма была принята в 1932 г. в результате консервативного толкования положений Кор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мобильный транспорт является главным средством передвижения в Королевстве. В стране действует правило правой руки, движение, как правило, одностороннее, дорожные знаки международного образца, скорость в населённых пунктах ограничена 40 км в час. При нарушениях скоростного режима движения штраф налагается на 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душный транспо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аэропортов — 208, из них 73 — с бетонными взлетно-посадочными полосами, 3 имеют статус международ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циональная авиакомпания, Saudi Arabian airlines имеет широкую сеть внутренних авиаперевозок. Рейсы выполняются между всеми основными городами страны, самолеты, как правило, в отличном состоянии. Уровень комфорта и обслуживания соответствует европейским стандартам. Хабом является столица страны, Эр-Рияд, и большая часть межрегиональных перелетов осуществляется через столицу. Ежедневное сообщение имеется между городами: Riyadh (Эр-Рияд), Dammam (Даммам), Medina (Медина), Jeddah (Джидда), Tabuk (Тубук). Рейсы выполняются также 2-4 раза в неделю в другие, менее значимые населенные пун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 полетов варьируется от $120 до $150 в одну сторону в зависимости от на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е мо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жид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нбу-аль-Бах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жиз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рас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идский зали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мм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жубай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фдж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ь-Хуб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моженный контроль и туристские форма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за, пограничный таможенный санитарный и ветеринарный контр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ча туристических виз связана со следующими ограничениями: туристы обязаны путешествовать только группами и при посредничестве саудовских туристических агентств, которые будут сопровождать их до отъезда из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ересечении границы необходимо предъявить паспорт с въездной визой и заполненный на английском языке вкладыш, в котором указываются: ф.и.о., дата и место рождения, гражданство, национальность, профессия, дата и место выдачи паспорта, его номер, учреждение или частное лицо, по поручительству которого выдана в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аудовскую Аравию закрыт въезд следующим категориям граждан: лицам, имеющим израильский паспорт; лицам, в паспортах которых имеется израильская виза; лицам, в паспортах которых сделана отметка об иудейском вероисповед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меты, ввозимые в КСА частными лицами для личного потребления, таможенной пошлиной не облагаются. Исключение составляют фото-, радио- и видеоаппаратура, пишущие машинки, компьют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ешён беспошлинный ввоз сигарет — 1600 шт., парфюмерии — в количестве, необходимом для личного пользования, продуктов питания — в количестве, необходимом для личного потребления в течение су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рещён ввоз спиртных напитков, продуктов, в составе которых имеются компоненты из свинины; огнестрельного и холодного оружия; лекарств, содержащих наркотические вещества (за исключением случаев, когда они предназначены для личного пользования, что должно быть подтверждено медицинской справк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ывозе из КСА необходимо предъявить чеки или квитанции на приобретённые в стране изделия из золота, предметы старины и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итарно-эпидемическая обстановка в стране находится под постоянным контролем госорганов. Благодаря развитию здравоохранения значительно сокращено количество случаев заболевания опасными инфекциями. Детям младшего возраста при въезде в страну в обязательном порядке делаются прививки от полиомиелита, коклюша и столбняка. Медицинский сертификат для въезда в КСА не треб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учётом возможного осложнения санитарной обстановки в стране в период проведения Хаджа (мусульманского паломничества к святым местам в Мекке и Медине) большой внимание уделяется профилактическим мероприятиям в отношении паломников. Помимо строгого медицинского контроля на границе, в районе проведения Хаджа создаются карантинные горо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м прибывающим для совершения хаджа, необходимо сделать следующие прививки и представить соответствующие справки: вакцинация против жёлтой лихорадки (всем приезжающим из стран, в которых зарегистрирована эпидемия), вакцинация против вирусного менингита (всем приезжающим из любой страны), прививка против дифтерии (прибывающим из Российской Федер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граничений на передвижение по стране нет, за исключением священных городов Мекка и Медина, посещение которых немусульманами запрещено. Употребление алкогольных напитков и наркотиков запрещено и строго преследуется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азание первой медицинской помощи для иностранцев и лечение — платные. Частные учреждения здравоохранения принимают за наличные или безналичные формы оплаты. Для получения медпомощи настоятельно рекомендуется полная медицинская страховка международного образ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ая религия Саудовской Аравии — ислам суннитского направления. Другие религии в стране запрещены. Не разрешается, в том числе, ввоз культовых изделий, картин с изображением храмов и обрядов других религий, поздравительных рождественских открыток и т.д. При въезде в страну и при получении вида на жительство в обязательном порядке указывается вероиспове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зжим иностранцам лучше одеваться поскромнее: мужчинам, несмотря на жаркую погоду, носить брюки и рубашки, а женщинам следует надевать свободную и длинную одежду без вырезов у шеи. Обязательным дополнением к наряду должен быть платок, который укроет волосы. У женщин должны быть закрыты ноги и руки до кистей. Лучше всего для этого подходит местная абая — широкая накидка. Религиозная полиция (мутавва) бдительно отслеживает нарушение общественной нравственности, в том числе и в отношении одежды. В целом, пренебрежение этими правилами может в ряде случаев привести к значительным неприятн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операторы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кра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ex Tour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ral Travel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rtess Travel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gas Touristic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z Tour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27:00Z</dcterms:created>
  <dc:creator>J/D</dc:creator>
  <dc:description/>
  <cp:keywords/>
  <dc:language>en-US</dc:language>
  <cp:lastModifiedBy>SYSTEM</cp:lastModifiedBy>
  <dcterms:modified xsi:type="dcterms:W3CDTF">2011-09-05T02:27:00Z</dcterms:modified>
  <cp:revision>2</cp:revision>
  <dc:subject/>
  <dc:title/>
</cp:coreProperties>
</file>