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center" w:pos="6237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ТСТВО ПО ОБРАЗОВАНИЮ</w:t>
      </w:r>
    </w:p>
    <w:p>
      <w:pPr>
        <w:pStyle w:val="TextBody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TextBody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ИГОРСКИЙ ГОСУДАРСТВЕННЫЙ ТЕХНОЛОГИЧЕСКИЙ УНИВЕРСИТЕТ КАФЕДРА ПРОМЫШЛЕННОГО И ГРАЖДАНСКОГО СТРОИТЕЛЬСТВА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TextBody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: «Технология строительных процессов»</w:t>
      </w:r>
    </w:p>
    <w:p>
      <w:pPr>
        <w:pStyle w:val="TextBody"/>
        <w:spacing w:lineRule="auto" w:line="360"/>
        <w:ind w:firstLine="709"/>
        <w:jc w:val="center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му: «Цех по производству металлических конструкций в г. Ростов-на-Дону. Разработка технологической карты </w:t>
      </w:r>
      <w:r>
        <w:rPr>
          <w:rFonts w:cs="Times New Roman" w:ascii="Times New Roman" w:hAnsi="Times New Roman"/>
          <w:color w:val="181818"/>
          <w:sz w:val="28"/>
          <w:szCs w:val="28"/>
        </w:rPr>
        <w:t>на производство земляных работ и устройство фундаментов»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Студент группы ПГС-3-72 Карбашов Е.С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а: Ст.преподаватель Жеглова Н.П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игорск 2010 г.</w:t>
      </w:r>
      <w:r>
        <w:br w:type="page"/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Header"/>
        <w:tabs>
          <w:tab w:val="clear" w:pos="708"/>
          <w:tab w:val="center" w:pos="62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Область применения </w:t>
      </w:r>
    </w:p>
    <w:p>
      <w:pPr>
        <w:pStyle w:val="Heade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Характеристика строительной площадки и котлована</w:t>
      </w:r>
    </w:p>
    <w:p>
      <w:pPr>
        <w:pStyle w:val="Heade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Состав работ, охватываемых картой</w:t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Характеристика условий производства работ </w:t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Организация и технология строительства</w:t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казания по подготовке площадки требования к готовности</w:t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шествующих работ  </w:t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Методы выполнения работ  </w:t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Калькуляция трудовых затрат</w:t>
      </w:r>
    </w:p>
    <w:p>
      <w:pPr>
        <w:pStyle w:val="Heade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Потребность в машинах и механизмах</w:t>
      </w:r>
    </w:p>
    <w:p>
      <w:pPr>
        <w:pStyle w:val="Heade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3. Техника безопасности. Технический уход за машинами</w:t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. Технико-экономические показатели </w:t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Технические расчеты и обоснования</w:t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Подсчет объемов земляных масс</w:t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 Выбор комплекта машин и оборудования </w:t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 Подбор автосамосвалов для перевозки грунта</w:t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 Подбор крана для монтажа сборных железобетонных фундаментов</w:t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 Разработка схем проходок и забоев экскаватора при рытье котлованов </w:t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 </w:t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является одной из основных сфер производственной деятельности человека. 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– это отрасль материального производства, в которой создаются основные фонды производственного (промышленные предприятия, энергетические комплексы, дороги, магистральные трубопроводы и др.) и непроизводственного (жилые дома, общественные здания, гостиничные комплексы и др.) назначения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образие конструкций зданий и сооружений порождает необходимость разработки и применения широкого спектра строительных технологий. Ведущим элементом любой строительной технологии является строительный процесс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теории и практики строительных процессов изучают в дисциплине «Технология строительных процессов». 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ология строительных процессов рассматривает теоретические основы, способы и методы выполнения строительных процессов, обеспечивающих обработку строительных материалов, полуфабрикатов и конструкций с качественным изменением их состояния, физико-механических </w:t>
      </w:r>
      <w:r>
        <w:rPr>
          <w:rFonts w:cs="Times New Roman" w:ascii="Times New Roman" w:hAnsi="Times New Roman"/>
          <w:color w:val="181818"/>
          <w:sz w:val="28"/>
          <w:szCs w:val="28"/>
        </w:rPr>
        <w:t>свойств, геометрических размеров с целью получения продукции требуемого качества. Понятие «метод», включенное в это определение, определяет принципы выполнения строительных процессов, базирующихся на различных способах воздействия (физических, химических и др.) на предмет труда (строительные материалы, полуфабрикаты, конструкции и др.) с использованием средств труда (строительные машины, средства малой механизации, монтажная оснастка, оборудование, аппараты, ручной и механизированный инструмент, различные приспособления)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color w:val="181818"/>
          <w:sz w:val="28"/>
          <w:szCs w:val="28"/>
        </w:rPr>
        <w:t>Цель данного курсового проекта: «Разработка технологической карты на производство земляных работ и устройство фундаментов».</w:t>
      </w:r>
      <w:r>
        <w:br w:type="page"/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БЛАСТЬ ПРИМЕНЕНИЯ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Характеристика строительной площадки и котлована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ческая карта разработана на разработку котлована (длина 120м, ширина 30м, глубина -1,45м) экскаватором Э-656, с отвозкой грунта автосамосвалами МАЗ-525 на расстояние 1,5 км. Грунт относится к  группе. Растительный слой толщиной 20 см подлежит срезке бульдозером Д-290 и перемещению за пределы котлована с последующим окучиванием, погрузкой в автосамосвалы и вывоз к месту складирования.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ьеф местности спокойный. Площадка свободна от валунов, леса и кустарников. Грунтовые воды не обнаружены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грунта в котловане 7 333 м³.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Состав работ, охватываемых картой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работ входит: срезка растительного слоя грунта и перемещение его за пределы котлована, разработка грунта экскаватором и отвоз его автосамосвалами, разработка недобора грунта и его вывоз за пределы строительной площадки.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Характеристика условий производства работ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роизводятся в летнее время при средней температуре воздуха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24,1 ºС, работы ведутся в одну и две смены.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ОРГАНИЗАЦИЯ И ТЕХНОЛОГИЯ СТРОИТЕЛЬСТВА</w:t>
      </w:r>
    </w:p>
    <w:p>
      <w:pPr>
        <w:pStyle w:val="Header"/>
        <w:tabs>
          <w:tab w:val="clear" w:pos="708"/>
          <w:tab w:val="center" w:pos="-19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 Указания по подготовке площадки и требования к готовности 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шествующих работ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чала работ должны быть выполнены следующие мероприятия: геодезическая разбивка контуров земляных сооружений с установкой разбивочных знаков и реперов; устроены временные дороги, освещена территория; оборудованы места заправки и ремонта машин, а также их стоянок в межсменное время; созданы временные бытовые помещения.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Методы выполнения работы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зка и перемещение растительного слоя грунта за пределы строительного котлована производится бульдозером Д-290. 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котлована производится одноковшовым универсальным экскаватором Э-656, оборудованным прямой лопатой с емкостью ковша 0,65 м³.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Калькуляция трудовых затрат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/>
        <w:t>Таблица.1. Калькуляция трудовых затрат</w:t>
      </w:r>
    </w:p>
    <w:tbl>
      <w:tblPr>
        <w:tblW w:w="1364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65"/>
        <w:gridCol w:w="1134"/>
        <w:gridCol w:w="1064"/>
        <w:gridCol w:w="999"/>
        <w:gridCol w:w="772"/>
        <w:gridCol w:w="881"/>
        <w:gridCol w:w="795"/>
        <w:gridCol w:w="734"/>
        <w:gridCol w:w="863"/>
        <w:gridCol w:w="879"/>
        <w:gridCol w:w="1660"/>
      </w:tblGrid>
      <w:tr>
        <w:trPr>
          <w:trHeight w:val="775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цес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бот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ЭСН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Норма времени,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-час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</w:t>
            </w:r>
          </w:p>
          <w:p>
            <w:pPr>
              <w:pStyle w:val="Header"/>
              <w:widowControl/>
              <w:suppressAutoHyphens w:val="false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Труд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их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времени</w:t>
            </w:r>
          </w:p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- час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</w:t>
            </w:r>
          </w:p>
          <w:p>
            <w:pPr>
              <w:pStyle w:val="Header"/>
              <w:widowControl/>
              <w:suppressAutoHyphens w:val="false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Времен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шин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звена, ,профессия, разряд</w:t>
            </w:r>
          </w:p>
        </w:tc>
      </w:tr>
      <w:tr>
        <w:trPr>
          <w:trHeight w:val="998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- ча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- дн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-ча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-см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Срезка растительного грунта бульдозером Д-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1000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-01-032-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</w:t>
            </w:r>
          </w:p>
          <w:p>
            <w:pPr>
              <w:pStyle w:val="Header"/>
              <w:widowControl/>
              <w:suppressAutoHyphens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разр.-1чел.</w:t>
            </w:r>
          </w:p>
        </w:tc>
      </w:tr>
      <w:tr>
        <w:trPr>
          <w:trHeight w:val="70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Планировка территории бульдозером Д-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9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-01-036-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0,9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6 разр.-1чел.</w:t>
            </w:r>
          </w:p>
        </w:tc>
      </w:tr>
      <w:tr>
        <w:trPr>
          <w:trHeight w:val="133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Разработка грунта 1гр. экскаватором Э-656 погрузкой на автосамосв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м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2,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-01-012-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3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</w:t>
            </w:r>
          </w:p>
          <w:p>
            <w:pPr>
              <w:pStyle w:val="Header"/>
              <w:widowControl/>
              <w:suppressAutoHyphens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разр.-1чел.</w:t>
            </w:r>
          </w:p>
          <w:p>
            <w:pPr>
              <w:pStyle w:val="Header"/>
              <w:widowControl/>
              <w:suppressAutoHyphens w:val="false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Пом. маш 5 разр. –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чел.</w:t>
            </w:r>
          </w:p>
        </w:tc>
      </w:tr>
      <w:tr>
        <w:trPr>
          <w:trHeight w:val="64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грунта вручн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-02-063-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екоп</w:t>
            </w:r>
          </w:p>
          <w:p>
            <w:pPr>
              <w:pStyle w:val="Header"/>
              <w:widowControl/>
              <w:suppressAutoHyphens w:val="false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2 разр. –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чел.</w:t>
            </w:r>
          </w:p>
        </w:tc>
      </w:tr>
      <w:tr>
        <w:trPr>
          <w:trHeight w:val="67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борных ж/б фундаментопод колон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ш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</w:t>
            </w:r>
          </w:p>
          <w:p>
            <w:pPr>
              <w:pStyle w:val="Header"/>
              <w:widowControl/>
              <w:suppressAutoHyphens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разр.-1чел.</w:t>
            </w:r>
          </w:p>
        </w:tc>
      </w:tr>
      <w:tr>
        <w:trPr>
          <w:trHeight w:val="651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- до 3,5 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01-001-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,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-к 4 разр. – 1чел.,</w:t>
            </w:r>
          </w:p>
        </w:tc>
      </w:tr>
      <w:tr>
        <w:trPr>
          <w:trHeight w:val="556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- свыше 3,5 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01-001-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5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5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азр. – 1 чел., 2 разр. –1 чел.</w:t>
            </w:r>
          </w:p>
        </w:tc>
      </w:tr>
      <w:tr>
        <w:trPr>
          <w:trHeight w:val="698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ная засыпка пазух котлована:</w:t>
            </w:r>
          </w:p>
          <w:p>
            <w:pPr>
              <w:pStyle w:val="Header"/>
              <w:widowControl/>
              <w:suppressAutoHyphens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ьдозе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м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6,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-01-035-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</w:t>
            </w:r>
          </w:p>
          <w:p>
            <w:pPr>
              <w:pStyle w:val="Header"/>
              <w:widowControl/>
              <w:suppressAutoHyphens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разр.-1чел.</w:t>
            </w:r>
          </w:p>
        </w:tc>
      </w:tr>
      <w:tr>
        <w:trPr>
          <w:trHeight w:val="41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,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7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47,9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4 Потребность в машинах и механизмах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734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154"/>
        <w:gridCol w:w="1217"/>
        <w:gridCol w:w="2675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ип, мар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ая характеристика</w:t>
            </w:r>
          </w:p>
        </w:tc>
      </w:tr>
      <w:tr>
        <w:trPr>
          <w:trHeight w:val="101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ьдозе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-2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Длина отвала 4,59м</w:t>
            </w:r>
          </w:p>
          <w:p>
            <w:pPr>
              <w:pStyle w:val="Header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Высота отвала 1,27м</w:t>
            </w:r>
          </w:p>
          <w:p>
            <w:pPr>
              <w:pStyle w:val="Header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Мощность 132кВт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аватор с оборудованием "прямая лопата"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-65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Объём ковша 0,65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Header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Max</w:t>
            </w:r>
            <w:r>
              <w:rPr>
                <w:rFonts w:cs="Times New Roman" w:ascii="Times New Roman" w:hAnsi="Times New Roman"/>
              </w:rPr>
              <w:t xml:space="preserve"> глубина копания 7,0м</w:t>
            </w:r>
          </w:p>
          <w:p>
            <w:pPr>
              <w:pStyle w:val="Header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Мощность 87-160кВт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самосва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-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Грузоподъёмность 25т</w:t>
            </w:r>
          </w:p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Ёмкость кузова 14,3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й кра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А-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подъёмность 16т</w:t>
            </w:r>
          </w:p>
          <w:p>
            <w:pPr>
              <w:pStyle w:val="Header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Max</w:t>
            </w:r>
            <w:r>
              <w:rPr>
                <w:rFonts w:cs="Times New Roman" w:ascii="Times New Roman" w:hAnsi="Times New Roman"/>
              </w:rPr>
              <w:t xml:space="preserve"> вылет стрелы 4,1м</w:t>
            </w:r>
          </w:p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. подъёма крюка 10,5м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п четырёхветвево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подъёмность 10т</w:t>
            </w:r>
          </w:p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0,13т</w:t>
            </w:r>
          </w:p>
        </w:tc>
      </w:tr>
    </w:tbl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ехника безопас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емке земляных и др. работ, связанных с размещением рабочих мест в выемках и траншеях,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рушающиеся горные породы (грунты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адающие предметы (куски породы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вижущиеся машины и их рабочие органы, а также передвигаемые ими предме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сположение рабочего места вблизи перепада по высоте 1.3м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ное напряжение в электроцепи, замыкание которой может произойти через тело челове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имически опасные и вредные производственные фактор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абочих мест: при размещении рабочих мест в выемках их размеры, принимаемые в проекте, должны обеспечивать размещение конструкций, оборудование, оснастки, а также проходы на рабочих местах и к рабочим местам шириной к свету не менее 0.6м. а на рабочих местах – также необходимое пространство в рабочей зо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изводства рабо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грунта « подкопом» не допускает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ный грунт из выемки необходимо размещать не менее 0.5м от бро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выемок в грунте одноковшовым экскаватором высота забоя должна определятся ППР с таким расчетом чтобы в процессе работы не образовывались «козырьки» из гру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боте экскаватора не разрешается производить др. работы со стороны забоя и находится работникам в радиусе действия экскаватора плюс 5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перационный контроль каче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2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001"/>
        <w:gridCol w:w="2166"/>
        <w:gridCol w:w="1578"/>
        <w:gridCol w:w="1075"/>
        <w:gridCol w:w="1760"/>
      </w:tblGrid>
      <w:tr>
        <w:trPr>
          <w:trHeight w:val="352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пераций</w:t>
            </w:r>
          </w:p>
        </w:tc>
        <w:tc>
          <w:tcPr>
            <w:tcW w:w="6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качества выполненных операций</w:t>
            </w:r>
          </w:p>
        </w:tc>
      </w:tr>
      <w:tr>
        <w:trPr>
          <w:trHeight w:val="488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</w:t>
            </w:r>
          </w:p>
        </w:tc>
      </w:tr>
      <w:tr>
        <w:trPr>
          <w:trHeight w:val="36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ка строительной площадки бульдозеро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уклона спланированной поверх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 нивелиров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ссе рабо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1 м</w:t>
            </w:r>
          </w:p>
        </w:tc>
      </w:tr>
      <w:tr>
        <w:trPr>
          <w:trHeight w:val="108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грунта экскаватором:</w:t>
            </w:r>
          </w:p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ямая лопата</w:t>
            </w:r>
          </w:p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ратная лопат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тклонение отметки дна котлована или выемки;</w:t>
            </w:r>
          </w:p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шей, колодца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ительный нивелиров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-10 см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-15 см</w:t>
            </w:r>
          </w:p>
        </w:tc>
      </w:tr>
      <w:tr>
        <w:trPr>
          <w:trHeight w:val="12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грунта под фундамен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дна котлована после нивелировк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. По сетке 50*50 м в каждый квадра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ссе рабо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-5 см</w:t>
            </w:r>
          </w:p>
        </w:tc>
      </w:tr>
      <w:tr>
        <w:trPr>
          <w:trHeight w:val="126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ка основа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приемки основа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осмотр всей поверхности основа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ончании рабо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аву проекта:</w:t>
            </w:r>
          </w:p>
          <w:p>
            <w:pPr>
              <w:pStyle w:val="Header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-окончат.съемка котлована -акты лаборат.испыт</w:t>
            </w:r>
          </w:p>
        </w:tc>
      </w:tr>
    </w:tbl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3.02.-01-87, таблица 4 Земляные сооружения «Основания и фундаменты».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ЕХНИКО-ЭКОНОМИЧЕСКИЕ ПОКАЗАТЕЛИ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Продолжительность работ - 42сут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Планируемые затраты труда на весь объем работ - 163чел-дн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Выработка на одного рабочего в смену при разработке котлована - 381,67м³/чел-дн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Затраты машино-смен на весь комплекс работ -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льдозер Д-290: 14,49маш-см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кскаватор Э-656: 36,27маш-см 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втосамосвал МАЗ-525: 36,27маш-см 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втомобильный кран МКА-16: 17,73маш-см 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ЕХНОЛОГИЧЕСКИЕ РАСЧЕТЫ И ОБОСНОВАНИЯ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разделе приводятся основные технологические расчеты, выполняемые при разработке технологических карт на выполнение экскаваторных работ. 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Подсчет объемов земляных масс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тительного слоя, подлежащего снятию и удалению, вычисляется по формуле: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 p c=S h , м3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S – площадь участка, подлежащего планировке, м;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 – средняя толщина растительного слоя.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 p c = 41400*0,2=16560 м³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ьные решения вопросов технологии производства и определения объёма земляных работ требует данных по основным технологическим характеристикам разрабатываемого грун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ппа грунта. Характеристика грунтов по трудности их разработки, в зависимости от группы при механизированной разработке грунтов и при разработке вручную, приводится в ЕНиР Е2-1 Земляные работы, сб. 1, 1988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ная масса грунта - γ. В зависимости от вида грунта объемная масса (т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 определяется также по ЕНиР Е2-1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ыхление грунта - свойство грунта увеличиваться в объёме при его разработке вследствие нарушения связанности между частицами, при этом плотность грунта уменьшается. Это явление называется первоначальным разрыхлением грунта и характеризуется коэффициентом разрыхления - Кр, который находится по следующей простой формуле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1565" cy="4184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 - первоначальное увеличение объёма грунта после разработки, %. Для песка при 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0... 15%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133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Кр=(100+(10+15)/2)/100=1,13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ложенный в насыпь разрыхленный грунт под влиянием массы вышележащих слоев грунта или механического воздействия уплотняется, однако не занимает того объема, который имел в природном состоянии, сохраняя остаточное разрыхление, показателем которого является коэффициент остаточного разрыхления грунта –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р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8705" cy="4191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- увеличение объёма грунта после его укладки в насыпь с уплотнением, %. Для песка пр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2...5%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=(100+(2+5)/2)100)=1,04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ойчивость грунта в откосах характеризуется физическими свойствами грунтов (силой сцепления частиц, давлением вышележащих слоев, углом внутреннего трения и др.), при которых грунт находится в состоянии устойчивости. Устойчивость грунтов в таких случаях определяется крутизной откосов и выражается углом наклона откоса к горизонту как отношение (1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>) или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065" cy="4445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высота откоса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заложение откоса или проекция откоса на горизонталь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эффициент откос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2295" cy="11639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 Схема отко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устимая крутизна откосов котлованов и траншей для песка с примесью щебня, гравия до 10% с глубиной выемки 2,4 м – 1:1, α = 45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размеров котлован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убина котлована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7900" cy="2336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.с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редняя красная отметка дна котлована, м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- отметка дна котлована, м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130" cy="4057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95700" cy="2286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67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67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абсолютная отметка пола первого этажа, 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ы котлована по низу (а и в) принимают по наружному контуру фундаментов здания с учетом необходимой зоны для производства рабо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ы котлована по верху (А и В) рассчитываются с учётом принятого коэффициента откоса по формулам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 = а + 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; В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=А – 2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к 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В – 2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 = 120 -2*1,45 = 117,1м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30-2*1,45 = 27,1 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а ширина пандуса (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) при двустороннем движении - 6,0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бъемов земляных рабо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ёт объёмов котлована и въездной траншеи (пандуса)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котлована определяется по формуле: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=H/6 ((2a+А) b+ (2А +a) В ) 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V - объем котлована, м;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–глубина заложения котлована;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,b - длина сторон котлована понизу; 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,В- длина сторон котлована поверху; А=а+2Н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; В=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+2</w:t>
      </w:r>
      <w:r>
        <w:rPr>
          <w:rFonts w:cs="Times New Roman" w:ascii="Times New Roman" w:hAnsi="Times New Roman"/>
          <w:sz w:val="28"/>
          <w:szCs w:val="28"/>
          <w:lang w:val="en-US"/>
        </w:rPr>
        <w:t>Hm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- коэффициент откоса, зависит от глубины котлована и вида грунта.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 = 1,45/6 *((2*117,1+120)*17,1+(2*120+117,1)*30)=7333 м³.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ём въездной траншеи определяется по формуле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6830" cy="4826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глубина котлована у съезда (пандуса);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ширина пандуса по дну въездной траншеи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эффициент откоса котлована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- коэффициент уклона пандуса, принимаемый в диапазоне 8... 12 в зависимости от вида грунта и условий работ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в.тр = 1,45²/6*(3*6+2*1,45*(10 - 1)/10)*10 – 1 =169,29 м³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ем общий объем котлована и въездной транше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общ. = V + Vв.тр =7333 + 169,29 = 7502,29 м³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чет объема песка для устройства песчаной подушки под фундаментные плит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есчаных грунтах (без примесей) фундаментные плиты укладывают непосредственно на выровненное основание, следовательно в данной курсовой работе песчаная подушка не предусмотрен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ёт объёма грунта для обратной засып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тная засыпка пазух котлована производится после монтажа сборных ж/б фундаментов под колон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грунта для обратной засыпки пазух котлована и для засыпки въездной траншеи и других объёмов необходимо определить с учётом конструкций, установленных ниже дневной поверхности (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.ср.</w:t>
      </w:r>
      <w:r>
        <w:rPr>
          <w:rFonts w:cs="Times New Roman" w:ascii="Times New Roman" w:hAnsi="Times New Roman"/>
          <w:sz w:val="28"/>
          <w:szCs w:val="28"/>
        </w:rPr>
        <w:t>). Для этой цели следует построить поперечный разрез заглубленной части здания, на котором достаточно показать только фундаменты крайних ря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й объем обратной засып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зг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д.м</w:t>
      </w:r>
      <w:r>
        <w:rPr>
          <w:rFonts w:cs="Times New Roman" w:ascii="Times New Roman" w:hAnsi="Times New Roman"/>
          <w:sz w:val="28"/>
          <w:szCs w:val="28"/>
        </w:rPr>
        <w:t xml:space="preserve"> = 7502,29-305,76 = 7196,53 м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- общий объем котлована с учетом пандуса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д. н</w:t>
      </w:r>
      <w:r>
        <w:rPr>
          <w:rFonts w:cs="Times New Roman" w:ascii="Times New Roman" w:hAnsi="Times New Roman"/>
          <w:sz w:val="28"/>
          <w:szCs w:val="28"/>
        </w:rPr>
        <w:t xml:space="preserve"> - геометрический объем грунта, вытесненного заглубленной частью здания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расчетов объемов земляных работ заносят в ведомость (табл.4) и определяют баланс грунтовых масс. Положительный баланс ("+") означает наличие излишка грунта, отрицательный ("-") - недостачу грунта для обратной засыпки. Излишки грунта вывозят за пределы территори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.4 Ведомость объемов земляных работ</w:t>
      </w:r>
    </w:p>
    <w:tbl>
      <w:tblPr>
        <w:tblW w:w="8896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850"/>
        <w:gridCol w:w="1418"/>
        <w:gridCol w:w="2835"/>
        <w:gridCol w:w="1370"/>
      </w:tblGrid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скиз или формула подсчет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зка растительного грунта </w:t>
            </w:r>
          </w:p>
          <w:p>
            <w:pPr>
              <w:pStyle w:val="Normal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ка территории бульдозер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360" w:before="0" w:after="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6</w:t>
            </w:r>
          </w:p>
          <w:p>
            <w:pPr>
              <w:pStyle w:val="Normal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(А+100) (В+100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котлована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ъездной транше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кскаватором на 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2,29</w:t>
            </w:r>
          </w:p>
          <w:p>
            <w:pPr>
              <w:pStyle w:val="Normal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общ. = V + Vв.тр</w:t>
            </w:r>
          </w:p>
          <w:p>
            <w:pPr>
              <w:pStyle w:val="Normal"/>
              <w:spacing w:lineRule="auto" w:line="360" w:before="0" w:after="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Н/6*((2а+А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 w:before="0" w:after="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+а)*В)</w:t>
            </w:r>
          </w:p>
          <w:p>
            <w:pPr>
              <w:pStyle w:val="Normal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39570" cy="30353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75" r="-1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чной добор грун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*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0.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ыпка пазу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6,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оз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од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 Выбор комплекса машин и механизмов 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изучения учебной и специальной литературы, анализа полученного задания следует обоснуем целесообразность применения определенного сменного оборудования (прямой лопаты, обратной лопаты и драглайна)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разработать котлован со съездом общим объемом 7 333 м3 одноковшовым экскаватором. Грунт относится к I группе. Наибольшая глубина котлована -1.45 м. Условия производства работ - грунтовые воды не обнаружены, средняя температура воздуха + 24,1ºС; грунт выгружается в автосамосвалы и транспортируется в отвал; работа должна проводиться в две смены.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ся: назначить вид сменного оборудования, емкость ковша и определить ориентировочный срок разработки котлована при двух вариантах применения ковшей разной емкости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анализировав исходные данные, принимаем, что работы целесообразно вести экскаватором прямой лопатой с емкостью ковша от 0.5 до 0.65 м3. Разработку котлована следует вести в один ярус.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етим два варианта применения экскаваторов, оборудованных прямой лопатой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-й вариант - экскаватор Э-656с емкостью ковша 0,65 м³; 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-й вариант - экскаватор Э-504с емкостью ковша 0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онная стоимость.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ый вариант- экскаваторЭ-656, qк 0,65 м3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м=Нвр*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трудоемкость работ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м=4,1*7,3=30маш-час/8=4,0маш-см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э=Смаш*Тм=33,7*36,3=113,2руб.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- стоимость Маш-см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-ой вариант -экскаватор Э-504, qк 0,5 м3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м=Нвр*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6,7*7,3=49маш-час/8=6маш-см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э=Смаш*Тм=25*6=150,руб.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м экскаватор Э-656, qк -0,65 м3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 Подбор автосамосвалов для перевозки грунта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ая грузоподъемность самосвалов в зависимости от дальности перемещения грунта и объема ковша экскавато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комплектующих машин для вывоза грунта из котлована и обеспечения совместной работы с экскаватором выбираются автосамосвалы и определяется их количество для обеспечения бесперебойной работы экскаватор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ется объем грунта в плотном теле в ковше экскаватор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р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в</w:t>
      </w:r>
      <w:r>
        <w:rPr>
          <w:rFonts w:cs="Times New Roman" w:ascii="Times New Roman" w:hAnsi="Times New Roman"/>
          <w:sz w:val="28"/>
          <w:szCs w:val="28"/>
        </w:rPr>
        <w:t>.*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п</w:t>
      </w:r>
      <w:r>
        <w:rPr>
          <w:rFonts w:cs="Times New Roman" w:ascii="Times New Roman" w:hAnsi="Times New Roman"/>
          <w:sz w:val="28"/>
          <w:szCs w:val="28"/>
        </w:rPr>
        <w:t xml:space="preserve"> /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- принятый объем ковша экскаватора, </w:t>
      </w:r>
      <w:r>
        <w:rPr>
          <w:rFonts w:cs="Times New Roman" w:ascii="Times New Roman" w:hAnsi="Times New Roman"/>
          <w:smallCap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mallCaps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на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эффициент наполнения ковша (для прямой лопаты от 1 до 1,25; обратной лопаты - от 0,8 до 1)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эффициент разрыхления грун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р</w:t>
      </w:r>
      <w:r>
        <w:rPr>
          <w:rFonts w:cs="Times New Roman" w:ascii="Times New Roman" w:hAnsi="Times New Roman"/>
          <w:sz w:val="28"/>
          <w:szCs w:val="28"/>
        </w:rPr>
        <w:t xml:space="preserve"> = 0,65*1,04/1,13=0,60 м</w:t>
      </w:r>
      <w:r>
        <w:rPr>
          <w:rFonts w:cs="Times New Roman" w:ascii="Times New Roman" w:hAnsi="Times New Roman"/>
          <w:smallCaps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ется масса грунта в ковше экскаватор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р</w:t>
      </w:r>
      <w:r>
        <w:rPr>
          <w:rFonts w:cs="Times New Roman" w:ascii="Times New Roman" w:hAnsi="Times New Roman"/>
          <w:sz w:val="28"/>
          <w:szCs w:val="28"/>
        </w:rPr>
        <w:t>*γ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γ- объемная масса грунта, </w:t>
      </w:r>
      <w:r>
        <w:rPr>
          <w:rFonts w:cs="Times New Roman" w:ascii="Times New Roman" w:hAnsi="Times New Roman"/>
          <w:smallCap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smallCap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mallCaps/>
          <w:color w:val="000000"/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mallCaps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mallCaps/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=0,60*1,6=0,96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ковшей грунта, загружаемых в кузов автосамосвал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П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 - грузоподъемность автосамосвала, 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20/0,96=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ся объем грунта в плотном теле, загружаемый в кузов автосамосв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р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0,60*6=3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итывается продолжительность одного цикла работы автосамосв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9420" cy="42735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ц</w:t>
      </w:r>
      <w:r>
        <w:rPr>
          <w:rFonts w:cs="Times New Roman" w:ascii="Times New Roman" w:hAnsi="Times New Roman"/>
          <w:color w:val="000000"/>
          <w:sz w:val="28"/>
          <w:szCs w:val="28"/>
        </w:rPr>
        <w:t>=6,6+60*1,5/19+1,3+60+1,5/27+2,5=18,4 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tn - время погрузки грунта, ми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6765" cy="40576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=13,8*7,95/1000=0,1097*60=6,6 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</w:t>
      </w:r>
      <w:r>
        <w:rPr>
          <w:rFonts w:cs="Times New Roman" w:ascii="Times New Roman" w:hAnsi="Times New Roman"/>
          <w:sz w:val="28"/>
          <w:szCs w:val="28"/>
        </w:rPr>
        <w:t>— норма машинного времени по ГЕСН для погрузки экскаватором 100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рунта в транспортные средства, мин; L - расстояние транспортировки грунта, км; 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- средняя скорость автосамосвала в загруженном состоянии, км/ч (прил. 11); 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средняя скорость автосамосвала в порожнем состоянии (25-30 км/ч);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- время разгрузки, мин;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- время маневрирования перед погрузкой и разгрузкой, 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=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ст. п. +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уст.р +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 </w:t>
      </w:r>
      <w:r>
        <w:rPr>
          <w:rFonts w:cs="Times New Roman" w:ascii="Times New Roman" w:hAnsi="Times New Roman"/>
          <w:sz w:val="28"/>
          <w:szCs w:val="28"/>
        </w:rPr>
        <w:t>=0,5+0,6+0,4+1=2,5 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мое количество автосамосвалов состави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18,4/6,6=3 ш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недобора грунта осуществляют, как правило, механизированным способом: экскаваторами-планировщиками или бульдозерами с размещением грунта в котловане. При этом остается недобор грунта до проектной отметки не более 5-7 с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шийся недобор грунта дорабатывается вручную непосредственно в местах устройства фунда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ед </w:t>
      </w:r>
      <w:r>
        <w:rPr>
          <w:rFonts w:cs="Times New Roman" w:ascii="Times New Roman" w:hAnsi="Times New Roman"/>
          <w:sz w:val="28"/>
          <w:szCs w:val="28"/>
        </w:rPr>
        <w:t>=3,4*2,2*0,07*48=25,1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 Подбор крана для монтажа сборных железобетонных фундаментов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м≥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э+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стр.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м – требуемая грузоподъемность крана;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э – масса элемента;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стр – масса грузозахватного устройства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м≥5,4+0,1=5,5 т.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вышеперечисленного принимаем автомобильный кран МКА-16.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 Разработка схем проходок и забоев экскаватора при рытье 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лованов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грунта в котлованах одноковшовыми экскаваторами производят проходками. При проектировании технологических схем работы определяют параметры забоев, а также число и параметры проходок.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котлованов экскаваторами с прямой лопатой.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необходимой ширины котлована и принятого порядка ведения работ его разработка может осуществляться: одной лобовой проходкой, одной уширенной лобовой проходкой с перемещением экскаватора вдоль котлована зигзагом или в поперечном направлении; торцевой проходкой с перемещением экскаватора поперек котлована (при широких котлованах), а также одной лобовой проходкой, а затем одной или несколькими боковыми проходками.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значении рабочих параметров забоев значения характеристик экскаватора Rk, Hk, Rв в целях более надежной его эксплуатации&gt; принимают уменьшенными на 10…20%, считая их оптимальными – Rно ,H ко, Rво Высота забоя должна обеспечивать условие полного набора ковша за одно черпание, и быть равной в пределах 0,8...1,2 м высоты расположения напорного вала над уровнем стоянки экскаватора.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кие котлованы шириной поверху B=Rk разрабатывают любой проходкой с односторонней подачей транспорта в котлован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ширин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котлованы также разрабатывают лобовой проходкой, причем транспорт в котлован может подаваться с двух сторон.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у проходки (котлована) при движении экскаватора по прямой линии определяют по формуле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1400" cy="3048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В - ширина котлована поверху; Ro=0,9Rmax; R o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оптимальный радиус копания; Lп - длина рабочей передвижки экскаватора (принимается равной разности между наибольший радиусом копа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радиусом копания на уровне стоянка экскаватор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89200" cy="2921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о=0,9*7,8=7,02 м.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с=5,3м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n=9-5,3=3,7м.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лованы шириной поверху B=(1,5…1,9)Rk разрабатываются уширенной лобовой проходкой с перемещением экскаватора по зигзагу или поперек котлована.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Ширина проходки при этом</w:t>
      </w:r>
      <w:r>
        <w:br w:type="page"/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6835" cy="2952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935" cy="22034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тлованы при ширине B&gt;2.5Rk могут разрабатываться с поперечно-продольным перемещением экскаватора, величина передвиж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 поперечном и продольном направлениях принимается одинаковой.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56000" cy="2921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эффективной является разработка грунта способом бокового забоя. По этой схеме транспорт подается под погрузку сбоку выработки, чем достигается уменьшение угла поворота стрелы экскаватора при работе, а следовательно, и сокращение цикла экскавации. Ширину боковой проходки определяют 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11300" cy="3048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45865" cy="2921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й работе применили одну лобовую и четыре боковых проходки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а транспортных средств вблизи котлована с неукрепленными откосами разрешается только за пределами призмы обрушения грунта. Допускаемые расстояния по горизонтали от основания откоса выемки до ближайшей опоры транспортного средства, при глубине выемки до 5 м.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больших котлованов целесообразно осуществлять первую проходку лобовым забоем, а последующие проходки вести боковыми забоями. Для ввода экскаватора с прямой лопатой в забой, для обеспечения оптимальной глубины копания, необходимо устраивать въездную траншею, используя для этой цели основной экскаватор. 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  <w:lang w:eastAsia="ru-RU"/>
        </w:rPr>
        <w:t>фундамент котлован калькуляция затраты</w:t>
      </w:r>
      <w:r>
        <w:br w:type="page"/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Header"/>
        <w:tabs>
          <w:tab w:val="clear" w:pos="708"/>
          <w:tab w:val="center" w:pos="62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center" w:pos="6957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иченко В.И. «Технология строительных процессов» ч. 1,2; М.: Выс.шк. 2002г. </w:t>
      </w:r>
    </w:p>
    <w:p>
      <w:pPr>
        <w:pStyle w:val="Header"/>
        <w:numPr>
          <w:ilvl w:val="0"/>
          <w:numId w:val="2"/>
        </w:numPr>
        <w:tabs>
          <w:tab w:val="clear" w:pos="708"/>
          <w:tab w:val="center" w:pos="6957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илов Н.Н., Терентьев О.М. «Технология строительных процессов» М.Выс.шк. 2001г.</w:t>
      </w:r>
    </w:p>
    <w:p>
      <w:pPr>
        <w:pStyle w:val="Header"/>
        <w:numPr>
          <w:ilvl w:val="0"/>
          <w:numId w:val="2"/>
        </w:numPr>
        <w:tabs>
          <w:tab w:val="clear" w:pos="708"/>
          <w:tab w:val="center" w:pos="6957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олов Г.К. «Технология и организация строительных процессов» М.АСВ. 2004г.</w:t>
      </w:r>
    </w:p>
    <w:p>
      <w:pPr>
        <w:pStyle w:val="Header"/>
        <w:numPr>
          <w:ilvl w:val="0"/>
          <w:numId w:val="2"/>
        </w:numPr>
        <w:tabs>
          <w:tab w:val="clear" w:pos="708"/>
          <w:tab w:val="center" w:pos="695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3.02.01-87 «Земляные сооружения основания и фундаменты»</w:t>
      </w:r>
    </w:p>
    <w:p>
      <w:pPr>
        <w:pStyle w:val="Header"/>
        <w:numPr>
          <w:ilvl w:val="0"/>
          <w:numId w:val="2"/>
        </w:numPr>
        <w:tabs>
          <w:tab w:val="clear" w:pos="708"/>
          <w:tab w:val="center" w:pos="695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иР сб.2 «Земляные работы», в.1 «Механизированные и ручные работы»</w:t>
      </w:r>
    </w:p>
    <w:p>
      <w:pPr>
        <w:pStyle w:val="Header"/>
        <w:numPr>
          <w:ilvl w:val="0"/>
          <w:numId w:val="2"/>
        </w:numPr>
        <w:tabs>
          <w:tab w:val="clear" w:pos="708"/>
          <w:tab w:val="center" w:pos="695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12.03.01; 12-04-02 «Техника безопасности в строительстве»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иП 23-01-99 “Строительная климатология” /Госстрой СССР. – М., 2000г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иП 2.08.02-89* “Общественные здания и сооружения” /Госстрой СССР. – М., 2000г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13579-78 “Блоки бетонные для стен подвалов” /Госстрой СССР. – М., 1979г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иП 2.02.01-83* “Основания зданий и сооружений” /Госстрой СССР. – М., 1995г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иП 2.03.01-84* “Бетонные и железобетонные конструкции” /Госстрой СССР. – М., 1989г.</w:t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/>
        </w:rPr>
      </w:r>
    </w:p>
    <w:p>
      <w:pPr>
        <w:pStyle w:val="Header"/>
        <w:tabs>
          <w:tab w:val="clear" w:pos="708"/>
          <w:tab w:val="center" w:pos="62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/>
        </w:rPr>
      </w:r>
    </w:p>
    <w:sectPr>
      <w:headerReference w:type="default" r:id="rId30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autoSpaceDE w:val="false"/>
      <w:spacing w:lineRule="auto" w:line="240"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76" w:leader="none"/>
      </w:tabs>
      <w:autoSpaceDE w:val="false"/>
      <w:spacing w:lineRule="auto" w:line="240"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autoSpaceDE w:val="false"/>
      <w:spacing w:lineRule="auto" w:line="240"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autoSpaceDE w:val="false"/>
      <w:spacing w:lineRule="auto" w:line="240" w:before="240" w:after="60"/>
      <w:ind w:left="864" w:hanging="864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1008" w:leader="none"/>
      </w:tabs>
      <w:autoSpaceDE w:val="false"/>
      <w:spacing w:lineRule="auto" w:line="240" w:before="240" w:after="60"/>
      <w:ind w:left="1008" w:hanging="1008"/>
      <w:outlineLvl w:val="4"/>
    </w:pPr>
    <w:rPr>
      <w:rFonts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spacing w:val="8"/>
      <w:w w:val="75"/>
      <w:kern w:val="2"/>
      <w:position w:val="0"/>
      <w:sz w:val="28"/>
      <w:sz w:val="28"/>
      <w:u w:val="none"/>
      <w:shd w:fill="auto" w:val="clear"/>
      <w:vertAlign w:val="baseline"/>
      <w:em w:val="no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St7z0">
    <w:name w:val="WW8NumSt7z0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Courier New" w:hAnsi="Courier New" w:cs="Courier New"/>
    </w:rPr>
  </w:style>
  <w:style w:type="character" w:styleId="WW8NumSt17z0">
    <w:name w:val="WW8NumSt17z0"/>
    <w:qFormat/>
    <w:rPr>
      <w:rFonts w:ascii="Courier New" w:hAnsi="Courier New" w:cs="Courier New"/>
    </w:rPr>
  </w:style>
  <w:style w:type="character" w:styleId="WW8NumSt20z0">
    <w:name w:val="WW8NumSt20z0"/>
    <w:qFormat/>
    <w:rPr>
      <w:rFonts w:ascii="Courier New" w:hAnsi="Courier New" w:cs="Courier New"/>
    </w:rPr>
  </w:style>
  <w:style w:type="character" w:styleId="11">
    <w:name w:val="Основной шрифт абзаца1"/>
    <w:qFormat/>
    <w:rPr/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Основной текст Знак1"/>
    <w:qFormat/>
    <w:rPr>
      <w:rFonts w:ascii="Calibri" w:hAnsi="Calibri" w:cs="Calibri"/>
      <w:lang w:val="en-US" w:bidi="ar-SA"/>
    </w:rPr>
  </w:style>
  <w:style w:type="character" w:styleId="13">
    <w:name w:val="Нижний колонтитул Знак1"/>
    <w:qFormat/>
    <w:rPr>
      <w:rFonts w:ascii="Calibri" w:hAnsi="Calibri" w:cs="Calibri"/>
      <w:lang w:val="en-US" w:bidi="ar-SA"/>
    </w:rPr>
  </w:style>
  <w:style w:type="character" w:styleId="14">
    <w:name w:val="Верхний колонтитул Знак1"/>
    <w:qFormat/>
    <w:rPr>
      <w:rFonts w:ascii="Calibri" w:hAnsi="Calibri" w:cs="Calibri"/>
      <w:lang w:val="en-US" w:bidi="ar-SA"/>
    </w:rPr>
  </w:style>
  <w:style w:type="character" w:styleId="15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  <w:lang w:val="en-US" w:bidi="ar-SA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240"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?l?r ???fc" w:cs="Arial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cs="Times New Roman"/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both"/>
    </w:pPr>
    <w:rPr>
      <w:rFonts w:cs="Times New Roman"/>
      <w:sz w:val="20"/>
      <w:szCs w:val="20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9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119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2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header" Target="head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2:21:00Z</dcterms:created>
  <dc:creator>ppo</dc:creator>
  <dc:description/>
  <cp:keywords/>
  <dc:language>en-US</dc:language>
  <cp:lastModifiedBy>SYSTEM</cp:lastModifiedBy>
  <cp:lastPrinted>2010-05-31T17:59:00Z</cp:lastPrinted>
  <dcterms:modified xsi:type="dcterms:W3CDTF">2011-09-05T02:21:00Z</dcterms:modified>
  <cp:revision>2</cp:revision>
  <dc:subject/>
  <dc:title>ФЕДЕРАЛЬНОЕ АГЕТСТВО ПО ОБРАЗОВАНИЮ</dc:title>
</cp:coreProperties>
</file>