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150.wmf" ContentType="image/x-wmf"/>
  <Override PartName="/word/media/image244.wmf" ContentType="image/x-wmf"/>
  <Override PartName="/word/media/image256.wmf" ContentType="image/x-wmf"/>
  <Override PartName="/word/media/image151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менты теории представ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Основы теории представл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ичные представления волновой функции (различные представления состояний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означения Дира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образование операторов от одного представления к друг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я новой физической теории необходим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формулировать систему постулатов, найти математический аппарат, соответствующий физическому смыслу рассматриваемых проблем и установить связь физических фактов с математическим формализ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улировки ньютоновской механики потребовалось развитие дифференциального и интегрального исчисления. В 20-м столетии произошли серьезные изменения в представлениях физиков о математических основах их науки. Закономерности микромира коренным образом отличаются от законов макроскопического мира, объектами которого мы являем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основных понятий квантовой механики – понятие состояния квантово-механической системы. Смысл этого понятия в квантовой и классической физике различен. Содержание понятия состояния квантово-механической системы будет выясняться постепенно в процессе из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ю о состоянии системы получают в процессе измерения, т.е. при взаимодействии квантовой системы с макроскопическим прибором. Поэтому результаты измерения характеризуются теми же физическими величинами, которые используются в классической макроскопической физике. Физические величины в квантовой механике часто называют динамическими переменными или наблюдаемыми. В квантовой механике физические величины имеют иную математическую природу, чем в классической, потому что состояния квантово-механической системы и динамические переменные "взаимосвязаны весьма странным образом, который непостижим с классической точки зрения"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вантовой механике изучаются такие явления, которые не могут быть объяснены с помощью известных ранее понятий. Ведь наш язык – это "слепок с обыденного опыта человека, он никогда не сможет выйти за пределы этого опыта. Классическая физика как раз и ограничивается рассмотрением явлений, которые имеют в языке адекватный словесный эквивалент"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явлений, происходящих на ином структурном уровне организации материи, на помощь приходит другой язык – математика. "Математика есть орудие, специально приспособленное для овладения всякого рода абстрактными понятиями и в этом отношении ее могущество беспредельно".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3]. "Тем не менее, – считает П. Дирак, – математика есть лишь орудие, и нужно уметь владеть физическими идеями безотносительно к их математической форме". (Там же). Выбор математических методов, адекватных физической сущности задачи, возможно более полное прослеживание аналогий между понятиями и методами математики и физики способствует формированию современного физического мышления. В то же время освоение абстрактных математических объектов возможно только при их реализации физическими объ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исания квантовых свойств материи может быть использован различный математический аппарат. В 1925г. Вернером Гейзенбергом была создана матричная механика. В этом же году, но немного позже, Э. Шрёдингер создал волновую механику. Он доказал также, что обе формулировки эквивалентны. Наиболее изящная формулировка квантовой механики создана в 1930г английскими физиком П. Дираком. Именно эта формулировка сейчас чаще всего используется. Все формулировки квантовой механики эквивалентны, могут быть преобразованы друг в друга и приводят к одинаковым физическим результа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сновы теории представлений. Различные представления волновой функции (различные представления состояния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я квантово-механической системы характеризуется волновой функцией или амплитудой вероятности. Независимые переменные, функцией которой она является, могут быть различными. Например, декартовы координаты систе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ее импульс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. п. Буквы, обозначающие независимые переменные, называют индексом представления. Индекс </w:t>
      </w:r>
      <w:r>
        <w:rPr>
          <w:sz w:val="28"/>
          <w:szCs w:val="28"/>
        </w:rPr>
        <w:drawing>
          <wp:inline distT="0" distB="0" distL="0" distR="0">
            <wp:extent cx="156845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лновой функции (в данном случае </w:t>
      </w:r>
      <w:r>
        <w:rPr>
          <w:sz w:val="28"/>
          <w:szCs w:val="28"/>
        </w:rPr>
        <w:drawing>
          <wp:inline distT="0" distB="0" distL="0" distR="0">
            <wp:extent cx="155575" cy="156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бозначает набор значений физических величин или соответствующих квантовых чисел, которые характеризуют данное состояние. Поэтому этот индекс обычно называют индексом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олновая функция зависит от координат, то описание состояния с помощью такой функции называют координатным представлением. Например, для свободной частицы, движущейся вдоль оси </w:t>
      </w:r>
      <w:r>
        <w:rPr>
          <w:sz w:val="28"/>
          <w:szCs w:val="28"/>
        </w:rPr>
        <w:drawing>
          <wp:inline distT="0" distB="0" distL="0" distR="0">
            <wp:extent cx="155575" cy="156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координатном предст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779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новую функцию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арактеризующую состояние системы, можно разложить в ряд по собственным функциям оператора динамической переменной </w:t>
      </w:r>
      <w:r>
        <w:rPr>
          <w:sz w:val="28"/>
          <w:szCs w:val="28"/>
        </w:rPr>
        <w:drawing>
          <wp:inline distT="0" distB="0" distL="0" distR="0">
            <wp:extent cx="170815" cy="251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этот оператор имеет дискретный спектр собственных значений, т. 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7245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разложения определяются из выра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Здесь, как и раньше, </w:t>
      </w:r>
      <w:r>
        <w:rPr>
          <w:sz w:val="28"/>
          <w:szCs w:val="28"/>
        </w:rPr>
        <w:drawing>
          <wp:inline distT="0" distB="0" distL="0" distR="0">
            <wp:extent cx="266700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изведение дифференциалов независимых переменных). В § 2.4.2 был выяснен физический смысл этих коэффициентов: </w:t>
      </w:r>
      <w:r>
        <w:rPr>
          <w:sz w:val="28"/>
          <w:szCs w:val="28"/>
        </w:rPr>
        <w:drawing>
          <wp:inline distT="0" distB="0" distL="0" distR="0">
            <wp:extent cx="31369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ероятность того, что в состоянии, описываемым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ункцией, физическая величина, представляемая оператором </w:t>
      </w:r>
      <w:r>
        <w:rPr>
          <w:sz w:val="28"/>
          <w:szCs w:val="28"/>
        </w:rPr>
        <w:drawing>
          <wp:inline distT="0" distB="0" distL="0" distR="0">
            <wp:extent cx="15684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т значение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</w:t>
      </w:r>
      <w:r>
        <w:rPr>
          <w:sz w:val="28"/>
          <w:szCs w:val="28"/>
        </w:rPr>
        <w:drawing>
          <wp:inline distT="0" distB="0" distL="0" distR="0">
            <wp:extent cx="188595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мысл амплитуды вероятности, если независимой переменной является величина </w:t>
      </w:r>
      <w:r>
        <w:rPr>
          <w:sz w:val="28"/>
          <w:szCs w:val="28"/>
        </w:rPr>
        <w:drawing>
          <wp:inline distT="0" distB="0" distL="0" distR="0">
            <wp:extent cx="156845" cy="188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вокупность амплитуд </w:t>
      </w:r>
      <w:r>
        <w:rPr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волновой функцией в </w:t>
      </w:r>
      <w:r>
        <w:rPr>
          <w:sz w:val="28"/>
          <w:szCs w:val="28"/>
        </w:rPr>
        <w:drawing>
          <wp:inline distT="0" distB="0" distL="0" distR="0">
            <wp:extent cx="12573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6845" cy="188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ставлении. Эту совокупность можно представить в виде матрицы с одним столбц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2975" cy="149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пектр собственных значений оператора непрерывный, то аналогично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1. Записать скалярное произведение двух функций </w:t>
      </w:r>
      <w:r>
        <w:rPr>
          <w:sz w:val="28"/>
          <w:szCs w:val="28"/>
        </w:rPr>
        <w:drawing>
          <wp:inline distT="0" distB="0" distL="0" distR="0">
            <wp:extent cx="377190" cy="2355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35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2573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575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ставл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оненты </w:t>
      </w:r>
      <w:r>
        <w:rPr>
          <w:sz w:val="28"/>
          <w:szCs w:val="28"/>
        </w:rPr>
        <w:drawing>
          <wp:inline distT="0" distB="0" distL="0" distR="0">
            <wp:extent cx="377190" cy="235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355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2573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575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и находим, раскладывая эти функции в ряд по собственным функциям оператора </w:t>
      </w:r>
      <w:r>
        <w:rPr>
          <w:sz w:val="28"/>
          <w:szCs w:val="28"/>
        </w:rPr>
        <w:drawing>
          <wp:inline distT="0" distB="0" distL="0" distR="0">
            <wp:extent cx="155575" cy="2355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3625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357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ΙΙ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975" cy="149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ΙΙΙ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862965" cy="1333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ΙV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разложение (Ι) и (</w:t>
      </w:r>
      <w:r>
        <w:rPr>
          <w:sz w:val="28"/>
          <w:szCs w:val="28"/>
          <w:lang w:val="en-US"/>
        </w:rPr>
        <w:t>ΙΙ</w:t>
      </w:r>
      <w:r>
        <w:rPr>
          <w:sz w:val="28"/>
          <w:szCs w:val="28"/>
        </w:rPr>
        <w:t>) в скалярное произведение функ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362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яя местами знаки суммирования и интегрирования и учитывая ортонормированность собственных функций оператора </w:t>
      </w:r>
      <w:r>
        <w:rPr>
          <w:sz w:val="28"/>
          <w:szCs w:val="28"/>
        </w:rPr>
        <w:drawing>
          <wp:inline distT="0" distB="0" distL="0" distR="0">
            <wp:extent cx="155575" cy="2355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357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такое выражение по правилу умножения матриц, следует перемножить матрицу-стро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трицу-столбец (ΙΙΙ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149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24" r="-9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риц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транспонирована по отношению к матрице (Ι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и ее элементы комплексно сопряжены с элементами последней. Такая матрица называется сопряженной с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  <w:drawing>
          <wp:inline distT="0" distB="0" distL="0" distR="0">
            <wp:extent cx="4699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комплексно сопряженной функции под знаком интеграла соответствует сопряженная матр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значения Дир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а аналогия между собственными функциями эрмитовых операторов и ортами прямоугольных координатных осей. Продолжим ее обсуж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139700" cy="188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39700" cy="155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ерном пространстве задается совокупностью </w:t>
      </w:r>
      <w:r>
        <w:rPr>
          <w:sz w:val="28"/>
          <w:szCs w:val="28"/>
        </w:rPr>
        <w:drawing>
          <wp:inline distT="0" distB="0" distL="0" distR="0">
            <wp:extent cx="139700" cy="1555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ообще говоря, комплексных величин, называемых компонентами этого век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3625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я между соотношениями и очевидна. Выражение определяет вектор через его проекции на оси координат в многомерном пространстве. Выражение является разложением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ункции по собственным функциям некоторого оператора. Систему ортонормированных собственных функций </w:t>
      </w:r>
      <w:r>
        <w:rPr>
          <w:sz w:val="28"/>
          <w:szCs w:val="28"/>
        </w:rPr>
        <w:drawing>
          <wp:inline distT="0" distB="0" distL="0" distR="0">
            <wp:extent cx="220345" cy="233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можно рассматривать как базис в бесконечномерном пространстве, а величины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ак компоненты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ункции по осям этого базиса. В зависимости от выбора базиса (т. е. от выбора системы собственных функций, следовательно, от выбора представления) получается та или иная совокупность компонент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от одного представления к другому геометрически означает переход от системы координат, образованных базисными векторами (собственными функциями) одного оператора к системе координат, образованных базисными векторами (собственными функциями) другого оператора. Таким образом, квантовое состояние микрообъекта не обязательно должно характеризоваться волновой функцией в реальном пространстве. Квантовое состояние не сводится к одной какой-то совокупности амплитуд вероят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. п. Каждая из этих совокупностей отражает одну из сторон понятия квантового состояния и является одной из возможных его реализаций. Аналогично, вектор в </w:t>
      </w:r>
      <w:r>
        <w:rPr>
          <w:sz w:val="28"/>
          <w:szCs w:val="28"/>
        </w:rPr>
        <w:drawing>
          <wp:inline distT="0" distB="0" distL="0" distR="0">
            <wp:extent cx="139700" cy="1555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рном евклидовом пространстве может быть представлен совокупностью его проекций в различных системах координ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362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05840" cy="3625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. п. Здесь </w:t>
      </w:r>
      <w:r>
        <w:rPr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базисные векторы (орты), например, в сферической системе координат, </w:t>
      </w:r>
      <w:r>
        <w:rPr>
          <w:sz w:val="28"/>
          <w:szCs w:val="28"/>
        </w:rPr>
        <w:drawing>
          <wp:inline distT="0" distB="0" distL="0" distR="0">
            <wp:extent cx="313690" cy="265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 декарт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аналогия привела П. Дирака к мысли характеризовать состояние системы вектором состояния в бесконечномерном гильбертовом пространстве. Вектор состояния он предложил обозначать символом </w:t>
      </w:r>
      <w:r>
        <w:rPr>
          <w:sz w:val="28"/>
          <w:szCs w:val="28"/>
        </w:rPr>
        <w:drawing>
          <wp:inline distT="0" distB="0" distL="0" distR="0">
            <wp:extent cx="266700" cy="2959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ередине скобки, по Дираку, должен помещаться индекс состояния, т. е. величина или набор величин, которые определяют состояние системы. Например, если система находится в состоянии с энергией </w:t>
      </w:r>
      <w:r>
        <w:rPr>
          <w:sz w:val="28"/>
          <w:szCs w:val="28"/>
        </w:rPr>
        <w:drawing>
          <wp:inline distT="0" distB="0" distL="0" distR="0">
            <wp:extent cx="235585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писывают </w:t>
      </w:r>
      <w:r>
        <w:rPr>
          <w:sz w:val="28"/>
          <w:szCs w:val="28"/>
        </w:rPr>
        <w:drawing>
          <wp:inline distT="0" distB="0" distL="0" distR="0">
            <wp:extent cx="224155" cy="2133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6637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т вектор состояния называют кэт-вектором. Он характеризует состояние системы независимо от выбора представления. Кэт-вектору сопоставляется бра-вектор, обозначаемый зеркально отраженной скобкой </w:t>
      </w:r>
      <w:r>
        <w:rPr>
          <w:sz w:val="28"/>
          <w:szCs w:val="28"/>
        </w:rPr>
        <w:drawing>
          <wp:inline distT="0" distB="0" distL="0" distR="0">
            <wp:extent cx="266700" cy="2959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ра-вектор связан с кэт-вектором соотношением </w:t>
      </w:r>
      <w:r>
        <w:rPr>
          <w:sz w:val="28"/>
          <w:szCs w:val="28"/>
          <w:lang w:val="en-US"/>
        </w:rPr>
        <w:drawing>
          <wp:inline distT="0" distB="0" distL="0" distR="0">
            <wp:extent cx="205740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1082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Например, если совокупность компонент кэт-вектора представлена в виде матриц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460" cy="2959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1333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27" r="-9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drawing>
          <wp:inline distT="0" distB="0" distL="0" distR="0">
            <wp:extent cx="23558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1460" cy="2959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351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 скобки </w:t>
      </w:r>
      <w:r>
        <w:rPr>
          <w:sz w:val="28"/>
          <w:szCs w:val="28"/>
        </w:rPr>
        <w:drawing>
          <wp:inline distT="0" distB="0" distL="0" distR="0">
            <wp:extent cx="266700" cy="2959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мещается индекс представления. Например, </w:t>
      </w:r>
      <w:r>
        <w:rPr>
          <w:sz w:val="28"/>
          <w:szCs w:val="28"/>
        </w:rPr>
        <w:drawing>
          <wp:inline distT="0" distB="0" distL="0" distR="0">
            <wp:extent cx="220345" cy="2959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означает, что используется координатное представление. Скалярное произведение кэт и бра-векторов обозначается полным скобочным выражением </w:t>
      </w:r>
      <w:r>
        <w:rPr>
          <w:sz w:val="28"/>
          <w:szCs w:val="28"/>
        </w:rPr>
        <w:drawing>
          <wp:inline distT="0" distB="0" distL="0" distR="0">
            <wp:extent cx="469900" cy="2959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редставляет собой число. Например, волновая функция </w:t>
      </w:r>
      <w:r>
        <w:rPr>
          <w:sz w:val="28"/>
          <w:szCs w:val="28"/>
        </w:rPr>
        <w:drawing>
          <wp:inline distT="0" distB="0" distL="0" distR="0">
            <wp:extent cx="480695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71450" cy="2355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и с помощью скобок записывается так: </w:t>
      </w:r>
      <w:r>
        <w:rPr>
          <w:sz w:val="28"/>
          <w:szCs w:val="28"/>
        </w:rPr>
        <w:drawing>
          <wp:inline distT="0" distB="0" distL="0" distR="0">
            <wp:extent cx="480695" cy="2959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лновая функция свободной частицы, находящейся в состоянии </w:t>
      </w:r>
      <w:r>
        <w:rPr>
          <w:sz w:val="28"/>
          <w:szCs w:val="28"/>
        </w:rPr>
        <w:drawing>
          <wp:inline distT="0" distB="0" distL="0" distR="0">
            <wp:extent cx="125730" cy="1555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ным значением импульса </w:t>
      </w:r>
      <w:r>
        <w:rPr>
          <w:sz w:val="28"/>
          <w:szCs w:val="28"/>
        </w:rPr>
        <w:drawing>
          <wp:inline distT="0" distB="0" distL="0" distR="0">
            <wp:extent cx="156845" cy="2355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оординатном представлении (время фиксировано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1485" cy="365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«бра» и «кэт» соответствуют двум частям английского слова «</w:t>
      </w:r>
      <w:r>
        <w:rPr>
          <w:sz w:val="28"/>
          <w:szCs w:val="28"/>
          <w:lang w:val="en-US"/>
        </w:rPr>
        <w:t>bracket</w:t>
      </w:r>
      <w:r>
        <w:rPr>
          <w:sz w:val="28"/>
          <w:szCs w:val="28"/>
        </w:rPr>
        <w:t>» (скоб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новая функция (амплитуда вероятности), как известно, характеризует вероятность результатов измерений, проводимых над системой. Скобочное выражение </w:t>
      </w:r>
      <w:r>
        <w:rPr>
          <w:sz w:val="28"/>
          <w:szCs w:val="28"/>
        </w:rPr>
        <w:drawing>
          <wp:inline distT="0" distB="0" distL="0" distR="0">
            <wp:extent cx="469900" cy="2959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лено так, что справа указывается начальное состояние, а слева – то, в которое переходит система при измерении, т. е. конечное. Таким образом, скобочная запись читается справа налево. Например, </w:t>
      </w:r>
      <w:r>
        <w:rPr>
          <w:sz w:val="28"/>
          <w:szCs w:val="28"/>
        </w:rPr>
        <w:drawing>
          <wp:inline distT="0" distB="0" distL="0" distR="0">
            <wp:extent cx="220345" cy="2959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3680" cy="29591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амплитуда вероятности того, что система будет иметь координату </w:t>
      </w:r>
      <w:r>
        <w:rPr>
          <w:sz w:val="28"/>
          <w:szCs w:val="28"/>
        </w:rPr>
        <w:drawing>
          <wp:inline distT="0" distB="0" distL="0" distR="0">
            <wp:extent cx="139700" cy="1714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она находится в состоянии характеризуемом импульсом </w:t>
      </w:r>
      <w:r>
        <w:rPr>
          <w:sz w:val="28"/>
          <w:szCs w:val="28"/>
        </w:rPr>
        <w:drawing>
          <wp:inline distT="0" distB="0" distL="0" distR="0">
            <wp:extent cx="156845" cy="2355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обственных значений в обозначениях П. Дирака можно записать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3625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собственный вектор состояний </w:t>
      </w:r>
      <w:r>
        <w:rPr>
          <w:sz w:val="28"/>
          <w:szCs w:val="28"/>
        </w:rPr>
        <w:drawing>
          <wp:inline distT="0" distB="0" distL="0" distR="0">
            <wp:extent cx="297815" cy="2959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ется той же буквой, что и соответствующее собственное значение. Запишем, пользуясь этими обозначениями, выражение. Пусть </w:t>
      </w:r>
      <w:r>
        <w:rPr>
          <w:sz w:val="28"/>
          <w:szCs w:val="28"/>
        </w:rPr>
        <w:drawing>
          <wp:inline distT="0" distB="0" distL="0" distR="0">
            <wp:extent cx="279400" cy="2959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ктор состояния системы, а </w:t>
      </w:r>
      <w:r>
        <w:rPr>
          <w:sz w:val="28"/>
          <w:szCs w:val="28"/>
        </w:rPr>
        <w:drawing>
          <wp:inline distT="0" distB="0" distL="0" distR="0">
            <wp:extent cx="297815" cy="2959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базисная система векторов.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=</w:t>
      </w:r>
      <w:r>
        <w:rPr>
          <w:sz w:val="28"/>
          <w:szCs w:val="28"/>
        </w:rPr>
        <w:drawing>
          <wp:inline distT="0" distB="0" distL="0" distR="0">
            <wp:extent cx="967740" cy="3771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42975" cy="330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 состояния системы – понятие более абстрактное, чем волновая функция. В зависимости от выбора независимых переменных (представления) вектору состояния </w:t>
      </w:r>
      <w:r>
        <w:rPr>
          <w:sz w:val="28"/>
          <w:szCs w:val="28"/>
        </w:rPr>
        <w:drawing>
          <wp:inline distT="0" distB="0" distL="0" distR="0">
            <wp:extent cx="279400" cy="2959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соответствовать различные волновые функции: в координатном представлении – </w:t>
      </w:r>
      <w:r>
        <w:rPr>
          <w:sz w:val="28"/>
          <w:szCs w:val="28"/>
        </w:rPr>
        <w:drawing>
          <wp:inline distT="0" distB="0" distL="0" distR="0">
            <wp:extent cx="480695" cy="2959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импульсном – </w:t>
      </w:r>
      <w:r>
        <w:rPr>
          <w:sz w:val="28"/>
          <w:szCs w:val="28"/>
        </w:rPr>
        <w:drawing>
          <wp:inline distT="0" distB="0" distL="0" distR="0">
            <wp:extent cx="533400" cy="2959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энергетическом – </w:t>
      </w:r>
      <w:r>
        <w:rPr>
          <w:sz w:val="28"/>
          <w:szCs w:val="28"/>
        </w:rPr>
        <w:drawing>
          <wp:inline distT="0" distB="0" distL="0" distR="0">
            <wp:extent cx="596900" cy="2959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 Т.е. волновая функция есть проекция вектора состояния на соответствующий базисный век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в обозначениях Дирака условие полноты ортонормированного базиса. Оно часто бывает полезным при использовании этого формал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398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5" t="-129" r="-3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диничный оператор, который любому вектору состояния </w:t>
      </w:r>
      <w:r>
        <w:rPr>
          <w:sz w:val="28"/>
          <w:szCs w:val="28"/>
        </w:rPr>
        <w:drawing>
          <wp:inline distT="0" distB="0" distL="0" distR="0">
            <wp:extent cx="342900" cy="29591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вит в соответствие тот же век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110" cy="2959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</w:t>
      </w:r>
      <w:r>
        <w:rPr>
          <w:sz w:val="28"/>
          <w:szCs w:val="28"/>
        </w:rPr>
        <w:drawing>
          <wp:inline distT="0" distB="0" distL="0" distR="0">
            <wp:extent cx="393700" cy="2203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 разложения по ортонормированному базису </w:t>
      </w:r>
      <w:r>
        <w:rPr>
          <w:sz w:val="28"/>
          <w:szCs w:val="28"/>
        </w:rPr>
        <w:drawing>
          <wp:inline distT="0" distB="0" distL="0" distR="0">
            <wp:extent cx="362585" cy="2959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.е. по системе собственных векторов оператора </w:t>
      </w:r>
      <w:r>
        <w:rPr>
          <w:sz w:val="28"/>
          <w:szCs w:val="28"/>
        </w:rPr>
        <w:drawing>
          <wp:inline distT="0" distB="0" distL="0" distR="0">
            <wp:extent cx="156845" cy="2959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960" cy="3625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это разложение 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625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произвольности вектора </w:t>
      </w:r>
      <w:r>
        <w:rPr>
          <w:sz w:val="28"/>
          <w:szCs w:val="28"/>
        </w:rPr>
        <w:drawing>
          <wp:inline distT="0" distB="0" distL="0" distR="0">
            <wp:extent cx="31369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7905" cy="3625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отношение и является условием полноты в обозначениях Дира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. Записать в обозначениях Дирака среднее значение физической величины представленной оператором </w:t>
      </w:r>
      <w:r>
        <w:rPr>
          <w:sz w:val="28"/>
          <w:szCs w:val="28"/>
        </w:rPr>
        <w:drawing>
          <wp:inline distT="0" distB="0" distL="0" distR="0">
            <wp:extent cx="156845" cy="29591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состояние системы характеризуется вектором состояния </w:t>
      </w:r>
      <w:r>
        <w:rPr>
          <w:sz w:val="28"/>
          <w:szCs w:val="28"/>
        </w:rPr>
        <w:drawing>
          <wp:inline distT="0" distB="0" distL="0" distR="0">
            <wp:extent cx="342900" cy="29591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Спектр собственных значений оператора </w:t>
      </w:r>
      <w:r>
        <w:rPr>
          <w:sz w:val="28"/>
          <w:szCs w:val="28"/>
        </w:rPr>
        <w:drawing>
          <wp:inline distT="0" distB="0" distL="0" distR="0">
            <wp:extent cx="156845" cy="2959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ть дискретны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дискретной случайной величины равно сумме произведений ее возможных значений на их вероят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771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88595" cy="2336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бственные значения оператора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2585" cy="2959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го собственные векторы и </w:t>
      </w:r>
      <w:r>
        <w:rPr>
          <w:sz w:val="28"/>
          <w:szCs w:val="28"/>
        </w:rPr>
        <w:drawing>
          <wp:inline distT="0" distB="0" distL="0" distR="0">
            <wp:extent cx="660400" cy="2959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лновая функция системы в </w:t>
      </w:r>
      <w:r>
        <w:rPr>
          <w:sz w:val="28"/>
          <w:szCs w:val="28"/>
        </w:rPr>
        <w:drawing>
          <wp:inline distT="0" distB="0" distL="0" distR="0">
            <wp:extent cx="156845" cy="1885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и. Преобразуем выражение для среднего значения, пользуясь свойством скалярного произвед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514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8172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преобразовании использовано условие полн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бозначениях Дира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4400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bookmarkStart w:id="0" w:name="_GoBack"/>
      <w:bookmarkEnd w:id="0"/>
      <w:r>
        <w:rPr>
          <w:color w:val="FFFFFF"/>
          <w:sz w:val="28"/>
          <w:szCs w:val="28"/>
        </w:rPr>
        <w:t>квантовый представление волновой состояние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образование операторов от одного представления к друг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оператор </w:t>
      </w:r>
      <w:r>
        <w:rPr>
          <w:sz w:val="28"/>
          <w:szCs w:val="28"/>
        </w:rPr>
        <w:drawing>
          <wp:inline distT="0" distB="0" distL="0" distR="0">
            <wp:extent cx="156845" cy="2959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н в координатном представлении и переводит функцию </w:t>
      </w:r>
      <w:r>
        <w:rPr>
          <w:sz w:val="28"/>
          <w:szCs w:val="28"/>
        </w:rPr>
        <w:drawing>
          <wp:inline distT="0" distB="0" distL="0" distR="0">
            <wp:extent cx="405765" cy="2355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ункцию </w:t>
      </w:r>
      <w:r>
        <w:rPr>
          <w:sz w:val="28"/>
          <w:szCs w:val="28"/>
        </w:rPr>
        <w:drawing>
          <wp:inline distT="0" distB="0" distL="0" distR="0">
            <wp:extent cx="405765" cy="2355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330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им функции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яд по собственным функциям оператора </w:t>
      </w:r>
      <w:r>
        <w:rPr>
          <w:sz w:val="28"/>
          <w:szCs w:val="28"/>
        </w:rPr>
        <w:drawing>
          <wp:inline distT="0" distB="0" distL="0" distR="0">
            <wp:extent cx="188595" cy="2959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пектр собственных значений этого оператора для определенности будем считать дискретны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206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3238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710" cy="30543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амплитуд </w:t>
      </w:r>
      <w:r>
        <w:rPr>
          <w:sz w:val="28"/>
          <w:szCs w:val="28"/>
        </w:rPr>
        <w:drawing>
          <wp:inline distT="0" distB="0" distL="0" distR="0">
            <wp:extent cx="503555" cy="2317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олновая функция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едставлении, совокупность амплитуд </w:t>
      </w:r>
      <w:r>
        <w:rPr>
          <w:sz w:val="28"/>
          <w:szCs w:val="28"/>
        </w:rPr>
        <w:drawing>
          <wp:inline distT="0" distB="0" distL="0" distR="0">
            <wp:extent cx="454025" cy="2095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лновая функция </w:t>
      </w:r>
      <w:r>
        <w:rPr>
          <w:sz w:val="28"/>
          <w:szCs w:val="28"/>
        </w:rPr>
        <w:drawing>
          <wp:inline distT="0" distB="0" distL="0" distR="0">
            <wp:extent cx="188595" cy="1714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едставлении. Подставим разложение (3.3.2) и (3.3.3) в (3.3.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1545" cy="3867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левую и правую части этого равенства на </w:t>
      </w:r>
      <w:r>
        <w:rPr>
          <w:sz w:val="28"/>
          <w:szCs w:val="28"/>
        </w:rPr>
        <w:drawing>
          <wp:inline distT="0" distB="0" distL="0" distR="0">
            <wp:extent cx="381000" cy="2146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интегрируем по всей области изменения независимых переменных. Знаки суммирования и интегрирования меняем местами. Поскольку собственные функции ортогональны и нормированы, т.е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8760" cy="2597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ме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4560" cy="3841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я обозна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4505" cy="3390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4625" cy="330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пектр оператора </w:t>
      </w:r>
      <w:r>
        <w:rPr>
          <w:sz w:val="28"/>
          <w:szCs w:val="28"/>
        </w:rPr>
        <w:drawing>
          <wp:inline distT="0" distB="0" distL="0" distR="0">
            <wp:extent cx="188595" cy="29591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ен, имеем аналогич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165" cy="2724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 помощью набора величин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волновую функцию </w:t>
      </w:r>
      <w:r>
        <w:rPr>
          <w:sz w:val="28"/>
          <w:szCs w:val="28"/>
        </w:rPr>
        <w:drawing>
          <wp:inline distT="0" distB="0" distL="0" distR="0">
            <wp:extent cx="547370" cy="2336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88595" cy="1885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и, являющуюся совокупностью амплитуд, превратить в волновую функцию </w:t>
      </w:r>
      <w:r>
        <w:rPr>
          <w:sz w:val="28"/>
          <w:szCs w:val="28"/>
        </w:rPr>
        <w:drawing>
          <wp:inline distT="0" distB="0" distL="0" distR="0">
            <wp:extent cx="6096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м же представлении. Поэтому совокупность величин </w:t>
      </w:r>
      <w:r>
        <w:rPr>
          <w:sz w:val="28"/>
          <w:szCs w:val="28"/>
        </w:rPr>
        <w:drawing>
          <wp:inline distT="0" distB="0" distL="0" distR="0">
            <wp:extent cx="723900" cy="3136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оператором </w:t>
      </w:r>
      <w:r>
        <w:rPr>
          <w:sz w:val="28"/>
          <w:szCs w:val="28"/>
        </w:rPr>
        <w:drawing>
          <wp:inline distT="0" distB="0" distL="0" distR="0">
            <wp:extent cx="156845" cy="29591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88595" cy="18859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ставлении. Его можно представить в виде матр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9315" cy="13176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матричными элементами. В обозначениях Дира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6950" cy="3086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операторы квантовой механики могут быть представлены в матричной форме. Поскольку в квантовой механике применяются только эрмитовы операторы, удовлетворяющие условию, т 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2514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матрицы называют самосопряженными или эрмитов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аждой физической величине соответствует не один, а множество операторов. Вид оператора данной физической величины зависит от выбора независимых переменных. Зная оператор физической величины в одном представлении, можно найти его в других представлениях. Например, если известен вид оператора в </w:t>
      </w:r>
      <w:r>
        <w:rPr>
          <w:sz w:val="28"/>
          <w:szCs w:val="28"/>
        </w:rPr>
        <w:drawing>
          <wp:inline distT="0" distB="0" distL="0" distR="0">
            <wp:extent cx="155575" cy="1568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едставлении, то для получения его в матричной форме в </w:t>
      </w:r>
      <w:r>
        <w:rPr>
          <w:sz w:val="28"/>
          <w:szCs w:val="28"/>
        </w:rPr>
        <w:drawing>
          <wp:inline distT="0" distB="0" distL="0" distR="0">
            <wp:extent cx="188595" cy="18859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редставлении надо воспользоваться собственными функциями оператора </w:t>
      </w:r>
      <w:r>
        <w:rPr>
          <w:sz w:val="28"/>
          <w:szCs w:val="28"/>
        </w:rPr>
        <w:drawing>
          <wp:inline distT="0" distB="0" distL="0" distR="0">
            <wp:extent cx="188595" cy="29591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55575" cy="1568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едставлении в соответствии с формулой (3.3.4). Свойства физической величины (эрмитовость ее оператора, спектр собственных значений, среднее значение и т.д.) не зависят от выбора представления. (Аналогия с принципом относительности Эйнштейна: законы природы инвариантны (неизменны) при переходе от одной инерциальной системы отчета к друг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Найти матричные элементы оператора в его собственном предст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</w:t>
      </w:r>
      <w:r>
        <w:rPr>
          <w:sz w:val="28"/>
          <w:szCs w:val="28"/>
        </w:rPr>
        <w:drawing>
          <wp:inline distT="0" distB="0" distL="0" distR="0">
            <wp:extent cx="419100" cy="2336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(3.3.4) – собственная функция оператора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3475" cy="28384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го уравнения преобразуем выражение для матричного элемента (3.3.4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6445" cy="3276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обственные функции ортогональны и нормированы, получаем: </w:t>
      </w:r>
      <w:r>
        <w:rPr>
          <w:sz w:val="28"/>
          <w:szCs w:val="28"/>
        </w:rPr>
        <w:drawing>
          <wp:inline distT="0" distB="0" distL="0" distR="0">
            <wp:extent cx="892175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в своем собственном представлении любой оператор в матричной форме является диагональной матрицей, диагональные элементы которой равны собственным значениям этого опер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7849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6960" cy="131826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чтобы найти собственные значения оператора, заданного в форме матрицы, нужно привести эту матрицу к диагональному ви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. Записать среднее значение физической величины, представляемой оператором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матричн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выраже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890" cy="3625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новая функция и оператор заданы в координатном представлении. Перейдем к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ю. Воспользуемся разложением (3.3.2) функции </w:t>
      </w:r>
      <w:r>
        <w:rPr>
          <w:sz w:val="28"/>
          <w:szCs w:val="28"/>
        </w:rPr>
        <w:drawing>
          <wp:inline distT="0" distB="0" distL="0" distR="0">
            <wp:extent cx="405765" cy="2355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яд по собственным функциям оператора </w:t>
      </w:r>
      <w:r>
        <w:rPr>
          <w:sz w:val="28"/>
          <w:szCs w:val="28"/>
        </w:rPr>
        <w:drawing>
          <wp:inline distT="0" distB="0" distL="0" distR="0">
            <wp:extent cx="17145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ставляя в выражение для среднего значения и меняя местами знаки суммирования и интегрирования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4400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</w:t>
      </w:r>
      <w:r>
        <w:rPr>
          <w:sz w:val="28"/>
          <w:szCs w:val="28"/>
        </w:rPr>
        <w:drawing>
          <wp:inline distT="0" distB="0" distL="0" distR="0">
            <wp:extent cx="628015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матрица </w:t>
      </w:r>
      <w:r>
        <w:rPr>
          <w:sz w:val="28"/>
          <w:szCs w:val="28"/>
        </w:rPr>
        <w:drawing>
          <wp:inline distT="0" distB="0" distL="0" distR="0">
            <wp:extent cx="423545" cy="25146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дним столбцом. Совокупность </w:t>
      </w:r>
      <w:r>
        <w:rPr>
          <w:sz w:val="28"/>
          <w:szCs w:val="28"/>
        </w:rPr>
        <w:drawing>
          <wp:inline distT="0" distB="0" distL="0" distR="0">
            <wp:extent cx="48069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яженная матрица </w:t>
      </w:r>
      <w:r>
        <w:rPr>
          <w:sz w:val="28"/>
          <w:szCs w:val="28"/>
        </w:rPr>
        <w:drawing>
          <wp:inline distT="0" distB="0" distL="0" distR="0">
            <wp:extent cx="50292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дной строкой. Поэтому (3.3.8) можно записать как произведение соответствующих матриц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3625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ператор в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дст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называют индексом состояния? индексом представлени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, зная волновую функцию системы в одном представлении, найти ее в другом представлен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, зная вид оператора в одном представлении, найти его в другом представлен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е понятие матричного элемента опер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то представляет собой матричные элементы оператора в его собственном представлени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Что такое вектор состояния, кэт-вектор, бра-вектор? Какая связь между </w:t>
      </w:r>
      <w:r>
        <w:rPr>
          <w:sz w:val="28"/>
          <w:szCs w:val="28"/>
        </w:rPr>
        <w:drawing>
          <wp:inline distT="0" distB="0" distL="0" distR="0">
            <wp:extent cx="279400" cy="2959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959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Какая связь между вектором состояния системы и ее волновой функцией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писать в обозначениях Дирака волновую функцию системы в </w:t>
      </w:r>
      <w:r>
        <w:rPr>
          <w:sz w:val="28"/>
          <w:szCs w:val="28"/>
        </w:rPr>
        <w:drawing>
          <wp:inline distT="0" distB="0" distL="0" distR="0">
            <wp:extent cx="155575" cy="15684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и и в </w:t>
      </w:r>
      <w:r>
        <w:rPr>
          <w:sz w:val="28"/>
          <w:szCs w:val="28"/>
        </w:rPr>
        <w:drawing>
          <wp:inline distT="0" distB="0" distL="0" distR="0">
            <wp:extent cx="17145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и, если ее вектор состояния </w:t>
      </w:r>
      <w:r>
        <w:rPr>
          <w:sz w:val="28"/>
          <w:szCs w:val="28"/>
        </w:rPr>
        <w:drawing>
          <wp:inline distT="0" distB="0" distL="0" distR="0">
            <wp:extent cx="393700" cy="2203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зменяется ли среднее значение физической величины при переходе к другому представлению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Записать в матричной форме (в </w:t>
      </w:r>
      <w:r>
        <w:rPr>
          <w:sz w:val="28"/>
          <w:szCs w:val="28"/>
        </w:rPr>
        <w:drawing>
          <wp:inline distT="0" distB="0" distL="0" distR="0">
            <wp:extent cx="235585" cy="1714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едставлении) выражение для среднего значения величины, соответствующей оператору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Найти операторы координаты и импульса в импульсном предст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я простоты рассматриваем одномерное движение вдоль оси </w:t>
      </w:r>
      <w:r>
        <w:rPr>
          <w:sz w:val="28"/>
          <w:szCs w:val="28"/>
        </w:rPr>
        <w:drawing>
          <wp:inline distT="0" distB="0" distL="0" distR="0">
            <wp:extent cx="155575" cy="15684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координатном представлен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3480" cy="4013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см §2.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мпульсном (т.е. в своем собственном) представлении </w:t>
      </w:r>
      <w:r>
        <w:rPr>
          <w:sz w:val="28"/>
          <w:szCs w:val="28"/>
        </w:rPr>
        <w:drawing>
          <wp:inline distT="0" distB="0" distL="0" distR="0">
            <wp:extent cx="660400" cy="3575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дем оператор координ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1. Воспользуемся тем, что среднее значение физической величины не зависит от используемого представления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065" cy="4133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равенства все величины даны в координатном представлении, в правой – в импульсном. Связь между волновыми функциями в координатном и импульсном представлениях определяется соотнош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5915" cy="4368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9360" cy="41656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ственная функция оператора </w:t>
      </w:r>
      <w:r>
        <w:rPr>
          <w:sz w:val="28"/>
          <w:szCs w:val="28"/>
        </w:rPr>
        <w:drawing>
          <wp:inline distT="0" distB="0" distL="0" distR="0">
            <wp:extent cx="235585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оординатном представлении. Поэт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2291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это выражение в левую часть равенств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23715" cy="49276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итель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дынтегральном выражении правой части равенства найдем из соотношения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2785" cy="4368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86555" cy="48069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уясь этим соотношением, преобразуем правую часть равенств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1260" cy="76644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87955" cy="76644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</w:rPr>
        <w:t xml:space="preserve">интегрировании по </w:t>
      </w:r>
      <w:r>
        <w:rPr>
          <w:sz w:val="28"/>
          <w:szCs w:val="28"/>
        </w:rPr>
        <w:drawing>
          <wp:inline distT="0" distB="0" distL="0" distR="0">
            <wp:extent cx="220345" cy="2336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71800" cy="4692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 </w:t>
      </w:r>
      <w:r>
        <w:rPr>
          <w:sz w:val="28"/>
          <w:szCs w:val="28"/>
        </w:rPr>
        <w:t xml:space="preserve">как </w:t>
      </w:r>
      <w:r>
        <w:rPr>
          <w:sz w:val="28"/>
          <w:szCs w:val="28"/>
        </w:rPr>
        <w:drawing>
          <wp:inline distT="0" distB="0" distL="0" distR="0">
            <wp:extent cx="640715" cy="2355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56285" cy="23558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Состояние с бесконечно большим импульсом невозможно.) Учитывая этот результат, перепишем равенство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49675" cy="7854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6830" cy="39497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79120" cy="18542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ую часть соотношен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можно переписать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7755" cy="4470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свойство </w:t>
      </w:r>
      <w:r>
        <w:rPr>
          <w:sz w:val="28"/>
          <w:szCs w:val="28"/>
        </w:rPr>
        <w:drawing>
          <wp:inline distT="0" distB="0" distL="0" distR="0">
            <wp:extent cx="155575" cy="1885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ункции (2.6.3) находим интеграл по </w:t>
      </w:r>
      <w:r>
        <w:rPr>
          <w:sz w:val="28"/>
          <w:szCs w:val="28"/>
        </w:rPr>
        <w:drawing>
          <wp:inline distT="0" distB="0" distL="0" distR="0">
            <wp:extent cx="220345" cy="25146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0570" cy="40830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деланные преобразования, переписываем равенство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04465" cy="45021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это выражении с соотношение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905" cy="406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2. В матричной форме оператор координаты в импульсном представлении является бесконечной непрерывной матрицей с матричными элемент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040" cy="44196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бственная функция оператора импульса в координатном представл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6655" cy="41021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е функции в формулу для матричного элемента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5315" cy="90614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1450" cy="41338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ывает как оператор в матричной форме переводит одну функцию в импульсном представлении </w:t>
      </w:r>
      <w:r>
        <w:rPr>
          <w:sz w:val="28"/>
          <w:szCs w:val="28"/>
        </w:rPr>
        <w:drawing>
          <wp:inline distT="0" distB="0" distL="0" distR="0">
            <wp:extent cx="547370" cy="2336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ругую </w:t>
      </w:r>
      <w:r>
        <w:rPr>
          <w:sz w:val="28"/>
          <w:szCs w:val="28"/>
        </w:rPr>
        <w:drawing>
          <wp:inline distT="0" distB="0" distL="0" distR="0">
            <wp:extent cx="547370" cy="25146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в импульсном представлении (См(3.3.6)). Подставляем в правую часть этого соотношения значение матричного элемента и интегрируем по част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9555" cy="4159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слагаемое в правой части равно нулю, поскольку импульс не может быть бесконечно большим. Второе слагаемое преобразовываем, используя свойство </w:t>
      </w:r>
      <w:r>
        <w:rPr>
          <w:sz w:val="28"/>
          <w:szCs w:val="28"/>
        </w:rPr>
        <w:drawing>
          <wp:inline distT="0" distB="0" distL="0" distR="0">
            <wp:extent cx="155575" cy="1885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ункции (2.6.3)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7655" cy="4159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025" cy="44069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координате </w:t>
      </w:r>
      <w:r>
        <w:rPr>
          <w:sz w:val="28"/>
          <w:szCs w:val="28"/>
        </w:rPr>
        <w:drawing>
          <wp:inline distT="0" distB="0" distL="0" distR="0">
            <wp:extent cx="139700" cy="1555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мпульсном представлении соответствует дифференциальный опера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85" cy="48069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ния, для контрольной проверки зн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верить, коммутируют ли приведенные ниже оператор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39700" cy="29781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33680" cy="330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3680" cy="2203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39700" cy="29781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0345" cy="330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97000" cy="44005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220345" cy="330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33680" cy="330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220345" cy="330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35585" cy="330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йти операторы, сопряженные с приведенными ниже. Определить какие операторы являются эрмитов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754380" cy="4876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270000" cy="55054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880110" cy="44005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660400" cy="330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 Доказ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если операторы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5585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рмитовы и коммутируют, то оператор </w:t>
      </w:r>
      <w:r>
        <w:rPr>
          <w:sz w:val="28"/>
          <w:szCs w:val="28"/>
        </w:rPr>
        <w:drawing>
          <wp:inline distT="0" distB="0" distL="0" distR="0">
            <wp:extent cx="362585" cy="279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эрми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если операторы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5585" cy="279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рмитовы и некоммутирующие, то оператор </w:t>
      </w:r>
      <w:r>
        <w:rPr>
          <w:sz w:val="28"/>
          <w:szCs w:val="28"/>
        </w:rPr>
        <w:drawing>
          <wp:inline distT="0" distB="0" distL="0" distR="0">
            <wp:extent cx="502920" cy="31369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рми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если операторы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5585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рмитовы и некоммутирующие, то оператор </w:t>
      </w: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рми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если операторы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5585" cy="279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рмитовы и некоммутирующие, то оператор </w:t>
      </w: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эрми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если оператор </w:t>
      </w:r>
      <w:r>
        <w:rPr>
          <w:sz w:val="28"/>
          <w:szCs w:val="28"/>
        </w:rPr>
        <w:drawing>
          <wp:inline distT="0" distB="0" distL="0" distR="0">
            <wp:extent cx="155575" cy="2794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ый, то оператор </w:t>
      </w:r>
      <w:r>
        <w:rPr>
          <w:sz w:val="28"/>
          <w:szCs w:val="28"/>
        </w:rPr>
        <w:drawing>
          <wp:inline distT="0" distB="0" distL="0" distR="0">
            <wp:extent cx="457200" cy="29781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рми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. 1. Найти </w:t>
      </w:r>
      <w:r>
        <w:rPr>
          <w:sz w:val="28"/>
          <w:szCs w:val="28"/>
        </w:rPr>
        <w:t xml:space="preserve">собственные функции и собственные значения оператора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4005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3558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555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стоянная велич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бственные функции и собственные значения операто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806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ератор задан в сферических координат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бственные функции и собственные значения операто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48768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ератор задан в сферических координат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Найти </w:t>
      </w:r>
      <w:r>
        <w:rPr>
          <w:sz w:val="28"/>
          <w:szCs w:val="28"/>
        </w:rPr>
        <w:t xml:space="preserve">собственные функции и собственные значения операто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130300" cy="23558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ти собственные функции и собственные значения операто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4005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Вычислить среднее значение </w:t>
      </w:r>
      <w:r>
        <w:rPr>
          <w:sz w:val="28"/>
          <w:szCs w:val="28"/>
        </w:rPr>
        <w:drawing>
          <wp:inline distT="0" distB="0" distL="0" distR="0">
            <wp:extent cx="220345" cy="2336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дномерного гармонического осциллятора, состояние которого описывается функци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7719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2150" cy="44005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ислить среднее значение кинетической энерг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55054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го гармонического осциллятора, если состояние его описывается функци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92150" cy="4400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лновая функция состояния частицы имеет ви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336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7505" cy="2355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щественная функция. Найти средний импульс частицы в эт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некоторый момент времени частица находится в состоянии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9255" cy="457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6845" cy="1714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6845" cy="15557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стоянные. Найти среднее значение ее координаты </w:t>
      </w:r>
      <w:r>
        <w:rPr>
          <w:sz w:val="28"/>
          <w:szCs w:val="28"/>
        </w:rPr>
        <w:drawing>
          <wp:inline distT="0" distB="0" distL="0" distR="0">
            <wp:extent cx="139700" cy="1555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ти среднее значение физической величины, представляемой оператором 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8768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остояние частицы описывается функцией </w:t>
      </w:r>
      <w:r>
        <w:rPr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пределить возможные значения физической величины, представляемой оператор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876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х вероятности для системы, находящейся в состоя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407795" cy="23558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397000" cy="23558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457960" cy="25146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1156335" cy="25146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447800" cy="25146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ератор задан в сферических координатах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ирак П. Принципы квантовой механики.– М: Наука, 197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арчук </w:t>
      </w:r>
      <w:r>
        <w:rPr>
          <w:sz w:val="28"/>
          <w:szCs w:val="28"/>
          <w:lang w:val="uk-UA"/>
        </w:rPr>
        <w:t>І.О. Квантова механіка: Підручник.– Львів: ЛДУ ім.. І. Франка, 19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лохинцев Д.И. Основ</w:t>
      </w:r>
      <w:r>
        <w:rPr>
          <w:sz w:val="28"/>
          <w:szCs w:val="28"/>
        </w:rPr>
        <w:t>ы квантовой механики. М.: Наука, 198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ыдов А.С. Квантовая механика. М.: Наука, 197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ндау Л.Д., Лифшиц Е.М. Квантовая механика. Нерелятивистская теория. М.: Наука, 19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Юхновський І.К. Квантова механіка. Київ: Либідь,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едорченко А.М. Теоретична фізика. Київ: Вища школа, 1993, т. 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к В.А. Начала квантовой механики. М.: Наука, 197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фф Л. Квантовая механика. М.: Из-во иностр. лит., 195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сиа А. Квантовая механика: в 2-х томах, М.: Наука, 1978, т.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родов И.Е. Задачи по квантовой физике. М.: «Высшая школа», 19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ицкий В.М., Карнаков Б.М., Коган В.И. Задачи по квантовой механике. М.: Наука, 19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фкен Г. Математические методы в физике. М.: Атомиздат, 197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хтмайер Р. Принципы современной математической физики, М.:198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8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.М. Атомная физика. – М.: Мир, 1965, с 1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8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0.wmf"/><Relationship Id="rId29" Type="http://schemas.openxmlformats.org/officeDocument/2006/relationships/image" Target="media/image26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0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4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2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59.wmf"/><Relationship Id="rId73" Type="http://schemas.openxmlformats.org/officeDocument/2006/relationships/image" Target="media/image62.wmf"/><Relationship Id="rId74" Type="http://schemas.openxmlformats.org/officeDocument/2006/relationships/image" Target="media/image57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64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0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3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33.wmf"/><Relationship Id="rId158" Type="http://schemas.openxmlformats.org/officeDocument/2006/relationships/image" Target="media/image142.wmf"/><Relationship Id="rId159" Type="http://schemas.openxmlformats.org/officeDocument/2006/relationships/image" Target="media/image141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8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6.wmf"/><Relationship Id="rId205" Type="http://schemas.openxmlformats.org/officeDocument/2006/relationships/image" Target="media/image187.wmf"/><Relationship Id="rId206" Type="http://schemas.openxmlformats.org/officeDocument/2006/relationships/image" Target="media/image188.wmf"/><Relationship Id="rId207" Type="http://schemas.openxmlformats.org/officeDocument/2006/relationships/image" Target="media/image189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212.wmf"/><Relationship Id="rId231" Type="http://schemas.openxmlformats.org/officeDocument/2006/relationships/image" Target="media/image209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1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3.wmf"/><Relationship Id="rId247" Type="http://schemas.openxmlformats.org/officeDocument/2006/relationships/image" Target="media/image224.wmf"/><Relationship Id="rId248" Type="http://schemas.openxmlformats.org/officeDocument/2006/relationships/image" Target="media/image226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image" Target="media/image227.wmf"/><Relationship Id="rId252" Type="http://schemas.openxmlformats.org/officeDocument/2006/relationships/image" Target="media/image223.wmf"/><Relationship Id="rId253" Type="http://schemas.openxmlformats.org/officeDocument/2006/relationships/image" Target="media/image224.wmf"/><Relationship Id="rId254" Type="http://schemas.openxmlformats.org/officeDocument/2006/relationships/image" Target="media/image228.wmf"/><Relationship Id="rId255" Type="http://schemas.openxmlformats.org/officeDocument/2006/relationships/image" Target="media/image223.wmf"/><Relationship Id="rId256" Type="http://schemas.openxmlformats.org/officeDocument/2006/relationships/image" Target="media/image229.wmf"/><Relationship Id="rId257" Type="http://schemas.openxmlformats.org/officeDocument/2006/relationships/image" Target="media/image230.wmf"/><Relationship Id="rId258" Type="http://schemas.openxmlformats.org/officeDocument/2006/relationships/image" Target="media/image231.wmf"/><Relationship Id="rId259" Type="http://schemas.openxmlformats.org/officeDocument/2006/relationships/image" Target="media/image232.wmf"/><Relationship Id="rId260" Type="http://schemas.openxmlformats.org/officeDocument/2006/relationships/image" Target="media/image233.wmf"/><Relationship Id="rId261" Type="http://schemas.openxmlformats.org/officeDocument/2006/relationships/image" Target="media/image234.wmf"/><Relationship Id="rId262" Type="http://schemas.openxmlformats.org/officeDocument/2006/relationships/image" Target="media/image235.wmf"/><Relationship Id="rId263" Type="http://schemas.openxmlformats.org/officeDocument/2006/relationships/image" Target="media/image236.wmf"/><Relationship Id="rId264" Type="http://schemas.openxmlformats.org/officeDocument/2006/relationships/image" Target="media/image237.wmf"/><Relationship Id="rId265" Type="http://schemas.openxmlformats.org/officeDocument/2006/relationships/image" Target="media/image238.wmf"/><Relationship Id="rId266" Type="http://schemas.openxmlformats.org/officeDocument/2006/relationships/image" Target="media/image239.wmf"/><Relationship Id="rId267" Type="http://schemas.openxmlformats.org/officeDocument/2006/relationships/image" Target="media/image240.wmf"/><Relationship Id="rId268" Type="http://schemas.openxmlformats.org/officeDocument/2006/relationships/image" Target="media/image241.wmf"/><Relationship Id="rId269" Type="http://schemas.openxmlformats.org/officeDocument/2006/relationships/image" Target="media/image242.wmf"/><Relationship Id="rId270" Type="http://schemas.openxmlformats.org/officeDocument/2006/relationships/image" Target="media/image240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51.wmf"/><Relationship Id="rId280" Type="http://schemas.openxmlformats.org/officeDocument/2006/relationships/image" Target="media/image252.wmf"/><Relationship Id="rId281" Type="http://schemas.openxmlformats.org/officeDocument/2006/relationships/image" Target="media/image253.wmf"/><Relationship Id="rId282" Type="http://schemas.openxmlformats.org/officeDocument/2006/relationships/image" Target="media/image254.wmf"/><Relationship Id="rId283" Type="http://schemas.openxmlformats.org/officeDocument/2006/relationships/image" Target="media/image255.wmf"/><Relationship Id="rId284" Type="http://schemas.openxmlformats.org/officeDocument/2006/relationships/image" Target="media/image256.wmf"/><Relationship Id="rId285" Type="http://schemas.openxmlformats.org/officeDocument/2006/relationships/header" Target="header1.xml"/><Relationship Id="rId286" Type="http://schemas.openxmlformats.org/officeDocument/2006/relationships/footnotes" Target="footnotes.xml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17:00Z</dcterms:created>
  <dc:creator>LAN_OS</dc:creator>
  <dc:description/>
  <cp:keywords/>
  <dc:language>en-US</dc:language>
  <cp:lastModifiedBy>SYSTEM</cp:lastModifiedBy>
  <dcterms:modified xsi:type="dcterms:W3CDTF">2011-09-05T02:17:00Z</dcterms:modified>
  <cp:revision>2</cp:revision>
  <dc:subject/>
  <dc:title/>
</cp:coreProperties>
</file>