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Вычисление электрической энергии и электрических сил.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М.И. Векслер, Г.Г. Зегр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ная энергия заряженной системы определяется как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8638"/>
        <w:gridCol w:w="1000"/>
      </w:tblGrid>
      <w:tr>
        <w:trPr/>
        <w:tc>
          <w:tcPr>
            <w:tcW w:w="863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914400" cy="38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95" r="-3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(24)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Она состоит из собственных энергий тел системы Wown, i и энергий взаимодействия каждого из тел со всеми остальными Wint, i, all. При необходимости можно разбить Wint, i, all на энергии попарного взаимодействия Wint, i, j. Для вычисления собственной энергии i-го тела при интегрировании учитывается только им создаваемый потенциал, а для нахождения Wint, i, all - напротив, потенциал всех тел, кроме i-го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1830"/>
        <w:gridCol w:w="281"/>
        <w:gridCol w:w="6972"/>
        <w:gridCol w:w="555"/>
      </w:tblGrid>
      <w:tr>
        <w:trPr/>
        <w:tc>
          <w:tcPr>
            <w:tcW w:w="183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W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3790950" cy="400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0" r="-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09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(25)</w:t>
            </w:r>
          </w:p>
        </w:tc>
      </w:tr>
      <w:tr>
        <w:trPr/>
        <w:tc>
          <w:tcPr>
            <w:tcW w:w="183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4413885" cy="4502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0" r="-8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885" cy="45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При наличии заряженных точек или нитей в местах их нахождения оказывается φ = ∞. Собственные энергии таких объектов и полная энергия - формально - равны ∞, так что рассмотрению подлежат лишь энергии взаимодейств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лучае двух тел энергия их взаимодействия - это энергия взаимодействия первого тела со вторым Wint, 1, 2 плюс равная ей энергия взаимодействия второго тела с первым Wint, 2, 1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8638"/>
        <w:gridCol w:w="1000"/>
      </w:tblGrid>
      <w:tr>
        <w:trPr/>
        <w:tc>
          <w:tcPr>
            <w:tcW w:w="863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876550" cy="381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95" r="-1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(26)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Сила взаимодействия двух тел может быть найдена как сила, действующая со стороны первого тела на второе или (что - с точностью до знака - то же самое) как сила, с которой второе тело действует на первое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4638"/>
        <w:gridCol w:w="153"/>
        <w:gridCol w:w="4289"/>
        <w:gridCol w:w="558"/>
      </w:tblGrid>
      <w:tr>
        <w:trPr/>
        <w:tc>
          <w:tcPr>
            <w:tcW w:w="463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895600" cy="381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95" r="-1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(27)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Здесь </w:t>
      </w:r>
      <w:r>
        <w:rPr/>
        <w:drawing>
          <wp:inline distT="0" distB="0" distL="0" distR="0">
            <wp:extent cx="209550" cy="278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30" r="-17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поле, создаваемое одним первым, а </w:t>
      </w:r>
      <w:r>
        <w:rPr/>
        <w:drawing>
          <wp:inline distT="0" distB="0" distL="0" distR="0">
            <wp:extent cx="221615" cy="278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130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одним вторым тел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дача. Шар R, равномерно заряженный по объему (ρ0). Найти собственную энергию заряженного ша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шение: Мы должны сначала найти потенциал внутри шара, для чего ищем по теореме Гаусса поле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39"/>
        <w:gridCol w:w="280"/>
        <w:gridCol w:w="4650"/>
        <w:gridCol w:w="969"/>
      </w:tblGrid>
      <w:tr>
        <w:trPr/>
        <w:tc>
          <w:tcPr>
            <w:tcW w:w="373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617980" cy="3562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95" r="-2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139315" cy="4387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79" r="-1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31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3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279015" cy="4387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79" r="-1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01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Это поле мы интегрируем, получая φ(r) для r&lt;R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636"/>
        <w:gridCol w:w="280"/>
        <w:gridCol w:w="4856"/>
        <w:gridCol w:w="866"/>
      </w:tblGrid>
      <w:tr>
        <w:trPr/>
        <w:tc>
          <w:tcPr>
            <w:tcW w:w="3636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φ(r)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4856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3044825" cy="4660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77" r="-1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482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36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856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331720" cy="4114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84" r="-15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172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Имея потенциал и записав dq как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90"/>
        <w:gridCol w:w="153"/>
        <w:gridCol w:w="4713"/>
        <w:gridCol w:w="982"/>
      </w:tblGrid>
      <w:tr>
        <w:trPr/>
        <w:tc>
          <w:tcPr>
            <w:tcW w:w="379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dq = ρ0 r2dr sinθdθ dφ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можно найти энергию шара непосредственным интегрированием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2255"/>
        <w:gridCol w:w="281"/>
        <w:gridCol w:w="6934"/>
        <w:gridCol w:w="168"/>
      </w:tblGrid>
      <w:tr>
        <w:trPr/>
        <w:tc>
          <w:tcPr>
            <w:tcW w:w="2255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Wown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6934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4389120" cy="4660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77" r="-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912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6934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3072130" cy="4660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76" r="-1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213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6934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029460" cy="4114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84" r="-1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Эта энергия совпадает с полной энергией, поскольку система состоит только из одного те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дача. Точечный заряд q находится на расстоянии l от проводящей плоскости. Найти энергию и силу взаимодействия заряда со своим изображени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вет: </w:t>
      </w:r>
      <w:r>
        <w:rPr/>
        <w:drawing>
          <wp:inline distT="0" distB="0" distL="0" distR="0">
            <wp:extent cx="1097280" cy="3835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88" r="-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206500" cy="4387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82" r="-3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28930" cy="219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лоскости. </w:t>
      </w:r>
    </w:p>
    <w:tbl>
      <w:tblPr>
        <w:tblW w:w="2988" w:type="dxa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2988"/>
      </w:tblGrid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261745" cy="11518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783080" cy="10972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33" r="-2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30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Задача. Длинная нить расположена на оси кольца R и упирается в его плоскость. И нить, и кольцо заряжены равномерно с плотностью λ0. Найти силу их взаимодейств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шение: Требуемая в задаче сила может быть найдена либо путем интегрирования заряда нити с полем кольца, либо путем интегрирования заряда кольца с полем нити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4106"/>
        <w:gridCol w:w="153"/>
        <w:gridCol w:w="4555"/>
        <w:gridCol w:w="824"/>
      </w:tblGrid>
      <w:tr>
        <w:trPr/>
        <w:tc>
          <w:tcPr>
            <w:tcW w:w="4106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550795" cy="35623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" t="-95" r="-1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079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55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Мы осуществим оба эти способа. Введем систему координат с началом в центре кольца так, чтобы кольцо оказалось лежащим в плоскости xy, а нить - вдоль оси z, занимая область координат z&gt;0. Тогда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85"/>
        <w:gridCol w:w="167"/>
        <w:gridCol w:w="4706"/>
        <w:gridCol w:w="980"/>
      </w:tblGrid>
      <w:tr>
        <w:trPr/>
        <w:tc>
          <w:tcPr>
            <w:tcW w:w="3785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dqwire = λ0dz, dqring = λ0Rdφ</w:t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Поле кольца в точке (0, 0, z) находится посредством интегрирования закона Кулона (Раздел 1), которое в итоге даёт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85"/>
        <w:gridCol w:w="167"/>
        <w:gridCol w:w="4706"/>
        <w:gridCol w:w="980"/>
      </w:tblGrid>
      <w:tr>
        <w:trPr/>
        <w:tc>
          <w:tcPr>
            <w:tcW w:w="3785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673225" cy="4114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84" r="-21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225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Поле, создаваемое нитью в точке (Rcosφ, Rsinφ, 0), будет равно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5167"/>
        <w:gridCol w:w="167"/>
        <w:gridCol w:w="4015"/>
        <w:gridCol w:w="289"/>
      </w:tblGrid>
      <w:tr>
        <w:trPr/>
        <w:tc>
          <w:tcPr>
            <w:tcW w:w="5167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852420" cy="38354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90" r="-13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2420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После этого проводим интегрирование с целью нахождения силы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1805"/>
        <w:gridCol w:w="247"/>
        <w:gridCol w:w="7425"/>
        <w:gridCol w:w="161"/>
      </w:tblGrid>
      <w:tr>
        <w:trPr/>
        <w:tc>
          <w:tcPr>
            <w:tcW w:w="1805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822960" cy="2743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7425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3429000" cy="46609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74" r="-10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850265" cy="2743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2" t="-122" r="-4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7425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4965065" cy="46609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06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Как и должно быть, сила, действующая со стороны кольца на нить </w:t>
      </w:r>
      <w:r>
        <w:rPr/>
        <w:drawing>
          <wp:inline distT="0" distB="0" distL="0" distR="0">
            <wp:extent cx="822960" cy="2743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с точностью до знака равна силе, действующей со стороны нити на кольцо </w:t>
      </w:r>
      <w:r>
        <w:rPr/>
        <w:drawing>
          <wp:inline distT="0" distB="0" distL="0" distR="0">
            <wp:extent cx="822960" cy="2743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в соответствии с третим законом Ньютона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И.Е. Иродов, Задачи по общей физике, 3-е изд., М.: Издательство БИНОМ, 1998. - 448 с.; или 2-е изд., М.: Наука, 1988. - 416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В.В. Батыгин, И.Н. Топтыгин, Сборник задач по электродинамике (под ред. М.М. Бредова), 2-е изд., М.: Наука, 1970. - 503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Л.Д. Ландау, Е.М. Лифшиц, Теоретическая физика. т.8 Электродинамика сплошных сред, 2-е изд., М.: Наука, 1992. - 661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edu.ioffe.ru/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4.png"/><Relationship Id="rId30" Type="http://schemas.openxmlformats.org/officeDocument/2006/relationships/image" Target="media/image28.pn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54:00Z</dcterms:created>
  <dc:creator>User</dc:creator>
  <dc:description/>
  <cp:keywords/>
  <dc:language>en-US</dc:language>
  <cp:lastModifiedBy>Mage</cp:lastModifiedBy>
  <dcterms:modified xsi:type="dcterms:W3CDTF">2011-10-09T12:54:00Z</dcterms:modified>
  <cp:revision>2</cp:revision>
  <dc:subject/>
  <dc:title>Вычисление электрической энергии и электрических сил</dc:title>
</cp:coreProperties>
</file>