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ействия персонала аэропорта при угрозе террористического акт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еферат выполнил: к-т группы Д-23-1 Иванов И. А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Ульяновское Высшее Авиационное Училище Гражданской Авиации (институт)</w:t>
      </w:r>
    </w:p>
    <w:p>
      <w:pPr>
        <w:pStyle w:val="Normal"/>
        <w:spacing w:before="120" w:after="0"/>
        <w:jc w:val="center"/>
        <w:rPr/>
      </w:pPr>
      <w:r>
        <w:rPr>
          <w:sz w:val="28"/>
        </w:rPr>
        <w:t>Ульяновск 2000 г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нятие о террориз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стическая активность за последние 20 лет резко возросла во многих регионах мира и грозит стать глобальной угрозой. Террористические группировки экстремистского толка берут на вооружение методы, свойственные прежде лишь мафиозным структурам. Все чаще террористические акции используются как способ давления на правительство, общество, политических против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привлекательны для террористов объекты транспорта, как наиболее уязвимые по сравнению с другими. Теракты на транспорте, как правило, сопровождаются большими жертвами, зачастую парализуют деятельность важнейших сфер экономики, вызывают огромный резонанс, дестабилизируют положение в обще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 «террор» в переводе с латинского означает «ужас». До настоящего времени еще не выработано общепринятого определения слова «терроризм» и, прежде всего, с правовых позиций. Окончательно не установлены причины и условия, способствующие терроризму, без этого борьба с международным терроризмом бесперспектив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зм - преднамеренное и расчетливое использование угрозы применения насилия с целью достижения политических, экономических, идеологических, религиозных и других ц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зм - это символический акт или действие для оказания влияния на политический строй страны с тем, чтобы политические круги государства изменили свой подход к политическ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деральным законом Российской Федерации «О борьбе с терроризмом» от 25.07.1998 № 130-ФЗ определено, что: «Терроризм - насилие или угроза его применения в отношении физических лиц или организаций, а также уничтожение (повреждение) или угроза уничтожения (повреждения) имущества и других материальных объектов, создающие опасность гибели людей, причинения значительного имущественного ущерба либо наступления иных общественно опасных последствий, осуществляемые в целях нарушения общественной безопасности, устрашения населения, или оказания воздействия на принятие органами власти решений, выгодных террористам, или удовлетворения их неправомерных имущественных и (или) иных интересов; посягательство на жизнь государственного или общественного деятеля, совершенное в целях прекращения его государственной или иной политической деятельности либо из мести за такую деятельность; нападение на представителя иностранного государства или сотрудника международной организации, пользующихся международной защитой, а равно на служебные помещения либо транспортные средства лиц, пользующихся международной защитой, если это деяние совершено в целях провокации войны или осложнения международных отношений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рия террор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зм, как явление человеческой жизни, известен давно. В первом веке нашей эры в Иудее действовала секта сикариев (сика - кинжал, короткий меч), уничтожавшая представителей еврейской знати, сотрудничавших с римлянами. Фома Аквинский и отцы христианской церкви допускали идею убийства правителей, враждебных нар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дние века представители мусульманской секты ассошафинов убивали префектов и калифов. В эти же времена политический террор практиковали некоторые тайные общества в Индии и Кит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48 году немецкий теоретик Карл Гейнцген доказывал, что убийство применимо в политической борьбе и что физическая ликвидация сотен и тысяч людей может быть оправдана, исходя из «высших интересов» человечества. Гейнцгена считают основоположником теории современного терроризма. В его работах можно найти немало идей, созвучных идеологическим воззрениям современных террор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л Гейнцген писал, что «...силе и дисциплине реакционных войск нужно противопоставить такое оружие, с помощью которого небольшая группа людей может создать максимальный хаос». Гейнцген призывал использовать отравляющий газ, ракеты, а также рекомендовал искать новые средства уничтожения. Это и есть так называемая «философия бомбы», которая появилась в XIX веке, но ее истоки начинаются с оправдания убийства тиранов на заре нашей эры и Иудее, в странах Востока и Азии, в Греции и Римской имп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ция «философии бомбы» получила дальнейшее развитие и совершенствование в «теории разрушения» Бакунина. Он отстаивал в сноих научных работах мысль о признании лишь одного действия — разрушения. В качестве средства борьбы Бакунин предлагал яд, нож и вере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Революционеры, - считал Бакунин, - должны быть глухи к стенаниям обреченных и не идти ни на какие компромиссы. Русская почва должна быть очищена огнем и мечо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трина «пропаганды действием» была выдвинута анархистами в 7()-е годы. Суть ее в том, что не слова, а только террористические действия Могут побудить массы к давлению на правитель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же мысль проходит и у Кропоткина, когда он определяет анархизм как «постоянное возбуждение с помощью слова устного и письменного, ножа, винтовки и динами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зм становится постоянным фактором общественной жизни, начиная со второй половины XIX века. Его представите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икальные националисты Ирландии и Македо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исты и анархисты Италии и Испа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е народни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рхисты Франции 90-х год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исты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первой мировой войны терроризм считался орудием левых. Тем не менее, к нему прибегали индивидуалисты без политических платформ, так же националисты, далеко не левых социалистических ориент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кончания первой мировой войны терроризм взяли на свое вооружение правые национал-сепаратисты и фашисты (Германия, Франция, Венгрия), националисты «Железной гвардии» (Румыния). Крупнейшими терактами того времени были политические убийства Карла Либкнехта и Розы Люксембург в 1919 году, югославского короля Александра и французского премьер-министра Барту в 1934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снове этих движений лежат разные идеологические платформы, но фактически и те и другие руководствуются положениями доктрин «философии бомбы» и «пропаганды действие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XXI века ничего не изменилось в природе терроризма. Более того, терроризм теперь - спектр самых разнообразных явлений, начиная от политических убийств и кончая массовой гибелью людей в пламени гражданских вой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сли для русских народовольцев, первомартовцев и эссеров совершение теракта это, безусловно есть акт самопожертвования (самоуничтожения), то для националистов, расистов, фашистов, «красных бригад» - акт самоутвер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шистская Германия на глазах у всего мира растоптала Чехословакию и Польшу. Был дан урок всей Европе, да и миру. Многие капиталистические государства поспешили проявить лояльность к соседу - бандиту. Что поделаешь - бандит сил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современного терроризма одна из основных целей - захват политической в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независимых международных организаций только за одно десятилетие (с 1970 по 1980 год.) в мире совершено 8114 террористических актов. Тысячи людей стали жертвами разнузданного насилия бандитов. Однако 80-е годы оказались неизмеримо более жестокими. Только за первые 5 лет, с 1980 по 1985 год, количество терактов удвоилось. И далее их число неуклонно растет: в 1986 году - 774, в 1987 году - 832, в 1988 году - 856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и другие группировки в разных странах и даже создана корпорация международного терроризма. Как правило, каждая террористическая группа имеет свою программу и ц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римеру, террористическая группа Фатах (Абу-Нидал) поклялась уничтожать американских лидеров, имеет свое вероисповедание, члены присягают на верность группиров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личных странах существуют свои школы подготовки террористов, которые по понятным причинам не рекламируются. Что касается методики проведения операции, то цель определяет средства и пути ее достижения. Под конкретную акцию конкретным образом готовятся конкретные лю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часть терактов, закончившихся трагическим исходом, относится к ХХ и XXI векам. За последние два десятилетия жертвами терроризма стали более 30-ти государственных деятелей стран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едеральном законе Российской Федерации «О борьбе с терроризмом» от 25.07.1998 № 130 — ФЗ приведены основные термины и определения в области террористическ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стическая деятельность - деятельность, включает в себ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ю, планирование, подготовку и реализацию террористической а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стрекательство к террористической акции, насилию над физическими лицами или организациями, уничтожению материальных объектов в террористических целях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ю незаконного вооруженного формирования, преступного сообщества (преступной организации), организованной группы для совершения террористичес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ции, а равно участие в такой а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бовку, вооружение, обучение и использование террорис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нансирование заведомо террористической организации или террористической группы или иное содействие 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народная террористическая деятельность - террористическая деятельность, осуществляема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стом или террористической организацией на территории более чем одного государства или наносящая ущерб интересам более, чем одного государ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жданами одного государства в отношении граждан другого государства или на территории другого государ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е, когда как террорист, так и жертва терроризма являются гражданами одного и того же государства или разных государств, но преступление совершено за пределами территории этих государ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278505" cy="3155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стическая акция - непосредственное совершение преступления террористического характера в форме взрыва, поджога, применения или угрозы применения ядерных взрывных устройств, радиоактивных, химических, биологических, взрывчатых, токсичных, отравляющих, сильнодействующих, ядовитых веществ; уничтожения, повреждения или захвата транспортных средств или других объектов; посягательства на жизнь государственного или общественного деятеля, представителя национальных, этнических, религиозных или иных групп населения; захвата заложников, похищения человека; создания опасности причинения вреда жизни,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; распространения угроз в любой форме и любыми средствами; иных действий, создающих опасность гибели людей, причинения значительного имущественного ущерба, либо наступления иных общественно опасных послед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82010" cy="2162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ступления террористического характера - преступления, предусмотренные соответствующими статьями Уголовного кодекса Российской Федерации. К преступлениям террористического характера могут быть отнесены и другие преступления, предусмотренные Уголовным кодексом Российской Федерации, если они совершены в террористических це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ст - лицо, участвующее в осуществлении террористической деятельности в любой фор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стическая группа - группа лиц, объединившихся в целях осуществления террористической деятельности или признающая возможность использования в своей деятельности терроризма. Организация признается террористической, если хотя бы одно из ее структурных подразделений осуществляет террористическую деятельность с ведома хотя бы одного из руководящих органов данной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ьба с терроризмом - деятельность по предупреждению, выявлению, пресечению, минимизации последствий террористическ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тртеррористическая операция специальные мероприятия, направленные на пресечение террористической акции, обеспечение безопасности физических лиц, обезвреживание террористов, а также на минимизацию последствий террористической а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на проведения контртеррористической операции - отдельные участки местности или акватории, транспортное средство, здание, строение, сооружение, помещение и прилегающие к ним территории или акватории, в пределах которых проводится указанная опер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ложник - физическое лицо, захваченное и (или) удерживаемое в целях понуждения государства, организации или отдельных лиц совершать какое-либо действие или воздержаться от совершения какого-либо действия как условия освобождения удерживаемого ли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и борьбы с терроризм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ьба с терроризмом в Российской Федерации осуществляется в цел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щиты личности, общества и государства от терроризм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упреждения, выявления, пресечения террористической деятельности и минимизации ее последств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ия и устранения причин и условий, способствующих осуществлению террористическ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ология терроризма - продемонстрировать устрашение, привлечь внимание к себе, заручиться поддержкой ма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ди, обычно, предсказуемы (имеют свои привычки, благоразумны) и этим уязвимы для террориста. Террористы понимают поведение масс лучше, чем обычные люди. Многие возможности террористов порой недооцениваются правоохранительными орга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тика терроризма. Вербуются террористы из малоимущих слоев населения, у которых погибли родственники, нет средств существования, нет цели в жизни. Став членом группировки, они получают деньги, обретают уверенность и силу духа, появляется цель в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сты изучают опыт терактов, повторяя удачные операции, стараясь застичь людей врасплох, внезапно. Милосердие у террористов отсутств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теракт у группировки удался, группировка берет на себя ответственность за его совершение. Если теракт провалился, группировка быстро меняет свое название и берет на себя ответственность под другим названием, чтобы запутать полицию при расследовании тера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ководители группировок, как правило, талантливые люди, вынашивающие далеко идущие преступные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ьно-техническая база и финансирование террорис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ы и центры подготовки террористов в странах, поддерживающих их политические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значительных финансовых средств из различных источник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держка терроризма состоятельными соотечественник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кобизнес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ажа оруж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орный бизнес, рэкет, вымогательство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легальных и нелегальных (подставных) экономических структ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шевле и выгоднее осуществлять ведение скрытых (террористических) действий, чем открытых (военны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ы терроризм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тическ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ологическ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истическ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игиозны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минального (уголовного) характе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ческ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ы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чностно - патологическ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ческ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террор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политического стро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хват власти в государстве, регион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ение от государства, образование самостоятельного государства, требование автономии, независимости и т.д.;</w:t>
      </w:r>
    </w:p>
    <w:p>
      <w:pPr>
        <w:pStyle w:val="Normal"/>
        <w:spacing w:before="120" w:after="0"/>
        <w:ind w:firstLine="567"/>
        <w:jc w:val="both"/>
        <w:rPr/>
      </w:pPr>
      <w:r>
        <w:rPr/>
        <w:t>удовлетворение экономических требова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законодательства: правового, экономического, социального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чтожение или ослабление конкур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теракта (не считая политических целей) - в минимальный срок совершить максимальный ущерб. Террористы - не рациональные люди, они действуют оперативно и жесто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действий террорис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рыв или поджог на объекте, вблизи объекта, в месте скопления людей, транспортного сред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льба по объектам, людям (в том числе обстрел с закрытых позиций);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хват ВС, объектов, авиационных комплексов, залож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мка, порча, разрушение, (ВПП, ВС, навигационного и светотехнического оборудования)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я паники (в залах ожидания пассажиров, в ВС с использованием ложных объявлений, слухов и т.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авление помещений, воды, пищи, одежд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куп персонал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жные сообщения, угрозы (по телефону, по почте) о применении взрывного устройства (ВУ);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236720" cy="407797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диоэлектронное подавление радиосвязи, создание помех в каналах управления; отвлечение внимания, провоцирующие 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зм на воздушном транспор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шний терроризм крылат. Он облюбовал одно из самых эффективных средств передвижения - воздушный транспорт. Этому служат следующие предпосыл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Реальность захвата и угона ВС представляет минимальную опасность для преступника и большую угрозу жизни пассажиров и экипа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Захват и угон ВС расценивается преступником как одно из результативных средств достижения задуманной им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Выполнить преступные действия террорист способен при использовании минимальных сил и сре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Как правило, один или ограниченное количество террористов могут осуществить захват любого ВС.</w:t>
      </w:r>
    </w:p>
    <w:p>
      <w:pPr>
        <w:pStyle w:val="Normal"/>
        <w:spacing w:before="120" w:after="0"/>
        <w:ind w:firstLine="567"/>
        <w:jc w:val="both"/>
        <w:rPr/>
      </w:pPr>
      <w:r>
        <w:rPr/>
        <w:t>5) Реальная возможность использования ВС в качестве оружия уничт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ссажиры на борту воздушного судна представляют значительную ценность для государства. Действующие группировки преступников считают захват ВС наиболее легким и дешевым способом приобретения популярности, освобождения отбывающих наказание террористов, получения выкупа. В случае катастрофы большинство пассажиров погибает, а террорист остается анонимным лиц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мбы, гранаты, пистолеты стали средствами принуждения, применяемыми современными воздушными террористами. Они отдают себе отчет в собственной силе: ничто не служит демонстрацией решительности лучше, чем взрывное устройство в руках террориста. Через аэропорты, пункты контроля, салоны лайнеров и пилотские кабины проходит фронт борьбы с терроризмом. Идет настоящая вой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исал американский профессор Маккензи Ора, руководивший программой «Терроризм и авиация» в рамках Всемирного фонда авиационной безопасности, «это война, которую невозможно выиграть, но нельзя проигра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случай захвата и угона самолета был зарегистрирован в 1931 году в Южной Америке. В дальнейшем (до 1967 года) этот вид незаконного вмешательства не пользовался особой I популярностью у преступников. С 1931 по 1967 год было отмечено всего 65 случаев захватов и уг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олько начиная с 1967 года, когда по Америке, а затем и по всему миру, прокатилась волна захватов и угонов ВС, диверсий и шантажа, вопросы борьбы с воздушным терроризмом были выдвинуты на первый пл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ее количество АНВ отмечено в период с 1970 по 1979 год. За эти 10 лет в мире зарегистрировано более 700 случаев захватов и угонов ВС, погибло более 1.100 человек, ранено более 1.000 человек. За этот же период зарегистрировано более 10.000 угроз о захвате ВС и диверсиях. Высокий процент успешных попыток захватов и угонов самолетов в первые годы активизации преступных действий явился результатом попустительства ряда государств, не принявших практически никаких мер по отношению к лицам, виновным в угоне ВС на их территор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щие тенденции угрозы авиационной безопас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Гражданская авиация может быть уязвима для нападения в любом месте и в любое время, если не принять соответствующие превентивные меры авиационной безопасности, потому ч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сам характер авиационной отрасли позволяет преступнику осуществить террористическую акцию не находясь в непосредственной близости от намеченного объек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действующие в настоящее время группы террористов достаточно организованы и располагают современными техническими средствами для нападения на воздушные с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Нападения на объекты инфраструктуры воздушного транспорта остается на сегодняшний день одной из самых распространенных и опасных форм террор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Гражданская авиация стала подвергаться нападениям террористов, приводящим к смерти пассажиров, авиаперсонала и других людей. Возникла опасность использования захваченного ВС в качестве средства поражения важных объектов на зем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Угрозы в адрес гражданской авиации носят динамичный характер и требуют применения соответствующего набора превентивных м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) Слабая организация работ по обеспечению авиационной безопасности, недостаточная оснащенность техническими средствами (досмотра, охраны) и недостаточная квалификация персонала служб авиационной безопасности аэропортов и авиакомп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6) Современные ВВ имеет большую разрушительную си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7) Современные ВУ требуют много усилий для обнаружения, особенно если они спрятаны в электронных устройствах. В связи с этим, необходимо осуществлять досмотр всего того, что попадает в контролируемую зону аэропорта и на борт ВС.</w:t>
      </w:r>
    </w:p>
    <w:p>
      <w:pPr>
        <w:pStyle w:val="Normal"/>
        <w:spacing w:before="120" w:after="0"/>
        <w:ind w:firstLine="567"/>
        <w:jc w:val="both"/>
        <w:rPr/>
      </w:pPr>
      <w:r>
        <w:rPr/>
        <w:t>8) Увеличивается использование ухищренных способов проноса на борт оружия, боеприпасов, опасных предметов и веществ, ВУ и СВУ:</w:t>
      </w:r>
    </w:p>
    <w:p>
      <w:pPr>
        <w:pStyle w:val="Normal"/>
        <w:spacing w:before="120" w:after="0"/>
        <w:ind w:firstLine="567"/>
        <w:jc w:val="both"/>
        <w:rPr/>
      </w:pPr>
      <w:r>
        <w:rPr/>
        <w:t>9) Растет количество случаев выявления и изъятия боевого оружия и боеприп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0) Методы террористов становятся с каждым годом все более изощренными, хорошо продуманными, отработанными, что свидетельствует об их целеустремленности и способности угрожать безопасности гражданской ави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е угрозы и вызовы в отношении гражданской ави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трагических событий 11 сентября 2001 года проведен всесторонний анализ состояния авиационной безопасности ГА и осуществлена оценка новых и возникающих угроз терроризма на воздушном транспорте. На основе проведённых оценок было установлено наличие новых угроз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использование воздушных судов в качестве оружия (значительное количествао жертв и разрушений, как это имело место результате четырех угонов воздушных судов, совершенных 11 сентября 2001 года в Соединенных Штатах Америк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нападение, совершаемые террористами в воздухе (что имело место в ходе известных событий 11 сентября 2001 года в США и 24 августа 2004 года в Российской Федер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нападение, совершаемые террористами на земле (может нанести значительный ущерб объектам инфраструктуры аэропор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закладки ВУ на объекты инфраструктуры аэропорта, транспортные сред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применение ПЗРК и стрелкового оруж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нападение с применением электронных средств, таких, как радиопередатчики или другие средства, создание активных преднамеренных радиопомех или изменения состояния наземных или бортовых авиационных систем управления или наведения, в результате чего ставится под угрозу безопасность людей и воздушного суд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>7) применение химического, биологического и бактериологического оружия с целью срыва воздушных перевозок;</w:t>
      </w:r>
    </w:p>
    <w:p>
      <w:pPr>
        <w:pStyle w:val="Normal"/>
        <w:spacing w:before="120" w:after="0"/>
        <w:ind w:firstLine="567"/>
        <w:jc w:val="both"/>
        <w:rPr/>
      </w:pPr>
      <w:r>
        <w:rPr/>
        <w:t>8) использование радиоактивных материалов с целью угрозы жизни пассажиров и авиаперсонала, заражения иму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ушный терроризм в СССР и Российской Федер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ССР первая попытка захвата ВС произошла 25 октября 1958 года (попытка захвата двумя преступниками самолета Ан-2 в аэропорту Новые Кресты, Якутия). Жертв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22 года (с 1958 по 1979 год) произошло 22-е попытки захвата ВС и шесть случаев захвата и угона ВС за границу. Убито 10 человек и ранено 7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этот же период в мире зафиксировано свыше 800 случаев попыток захвата и угона ВС, погибло около 1200 и ранено более 900 человек. В США за данный период зафиксировано свыше 200 попыток захвата и угона В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е виды актов незаконного вмешательства в деятельность гражданской авиации (угрозы в адрес воздушного транспорта, несанкционированное проникновение в ВС, блокирование ВС, нападения на земле с захватом заложников с целью шантажа и вымогательства и т.д.) отсутствовали или происходили крайне ред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ующие 10 лет (с 1980 по 1989 год) количество актов незаконного вмешательства увеличивается почти в 10 раз (283 АНВ). Из них: 15 попыток захвата ВС, 5 случаев угона ВС за границу и 263 случая угроз в адрес гражданской ави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ире за этот период зафиксировано свыше 250 попыток захватов и угонов В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ступные акты воздействия на гражданскую авиацию приобретают постоянный характер. Начиная с 1984 года, количество угроз в адрес гражданской авиации увелич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с 1990 по 1994 год количество актов незаконного вмешательства в деятельность воздушного транспорта по сравнению с прошедшими 32-мя годами (с 1958 по 1989 год) удваивается. Помимо таких преступлений, как попытки захвата и угона ВС, угрозы в адрес ГА, появляются новые виды преступлений: попытки диверсий, нападения на земле с захватом заложников с целью шантажа и вымогательства, несанкционированное проникновение в ВС, блокирование ВС и объектов воздушного транспорта, а также другие инциденты. Характер преступлений становится более организованным и жесто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0 году было отмечено небывалое за всю историю Аэрофлота количество попыток захвата и угона ВС. Было осуществлено 33 такие акции (24 попытки захвата ВС и 9 случаев угона ВС за границ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в июне месяце:</w:t>
      </w:r>
    </w:p>
    <w:p>
      <w:pPr>
        <w:pStyle w:val="Normal"/>
        <w:spacing w:before="120" w:after="0"/>
        <w:ind w:firstLine="567"/>
        <w:jc w:val="both"/>
        <w:rPr/>
      </w:pPr>
      <w:r>
        <w:rPr/>
        <w:t>9 июня угнан самолет из Минска в Стокгольм;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июня угнан самолет из Измаила в Турц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июня угнан самолет из Риги в Хельсин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4 июня угнан самолет из Таллинна в Хельсин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июня попытка угона самолета из Краснодара в Турц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30 июня угнан самолет из Львова в Стокгольм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лотность» угона самолетов в 1990 году беспрецедентна не только в истории отечественной гражданской авиации, но и в мировой прак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с 2000 по 2004 год произошло 2 случая захвата ВС и два случая взрыва ВС в воздухе терроистками-смертниц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11.2000 г. при выполнении рейса на ВС Ту-154М ОАО «Внуковские авиалинии» по маршруту Махачкала-Москва воздушное судно было захвачено Амирхановым Ахмедом Амирхановичем. Террорист заставил экипаж лететь в Израи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(аэропорт Эйлат). После посадки преступник сдался израильским властям и передан правоохранительным органам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03.2001 г. при выполнении перелета по маршруту Стамбул- Москва ВС Ту-154М ОАО «Внуковские авиалинии» был захвачен тремя террористами. Преступники вынудили экипаж лететь в Саудовскую Аравию (аэропорт Медина) При проведении операции по освобождению заложников один убит, двое задержаны. Погибли бортпроводник Фомина Ю.В. и пассажир Камбал Г. (гражданин Турц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24.08.2004 г. вскоре после вылета из аэропорта «Домодедово» г. Москвы террористками-смертницами взорваны в воздухе самолеты рейсов Москва - Сочи и Москва - Волгогр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8 году предприняты две попытки захвата воздушных су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октября 2008 года предпринята попытка захвата воздушного судна А-320 «Турецких авиалиний», следовавшего по маршруту Анталия - Санкт-Петербург. Пассажир во время полета запиской, направленной командиру ВС, потребовал лететь в город Штутгарт (Германия), в противном случае он взорвет самолет имеющимся у него взрывным устройством. На борту ВС находилось 163 пассажира и 7 членов экипажа. Нарушитель обезврежен членами экипажа и пассажирами. После посадки ВС в аэропорту назначения нарушитель передан сотрудникам правоохранительных органов. Пострадавших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октября 2008 года предпринята попытка захвата воздушного судна Боииг-737-500 авиакомпании «Скай-Экспресс», рейса ЭХ-234, следовавшего по маршруту Сочи - Москва (Внуково). Пассажир во время полета запиской, направленной командиру ВС, выдвинул требование изменить маршрут полета и совершить посадку в Австрии. Если его требование не будет выполнено, то он взорвет самолет. На борту ВС было 130 пассажира и 6 членов экипажа. Нарушитель силами членов экипажа и пассажиров был обезврежен и, после посадки ВС в аэропорту назначения, передан сотрудникам правоохранительных орг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ьба с терроризмом на воздушном транспор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я с 1967- 1968 годов, когда по Северной и Южной Америке, а затем и по всему миру, прокатилась волна захватов и угонов ВС, диверсий и шантажа, возникла острая проблема - необходимость борьбы с воздушным террориз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 годы многие авиационные компании США и других стран, обеспокоенные разгулом воздушного терроризма, стали спешно разрабатывать конкретные мероприятия и программы по борьбе с актами незаконного вмешательства (АНВ) в деятельность 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числу таких мероприятий относи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ие международных конвенций по борьбе с воздушным терроризм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лючение двусторонних государственных соглашений о выдаче и наказании преступ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дение национальных законов, предусматривающих строгие меры наказания за действия, направленные против безопасности в гражданской ави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дение обязательного 100 % досмотра пассажиров и их ручной клади на всех международных и внутренних линиях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в авиакомпаниях и аэропортах специальных служб безопасности, оснащенных современной техникой для работы в пассажирском и грузовом потоках и предназначенных для охраны аэропортов и других меропри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овое сообщество своевременно осознало надвигающуюся на воздушный транспорт опасность и адекватно отреагировало на тенденцию роста случаев воздушного террор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было создано международное правовое обеспечение борьбы с терроризмом на воздушном транспорте и приняты международные конвенции по борьбе с преступлениями на воздушном транспорт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Токийская конвенция 1963 г. о преступлениях и некоторых других действиях, совершенных на борту ВС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Гаагская конвенция 1970 г. о борьбе с незаконным захватом ВС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Монреальская конвенция 1971 г. о борьбе с незаконными актами, направленными против безопасности гражданской авиации и дополняющий эту конвенцию протокол 1988 г. о борьбе с незаконными актами насилия в аэропортах, обслуживающих международную гражданскую ави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1 году ИКАО приняло Декларацию о ненадлежащем использовании гражданской авиации в качестве оружия уничт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ивное осуществление превентивной программы безопасности, на которую только авиакомпании США ежегодно тратят более 150 млн. долларов, дало весьма ощутимые результаты. Если за период с 1968 по 1972 годы (5 лет) в США было зарегистрировано свыше 130 случаев попыток захвата и угонов ВС, то в последующие 6 лет (с 1973 по 1978 годы) - 37 таких случаев, что составляет примерно 20 % от предыдущего периода. Таким образом, был сбит накал воздушного терроризма в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ередине 80-х годов многие международные аэропорты и оснащаются новейшими техническими средствами контроля и досмотра. Государства выделяют значительные средства на обеспечение отечественной авиационной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десятилетие во всем мире, в том числе и в России, резко возросло количество террористических актов с применением взрывчатых веществ. Гражданская авиация столкнулась с новой проблемой, от решения которой во многом зависит ее судь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ая защищенность воздушных судов от террористических актов с применением ВВ стала очевидна после того, как в декабре 1988 года был взорван над Локкерби самолет Боинг-747 авиакомпании «PAN AM». Самодельное взрывное устройство, содержащее пластичное ВВ, было размещено в кассетном магнитофоне и в багаже доставлено на борт. В результате взрыва погибли все пассажиры и экипаж самолета. Именно это событие послужило толчком для принятия мировым сообществом экстренных мер по разработке и внедрению в гражданскую авиацию более эффективных методов и средств обнаружения взрывных устройств и взрывчатых ве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9 году Совет Безопасности ООН и Генеральная ассамблея ООН призвали все государства сотрудничать в выработке и осуществлении мер по предотвращению актов международного терроризма, направленный против гражданской ави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овой опыт показывает, что основные меры безопасности должны выполнятся на земле, до посадки пассажиров в воздушное суд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ение авиационной безопасности аэропор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звеном в системе обеспечения защиты ГА является аэропорт. Обеспечение его безопасности должно быть в центре внимания всех заинтересованных орг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ланировании и организации системы авиационной безопасности аэропорта следует учитывать отсутствие универсальной методологии в этой области, отвечающей всем требованиям. Все зависит от наличия и вида внутренних и внешних угроз, частоты международных и внутренних рейсов, количества рейсов с высоким риском опасности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ные уровни угрозы для авиационной безопасности аэропорта (авиапредприятия, эксплуатанта) зависят от его доступности для осуществления актов незаконногонннвмеша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пекты авиационной безопасности должны быть учтены и тесно увязаны между собой уже на первом этапе проектирования объектов аэропорта. Используемые ранее методы подхода к планированию авиационной безопасности и традиционного их решения не являются аксиомой и могут не совпадать с реалиями современн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иационная безопасность аэропорта обеспечивается выполнением следующих мероприятий и процедур: 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созданием контролируемых зон аэропорта и обеспечение их безопас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организацией пропускного и внутриобъектового режим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обеспечением безопасности пассажирских терминалов и аэровокзала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обеспечением безопасности воздушных судов и объектов инфраструктуры аэропор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организацией досмотра пассажиров и вещей, находящихся при них багажа, грузов, почты, воздушных судов и бортовых зап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безопасности аэропор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безопасности аэропорта должна включать меры безопасности для предотвращения актов незаконного вмешательства или для быстрого реагирования в случае таких актов. Цель состоит в том, чтобы меры безопасности осуществлялись, по возможности, таким образом, чтобы сохранить регулярность выполнения авиаперевозок. Дополнительные меры должны быть адекватны существующей угрозе, а также сводить к минимуму неудобства, причиняемые мерами безопасности пассажирам и посетителям аэропо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я персонала аэропорта при угроз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ористического ак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рка зданий и эвакуация людей из зданий аэропорта осуществляется под руководством сменного начальника аэропо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рка помещений с целью обнаружения упаковки, конверта или предмета, не принадлежащего определенному лицу, проводится сотрудниками, хорошо знакомыми с данной зоной аэропорта. Сотрудники ЛОВД и САБ осуществляют оцепление, оказывают помощь в осмотре зд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бнаружении подозрительного предмета или вещества к ним не следует прикасаться или перемещ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тсутствии возможности установления владельца обнаруженного предмета, сотрудники ЛОВД и САБ производят эвакуацию людей из зоны, где найден предмет, из этажей здания, которые непосредственно находятся над данным уровнем и под ним, 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с окружающей терри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мотр зданий начинается с первого этажа, аварийных выходов, лестничных клеток и т.д., а также общедоступных зон, включая комнаты отдыха, лифты, коридоры. Зоны контролируемого доступа могут обследоваться в последнюю очеред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ринятии решения об эвакуации людей из здания определяются подлежащие освобождению этажи и зоны с соблюдением установленного порядка эвакуации при пожаре. В зданиях, имеющих более 3-х этажей, эвакуацию пассажиров и персонала аэропорта можно ограничить зоной, непосредственно прилегающей к месту обнаружения подозрительного предмета или зоной, которая была конкретно указана в сообщении об угрозе, а также аналогичным пространством на этажах, которые находятся непосредственно над и под этой зо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избежание дублирования процедуры осмотра по мере проведения досмотра и установления безопасности каждого помещения или части здания необходимо четко маркировать проверенные участки и доложить в штаб о результатах досмо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озможности, для обеспечения проверки здания и сведения к минимуму повреждений в случае взрыва газовые и водяные магистрали (за исключением случаев, когда водяная магистраль связана с противопожарной системой) должны быть отключ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осредственную работу по обработке обнаруженных при осмотре здания подозрительных предметов осуществляют специалисты по взрывным устройств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я при эвакуации персонала из помещений центра управления воздушным движени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е поступления информации о возможной закладке ВУ в помещениях центра УВД и возникновении необходимости эвакуировать сотрудников службы, порядок действий аналогичен ситуациям, связанным с пожаром, стихийным бедствием или полным выходом из строя основных средств УВД. При этом учитывается расположение и численность персонала, объем и характер процедур УВД, наличие и готовность запасного пункта УВ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 на эвакуацию сотрудников службы из помещений УВД принимает руководитель полетов, который при этом обязан определ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орядок организации процедур УВД дублирующими средств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орядок оповещения ВС и авиакомпаний о создавшейся ситу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порядок возобновления нормальной работы после устранения угрозы взры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важность и сложность деятельности службы движения в аэропорту, связанной с обеспечением безопасности полетов следует предусмотреть дублирование ее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я персонала аэропорта при получении информации о наличии взрывного устройства на борту воздушного судна, находящегося на зем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лучении информации о наличии ВУ на борту ВС, находящегося на земле, сменный начальник аэропорта (в первую очередь) организует эвакуацию из ВС членов экипажа, пассажиров и их ручной клади, направляя пассажиров в здание аэровокзала или гостиницу. Затем ВС буксируется на изолированную стоянку, удаленную от других ВС и зданий аэропорта на расстояние не менее 400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трудники САБ сопровождают ВС во время его буксировки на безопасном расстоя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изолированной стоянке ВС выдерживается в течение времени, равного полетному времени в пункт назначения. Багаж с борта ВС выгружается сотрудниками САБ по транспортеру на тележки и отвозится на безопасное расстоя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мотр ВС производят специалисты по ВУ (сотрудники оперативной группы САБ), поддерживая для консультации связь с техническим составом, знакомым с данным типом В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кончания досмотра самолета оперативная группа САБ производит досмотр багажа пассажиров с применением технических средств досмотра. После досмотра и опознания пассажирами багаж загружается на борт ВС, пассажиры проходят повторный досмот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я сотрудников аэропорта при получении информации о минировании аэровокзала или попытке его миниро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я о полученной угрозе минирования здания аэровокзала передается по установленной схеме передачи сообщения. При получении информации о минировании здания аэровокзала проводится эвакуация пассажиров и обслуживающего персонала аэропорта из здания аэровокз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чное время, выходные и праздничные дни, до прибытия членов оперативного штаба - лицо, уполномоченное руководством аэропорта (авиапредприятия, эксплуатан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роприятия по эвакуации пассажиров и обслуживающего персонала аэропорта (авиапредприятия, эксплуатанта) из здания аэровокзала осуществляются сотрудниками САБ аэропорта во взаимодействии с ЛОВД. В служебных помещениях аэровокзала для взаимодействия остаются старшие см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лучении информации командир подразделения охраны (заместитель начальника, начальник караула) усиливает наряды охраны и выполняет запланированные меро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ководитель службы (смены) досмотра проводит мероприятия по досмот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ьник САБ выделяет необходимое количество сотрудников для совместного с персоналом ЛОВД осмотра здания аэровокзала, осматривая в первую очередь ближайшие территории к центральным несущим стенам (в том числе, аварийные выходы, лестничные пролеты, туалеты, вестибюли). Далее осмотр распространяется на периферийные учас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ую очередь производится осмотр наиболее доступных зон, затем менее доступных. Осмотру подлежат потолочные перекрытия, вентиляционные и кабельные каналы, лазы для технического обслуживания. Контролируемые помещения могут осматриваться в последнюю очеред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каждом досмотренном объекте руководитель группы осмотра передает сообщение руководителю Оперативного штаба (начальнику САБ, сменному начальнику ПДСП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бнаружении пакетов, вещей без присмотра - к ним не прикасаются. Устанавливается владелец пакета, вещей. Если установить владельца вещей не представляется возможным, оценивается реальность угрозы оставленного предмета, проводится эвакуация людей из прилегающей зоны (в том числе с этажей, расположенных непосредственно над данным уровнем и под ним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2:00Z</dcterms:created>
  <dc:creator>User</dc:creator>
  <dc:description/>
  <cp:keywords/>
  <dc:language>en-US</dc:language>
  <cp:lastModifiedBy>Mage</cp:lastModifiedBy>
  <dcterms:modified xsi:type="dcterms:W3CDTF">2011-10-09T12:52:00Z</dcterms:modified>
  <cp:revision>2</cp:revision>
  <dc:subject/>
  <dc:title>Действия персонала аэропорта при угрозе террористического акта</dc:title>
</cp:coreProperties>
</file>