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Фрэнсиса Бэко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глийский философ, государственный деятель. Лорд, барон Веруламский, виконт Сент-Олбанский. Фрэнсис Бэкон родился 22 января 1561 года в Лондоне. В 12 лет поступил в Кембриджский университет, а в 23 года уже был членом палаты общин английского парламента, где выступал противником королевы Елизаветы I по ряду вопросов. В 1584 году Фрэнсис Бэкон был избран в парламент. Политическое возвышение началось в 1603 году, когда на престол вступил король Яков I. В 1612 году Бэкон становится генеральным прокурором, в 1617 - лордом-хранителем печати, а в 1618 году (до 1621) - лордом-канцлером при короле Якове I. В 1621 году Фрэнсис Бэкон был привлечен к суду по обвинению во взяточничестве, отстранен от всех должностей и по указу Якова I заключен в тюрьму сроком на два дня. Был помилован королем, но на государственную службу не верну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оды лорд-канцлерства Бэкона, были ознаменованны казнями, раздачей пагубных монополий, противозаконными арестами, вынесением лицеприятных приговоров. Немощным стариком вернулся Бэкон из тюрьмы в свое имение. Едва приехав домой, он всецело погрузился в изучение естественных наук. Его занятия, обычно посвященные предметам насущно полезным, снова и снова уводили его из кабинета в поля, сады и конюшни имения. Часами беседовал он с садовником о том, как облагородить фруктовые деревья, или давал указания служанкам, как измерять удой каждой коровы. В конце 1625 года милорд заболел и лежал при смерти. Он прихварывал всю осень, а зимой, еще не совсем оправившись, поехал в открытых санях за несколько миль в соседнее имение. Когда возвращались назад, на повороте при въезде в имение они задавили курицу, по-видимому, выбежавшую из курятника. Выбравшись из-под своих одеял и мехов, милорд вылез из саней и, невзирая на то, что толковал ему кучер о холоде, пошел туда, где лежала курица. Она была мертва. Старик велел мальчику-конюху поднять курицу выпотрошить ее. Мальчик сделал, как ему было приказано, и старик, видимо, позабыв и свою болезнь и мороз, нагнулся и, кряхтя, набрал горсть снега. Заботливо принялся он набивать снегом тушку птицы. "Вот таким образом она должна многие недели сохраниться свежей", - сказал старик с увлечением. - "Снеси ее в погреб и положи на холодный пол." Короткое расстояние до двери он прошел, пешком, уже немного устав и тяжело опираясь на мальчика, который нес под мышкой набитую снегом курицу. Едва он вошел в дом, как его охватил озноб. На следующий день он слег и метался в сильном жару.» (Бертольт Брехт, «Опыт») Умер Фрэнсис Бэкон 9 апреля 1626 года в местечке Хайг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энсис Бэкон считается основателем английского материализма, эмпирического направления. Важнейшую задачу науки видел в покорении природы и целесообразном преобразовании культуры на основе познания природы. Среди работ Фрэнсиса Бэкона - «Опыты, или наставления нравственные и политические» (1597; эссе на различные темы от морально-бытовых до политических), «Распространение образования» («О достоинстве и приумножении наук»; De dignitate et augmentis scientiarum; 1605; трактат, призывавший положить в основу образования эксперименты и наблюдения), «Новый органон» (Novum organum scientiarum; 1620; часть незаконченного труда «Великое восстановление наук»), «Новая Атлантида» (Nova Atlatis; утопическая повесть; работа не закончена; представлен проект государственной организации науки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Всемирный биографический энциклопедический словарь, Философский словарь, Энциклопедический словарь "Всемирная история"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тольт Брехт, «Опы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1:00Z</dcterms:created>
  <dc:creator>User</dc:creator>
  <dc:description/>
  <cp:keywords/>
  <dc:language>en-US</dc:language>
  <cp:lastModifiedBy>Mage</cp:lastModifiedBy>
  <dcterms:modified xsi:type="dcterms:W3CDTF">2011-10-09T12:51:00Z</dcterms:modified>
  <cp:revision>2</cp:revision>
  <dc:subject/>
  <dc:title>Биография Фрэнсиса Бэкона </dc:title>
</cp:coreProperties>
</file>