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слон дикому туризму на Ольхоне</w:t>
      </w:r>
    </w:p>
    <w:p>
      <w:pPr>
        <w:pStyle w:val="Normal"/>
        <w:spacing w:before="120" w:after="0"/>
        <w:jc w:val="center"/>
        <w:rPr>
          <w:sz w:val="28"/>
        </w:rPr>
      </w:pPr>
      <w:r>
        <w:rPr>
          <w:sz w:val="28"/>
        </w:rPr>
        <w:t>Яна Огаркова</w:t>
      </w:r>
    </w:p>
    <w:p>
      <w:pPr>
        <w:pStyle w:val="Normal"/>
        <w:spacing w:before="120" w:after="0"/>
        <w:ind w:firstLine="567"/>
        <w:jc w:val="both"/>
        <w:rPr/>
      </w:pPr>
      <w:r>
        <w:rPr/>
        <w:t xml:space="preserve">Накануне туристического сезона представители научного сообщества решили дать пресс-конференцию, посвященную проблемам острова Ольхон, в основном связанными с увеличением туристического потока на остров. </w:t>
      </w:r>
    </w:p>
    <w:p>
      <w:pPr>
        <w:pStyle w:val="Normal"/>
        <w:spacing w:before="120" w:after="0"/>
        <w:ind w:firstLine="567"/>
        <w:jc w:val="both"/>
        <w:rPr/>
      </w:pPr>
      <w:r>
        <w:rPr/>
        <w:t>Остров Ольхон стремительно теряет свою первозданную красоту под натиском туристов. Прибайкальский национальный парк и специалисты-биологи бьют тревогу. Уникальная природа острова оказалась под угрозой, которая возрастает год от года пропорционально росту туристического потока. Разрушается ландшафт острова, уничтожаются места обитания редчайших видов растений и животных.</w:t>
      </w:r>
    </w:p>
    <w:p>
      <w:pPr>
        <w:pStyle w:val="Normal"/>
        <w:spacing w:before="120" w:after="0"/>
        <w:ind w:firstLine="567"/>
        <w:jc w:val="both"/>
        <w:rPr/>
      </w:pPr>
      <w:r>
        <w:rPr/>
        <w:t>«Ольхон как обнажившийся нерв Байкала. Здесь на небольшой территории сконцентрировались и наиболее очевидны проблемы, характерные для всего побережья: мусор, браконьерство, застройка, разрушение почвы, вырубка деревьев, сокращение численности редких видов. Причем, все эти явления ярко проявили себя именно в последние 5 - 7 лет», - говорит Валентин Рябцев, орнитолог, заместитель директора Прибайкальского национального парка.</w:t>
      </w:r>
    </w:p>
    <w:p>
      <w:pPr>
        <w:pStyle w:val="Normal"/>
        <w:spacing w:before="120" w:after="0"/>
        <w:ind w:firstLine="567"/>
        <w:jc w:val="both"/>
        <w:rPr/>
      </w:pPr>
      <w:r>
        <w:rPr/>
        <w:t>- Десять лет назад на озере Шара-Нур гнездился редкий, красивый вид уток – огарь; его численность была более сотни птиц. Последние два года огарь перестал здесь гнездиться, встречается только как залетная птица. Очень высок фактор беспокойства. С острова исчезли мустанги - дикие лошади, численность которых 30 лет назад была свыше 200 особей. Еще 20 лет назад на острове гнездилось 9 пар орлов, эта была самая крупная концентрация этих грациозных птиц в Азии. Теперь, боюсь, не осталось ни одной пары. На острове гнездился сокол–балобан, теперь исчез. Обычный в прошлом вид неядовитой змеи, узорчатый полоз, тоже стал редким».</w:t>
      </w:r>
    </w:p>
    <w:p>
      <w:pPr>
        <w:pStyle w:val="Normal"/>
        <w:spacing w:before="120" w:after="0"/>
        <w:ind w:firstLine="567"/>
        <w:jc w:val="both"/>
        <w:rPr/>
      </w:pPr>
      <w:r>
        <w:rPr/>
        <w:t>Наиболее уязвимыми оказались земли госземзапаса, не входящие в состав национального парка, а также земли сельхозназначения, на которые заповедный режим не распространяется. К сожалению, к сельхозземлям относятся практически все ольхонские степи, наиболее привлекательная и одновременно ранимая часть острова.</w:t>
      </w:r>
    </w:p>
    <w:p>
      <w:pPr>
        <w:pStyle w:val="Normal"/>
        <w:spacing w:before="120" w:after="0"/>
        <w:ind w:firstLine="567"/>
        <w:jc w:val="both"/>
        <w:rPr/>
      </w:pPr>
      <w:r>
        <w:rPr/>
        <w:t>«На Ольхоне нужно оставить только конные и пешие маршруты, запретить передвижение на частном автотранспорте, чтобы остановить разрушение уникальных ботанических комплексов, так как на острове произрастает 41 вид эндемических и редких растений, причем 27 из них растут в степной части острова или на песках, – считает Любовь Касьянова, ботаник из СИФИБРа. - Последние годы я наблюдаю, как разрушаются ботанические сообщества Нюрганской бухты. Здесь размещаются летние лагеря и дикие туристы. Бухта заполнена эоловыми движущимися песками. На границе леса песчаный вал достигает 8 метров. Это редкий природный процесс: здесь происходит движения песков со дна озера, сдерживаемое растениями. Но растения исчезают вследствие антропогенной нагрузки. Особенно тимьян байкальский (чабрец или богородская трава в народе). Его обрывают нещадно как ценное лекарственное растение, а ведь один куст тимьяна растет 80-100 лет. Это целая подушка ветвей, которые как раз сдерживают песок. Исчезают и другие растения, растущие на песках, к примеру, вздутоплодник сибирский, хамеродос крупноцветковый, остролодочник сибирский. Популяция последнего сильно пострадала в результате строительства ЛЭП рядом с поселком Хужир. Известны всего несколько мест его обитания на Ольхоне, и в связи с этим одно из них практически полностью исчезло. Выбранное место для подстанции ЛЭП, несомненно, удобно с технической точки зрения, только особенности природы при ее размещении, к сожалению никто не учел».</w:t>
      </w:r>
    </w:p>
    <w:p>
      <w:pPr>
        <w:pStyle w:val="Normal"/>
        <w:spacing w:before="120" w:after="0"/>
        <w:ind w:firstLine="567"/>
        <w:jc w:val="both"/>
        <w:rPr/>
      </w:pPr>
      <w:r>
        <w:rPr/>
        <w:t>Каждое дерево в степной зоне острова на вес золота. Эти деревья служат украшением ландшафта, многие из них можно смело называть памятниками природы. Закрученные ветрами и эрозией в самые немыслимые формы лиственницы и сосны - та самая изюминка ольхонских пейзажей. Одиночные деревья жизненно необходимы для удержания почв и предотвращения береговой эрозии. Они служат теневым укрытием среди знойной степи и, конечно, просто радуют взгляд. Тем не менее, эти деревья все чаще становятся жертвами варварского отношения людей. Пни, голая вытоптанная земля да куча мусора – вот и вся людская благодарность за отдых в божественном по красоте месте рядом с поселком Харанцы или у теплого Елгинского озера, как, впрочем, и в других местах.</w:t>
      </w:r>
    </w:p>
    <w:p>
      <w:pPr>
        <w:pStyle w:val="Normal"/>
        <w:spacing w:before="120" w:after="0"/>
        <w:ind w:firstLine="567"/>
        <w:jc w:val="both"/>
        <w:rPr/>
      </w:pPr>
      <w:r>
        <w:rPr/>
        <w:t>Нарцисс Литвинов, профессор-эколог, изучавший фауну островов Байкала, считает, что в защите нуждается и остров Ольхон, и другие острова. «Нужно разумно хозяйствовать, планировать и думать о том, к каким последствиям приведут те или иные действия. Вот на острове Огой поставили буддистскую ступу, не согласовав с парком. А на нем находится ядро популяции единственного эндемика среди сухопутных млекопитающих Байкала – ольхонской полевки. Теперь туда организованы экскурсии, паломничества, и, конечно, остров просто затопчут в самые ближайшие годы. Понятно, что никто на ольхонскую полевку специально охотиться не будет: это не кабарга и не изюбрь. Но она исчезнет сама в результате разрушения места обитания».</w:t>
      </w:r>
    </w:p>
    <w:p>
      <w:pPr>
        <w:pStyle w:val="Normal"/>
        <w:spacing w:before="120" w:after="0"/>
        <w:ind w:firstLine="567"/>
        <w:jc w:val="both"/>
        <w:rPr/>
      </w:pPr>
      <w:r>
        <w:rPr/>
        <w:t>Бессмысленно охранять отдельных животных, бороться с браконьерами, если разрушаются экосистема острова. Символ Ольхона, орел исчез не от того, что на него охотились. Эта священная для бурятского народа птица всегда считалась небесным благословением, ее не трогали, напротив, приносили ей в дар домашних животных. Но туристов это мало беспокоит, они сами являются источником беспокойства и пожаров. В 2003 году на острове Ольхон пожары возникали все лето, практически сгорел весь реликтовый ельник. Сгорели и деревья, на которых гнездились орлы почти сотню лет. Лес за поселком Хужир тоже заметно поредел. В зимнее время для отопления туристических домов требуется немало дров, и деляны для их заготовки уже вплотную подступили к заповедной части острова.</w:t>
      </w:r>
    </w:p>
    <w:p>
      <w:pPr>
        <w:pStyle w:val="Normal"/>
        <w:spacing w:before="120" w:after="0"/>
        <w:ind w:firstLine="567"/>
        <w:jc w:val="both"/>
        <w:rPr/>
      </w:pPr>
      <w:r>
        <w:rPr/>
        <w:t>Ко всему прочему, проблема мусора тоже растет как снежный ком. Что же делать: ограничить въезд частного автотранспорта на остров, контролировать туристический поток, управлять рекреационной нагрузкой. Выход есть, и он уже не раз озвучен в разных инстанциях туроператорами, предпринимателями, любящими остров туристами, общественностью и специалистами в области охраны природы. Прежде всего, нужно решить вопрос с организацией пропускного пункта через паромную переправу на остров Ольхон. Но власть, в чьих руках решение этого и других вопросов не торопиться действовать.</w:t>
      </w:r>
    </w:p>
    <w:p>
      <w:pPr>
        <w:pStyle w:val="Normal"/>
        <w:spacing w:before="120" w:after="0"/>
        <w:ind w:firstLine="567"/>
        <w:jc w:val="both"/>
        <w:rPr/>
      </w:pPr>
      <w:r>
        <w:rPr/>
        <w:t>Администрация Ольхонского района, напротив, всячески старается способствовать скорейшему запуску второго парома на остров, что, по признанию многих корифеев туризма, просто убьет природу острова, так как увеличит поток автотуристов вдвое. Областные власти на просьбы национального парка об ограничении въезда в пожароопасный период никак не реагируют. Тем временем на тушение пожаров Прибайкальский национальный парк вот уже в течение четырех лет не получает средств из федерального бюджета.</w:t>
      </w:r>
    </w:p>
    <w:p>
      <w:pPr>
        <w:pStyle w:val="Normal"/>
        <w:spacing w:before="120" w:after="0"/>
        <w:ind w:firstLine="567"/>
        <w:jc w:val="both"/>
        <w:rPr/>
      </w:pPr>
      <w:r>
        <w:rPr/>
        <w:t>Одним словом, нужны срочные и достаточно жесткие меры, если мы не хотим своими бездумными действиями спилить сук, на котором сиди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gicbaika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1:00Z</dcterms:created>
  <dc:creator>User</dc:creator>
  <dc:description/>
  <cp:keywords/>
  <dc:language>en-US</dc:language>
  <cp:lastModifiedBy>Mage</cp:lastModifiedBy>
  <dcterms:modified xsi:type="dcterms:W3CDTF">2011-10-09T12:51:00Z</dcterms:modified>
  <cp:revision>2</cp:revision>
  <dc:subject/>
  <dc:title>Заслон дикому туризму на Ольхоне</dc:title>
</cp:coreProperties>
</file>