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ловия психологической подготовки специалистов по физической культуре и спорту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андидат педагогических наук, доцент Е.Н. Гогун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Тольяттинский государствен ный университет, Тольят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практика физкультурно-спортивной деятельности указывает на существование проблем, касающихся психологического обеспечения подготовки специалистов. Актуальными являются вопросы модернизации условий психического развития и становления личности спортсменов, совершенствования средств психолого-педагогического воздействия, направленных на сохранение психического здоровья в условиях деятельности. Необходимо решать задачи развития профессионально значимых свойств личности спортсменов и тренеров. Остро стоит проблема дизадаптации в спор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ется, что системный подход к организации психологической подготовки специалистов по физической культуре и спорту, учитывая интеграцию содержания и функций учебной, учебно-тренировочной, соревновательной и оздоровительной работ в пределах единой образовательной сферы - психологии физического воспитания и спорта (исключая частно-предметный подход), определяет методологические условия реализации востребованных практикой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случае область психологического обеспечения физкультурно - спортивной деятельности следует понимать как специализированную систему психологического образования специалистов по физической культуре и спорту, которая характеризуется своим содержанием (рис. 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летние исследования особенностей рассматриваемого содержания показывают, что его успешная реализация согласуется с рядом технологических особенностей общедидактического характера, которые позволяли бы актуализировать образовательный проце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экспериментальной проверки показали, что основными компонентами такой технологии яв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Целевая установка - формирование специальных психологических знаний и умений, развитие профессионально значимых качеств личности (табл. 1)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одержание технологии. Оно должно соответствовать структуре содержания психологического образования и условиям его реализации 2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рганизационный компонент 3, который должен опираться на процессы осуществления физкультурно-спортивной деятельности в аспекте восхождения от абстрактного к конкретному через механизмы объединения учебной, учебно-тренировочной и соревновательной деятельности воспитанников при условии единства целевого, содержательного и методического компонентов. Так, овладение психологическими знаниями и умениями первоначально согласуется с представлениями об их сущности и значении. Затем они включаются в конкретные условия учебной работы, далее - спортивной тренировки, где опыт формируется через изучение и творческое преобразование. Качество знаний и умений, уровень профессиональной направленности личности зависят от активности учащихся, их стремления к достижению образованности, психологической компетенции. Этому способствуют такие условия обучения, как: 1) реализация образовательного процесса на всех уровнях и ступенях системы; 2) использование микро- и макроэтапов; 3) организация психологической помощи, изучение особенностей воспитанников, контроль за их психологическим здоровьем; 4) индивидуальный подход; 5) применение методов и средств учебной, педагогической, тренировочной, учебно-соревновательной, соревновательной и послесоревновательной деятельности, психологической коррекции и консуль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20360" cy="602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1. Структура содержания психологического образ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ьшей частью технологической структуры психологического образования является микроэтап (рис. 2). Каждый микроэтап имеет особую схему обучения фрагменту учебной информации: 1) сообщение знаний; 2) формирование умений на репродуктивном уровне; 3) отработка умений в учебных ситуациях; 4) переход к практическому использованию в учебно-тренировочной деятельности (имитационное моделирование, анализ, текущий контроль и оценка с участием воспитанника); 5) включение умений в соревновательную практику (обеспечение решения задач основной деятельности, проверка и оценка уровня усвоения, формирования индивидуального стиля деятельности); 6) психологическая коррекция, формирование специальных свойств личности, развитие деятельностных качеств (восстановительные мероприятия, развитие психических возможностей, коррекция личности, достижение микроинсайта в области освоения знаний и умений, формирование спортивного характера, устранение недостатков, развитие достоин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я предусматривает определенное число макро- и микроэтапов обучения, которое является следствием соотношения количества соревнований в годовом периоде и количества разделов по курсу на каждом уровне образования. В объеме работы представлена базовая модель, предусматривающая усредненный показатель данных параметров (рис. 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системы следует считать организацию оздоровительной работы с обучающимися в ходе учебной, учебно-тренировочной и соревновательной деятельности с использованием методов психологического консультирования, психокоррекции, психопрофилактики. Технология реализации этих видов согласуется с требованиями к проведению психологической помощи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очно-коррекционный компонент рассматриваемой технологии определяется диагностикой продукта и результата образовательного воздействия 5. В нем следует различать элементы, связанные с текущей информацией, итоговым материалом макроэтапов и целостной целевой устан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ка психологической подготовки определяет и ряд особенностей в планировании (табл. 2).6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Модель целевой установки системы психологического образования специалистов по физической культуре и спорту (по O.K. Филатову)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</w:tblGrid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пециалист, обладающий психологическим образованием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6949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Требования к умениям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использования умений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ая деятельность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психологическое обеспечение тренировок; проводить психодиагностику, психорегуляцию, психогигиену; выполнять требования психологической подготовки к соревнованию; создавать оптимальный психологический климат в общении с руководством, другими специалистами; мотивировать себя и воодушевлять своих партнеров; организовывать коммуникативный процесс и проводить переговоры; регулировать конфликты; исследовать психологические особенности спортивной деятельности и использовать полученные сведения в спортивной практике; планировать и прогнозировать собственное развитие и развитие команды; проводить анализ тренировочной деятельность; организовывать свою и совместную с другими специалистами рутинную и творческую работу; поддерживать собственный творческий рост; использовать в деятельности психотерапевтические средства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тельная деятельность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уществлять психологическое обеспечение соревнований; использовать приемы психодиагностики, психорегуляции и психогигиены в условиях соревнования; применять методы и средства спортивной психологии во время выполнения физических, тактико-технических действий; принимать решения в стандартных и нестандартных ситуациях; организовывать свое поведение и контролировать свои реакции; ставить цели; распределять и оценивать собственные ресурсы для реализации поставленных задач; прогнозировать продукт и результат соревновательной деятельности; планировать соревновательную деятельность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Требования к личностным качествам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требований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чества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моциональность в пределах нормы для данного вида спортивной специализации; открытость по отношению к партнерам и к новой информации; терпимость; развитость интуиции; стрессоустойчивость; оптимизм; развитость психических процессов, способностей, воли, характера, мотивационной сферы; самоактуализационная направленность; самосознание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слительная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тичность; быстрота реакции; развитая креативность, наблюдательность, критичность ума; рефлективность; наглядно-образный характер мышления; ситуативно-действенное мышление; гибкость, глубина и широта мыслительных операций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ческая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муникабельность; инициативность и предприимчивость; способность к импровизации; ответственность и дисциплинированность; смелость и решительность; целеустремленность; рискованность (до разумных пределов); самостоятельность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ъекты освоения в подготовке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своения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кты освоения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ы, закономерности, механизмы, процессы, явления, состояния и факты в области психологии и психологии физического воспитания и спорта, обеспечивающие общепрофессиональную, предметную и специально-профессиональную подготовку; формы, способы и приемы, методы и средства психодиагностики, психорегуляции, психогигиены, психологического исследования и психологической подготовки в спорте, дающие возможность проводить психологическое обеспечение тренировочной и соревновательной деятельности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я и навыки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профессиональной деятельности и поведения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ыт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решения психологических проблем в спортивной деятельности; ценности и ценностные ориентации; традиции, нормы, правила и законы жизнедеятельности специалиста по физической культуре и спорту, спортсмена, учитывая спортивную специализацию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шление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мыслительных операций и умение ими пользоваться в стандартных и нестандартных условиях; тактическое мышление</w:t>
            </w:r>
          </w:p>
        </w:tc>
      </w:tr>
      <w:tr>
        <w:trPr/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о-волевая сфера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моции; чувства; воля, сила воли; способы выражения и достижения определенных эмоций и эмоционально-волевых состояний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. Учебный план психологического образования специалистов по физической культуре и спорту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2081"/>
        <w:gridCol w:w="678"/>
        <w:gridCol w:w="677"/>
        <w:gridCol w:w="798"/>
        <w:gridCol w:w="662"/>
        <w:gridCol w:w="686"/>
        <w:gridCol w:w="380"/>
        <w:gridCol w:w="381"/>
        <w:gridCol w:w="380"/>
        <w:gridCol w:w="382"/>
        <w:gridCol w:w="1930"/>
      </w:tblGrid>
      <w:tr>
        <w:trPr/>
        <w:tc>
          <w:tcPr>
            <w:tcW w:w="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метная область подготовки</w:t>
            </w:r>
          </w:p>
        </w:tc>
        <w:tc>
          <w:tcPr>
            <w:tcW w:w="35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удоемкость в часах</w:t>
            </w:r>
          </w:p>
        </w:tc>
        <w:tc>
          <w:tcPr>
            <w:tcW w:w="15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еделение по ступеням и этапам обучения</w:t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2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видам занятий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удит.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енир.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рев.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c.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профессиональный компонент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ы психологии физического воспитания и спорт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, зачет</w:t>
            </w:r>
          </w:p>
        </w:tc>
      </w:tr>
      <w:tr>
        <w:trPr/>
        <w:tc>
          <w:tcPr>
            <w:tcW w:w="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логические основы физического воспитания и спорт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, квалификационная работа</w:t>
            </w:r>
          </w:p>
        </w:tc>
      </w:tr>
      <w:tr>
        <w:trPr/>
        <w:tc>
          <w:tcPr>
            <w:tcW w:w="2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ласть предметной подготовки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логия физического воспитания и спорт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, квалификационная работа</w:t>
            </w:r>
          </w:p>
        </w:tc>
      </w:tr>
      <w:tr>
        <w:trPr/>
        <w:tc>
          <w:tcPr>
            <w:tcW w:w="2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ий компонент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сихологическая подготовк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ая психологическая подготовк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туативное управление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2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доровительный компонент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ое консультирование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ое исследование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коррекция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ое исследование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профилактика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4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я: 1. Настоящий учебный план составлен исходя из следующих данных: теоретическое обучение и практическая (спортивная) деятельность - 171 неделя; экзаменационные сессии - 2 недели; итоговая аттестация - 3 недели; каникулы - 16 недель; всего - 192 недели. 2. Квалификационные работы (по окончании второй и третьей ступеней образования) рассматриваются как вид учебной работы и итоговой аттестации. Они выполняются в пределах часов, отводимых на теоретическое и практическое обучение, а также за счет времени, выделяемого на подготовку и реализацию итоговой аттес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20360" cy="742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интегрированный характер образовательной системы требует выделения в общей трудоемкости часов на аудиторные, тренировочные, соревновательные зан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необходимо провести распределение содержания образования на уровни и ступени обучения согласно классификации видов подготовки: 1) общепрофессиональный компонент; 2) предметный компонент; 3) практический компонент; 4) оздоровительный компон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емый подход к организации психологической подготовки обеспечивает повышение эффективности образовательных воздействий в направлении: а) психического развития; б) становления профессионально значимых качеств личности; в) формирования психологической компетенции; г) развития деятельностных качеств. Наблюдается актуализация связей теоретической и практической подготовки, активизация процессов осмысленного отношения и использования в профессиональной деятельности учителя физической культуры, тренера, востребованных практикой, аспектов психологии на фоне рационализации и творческого преобразования специальных знаний, умений и навыков. Предлагаемая образовательная система позволяет конкретизировать область психологического обеспечения физкультурно-спортивной деятельности, функции практического психол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Ступени психологического образования специалистов по физической культуре и спорту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03850" cy="647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Базовая модель технологии психологического образования специалистов по физической культуре и спорту</w:t>
      </w:r>
    </w:p>
    <w:p>
      <w:pPr>
        <w:pStyle w:val="Normal"/>
        <w:spacing w:before="120" w:after="0"/>
        <w:ind w:firstLine="567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06006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40.9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1 Используется схема построения мо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Предполагается конкретизация общедидактической модели, учитывая реально данные условия обучения и спортивной специ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обственно технологиче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Мероприятия должны осуществляться профессиональным психол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В данном случае разделение результата на "продукт" и "собственно результат" условно. Предусматривается, что воздействие в итоге обучения имеет определенную продуктивность и результа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В рамках работы предлагается примерный учебный план, который может быть подвергнут корректировке, учитывая реальные условия образовательной системы и особенности видов спорт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1:00Z</dcterms:created>
  <dc:creator>User</dc:creator>
  <dc:description/>
  <cp:keywords/>
  <dc:language>en-US</dc:language>
  <cp:lastModifiedBy>Mage</cp:lastModifiedBy>
  <dcterms:modified xsi:type="dcterms:W3CDTF">2011-10-09T12:51:00Z</dcterms:modified>
  <cp:revision>2</cp:revision>
  <dc:subject/>
  <dc:title>Условия психологической подготовки специалистов по физической культуре и спорту</dc:title>
</cp:coreProperties>
</file>