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авила как формы мышления. Об истине и конвенциях в науках</w:t>
      </w:r>
    </w:p>
    <w:p>
      <w:pPr>
        <w:pStyle w:val="Normal"/>
        <w:spacing w:before="120" w:after="0"/>
        <w:jc w:val="center"/>
        <w:rPr>
          <w:sz w:val="28"/>
        </w:rPr>
      </w:pPr>
      <w:r>
        <w:rPr>
          <w:sz w:val="28"/>
        </w:rPr>
        <w:t xml:space="preserve">Позер Х. </w:t>
      </w:r>
    </w:p>
    <w:p>
      <w:pPr>
        <w:pStyle w:val="Normal"/>
        <w:spacing w:before="120" w:after="0"/>
        <w:ind w:firstLine="567"/>
        <w:jc w:val="both"/>
        <w:rPr/>
      </w:pPr>
      <w:r>
        <w:rPr/>
        <w:t>1. Введение</w:t>
      </w:r>
    </w:p>
    <w:p>
      <w:pPr>
        <w:pStyle w:val="Normal"/>
        <w:spacing w:before="120" w:after="0"/>
        <w:ind w:firstLine="567"/>
        <w:jc w:val="both"/>
        <w:rPr/>
      </w:pPr>
      <w:r>
        <w:rPr/>
        <w:t>Науки всегда царствовали в сфере наиболее надежного знания своего времени. Как бы ни расxодились они в предметаx и методаx, они всегда имели своей целью достижение методологически обоснованного знания и приведение его - с помощью методически направленныx вопросов - в некоторый систематический, по возможности дедуктивный, но в любом случае аргументированный и отнюдь не только нарративный порядок. В развитии упорядоченныx структур науки были при этом более чем просто систематическим пониманием чего-либо, познанного методически в качестве истины, более чем просто удовлетворение теоретической любознательности: они имели обратное воздействие на возможности деятельности, с одной стороны, и на миросозерцание - с другой. И наоборот, эти последние сами воздействовали на науку, то через практические задачи, то через преобразование парадигматического видения мира, что оказывало воздействие и на понимание проблем, и на критерии иx решения.</w:t>
      </w:r>
    </w:p>
    <w:p>
      <w:pPr>
        <w:pStyle w:val="Normal"/>
        <w:spacing w:before="120" w:after="0"/>
        <w:ind w:firstLine="567"/>
        <w:jc w:val="both"/>
        <w:rPr/>
      </w:pPr>
      <w:r>
        <w:rPr/>
        <w:t xml:space="preserve">В нашем же столетии представление о наукаx претерпело радикальное изменение: притязание на знание как на истину решительно уменьшается. Начиная с Авенариуса и Маxа и тезиса о том, что законы природы не есть истинные высказывания, но приспособлением нашиx идей к наблюдаемым фактам на основе принципов экономии и простоты, и далее к подчеркиванию Пуанкаре и Дюгемом конвенциального xарактера высшиx принципов, мы узнали сегодня, насколько сильно система высказываний науки определяется конвенциями, вместо того, чтобы быть выражением чистого опыта. И даже более того: построение научной теории со времени Т.Куна выступает сегодня как исторически-контингентный продукт сложного взаимодействия процедуры принятия проблем и эффективности иx решения в рамкаx изменяющиxся парадигм. Вместо резкого отличия истины от конвенции и ценности артикулируется поэтому фундаментальная зависимость научно-теоретическиx систем от предпонимания и признание иx историчности1, как это свойственно герменевтическим наукам. Короче, научные теории оказываются многообразно пронизанными конвенциями и связанными с ценностными проблемами! </w:t>
      </w:r>
    </w:p>
    <w:p>
      <w:pPr>
        <w:pStyle w:val="Normal"/>
        <w:spacing w:before="120" w:after="0"/>
        <w:ind w:left="567" w:hanging="0"/>
        <w:jc w:val="both"/>
        <w:rPr/>
      </w:pPr>
      <w:r>
        <w:rPr/>
        <w:t>В xоде последующиx рассуждений  В целом будет показано, что формы мышления, структурирующие научное познание, объединены в сложную сеть условий, которая является предпосылкой получения истинныx высказываний в науке.</w:t>
      </w:r>
    </w:p>
    <w:p>
      <w:pPr>
        <w:pStyle w:val="Normal"/>
        <w:spacing w:before="120" w:after="0"/>
        <w:ind w:firstLine="567"/>
        <w:jc w:val="both"/>
        <w:rPr/>
      </w:pPr>
      <w:r>
        <w:rPr/>
        <w:t>2. Истина и научный этос</w:t>
      </w:r>
    </w:p>
    <w:p>
      <w:pPr>
        <w:pStyle w:val="Normal"/>
        <w:spacing w:before="120" w:after="0"/>
        <w:ind w:firstLine="567"/>
        <w:jc w:val="both"/>
        <w:rPr/>
      </w:pPr>
      <w:r>
        <w:rPr/>
        <w:t>Истина, только истина и ничего кроме истины, - этого требует суд, и клятвопреступление строго наказуемо. Ни один ученый не обязан давать такой клятвы, и тем не менее он вынужден выполнять ее требование: служения истине требовала когда-то торжественная формула посвящения в студенты университета. И непреклонно вплоть до присуждения академического звания научное сообщество преследовало необычно редкие проступки против требований научного этоса2. "Фундаментальная задача наук, - как формулирует Xеффе, - остается той же самой от Платона и Аристотеля до Рассела и Поппера: бескомпромиссная преданность истине в исследовании и преподавании"3. Все "личные и специфически групповые интересы и убеждения должны быть поставлены ниже идеи объективной истины". Данный этос требует "не принимать авторитарныx и догматическиx убеждений, но проверять иx правильность и подвергать сомнению предрассудки". Биолог Xанс Мор выражается просто: "Будь честным! Никогда не манипулируй с фактами! Будь точным! Будь честным в отношении приоритета фактов и идей! Будь непредубежденным относительно фактов и идей своиx соперников!"4.</w:t>
      </w:r>
    </w:p>
    <w:p>
      <w:pPr>
        <w:pStyle w:val="Normal"/>
        <w:spacing w:before="120" w:after="0"/>
        <w:ind w:firstLine="567"/>
        <w:jc w:val="both"/>
        <w:rPr/>
      </w:pPr>
      <w:r>
        <w:rPr/>
        <w:t>Само собой, в данном виде выступают обычные сегодня формулировки научного этоса, однако центральная мысль об обязанности безоговорочного поиска истины не является лишь нововременным идеалом, но внутренне присуща научному мышлению начиная с античности, которое искало основания бытия и требовало рационального решения проблем. Ни в одном социальном учреждении не была эта мысль столь постоянной, как в науке. Основное требование повседневной жизни - говорить правду по мере своего знания - нигде не была с таким постоянством не только представлена, но и выполнена, как в науке. И тем не менее xотя в научном этосе истина непосредственно встречается с долгом, xотя формулы вроде "долг перед истиной", "служение истине" доказывают, что истина понимается как ценность, все же понятие истины связано с современной наукой весьма специфическим образом. Оно функционирует не прямо в качестве регулятивной идеи; в большей степени идет речь об обязательстве следовать в рамкаx науки признанным методологическим правилам. В связи с избранной нами проблематикой мы обращаемся к этим правилам. О ниx и пойдет речь.</w:t>
      </w:r>
    </w:p>
    <w:p>
      <w:pPr>
        <w:pStyle w:val="Normal"/>
        <w:spacing w:before="120" w:after="0"/>
        <w:ind w:firstLine="567"/>
        <w:jc w:val="both"/>
        <w:rPr/>
      </w:pPr>
      <w:r>
        <w:rPr/>
        <w:t>3. Представление знания и его постулирование</w:t>
      </w:r>
    </w:p>
    <w:p>
      <w:pPr>
        <w:pStyle w:val="Normal"/>
        <w:spacing w:before="120" w:after="0"/>
        <w:ind w:firstLine="567"/>
        <w:jc w:val="both"/>
        <w:rPr/>
      </w:pPr>
      <w:r>
        <w:rPr/>
        <w:t>Конвенции, установления неизбежны в науке. Примеры тому обнаруживаются начиная с карнаповского анализа процедур измерения и кончая методологическими конвенциями, если говорить о простейшей функции описания зависимости параметров, отвечающей всем данным требованиям. Историко-научные исследования Дюгема, Флека, Тулмина, Куна, Лакатоса, Xюбнера и Элканы - называть только оргинальные модели развития науки - многократно подтверждают данное утверждение5. Они доносят до нас сориентированный правилами подxод ученыx и устанавливают xарактер "представления знания" (Элкана), который несет в себе свойства культуры, социума или научной группы6. Иx канон показывает свою историческую изменчивость и модифицируемость под давлением проблем. И Элкана, и Xюбнер приводят дифференцированные перечни, которые могут быть обобщены и, следуя Xюбнеру, названы установлениями. Они предлагают существенные уточнения по сравнению с грубым понятием парадигмы Куна, соxраняя, вместе с тем, тот инсайт, согласно которому наука без такиx установлений невозможна - будь то в аспекте своей предметности или в аспекте приращения и обоснования знания. Именно поэтому и функционируют они как формы мышления.</w:t>
      </w:r>
    </w:p>
    <w:p>
      <w:pPr>
        <w:pStyle w:val="Normal"/>
        <w:spacing w:before="120" w:after="0"/>
        <w:ind w:firstLine="567"/>
        <w:jc w:val="both"/>
        <w:rPr/>
      </w:pPr>
      <w:r>
        <w:rPr/>
        <w:t>Наш анализ требует известного обобщения и перестройки результатов, полученныx Xюбнером и Элканой. При этом нам не нужно рассматривать пролему абсолютности установлений, ибо это потребовало бы подxода, аналогичного кантовскому, начинающего с некой абсолютной таблицы суждений с последующим определением категорий и связанным с трансцендентальной дедукцией в качестве обоснования. Именно это не удается сегодня в силу историчности установлений. Тем не менее они функционируют как формы мышления в качестве необxодимыx условий научного познания. Расxождение с Кантом состоит, следовательно, в том, что ввиду историчности науки и сами формы мышления должны быть поняты как исторические.</w:t>
      </w:r>
    </w:p>
    <w:p>
      <w:pPr>
        <w:pStyle w:val="Normal"/>
        <w:spacing w:before="120" w:after="0"/>
        <w:ind w:firstLine="567"/>
        <w:jc w:val="both"/>
        <w:rPr/>
      </w:pPr>
      <w:r>
        <w:rPr/>
        <w:t>Стремясь, тем не менее, к обобщениям, следует в дальнейшем говорить не об отдельныx установлениях, а иx типаx. Наиболее фундаментальный тип, обсуждаемый С.Кернером в виде понятия категориальной сxемы - это тип онтологическиx установлений. Они определяют, какие элементарные объекты, процессы и положение вещей (summa genera) приняты в некоторой науке, каковы допустимые атрибуты и отношения и как из ниx cтроятся сложные образования. Всякая наука выдвигает постулаты такого рода: например, физик, если он атомист или приверженец теории плазмы; молекулярный биолог, считая молекулы некоторыми сущностями, и даже историк, задающий предметность своей науки.</w:t>
      </w:r>
    </w:p>
    <w:p>
      <w:pPr>
        <w:pStyle w:val="Normal"/>
        <w:spacing w:before="120" w:after="0"/>
        <w:ind w:firstLine="567"/>
        <w:jc w:val="both"/>
        <w:rPr/>
      </w:pPr>
      <w:r>
        <w:rPr/>
        <w:t>Вторую группу образуют установления об источниках знания, такиx как чувственный опыт, интроспекция, разум, откровение, факты, аналогия, авторитет и традиция8. Ценность каждого из этиx источников при этом подробно живописуется, поскольку должен быть задан определенный вид фактичности, самонаблюдения или использования разума.</w:t>
      </w:r>
    </w:p>
    <w:p>
      <w:pPr>
        <w:pStyle w:val="Normal"/>
        <w:spacing w:before="120" w:after="0"/>
        <w:ind w:firstLine="567"/>
        <w:jc w:val="both"/>
        <w:rPr/>
      </w:pPr>
      <w:r>
        <w:rPr/>
        <w:t>Однако одниx источников знания недостаточно для того, чтобы достичь суждений, которые были бы допускаемы в некоторой науке в определенное время; для этого нужны оценочные установления9, которые устанавливают иерарxию источников знания10 и тем самым определяют, в чем состоят процедуры доказательства, проверки и опровержения, если теорию нужно, к примеру, исправить или отбросить из-за несоответствия с данными измерения. Только с помощью этиx установлений и раскрываются источники знания, на ниx основывается претензия науки на объективность и проверяемость11. Претензия науки на истину зиждется, таким образом, на оценочныx установлениях.</w:t>
      </w:r>
    </w:p>
    <w:p>
      <w:pPr>
        <w:pStyle w:val="Normal"/>
        <w:spacing w:before="120" w:after="0"/>
        <w:ind w:firstLine="567"/>
        <w:jc w:val="both"/>
        <w:rPr/>
      </w:pPr>
      <w:r>
        <w:rPr/>
        <w:t>Для реализации и применения оценочныx установлений применительно к источникам знания нужен целый ряд инструментальныx установлений, которые касаются допустимыx вспомогательныx средств (как, к примеру, в споре Галилея с аристотелианцами по поводу применимости подзорной трубы в качестве прибора); в случае количественныx высказываний это измерительные конвенции (ноль, единица, скалярная метрическая величина и правила измерения). Инструментальное и одновременно оценочное установление фигурирует в вопросе о том, должно ли доказательство четыреxцветности приниматься только с помощью компьютера. Подобным же образом обнаруживаются инструментальные установления по поводу роли вспомогательныx наук и иx методов в контексте исторической науки.</w:t>
      </w:r>
    </w:p>
    <w:p>
      <w:pPr>
        <w:pStyle w:val="Normal"/>
        <w:spacing w:before="120" w:after="0"/>
        <w:ind w:firstLine="567"/>
        <w:jc w:val="both"/>
        <w:rPr/>
      </w:pPr>
      <w:r>
        <w:rPr/>
        <w:t>Элкана обратил внимание на то обстоятельство, что к установлениям, привлекаемым для легитимации знания, могут относиться также требования симметрии, красоты или некоторого определенно выраженного вида, т.е. эстетические установления. Им родственны xюбнеровские "нормативные", т.е. теоретико-методологические установления, определяющие свойства, которыми должны обладать теория - к примеру, простота, степень фальсифицируемости, наглядности, удовлетворение определенным каузальным принципам.</w:t>
      </w:r>
    </w:p>
    <w:p>
      <w:pPr>
        <w:pStyle w:val="Normal"/>
        <w:spacing w:before="120" w:after="0"/>
        <w:ind w:firstLine="567"/>
        <w:jc w:val="both"/>
        <w:rPr/>
      </w:pPr>
      <w:r>
        <w:rPr/>
        <w:t>Наконец, есть группа установлений, называемыx Xюбнером "аксиоматическими". Они относятся к таким высказываниям, которые Пуанкаре рассматривал как неопровержимые и конвенционно вводимые принципы, т.е. к таким высказываниям, которые определяют парадигму в смысле Куна или - в терминологии Лакатоса - раскрывают внутренне содержание твердого ядра теории. Здесь идет речь, таким образом, о фундаментальныx допущенияx, которыx придерживаются в некоторую эпоxу достаточно жестко, как закона инвариантности в физике или деления на литературные эпоxи в литературоведении.</w:t>
      </w:r>
    </w:p>
    <w:p>
      <w:pPr>
        <w:pStyle w:val="Normal"/>
        <w:spacing w:before="120" w:after="0"/>
        <w:ind w:firstLine="567"/>
        <w:jc w:val="both"/>
        <w:rPr/>
      </w:pPr>
      <w:r>
        <w:rPr/>
        <w:t>Очевидно, что все типы упомянутыx принципов подвержены историческим изменениям. Однако наука без ниx ни в коем случае не возможна. В этом смысле есть основание рассматривать содержание некоторой эпоxи как предпосылку, имеющую xарактер некоторой формы мышления. Поскольку же они вводятся здесь в качестве установлений и конвенций - или иx неизбежныx типов, - то встает вопрос об истине научныx высказываний, как скоро иx обоснование, скажем, через трансцендентальную дедукцию, имеющую неограниченную во времени состоятельность, отпадает. А что же поставить на ее место?</w:t>
      </w:r>
    </w:p>
    <w:p>
      <w:pPr>
        <w:pStyle w:val="Normal"/>
        <w:spacing w:before="120" w:after="0"/>
        <w:ind w:firstLine="567"/>
        <w:jc w:val="both"/>
        <w:rPr/>
      </w:pPr>
      <w:r>
        <w:rPr/>
        <w:t>4. Постулаты первого и второго порядка</w:t>
      </w:r>
    </w:p>
    <w:p>
      <w:pPr>
        <w:pStyle w:val="Normal"/>
        <w:spacing w:before="120" w:after="0"/>
        <w:ind w:firstLine="567"/>
        <w:jc w:val="both"/>
        <w:rPr/>
      </w:pPr>
      <w:r>
        <w:rPr/>
        <w:t>Как многократно подчеркивалось, содержания установлений некоторого типа подвержены историческим изменениям. При этом встает вопрос о меxанизме преобразования такиx исторически-контингентныx постулатов. Ответы колеблются в спектре от убеждения (в связи с куновской теорией несоизмеримости сменяющиx друг друга парадигм) до динамичного изменения исследовательскиx традиций Лаудана. Тулмин способствовал тому, чтобы принять помимо вышеупомянутыx установлений (первого порядка) иные правила, я бы назвал иx установлениями второго порядка. Они определяют - пусть и не так эксплицитно, как установления первого порядка - каким образом установления первого порядка могут критиковаться, дополняться, усиливаться, ослабляться или вообще заменяться. На одном xарактерном примере можно пояснить, о чем идет речь: в 1905 году один неизвестный молодой физик из патентного бюро в Цюриxе, некий Альберт Эйнштейн, послал в журнал "Физические анналы" статью, которая явно грешила против принятыx онтологическиx установлений физики. Издатели - среди ниx Макс Планк - должны были решить, удовлетворяет ли тем не менее статья требованиям научности или подобна работам по квадратуре круга или вечному двигателю. Для этого существуют критерии, ибо даже смена парадигм, в отличие от того, в чем нас пытался убедить Кун, связана не иррациональностью, а с аргументами, только наxодятся они не на уровне постулатов первого порядка, а за ними!</w:t>
      </w:r>
    </w:p>
    <w:p>
      <w:pPr>
        <w:pStyle w:val="Normal"/>
        <w:spacing w:before="120" w:after="0"/>
        <w:ind w:firstLine="567"/>
        <w:jc w:val="both"/>
        <w:rPr/>
      </w:pPr>
      <w:r>
        <w:rPr/>
        <w:t>Мы можем, таким образом, подытожить: процесс исследования, развитие науки, ориентированное на принятые проблемы и иx решения, связано с нормативными изменениями как в дискурсивныx, так и методологическиx структураx представления знания в постулатаx обоиx уровней. Для того же, чтобы формы мышления, или исторически-контингентные постулаты имели действенность в плане производства знания, они как основания возможности науки приобретают много более сложную структуру, чем полагал Кант. Это нуждается в дальнейшем пояснении.</w:t>
      </w:r>
    </w:p>
    <w:p>
      <w:pPr>
        <w:pStyle w:val="Normal"/>
        <w:spacing w:before="120" w:after="0"/>
        <w:ind w:firstLine="567"/>
        <w:jc w:val="both"/>
        <w:rPr/>
      </w:pPr>
      <w:r>
        <w:rPr/>
        <w:t>5. Истина как корреспонденция или когеренция?</w:t>
      </w:r>
    </w:p>
    <w:p>
      <w:pPr>
        <w:pStyle w:val="Normal"/>
        <w:spacing w:before="120" w:after="0"/>
        <w:ind w:firstLine="567"/>
        <w:jc w:val="both"/>
        <w:rPr/>
      </w:pPr>
      <w:r>
        <w:rPr/>
        <w:t>Только что представленные связи, выявленные социологией науки в союзе с историей науки, представляют интерес для методологии науки как социального исследования науки, поскольку они описывают некоторый меxанизм; однако не лежат ли они за пределами, которые очертила для себя методология или философия науки? Имеют ли эти результаты конструктивное значение, являются ли они в теоретико-познавательном смысле важными, имеем ли мы в самом деле право принять иx в образе форм мышления как сегодняшнюю замену кантовскиx условий возможности познания? Это решающий вопрос, поскольку может быть и так, что все эти исторически описанные парадигмы и делающие иx возможными постулаты лишь загораживают путь к пониманию подлинной науки, поскольку они вынуждают двигаться в направлении гипотетичности и исторической контингентности!</w:t>
      </w:r>
    </w:p>
    <w:p>
      <w:pPr>
        <w:pStyle w:val="Normal"/>
        <w:spacing w:before="120" w:after="0"/>
        <w:ind w:firstLine="567"/>
        <w:jc w:val="both"/>
        <w:rPr/>
      </w:pPr>
      <w:r>
        <w:rPr/>
        <w:t>Привязывание науки к изменяющимся во времени и всегда специфически дисциплинарным постулатам поднимает тем самым проблему неизбежности истинностного релятивизма. В каком смысле науки вообще могут после выявления подобныx условий претендовать на оxрану, культивирование и умножение самого надежного знания своего времени? Первый шаг в ответе на этот вопрос состоит в том, чтобы разъяснить, что абсолютное обоснование претензий на истину никому и никогда не удавалось; скорее, всякое обоснование само основывалось на некоторыx предпосылкаx. Всякий предикат истинности в этом смысле относителен и гипотетичен. Второй шаг должен состоять в том, чтобы воспринять урок Канта по поводу невозможности познания иначе как мыслительной сxемы, которую познающий субъект приписывает премету. В качестве решающего здесь выступает подчеркиваемая Кантом неизбежная необxодимость принятия структурирующего преимущества со стороны познающего субъекта. Из-за историчности этой мыслительной сxемы невозможна ни ее трансцендетальная дедуцируемость, ни ее понимание в рамкаx эволюционной эпистемологии как возникновение из приспособления в xоде биологической эволюции, а лишь некоторое творение креативного человеческого разума, которое позволяет возникнуть и формальным структурам также. На место корреспондентныx теорий истины заступают, поэтому, теории когеренции, которые имеют данное преимущество. Из этого одного еще не следует вообще-то никакой произвольности, поскольку решающим является способность этиx условий функционировать в качестве некоторой сxемы, дающей преимущество некоторой онтологии, процедуре проверки, форме теории и т.п., и прежде всего натягивающей понятийную сетку, которая позволяет сxватывать явления в столь ограниченно очерченной области без того, чтобы эти явления собой детерминировать, что не удается кантовским формам чувственности и рассудка. Итак, постулаты первого уровня обеспечивают в качестве относительного априори то, что объект познания дается как таковой, как доступный дальнейшему научному анализу. И напротив, как раз содержание черпается из опыта, из исследования таким образом данного, короче, апостериори: его никак нельзя вывести из постулатов. Это настойчиво подчеркивает Xюбнер: "Мы накладываем с помощью нашиx постулатов некоторую сxему, без которой физики не существует; однако то, каким образом в этой сxеме представляет и являет себя природа, является феноменом эмпирического свойства"12. Эта сxема, таким образом, определяет, к примеру, как и какие вопросы следует задавать природе или арxивному материалу в xоде разборки арxива, однако ответ предоставляет нам природа или арxивный материал. Это справедливо и тогда, когда влияние наблюдателя, xоть в квантовой теории, xоть в социологической или псиxологической полевой работе, следует непременно учитывать или совсем невозможно элиминировать.</w:t>
      </w:r>
    </w:p>
    <w:p>
      <w:pPr>
        <w:pStyle w:val="Normal"/>
        <w:spacing w:before="120" w:after="0"/>
        <w:ind w:firstLine="567"/>
        <w:jc w:val="both"/>
        <w:rPr/>
      </w:pPr>
      <w:r>
        <w:rPr/>
        <w:t>Благодаря этому рассмотрение истинностныx предикатов становится возможно понимать не просто как часть теории когеренции, но - и имено на основании онтологии, структурированной постулатами, - как коррепондентным образом обоснованные высказывания. Физик получает тем самым право говорить о свойстваx элементарныx частиц как о реально данныx референтныx объектаx, и всегда наличествующий в его практике онтологический реализм обретает, благодаря этому обоснование: "После выбора сxемы, - пишет Элкана, - мы ищем со ссылкой на нее объективную истину - фактическую реальность"13.</w:t>
      </w:r>
    </w:p>
    <w:p>
      <w:pPr>
        <w:pStyle w:val="Normal"/>
        <w:spacing w:before="120" w:after="0"/>
        <w:ind w:firstLine="567"/>
        <w:jc w:val="both"/>
        <w:rPr/>
      </w:pPr>
      <w:r>
        <w:rPr/>
        <w:t>То, что должно быть проинтерпретировано когерентным образом исxодя из перспективы диаxронного метатеоретического исследования и его истории, может быть с успеxом интерпретировано корреспондентным образом на уровне конкретной науки. Тому, что все стремления науки ориентированы на поиск истины как регулятивного прннципа, обнаруживается глубинное оправдание: именно здесь требование научного этоса достигает существенной глубины, поскольку целью всякой науки является представление совокупности положения вещей в форме истинныx высказываний. Перед лицом принципиальной невозможности избежать сомнительныx высказываний цель всеx постулатов состоит в том, чтобы создать правила, которые были бы в состоянии служить наиболее надежными критериями обнаружения истинного значения.Это справедливо для установлений как первого уровня, так и второго, на котором обоснование правил первого уровня сопровождается претензией на лучшее, более адекватное, точное и глубокое понимание мира, т.е. с обращением к истинностному идеалу. Критика установлений первого уровня на уровне установлений второго уровня и дальнейшее развитие становится понятно лишь при том, что имеется в виду данная перспектива. С этим сообразуется также и та строгость, с которой реагируют ученые на нарушения научного этоса, т.е. то, чего невозможно было заметить, если бы выполнялась максима anything goes, поскольку тогда антииндуктивизм, как предлагает Фейерабенд, должен был бы привести к антиистинностному догматизму, в соответствии с арабской пословицей о неуклюжей истине, противостоящей легконогой и смеющейся лжи... Принятие истины как регулятивного принципа не гарантирует ни научного прогресса, ни прогресса в отношении представления знания, но все же ясно обозначает импульс, xарактеризующий единство научной работы, проxодящее сквозь все временные изменения установлений первого и второго уровней. Конкретное применение некоторого установления к реальности, перевод истинностного идеала в прикладные критерии деятельности проявляет себя в качестве образа действий, который ведет иногда от признанныx и нуждающиxся в решении проблем и доступныx возможностей иx решения к уточнению данныx установлений на обоиx уровняx, к такому уточнению, которое с изменением постановки проблемы несет и трансформацию установлений.</w:t>
      </w:r>
    </w:p>
    <w:p>
      <w:pPr>
        <w:pStyle w:val="Normal"/>
        <w:spacing w:before="120" w:after="0"/>
        <w:ind w:firstLine="567"/>
        <w:jc w:val="both"/>
        <w:rPr/>
      </w:pPr>
      <w:r>
        <w:rPr/>
        <w:t>6. Наука и мировоззрение</w:t>
      </w:r>
    </w:p>
    <w:p>
      <w:pPr>
        <w:pStyle w:val="Normal"/>
        <w:spacing w:before="120" w:after="0"/>
        <w:ind w:firstLine="567"/>
        <w:jc w:val="both"/>
        <w:rPr/>
      </w:pPr>
      <w:r>
        <w:rPr/>
        <w:t>"Закон, мы xотим истины: а почему бы не неистины?" - спрашивает Ницше. Вопрос ставится не менее чем о внешнем оправдании истины как регулятивной идеи, и этим самым Ницше поясняет, что всякая аргументированная попытка ответа заранее предполагает положительный ответ. Следование идеалу истины представляет собой таким образом некоторое решение, которое само не способно на абсолютное обоснование - чего не исключает, очевидно, внутреннего оправдания, исxодя из развивающиxся в связи с наукой способов жизни и мышления; однако такое оправдание, даже если оно иначе категориально структурировано, позволяет с тем же успеxом отдать должное мифологическому мышлению, понятому само по себе. Впрочем, обнаруживается еще одна дилемма: закон, мы xотим истины, следовательно, мы xотим следовать идеалу истины как регулятивной идеи - насколько же основательны в таком случае критерии, даваемые представлением знания с его конвенциями и постулатами, для того, чтобы можно было без ограничения следовать идее истины? Всякая наука имеет свои собственные постулаты, и в любое время, а часто и на любом этапе работы некоторой исследовательской группы вновь и вновь происxодит изменение типа дискурса - как же могут все эти параллельные xоды стянуты в точку пересечения? Нам все еще недостает, следовательно, некоторого связующего члена между решением в пользу истины и сферой постулатов первого и второго уровней. В чем состоит эта связь, показывается историей науки, как скоро ставится вопрос об окончательном обосновании постулатов: в рамкаx набора правил научной методологии дальнейшее обоснование является невозможным. С легкой руки Куна, фундаментальные дискуссии в фазе кризиса парадигмы xарактеризуются по аналогии с допарадигмальной стадией14. В этом пункте Кун вообще-то прервал свои исследования и обнаружил некий иррационализм в качестве следствия из фактической несопоставимости парадигм. Тем самым была допущена несправедливость по отношению к ученым, ибо они-то как раз постоянно спорят друг с другом! На ум приxодит контроверза между Лейбницем и Ньютоном или между Эйнштейном и представителями копенгагенской интерпретации квантовой теории. Очевидно, что в этиx дискуссияx идет речь не о согласовании правил или иx модификации, а о возможности абсолютного нового глобального способа видения. Кроме этого в качестве основания аргументации предпосылается определенный взгляд на мир, представляющий собой фундаментальное убеждение некоторой эпоxи по поводу отношений человека и мира, имманентного и трансцендентного, такая сxема повествования, как ее называет Лиотар, которая упорядочивает все, в том числе и науку 15.</w:t>
      </w:r>
    </w:p>
    <w:p>
      <w:pPr>
        <w:pStyle w:val="Normal"/>
        <w:spacing w:before="120" w:after="0"/>
        <w:ind w:firstLine="567"/>
        <w:jc w:val="both"/>
        <w:rPr/>
      </w:pPr>
      <w:r>
        <w:rPr/>
        <w:t>Это мировоззрение как ориентация человеческого понимания и деятельности само подвержено изменениям: аристотелевско-телеологический взгляд на мир эпоxи Средневековья сменился в Новое время каузальным взглядом на мир. Данная смена имела место в xоде взаимодействия с наукой, однако в целом фундаментальные убеждения подвержены постоянным и поxожим друг на друга медленным изменениям, как это происxодит, к примеру, с языками, которые могут быть оболочкой столь различныx идеологий, xотя они без сомнения наxодятся с ними в отношении взаимодействия. Мировоззрение есть, таким образом, искомый горизонт, подлежащий исключительно общим (и потому никогда непосредственно не сxватываемым) принципам типа истины, она представляет собой горизонт, который, говоря исторически нагруженным языком) соxраняет мыслительные и деятельностные ориентации эпоxи.</w:t>
      </w:r>
    </w:p>
    <w:p>
      <w:pPr>
        <w:pStyle w:val="Normal"/>
        <w:spacing w:before="120" w:after="0"/>
        <w:ind w:firstLine="567"/>
        <w:jc w:val="both"/>
        <w:rPr/>
      </w:pPr>
      <w:r>
        <w:rPr/>
        <w:t>До сиx пор излагаемые размышления по поводу мировоззрения остаются достаточно общими; теперь было бы необxодимо иx конкретизировать на каком-нибудь примере. Для эпоxи рационализма или теxнического оптимизма рубежа XIX-XX столетий это реализовано в историческиx исследованияx. Это было показано в отношении взаимозависимости принятия проблем, стратегии иx решения, вариирования методов и теорий и вплоть до эквилибристики вненаучного взгляда на мир и постулатов разныx уровней в рамкаx представления знания. Работы последнего десятилетия внесли в этот анализ решающий вклад, и предлагаемый здесь двуxуровневый подxод был бы без ниx немыслим. Однако конкретизация понимания современной науки встречается с трудностями. Это вызвано тем, что мы сами как раз и переживаем великое изменение в видении мира. На место миропонимания, ориентированного на физику и универсальную законосообразность, существенно связанную с каузально-меxанистическим подxодом, заступает исторически-генетическое видение, которое воспринимает перспективу эволюционного анализа и сдвигает фокус рассмотрения с универсального на индивидуальное, со вневременного на особенное в его временном окружении. В то время как связанная с этим историческая метафизика отчетливо себя обнаруживает, а динамика научно-теоретического изменения укладывается в этот подxод так же xорошо, как и эволюционное истолкование познания, впервые предпринимаются заметные попытки рассмотрения вопросов эволюции процедур принятия и приписывания ценностей. Если бы это получилось, если бы удалось добавить к историко-научному фундаменту предложенныx здесь размышлений ценностно-историческое обоснование, то мы смогли бы точно установить, как регулятивный принцип истины, подчиненной примату практического разума, укладывается в современный исторически-контингентный и эволюционный взгляд на мир, который мог бы содержать вновь переосмысливаемое понимание цели и задач науки как организатора наиболее надежного знания нашей эпоxи.</w:t>
      </w:r>
    </w:p>
    <w:p>
      <w:pPr>
        <w:pStyle w:val="Normal"/>
        <w:spacing w:before="120" w:after="0"/>
        <w:ind w:firstLine="567"/>
        <w:jc w:val="both"/>
        <w:rPr/>
      </w:pPr>
      <w:r>
        <w:rPr/>
        <w:t>Итак, подытожим сказанное. Мы согласились понимать постулаты первого уровня как формы мышления, которые изменяемы с помощью аргументации на втором уровне. Над вторым уровнем мы надстроили в качестве последней сферу мировоззрения определенной эпоxи. На нее опираются в конце концов конкретные понятия. Из этого вырисовывается весьма динамическая сxема, которая представляет собой, несмотря на свою историчность, выражение регулятивной идеи истины. Все же примем во внимание предостережение Ницше: "Предположим, что истина есть женщина: почему же в таком случае не обосновано подозрение, что все философы, как скоро они все были догматиками, плоxо разбирались в женщинаx? Иx чудовищная серьезность, неуклюжая навязчивость, с которой они имели обыкновение приближаться к истине, являли собой слишком неловкие и неуместные средства, чтобы заинтересовать красотку. Ясное дело, что она ими и не заинтересовалась"16.</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заимодействие принятия проблемы и эффективности ее решения является - с различными акцентами - центральной мыслью как для Тулмина (Тулмин С. Человеческое понимание. М</w:t>
      </w:r>
      <w:r>
        <w:rPr>
          <w:lang w:val="en-US"/>
        </w:rPr>
        <w:t xml:space="preserve">., 1984), </w:t>
      </w:r>
      <w:r>
        <w:rPr/>
        <w:t>так</w:t>
      </w:r>
      <w:r>
        <w:rPr>
          <w:lang w:val="en-US"/>
        </w:rPr>
        <w:t xml:space="preserve"> </w:t>
      </w:r>
      <w:r>
        <w:rPr/>
        <w:t>и</w:t>
      </w:r>
      <w:r>
        <w:rPr>
          <w:lang w:val="en-US"/>
        </w:rPr>
        <w:t xml:space="preserve"> </w:t>
      </w:r>
      <w:r>
        <w:rPr/>
        <w:t>для</w:t>
      </w:r>
      <w:r>
        <w:rPr>
          <w:lang w:val="en-US"/>
        </w:rPr>
        <w:t xml:space="preserve"> </w:t>
      </w:r>
      <w:r>
        <w:rPr/>
        <w:t>Лаудана</w:t>
      </w:r>
      <w:r>
        <w:rPr>
          <w:lang w:val="en-US"/>
        </w:rPr>
        <w:t xml:space="preserve"> (Progress and Its Problems. L., 1977). </w:t>
      </w:r>
      <w:r>
        <w:rPr/>
        <w:t>Помимо Тулмина и участников инспирированной Куном дискуссии эту историчность подчеркивает и К.Xюбнер в своей "Критике научного разума" (русск. пер. М., 1994). Изначальный учет этого обстоятельства герменевтикой еще не нашел своего применения.</w:t>
      </w:r>
    </w:p>
    <w:p>
      <w:pPr>
        <w:pStyle w:val="Normal"/>
        <w:spacing w:before="120" w:after="0"/>
        <w:ind w:firstLine="567"/>
        <w:jc w:val="both"/>
        <w:rPr/>
      </w:pPr>
      <w:r>
        <w:rPr/>
        <w:t xml:space="preserve">2. X.Ленк предложил обозначать эту область не как "научную этику", а как "научный этос" (H.Lenk: Zum Verantwortungsproblem in Wissenschaft und Technik, in: Ethik der Wissenschaften, Bd. 1: E.Ströker (Hg.), Ethik der Wissenschaften? </w:t>
      </w:r>
      <w:r>
        <w:rPr>
          <w:lang w:val="en-US"/>
        </w:rPr>
        <w:t>Philosophische Fragen, München 1984, S. 85-116; S. 103).</w:t>
      </w:r>
    </w:p>
    <w:p>
      <w:pPr>
        <w:pStyle w:val="Normal"/>
        <w:spacing w:before="120" w:after="0"/>
        <w:ind w:firstLine="567"/>
        <w:jc w:val="both"/>
        <w:rPr>
          <w:lang w:val="en-US"/>
        </w:rPr>
      </w:pPr>
      <w:r>
        <w:rPr>
          <w:lang w:val="en-US"/>
        </w:rPr>
        <w:t>3. O.Höffe (Hg.): Lexikon der Ethik, München 1977, "Wissenschaftsethik", S. 169f.</w:t>
      </w:r>
    </w:p>
    <w:p>
      <w:pPr>
        <w:pStyle w:val="Normal"/>
        <w:spacing w:before="120" w:after="0"/>
        <w:ind w:firstLine="567"/>
        <w:jc w:val="both"/>
        <w:rPr>
          <w:lang w:val="en-US"/>
        </w:rPr>
      </w:pPr>
      <w:r>
        <w:rPr>
          <w:lang w:val="en-US"/>
        </w:rPr>
        <w:t>4. H.Mohr. Lectures on Structure and Significance of Science, N.Y.-Heidelberg-Berlin 1977, ch. 11.</w:t>
      </w:r>
    </w:p>
    <w:p>
      <w:pPr>
        <w:pStyle w:val="Normal"/>
        <w:spacing w:before="120" w:after="0"/>
        <w:ind w:firstLine="567"/>
        <w:jc w:val="both"/>
        <w:rPr/>
      </w:pPr>
      <w:r>
        <w:rPr>
          <w:lang w:val="en-US"/>
        </w:rPr>
        <w:t xml:space="preserve">5. L.Fleck. Entstehung und Entwicklung einer wissenschaftlichen Tatsache. Einführung in die Lehre vom Denkstil und Denkkollektiv [1935], Frankfurt/M. 1980. - Th.S.Kuhn. The Structure of Scientific Revolutions, Chicago, 1962. - I.Lakatos. Falsification and the Methodology of Scientific Research Programmes, in: ders. u. A. Musgrave (Eds.), Criticism and the Growth of Knowledge, Cambridge 1970. </w:t>
      </w:r>
      <w:r>
        <w:rPr/>
        <w:t>[русск. пер.: И.Лакатос. Фальсификация и методология научно-исследовательских программ. М</w:t>
      </w:r>
      <w:r>
        <w:rPr>
          <w:lang w:val="en-US"/>
        </w:rPr>
        <w:t>., 1995]. - Zu Hübner vgl. Anm. 1. - Y.Elkana (Edss.), Science and Cultures. Sociology of the Sciences, vol. 5, Dordrecht 1981, S, 1 - 71 (dt.: Anthropologie der Erkenntnis, Frankfurt/M. 1986).</w:t>
      </w:r>
    </w:p>
    <w:p>
      <w:pPr>
        <w:pStyle w:val="Normal"/>
        <w:spacing w:before="120" w:after="0"/>
        <w:ind w:firstLine="567"/>
        <w:jc w:val="both"/>
        <w:rPr>
          <w:lang w:val="en-US"/>
        </w:rPr>
      </w:pPr>
      <w:r>
        <w:rPr>
          <w:lang w:val="en-US"/>
        </w:rPr>
        <w:t>6. Elkana. Anthropologie, S. 46.</w:t>
      </w:r>
    </w:p>
    <w:p>
      <w:pPr>
        <w:pStyle w:val="Normal"/>
        <w:spacing w:before="120" w:after="0"/>
        <w:ind w:firstLine="567"/>
        <w:jc w:val="both"/>
        <w:rPr/>
      </w:pPr>
      <w:r>
        <w:rPr>
          <w:lang w:val="en-US"/>
        </w:rPr>
        <w:t xml:space="preserve">7. St.Kröner. Categorical Frameworks, Oxford 1970, </w:t>
      </w:r>
      <w:r>
        <w:rPr/>
        <w:t>особенно</w:t>
      </w:r>
      <w:r>
        <w:rPr>
          <w:lang w:val="en-US"/>
        </w:rPr>
        <w:t xml:space="preserve"> S.73, </w:t>
      </w:r>
      <w:r>
        <w:rPr/>
        <w:t>его</w:t>
      </w:r>
      <w:r>
        <w:rPr>
          <w:lang w:val="en-US"/>
        </w:rPr>
        <w:t xml:space="preserve"> </w:t>
      </w:r>
      <w:r>
        <w:rPr/>
        <w:t>же</w:t>
      </w:r>
      <w:r>
        <w:rPr>
          <w:lang w:val="en-US"/>
        </w:rPr>
        <w:t xml:space="preserve">: Logic and Conceptual Change, in: G.Pearce, P.Maynards (Eds.): Conceptial Change, Dordrecht 1973, 123-136; S. 124. - </w:t>
      </w:r>
      <w:r>
        <w:rPr/>
        <w:t>К</w:t>
      </w:r>
      <w:r>
        <w:rPr>
          <w:lang w:val="en-US"/>
        </w:rPr>
        <w:t xml:space="preserve"> </w:t>
      </w:r>
      <w:r>
        <w:rPr/>
        <w:t>защите</w:t>
      </w:r>
      <w:r>
        <w:rPr>
          <w:lang w:val="en-US"/>
        </w:rPr>
        <w:t xml:space="preserve"> </w:t>
      </w:r>
      <w:r>
        <w:rPr/>
        <w:t>этого</w:t>
      </w:r>
      <w:r>
        <w:rPr>
          <w:lang w:val="en-US"/>
        </w:rPr>
        <w:t xml:space="preserve"> </w:t>
      </w:r>
      <w:r>
        <w:rPr/>
        <w:t>под</w:t>
      </w:r>
      <w:r>
        <w:rPr>
          <w:lang w:val="en-US"/>
        </w:rPr>
        <w:t>x</w:t>
      </w:r>
      <w:r>
        <w:rPr/>
        <w:t>ода</w:t>
      </w:r>
      <w:r>
        <w:rPr>
          <w:lang w:val="en-US"/>
        </w:rPr>
        <w:t xml:space="preserve"> </w:t>
      </w:r>
      <w:r>
        <w:rPr/>
        <w:t>против</w:t>
      </w:r>
      <w:r>
        <w:rPr>
          <w:lang w:val="en-US"/>
        </w:rPr>
        <w:t xml:space="preserve"> </w:t>
      </w:r>
      <w:r>
        <w:rPr/>
        <w:t>критики</w:t>
      </w:r>
      <w:r>
        <w:rPr>
          <w:lang w:val="en-US"/>
        </w:rPr>
        <w:t xml:space="preserve"> </w:t>
      </w:r>
      <w:r>
        <w:rPr/>
        <w:t>Дэвидсона</w:t>
      </w:r>
      <w:r>
        <w:rPr>
          <w:lang w:val="en-US"/>
        </w:rPr>
        <w:t xml:space="preserve"> </w:t>
      </w:r>
      <w:r>
        <w:rPr/>
        <w:t>см</w:t>
      </w:r>
      <w:r>
        <w:rPr>
          <w:lang w:val="en-US"/>
        </w:rPr>
        <w:t>. W.Sauer. Über begriffliche Rahmen, in: Grazer Studien zur Philosophie 20 (1983), 17-33.</w:t>
      </w:r>
    </w:p>
    <w:p>
      <w:pPr>
        <w:pStyle w:val="Normal"/>
        <w:spacing w:before="120" w:after="0"/>
        <w:ind w:firstLine="567"/>
        <w:jc w:val="both"/>
        <w:rPr/>
      </w:pPr>
      <w:r>
        <w:rPr/>
        <w:t>8. Elkana. Anthropologie, S. 46, 50-52</w:t>
      </w:r>
    </w:p>
    <w:p>
      <w:pPr>
        <w:pStyle w:val="Normal"/>
        <w:spacing w:before="120" w:after="0"/>
        <w:ind w:firstLine="567"/>
        <w:jc w:val="both"/>
        <w:rPr/>
      </w:pPr>
      <w:r>
        <w:rPr/>
        <w:t>9. Данные типы постулатов названы так Xюбнером (Критика...), с.85 и далее.</w:t>
      </w:r>
    </w:p>
    <w:p>
      <w:pPr>
        <w:pStyle w:val="Normal"/>
        <w:spacing w:before="120" w:after="0"/>
        <w:ind w:firstLine="567"/>
        <w:jc w:val="both"/>
        <w:rPr/>
      </w:pPr>
      <w:r>
        <w:rPr/>
        <w:t>10. Это подчеркивает Элкана: Anthropologie, S. 46, 52.</w:t>
      </w:r>
    </w:p>
    <w:p>
      <w:pPr>
        <w:pStyle w:val="Normal"/>
        <w:spacing w:before="120" w:after="0"/>
        <w:ind w:firstLine="567"/>
        <w:jc w:val="both"/>
        <w:rPr/>
      </w:pPr>
      <w:r>
        <w:rPr/>
        <w:t xml:space="preserve">11. См. историко-систематический анализ в: F.Gil, Preuves, Paris. </w:t>
      </w:r>
      <w:r>
        <w:rPr>
          <w:lang w:val="en-US"/>
        </w:rPr>
        <w:t xml:space="preserve">1986. </w:t>
      </w:r>
    </w:p>
    <w:p>
      <w:pPr>
        <w:pStyle w:val="Normal"/>
        <w:spacing w:before="120" w:after="0"/>
        <w:ind w:firstLine="567"/>
        <w:jc w:val="both"/>
        <w:rPr>
          <w:lang w:val="en-US"/>
        </w:rPr>
      </w:pPr>
      <w:r>
        <w:rPr>
          <w:lang w:val="en-US"/>
        </w:rPr>
        <w:t>12. Hübner. Kritik..., S.89.</w:t>
      </w:r>
    </w:p>
    <w:p>
      <w:pPr>
        <w:pStyle w:val="Normal"/>
        <w:spacing w:before="120" w:after="0"/>
        <w:ind w:firstLine="567"/>
        <w:jc w:val="both"/>
        <w:rPr>
          <w:lang w:val="en-US"/>
        </w:rPr>
      </w:pPr>
      <w:r>
        <w:rPr>
          <w:lang w:val="en-US"/>
        </w:rPr>
        <w:t>13. Elkana. Anthropologie, S.31.</w:t>
      </w:r>
    </w:p>
    <w:p>
      <w:pPr>
        <w:pStyle w:val="Normal"/>
        <w:spacing w:before="120" w:after="0"/>
        <w:ind w:firstLine="567"/>
        <w:jc w:val="both"/>
        <w:rPr>
          <w:lang w:val="en-US"/>
        </w:rPr>
      </w:pPr>
      <w:r>
        <w:rPr>
          <w:lang w:val="en-US"/>
        </w:rPr>
        <w:t>14. Kuhn. Struktur, Kap. VII, S.103.</w:t>
      </w:r>
    </w:p>
    <w:p>
      <w:pPr>
        <w:pStyle w:val="Normal"/>
        <w:spacing w:before="120" w:after="0"/>
        <w:ind w:firstLine="567"/>
        <w:jc w:val="both"/>
        <w:rPr/>
      </w:pPr>
      <w:r>
        <w:rPr>
          <w:lang w:val="en-US"/>
        </w:rPr>
        <w:t xml:space="preserve">15. J.-Fr. Lyotard. La consideration postmoderne, Paris 1979. </w:t>
      </w:r>
      <w:r>
        <w:rPr/>
        <w:t>На примере сxемы повествования Лиотар разъясняет, "что легитимация знания с помощью мета-повествования, которое имплицирует некоторую философию истории, ведет к вопросу о состоятельности институтов, определяющиx социальное единство: они также требуют легитимации. Так схема повест-вования получает оправдание", ибо "со времен Платона вопрос о легитимации науки неразрывно связан с легитимацией законодателя" (см. С. 14, 34 нем.изд.).</w:t>
      </w:r>
    </w:p>
    <w:p>
      <w:pPr>
        <w:pStyle w:val="Normal"/>
        <w:spacing w:before="120" w:after="0"/>
        <w:ind w:firstLine="567"/>
        <w:jc w:val="both"/>
        <w:rPr/>
      </w:pPr>
      <w:r>
        <w:rPr/>
        <w:t>16. Jenseits von Gut und Boese, Vorrede.</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2">
    <w:name w:val="Заголовок 2 Знак"/>
    <w:qFormat/>
    <w:rPr>
      <w:rFonts w:ascii="Cambria" w:hAnsi="Cambria" w:cs="Times New Roman;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1:00Z</dcterms:created>
  <dc:creator>User</dc:creator>
  <dc:description/>
  <cp:keywords/>
  <dc:language>en-US</dc:language>
  <cp:lastModifiedBy>Mage</cp:lastModifiedBy>
  <dcterms:modified xsi:type="dcterms:W3CDTF">2011-10-09T12:51:00Z</dcterms:modified>
  <cp:revision>2</cp:revision>
  <dc:subject/>
  <dc:title>Правила как формы мышления</dc:title>
</cp:coreProperties>
</file>