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ихотворение Иннокентия Анненского "Смычок и струны"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стихотворениях Анненского присутствуют музыкальные образы, в том числе и в стихотворении "смычок и стру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народной поэзии и музыки был близок Иннокентию (Музыка находится в гармонии с природой и поэзией. Музыка основа всего мира Анненского : и внешнего и внутренне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е шесть четверостиший по четыре стиха в каждом.(автор не отходит от заведенного порядка написания стихотворен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итав первые строки данного стихотворения, мысленно рисуешь себе картину : в темной мрачной комнате скрипач со своей скрипкой, на его душе грусть и тоска.Впервые скрипка, которая была частью его души и жизни, кажется ему совершенно чу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строфе мы понимаем, что в роли лирического героя выступает сам смычок, а не музыкант, как могло показаться на первый взгля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нт-лишь тот самый человек, который помог встретиться и соединиться воедино смычку и стру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чок целиком и полностью зависит от музыканта, от его воли.от его желаний играть ил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нт не может понять, что случилось со скрипкой, той ли она осталась или изменилась, что произошло?Это можно увидеть в 3-ем четверостишии.Далее смычок пытается каким-то образом восстановить отношения со скрипкой, но у него ничего не получ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, которая была между ними, прошла, но смычок не хочет в это верить.От того, что он сближает их, играя на скрипке, их страдания только увеличиваются и нет уже той музыки, что была раньше.Это не музыка, не красивая музыка, а невыносимое страдание, только музыкант не хочет понимать их. основной темой данного стихотворения переживание, бывшая любовь смычка и струн, которые они очень тяжело переносят.Поэтому и название такое : "Смычок и струны".Она главные герои данного произведения.На протяжении всего стихотворения настроение - печальное и грустное, нету восторженный фраз сча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 "боль", "Расстанемся", "Тяжелый", "унылых" создают состояние грусти, тоски.Ав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два раза использует восклицательные знаки для того чтобы показать не восторг, а для того, чтобы показать всю горечь происходя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в лице музыканта сочувствует им, пытаемся как-то помочь им, но у него ничего не получается.Возможно, он пытается соединить и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словая связь между звеньями прерывается, создано особое эмоциональное напря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енский поэт большой психологиеской силы и тон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ём стихотворении он человек представлен вроли судьбы или бога, а смычок и скрипка - обычные люд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0:00Z</dcterms:created>
  <dc:creator>User</dc:creator>
  <dc:description/>
  <cp:keywords/>
  <dc:language>en-US</dc:language>
  <cp:lastModifiedBy>Mage</cp:lastModifiedBy>
  <dcterms:modified xsi:type="dcterms:W3CDTF">2011-10-09T12:50:00Z</dcterms:modified>
  <cp:revision>2</cp:revision>
  <dc:subject/>
  <dc:title>Стихотворение Иннокентия Анненского "Смычок и струны"</dc:title>
</cp:coreProperties>
</file>