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ндия</w:t>
      </w:r>
    </w:p>
    <w:p>
      <w:pPr>
        <w:pStyle w:val="Normal"/>
        <w:spacing w:before="120" w:after="0"/>
        <w:jc w:val="center"/>
        <w:rPr>
          <w:sz w:val="28"/>
        </w:rPr>
      </w:pPr>
      <w:r>
        <w:rPr>
          <w:sz w:val="28"/>
        </w:rPr>
        <w:t>Реферат по географии</w:t>
      </w:r>
    </w:p>
    <w:p>
      <w:pPr>
        <w:pStyle w:val="Normal"/>
        <w:spacing w:before="120" w:after="0"/>
        <w:jc w:val="center"/>
        <w:rPr>
          <w:sz w:val="28"/>
        </w:rPr>
      </w:pPr>
      <w:r>
        <w:rPr>
          <w:sz w:val="28"/>
        </w:rPr>
        <w:t>Выполнила ученица 10-А класса АСШ № 5 Брудновская Дарья</w:t>
      </w:r>
    </w:p>
    <w:p>
      <w:pPr>
        <w:pStyle w:val="Normal"/>
        <w:spacing w:before="120" w:after="0"/>
        <w:jc w:val="center"/>
        <w:rPr>
          <w:sz w:val="28"/>
        </w:rPr>
      </w:pPr>
      <w:r>
        <w:rPr>
          <w:sz w:val="28"/>
        </w:rPr>
        <w:t>Антрацит 2010г.</w:t>
      </w:r>
    </w:p>
    <w:p>
      <w:pPr>
        <w:pStyle w:val="Normal"/>
        <w:spacing w:before="120" w:after="0"/>
        <w:jc w:val="center"/>
        <w:rPr>
          <w:b/>
          <w:b/>
          <w:sz w:val="28"/>
        </w:rPr>
      </w:pPr>
      <w:r>
        <w:rPr>
          <w:b/>
          <w:sz w:val="28"/>
        </w:rPr>
        <w:t>Географическое положение</w:t>
      </w:r>
    </w:p>
    <w:p>
      <w:pPr>
        <w:pStyle w:val="Normal"/>
        <w:spacing w:before="120" w:after="0"/>
        <w:ind w:firstLine="567"/>
        <w:jc w:val="both"/>
        <w:rPr/>
      </w:pPr>
      <w:r>
        <w:rPr/>
        <w:t xml:space="preserve">Индия расположена в Южной Азии, занимает полуостров Индостан. На севере граничит с Афганистаном, Бутаном, Китаем и Непалом, на востоке – с Бангладеш и Мьянмой (Бирма), на западе – с Пакистаном. Основные реки страны – Инд и Ганг. На востоке страна омывается Бенгальским заливом, на юге – Полкским проливом и Индийским океаном, на западе – Аравийским морем. В состав Индии входят Андамандские и Никобарские острова, а также острова Лаккадивские, Аминдивские в юго-восточной части Аравийского моря. Природно-географические условия страны крайне разнообразны. Большую ее часть занимает нагорье Декан, ограниченное с двух сторон Восточными и Западными Гатами, а всего территорию Индии пересекают 7 горных цепей, среди которых - самая высокая горная страна мира - Гималаи. Между Деканом и Гималаями широкой дугой тянется обширная Индо-Гангская низменность (Джамно-Гангская равнина), побережья также обрамлены узкой лентой равнин. Практически вся территория Индии находится в субэкваториальном поясе. Основной чертой являются тропические муссоны. Три сезона: сухой холодный климат - с октября по март (считается лучшим временем для посещения страны), сухой и жаркий — с апреля по июнь и влажно-жаркий — с июля по сентябрь. Средняя температура января от + 15°С на севере и до + 27 °С на юге, средняя температура мая (самый жаркий месяц) — соответственно от + 28 °С и до + 35 °С. В Индии находится самое влажное место на Земле — плато Шиллонг, здесь выпадает до 12 000 мм осадков в год. </w:t>
      </w:r>
    </w:p>
    <w:p>
      <w:pPr>
        <w:pStyle w:val="Normal"/>
        <w:spacing w:before="120" w:after="0"/>
        <w:jc w:val="center"/>
        <w:rPr>
          <w:b/>
          <w:b/>
          <w:sz w:val="28"/>
        </w:rPr>
      </w:pPr>
      <w:r>
        <w:rPr>
          <w:b/>
          <w:sz w:val="28"/>
        </w:rPr>
        <w:t>Краткая характеристика страны</w:t>
      </w:r>
    </w:p>
    <w:p>
      <w:pPr>
        <w:pStyle w:val="Normal"/>
        <w:spacing w:before="120" w:after="0"/>
        <w:ind w:firstLine="567"/>
        <w:jc w:val="both"/>
        <w:rPr/>
      </w:pPr>
      <w:r>
        <w:rPr/>
        <w:t>Площадь – 3, 2 млн кв.км. Население на 2010 год – 1, 2 млрд человек, среди которых 51% - мужчины, а 49% - женщины. Официальное название – Республика Индия. Столица – Нью-Дели. Государственное устройство – федеративная республика. Глава государства – президент, избираемый сроком на 5 лет. Законодательный орган – двухпалатный парламент (Народная палата и Совет штатов). В административном отношении делится на 25 штатов и 7 союзных территорий. Индия является одной из крупнейших стран мира. Современные соседи страны имеют с ней много общего в природном, этническом, историко-культурном и экономическом отношениях. Денежная единица страны – рупия.</w:t>
      </w:r>
    </w:p>
    <w:p>
      <w:pPr>
        <w:pStyle w:val="Normal"/>
        <w:spacing w:before="120" w:after="0"/>
        <w:ind w:firstLine="567"/>
        <w:jc w:val="both"/>
        <w:rPr/>
      </w:pPr>
      <w:r>
        <w:rPr/>
        <w:t>Главные национальные праздники – День Республики (26 января), День Независимости (15 августа). Индия имеет древнейшую культуру и является одним из самых молодых государств. Являясь страной демократической ориентации, в Индии, в то же время, есть штаты, где у власти стоят коммунисты.</w:t>
      </w:r>
    </w:p>
    <w:p>
      <w:pPr>
        <w:pStyle w:val="Normal"/>
        <w:spacing w:before="120" w:after="0"/>
        <w:ind w:firstLine="567"/>
        <w:jc w:val="both"/>
        <w:rPr/>
      </w:pPr>
      <w:r>
        <w:rPr/>
        <w:t>Население</w:t>
      </w:r>
    </w:p>
    <w:p>
      <w:pPr>
        <w:pStyle w:val="Normal"/>
        <w:spacing w:before="120" w:after="0"/>
        <w:ind w:firstLine="567"/>
        <w:jc w:val="both"/>
        <w:rPr/>
      </w:pPr>
      <w:r>
        <w:rPr/>
        <w:t>Демографическая ситуация в Индии такая же, как и в других  развивающихся странах. По численности населения Индия уступает только Китаю. Средняя плотность населения составляет 310 чел. на 1 кв. км и является одной из наиболее высоких в мире, а в долине Ганга и на прибрежных низменностях она повышается до 1000-1500 чел. на 1 кв. км.</w:t>
      </w:r>
    </w:p>
    <w:p>
      <w:pPr>
        <w:pStyle w:val="Normal"/>
        <w:spacing w:before="120" w:after="0"/>
        <w:ind w:firstLine="567"/>
        <w:jc w:val="both"/>
        <w:rPr/>
      </w:pPr>
      <w:r>
        <w:rPr/>
        <w:t>Понятие «индийцы» объединяет несколько общностей. Большинство из них принадлежит к двум языковым семьях: на севере - это индоевропейская языковая семья (индоарийская группа), на юге – дравидская. Крупнейшая этническая общность – хиндустанцы, язык которых – хинди - провозглашен государственным. Штаты созданы по этническому признаку, местные языки в них также официальные. Языком государственного общения является английский. Более 80% населения составляют индуисты, мусульмане – 14%. Имеются также сикхи и христиане. Общинные конфликты на религиозной почве возникают особенно в северной Индии: между мусульманами и индуистами, между сикхами и индуистами.</w:t>
      </w:r>
    </w:p>
    <w:p>
      <w:pPr>
        <w:pStyle w:val="Normal"/>
        <w:spacing w:before="120" w:after="0"/>
        <w:ind w:firstLine="567"/>
        <w:jc w:val="both"/>
        <w:rPr/>
      </w:pPr>
      <w:r>
        <w:rPr/>
        <w:t>Индийская цивилизация насчитывает более 5 тыс. лет. Три четверти индийцев живут в сельской местности, преимущественно в больших селах. Городские населения составляют 28%, или почти 300 млн человек.</w:t>
      </w:r>
    </w:p>
    <w:p>
      <w:pPr>
        <w:pStyle w:val="Normal"/>
        <w:spacing w:before="120" w:after="0"/>
        <w:ind w:firstLine="567"/>
        <w:jc w:val="both"/>
        <w:rPr/>
      </w:pPr>
      <w:r>
        <w:rPr/>
        <w:t>Города чрезвычайно разнообразны. Многие из них возникли очень давно, еще до нашей эры: Патна, Варанаси, Иллахабар, Дели. В последнее время в ходе индустриализации возникли такие города как Бхилаи, Роуркела, Дургапур, Бокаро и другие.</w:t>
      </w:r>
    </w:p>
    <w:p>
      <w:pPr>
        <w:pStyle w:val="Normal"/>
        <w:spacing w:before="120" w:after="0"/>
        <w:ind w:firstLine="567"/>
        <w:jc w:val="both"/>
        <w:rPr/>
      </w:pPr>
      <w:r>
        <w:rPr/>
        <w:t>Ресурсы</w:t>
      </w:r>
    </w:p>
    <w:p>
      <w:pPr>
        <w:pStyle w:val="Normal"/>
        <w:spacing w:before="120" w:after="0"/>
        <w:ind w:firstLine="567"/>
        <w:jc w:val="both"/>
        <w:rPr/>
      </w:pPr>
      <w:r>
        <w:rPr/>
        <w:t>Полезные ископаемые Индии разнообразны и запасы их значительны. Основные залежи расположены на северо-востоке страны. На границе штатов Ориса и Бихар находятся железорудные бассейны, относящиеся к важнейшим в мире (крупнейший - Сингбхум на плато Чхота-Нагпур). Общегеологические запасы составляют свыше 19 млрд.т. Несколько севернее железорудных находятся главные каменноугольные бассейны (в штатах Бихар, Западный Бенгал), но эти угли имеют невысокое качество. Разведанные запасы каменного угля в стране составляют около 23 млрд. т. (общие запасы угля в Индии, по различным данным, оцениваются в 140 млрд.т). На северо-востоке страны наблюдается особенно благоприятная для развития отраслей тяжелой промышленности концентрация полезных ископаемых. Штат Бихар - самый богатый полезными ископаемыми район Индии. Разнообразны полезные ископаемые Южной Индии – это бокситы, хромиты, магнезиты, бурый уголь, графит, слюда, алмазы, золото, монацитовые пески. В Центральной Индии (восточная часть штата Мадьхья-Прадеш) также имеются значительные месторождения черных металлов и каменного угля.</w:t>
      </w:r>
    </w:p>
    <w:p>
      <w:pPr>
        <w:pStyle w:val="Normal"/>
        <w:spacing w:before="120" w:after="0"/>
        <w:ind w:firstLine="567"/>
        <w:jc w:val="both"/>
        <w:rPr/>
      </w:pPr>
      <w:r>
        <w:rPr/>
        <w:t>Важным источником энергии может стать радиоактивный торий, содержащийся в моноцитовых песках. В штате Раджастхан обнаружены урановые руды. Что касается минеральных ресурсов, то мировое значение имеют залежи железной, марганцевой руды, слюды. Энергоресурсы представлены главным образом углем и гидроэнергией. Уровень потребления энергии очень низкий. Почти 2/5 ее получают за счет непромышленных источников: дров, навоза, соломы, и т. п. Больше всего ГЭС в Западных Гатах. Нефть добывают на шельфе возле Мумбая (Бомбея). Так же минеральными ресурсами богата Карнатака. Здесь залегают железные руды, содержащие около 40% железа, марганец, хром, каолин (фарфоровая глина). Это единственный штат, где ныне добывают золото.</w:t>
      </w:r>
    </w:p>
    <w:p>
      <w:pPr>
        <w:pStyle w:val="Normal"/>
        <w:spacing w:before="120" w:after="0"/>
        <w:ind w:firstLine="567"/>
        <w:jc w:val="both"/>
        <w:rPr/>
      </w:pPr>
      <w:r>
        <w:rPr/>
        <w:t>Сельское хозяйство</w:t>
      </w:r>
    </w:p>
    <w:p>
      <w:pPr>
        <w:pStyle w:val="Normal"/>
        <w:spacing w:before="120" w:after="0"/>
        <w:ind w:firstLine="567"/>
        <w:jc w:val="both"/>
        <w:rPr/>
      </w:pPr>
      <w:r>
        <w:rPr/>
        <w:t>Для муссонного климата характерно неравномерное распределение осадков по территории и в течение года. Имеются чрезмерно увлажненные районы и районы засушливые. Есть влажный сезон и сезон сухой. Поэтому важную роль здесь играет искусственное орошение, практикуемое с древних времен. Дамбы, каналы, колодцы, насосы, временные водоемы – характерная черта индийского ландшафта.</w:t>
      </w:r>
    </w:p>
    <w:p>
      <w:pPr>
        <w:pStyle w:val="Normal"/>
        <w:spacing w:before="120" w:after="0"/>
        <w:ind w:firstLine="567"/>
        <w:jc w:val="both"/>
        <w:rPr/>
      </w:pPr>
      <w:r>
        <w:rPr/>
        <w:t xml:space="preserve">Индия - это страна древней земледельческой культуры. В аграрном экономики Индии занято 60% активного населения. Однако недостаточно используется механизация, и применяются удобрения. Ведущей отраслью сельского хозяйства Индии является растениеводство (4/5 стоимости всей продукции). Посевная площадь 140 млн. га., для нового освоения земельных ресурсов нет. Земледелие нуждается в орошении (60% площади). Сводятся леса (еще сохранилось подсечно-огневое земледелие). </w:t>
      </w:r>
    </w:p>
    <w:p>
      <w:pPr>
        <w:pStyle w:val="Normal"/>
        <w:spacing w:before="120" w:after="0"/>
        <w:ind w:firstLine="567"/>
        <w:jc w:val="both"/>
        <w:rPr/>
      </w:pPr>
      <w:r>
        <w:rPr/>
        <w:t>Основными культурами является рис, кукуруза, пшеница и просто. Рис выращивают везде. Наибольшая концентрация его посевов - на северо-востоке и прибрежных низменностях. Местами собирают до трех урожаев в год.</w:t>
      </w:r>
    </w:p>
    <w:p>
      <w:pPr>
        <w:pStyle w:val="Normal"/>
        <w:spacing w:before="120" w:after="0"/>
        <w:ind w:firstLine="567"/>
        <w:jc w:val="both"/>
        <w:rPr/>
      </w:pPr>
      <w:r>
        <w:rPr/>
        <w:t>В Индии два сельскохозяйственных сезона: летний (выращивают рис, хлопок, джут) и зимний (выращивают пшеницу, ячмень). Рис и пшеницу возделывают летом в речных дельтах и равнинах с плодородными почвами. Кукурузу, ячмень, просо возделывают без орошения. В питании индийцев огромную роль играют бобовые, овощи и фрукты, пряности, масличные (особенно арахис и рапс) и сахарный тростник (1 место в мире по площади). Культивируют так же каучуконосы, табак, картофель, манго, папайя, апельсины, ананасы, бананы, кокосовые пальмы, специи. Среди волокнистых культур - хлопчатник (плоскогорье Декон) и джут (штат Западный Бенгал). Индия является крупнейшим в мире производителем и экспортом чай (северо-восток и юг страны).</w:t>
      </w:r>
    </w:p>
    <w:p>
      <w:pPr>
        <w:pStyle w:val="Normal"/>
        <w:spacing w:before="120" w:after="0"/>
        <w:ind w:firstLine="567"/>
        <w:jc w:val="both"/>
        <w:rPr/>
      </w:pPr>
      <w:r>
        <w:rPr/>
        <w:t>Животноводство имеет подсобный характер. По поголовью крупного рогатого скота Индия занимает 1е место (1/5 мирового поголовья), но скот (волы, буйволы, коровы) используется преимущественно как тягловая сила. Несмотря на то, что Индия занимает 1е место в мире по поголовью скота, животноводство не является значительным поставщиком мясной продукции.</w:t>
      </w:r>
    </w:p>
    <w:p>
      <w:pPr>
        <w:pStyle w:val="Normal"/>
        <w:spacing w:before="120" w:after="0"/>
        <w:ind w:firstLine="567"/>
        <w:jc w:val="both"/>
        <w:rPr/>
      </w:pPr>
      <w:r>
        <w:rPr/>
        <w:t>Индийцы-индуисты вегетарианцы, они не использует мясо в пищу (религиозные запреты), используется только молоко, шкура и кожа животных. Индуизм считает корову священным животным. В приморских районах немалое значение имеет рыболовство. Использование морепродуктов может улучшить продовольственную ситуацию в стране.</w:t>
      </w:r>
    </w:p>
    <w:p>
      <w:pPr>
        <w:pStyle w:val="Normal"/>
        <w:spacing w:before="120" w:after="0"/>
        <w:ind w:firstLine="567"/>
        <w:jc w:val="both"/>
        <w:rPr/>
      </w:pPr>
      <w:r>
        <w:rPr/>
        <w:t>Промышленность</w:t>
      </w:r>
    </w:p>
    <w:p>
      <w:pPr>
        <w:pStyle w:val="Normal"/>
        <w:spacing w:before="120" w:after="0"/>
        <w:ind w:firstLine="567"/>
        <w:jc w:val="both"/>
        <w:rPr/>
      </w:pPr>
      <w:r>
        <w:rPr/>
        <w:t>За годы независимости Индия сделала значительный шаг вперед в создании современной индустрии, особенно тяжелой. Но развитие ее сдерживается узким внутренним рынком. Индия входит в первую десятку стран мира по объему промышленного производства. Выработка электроэнергии достигла 421 млрд. кВтч, добыча угля - 319 млн. т, производство цемента - 62, 4 млн. т, производство хлопчатобумажных тканей - 19, 9 млрд. м. Индия - один из крупнейших производителей химических товаров, электронных изделий, мотороллеров и велосипедов.</w:t>
      </w:r>
    </w:p>
    <w:p>
      <w:pPr>
        <w:pStyle w:val="Normal"/>
        <w:spacing w:before="120" w:after="0"/>
        <w:ind w:firstLine="567"/>
        <w:jc w:val="both"/>
        <w:rPr/>
      </w:pPr>
      <w:r>
        <w:rPr/>
        <w:t>Индия - космическая и ядерная держава. На ее долю приходится около половины мирового рынка ограненных алмазов. Специализация Индии - недорогие камни. Это единственная страна в мире, которая производит пользующиеся широким спросом мелкие бриллианты. Частный сектор преобладает в машиностроении, легкой промышленности, сельском хозяйстве, торговле и автотранспорте. Индийская промышленность сочетает разнообразные формы производства - от крупных заводов, оснащенных передовой техникой, до традиционных кустарных промыслов, выдерживающих конкуренцию с машинами. Именно бедность населения является причиной развития кустарной промышленности. Дешевый ручной труд кузнецов, плотников, гончаров, ткачей обеспечивает население потребительскими товарами. Ремесла обеспечивают значительные поступления иностранной валюты, поставляя ковры ручной работы, произведения искусства из металла, набивной текстиль, изделия из кожи, дерева и тростника.</w:t>
      </w:r>
    </w:p>
    <w:p>
      <w:pPr>
        <w:pStyle w:val="Normal"/>
        <w:spacing w:before="120" w:after="0"/>
        <w:ind w:firstLine="567"/>
        <w:jc w:val="both"/>
        <w:rPr/>
      </w:pPr>
      <w:r>
        <w:rPr/>
        <w:t>Тяжелая промышленность, созданная в последнее время, сконцентрирована в северо-восточной Индии в долине реки Дамодар и на плато Чхота-Нагпур, где огромные залежи железной руды расположены рядом с каменноугольными бассейнами. Здесь возник комплекс производств, объединяющих добычу сырья и топлива, электроэнергетику, черную и цветную металлургию, тяжелое машиностроение. По аналогии район называют «Индийским Руром» или «Индийским Донбассом». Крупнейшим центром металлургии является Бокаро, центром тяжелого машиностроения – Ранчи.</w:t>
      </w:r>
    </w:p>
    <w:p>
      <w:pPr>
        <w:pStyle w:val="Normal"/>
        <w:spacing w:before="120" w:after="0"/>
        <w:ind w:firstLine="567"/>
        <w:jc w:val="both"/>
        <w:rPr/>
      </w:pPr>
      <w:r>
        <w:rPr/>
        <w:t>Особое место в машиностроении занял Бангалор на юге Индии. Здесь производят станки, самолеты, оружие, средства связи. Бангалор – центр электронной промышленности и космических исследований.</w:t>
      </w:r>
    </w:p>
    <w:p>
      <w:pPr>
        <w:pStyle w:val="Normal"/>
        <w:spacing w:before="120" w:after="0"/>
        <w:ind w:firstLine="567"/>
        <w:jc w:val="both"/>
        <w:rPr/>
      </w:pPr>
      <w:r>
        <w:rPr/>
        <w:t>Транспорт</w:t>
      </w:r>
    </w:p>
    <w:p>
      <w:pPr>
        <w:pStyle w:val="Normal"/>
        <w:spacing w:before="120" w:after="0"/>
        <w:ind w:firstLine="567"/>
        <w:jc w:val="both"/>
        <w:rPr/>
      </w:pPr>
      <w:r>
        <w:rPr/>
        <w:t>Важное значение имеет гужевой транспорт (вид дорожного (безрельсового) транспорта как грузового, так и пассажирского, в котором транспортные средства приводятся в движение животными. В качестве тягловых животных используются лошади, волы, буйволы, ослы, мулы, собаки, олени и др.) и вьючный транспорт (средство перевозки грузов в горах, пустынях и лесисто-болотистой местности с помощью вьючных животных. Применяется там, где из-за бездорожья, характера местности или состояния погоды невозможно пользоваться гужевым, автомобильным транспортом или вертолётами).</w:t>
      </w:r>
    </w:p>
    <w:p>
      <w:pPr>
        <w:pStyle w:val="Normal"/>
        <w:spacing w:before="120" w:after="0"/>
        <w:ind w:firstLine="567"/>
        <w:jc w:val="both"/>
        <w:rPr/>
      </w:pPr>
      <w:r>
        <w:rPr/>
        <w:t>Но все же главную роль играют железные дороги. По протяженности железных дорог страна занимает второе место в мире, они обеспечивают перевозку 4 млрд. пассажиров ежегодно. Большую роль в экономике играет морской и воздушный транспорт. Города связаны между собой автострадами. Во внутренних районах дороги преимущественно грунтовые. В сезон дождей они становятся непроходимыми и тысячи деревень оказываются отрезанными от внешнего мира.</w:t>
      </w:r>
    </w:p>
    <w:p>
      <w:pPr>
        <w:pStyle w:val="Normal"/>
        <w:spacing w:before="120" w:after="0"/>
        <w:ind w:firstLine="567"/>
        <w:jc w:val="both"/>
        <w:rPr/>
      </w:pPr>
      <w:r>
        <w:rPr/>
        <w:t>Флора и фауна</w:t>
      </w:r>
    </w:p>
    <w:p>
      <w:pPr>
        <w:pStyle w:val="Normal"/>
        <w:spacing w:before="120" w:after="0"/>
        <w:ind w:firstLine="567"/>
        <w:jc w:val="both"/>
        <w:rPr/>
      </w:pPr>
      <w:r>
        <w:rPr/>
        <w:t>В Индии насчитывается 21 000 видов растений. Четверть территории страны занимают леса. У подножий Гималаев находятся заболоченные джунгли — тераи, выше — муссонные леса (тик, сандал), горные смешанные и хвойные леса (гималайский кедр, пихта, сосна, ель), а еще выше — горные луга и степи. В предгорьях восточных Гималаев, в дельте Ганга и Брахмапутры, на склонах Западных Гат растут вечнозеленые тропические леса, на прибрежных низменностях — мангровые (сундри и пальма дхани). Повсюду распространены пальмы — кокосовые, финиковые, пальма тодди, а также бамбук.</w:t>
      </w:r>
    </w:p>
    <w:p>
      <w:pPr>
        <w:pStyle w:val="Normal"/>
        <w:spacing w:before="120" w:after="0"/>
        <w:ind w:firstLine="567"/>
        <w:jc w:val="both"/>
        <w:rPr/>
      </w:pPr>
      <w:r>
        <w:rPr/>
        <w:t>Животный мир Индии также достаточно разнообразен и представлен 500 видами млекопитающих, 350 видами пресмыкающихся, 3000 видами птиц. Но некоторые из них сохранились лишь в заповедниках (например, азиатский лев, манипурский широкорогий олень, кашмирский олень, нилгирский тур, кулан, носорог). Также уменьшилось поголовье дикого буйвола и оленя барасинга, редко встречаются снежный барс, дымчатый леопард, карликовый кабан, гепард. На территории государства обитает множество обезьян, в основном это макаки-резус и лангуры, а также огромное количество пальмовых белок и летучих лисиц. Встречается около 200 видов змей и 52 из них — ядовитые. Здесь можно увидеть редчайшее животное в мире — индийского дюгоня, которое относится к отряду морских коров и является единственным травоядным морским млекопитающим.</w:t>
      </w:r>
    </w:p>
    <w:p>
      <w:pPr>
        <w:pStyle w:val="Normal"/>
        <w:spacing w:before="120" w:after="0"/>
        <w:ind w:firstLine="567"/>
        <w:jc w:val="both"/>
        <w:rPr/>
      </w:pPr>
      <w:r>
        <w:rPr/>
        <w:t>Национальная кухня</w:t>
      </w:r>
    </w:p>
    <w:p>
      <w:pPr>
        <w:pStyle w:val="Normal"/>
        <w:spacing w:before="120" w:after="0"/>
        <w:ind w:firstLine="567"/>
        <w:jc w:val="both"/>
        <w:rPr/>
      </w:pPr>
      <w:r>
        <w:rPr/>
        <w:t xml:space="preserve">Индия славится своей оригинальностью и разнообразностью. Сегодня в Индии в пищу употребляются все виды мяса, кроме говядины, несмотря на то, что традиционные индийские блюда состоят полностью из растительных компонентов. </w:t>
      </w:r>
    </w:p>
    <w:p>
      <w:pPr>
        <w:pStyle w:val="Normal"/>
        <w:spacing w:before="120" w:after="0"/>
        <w:ind w:firstLine="567"/>
        <w:jc w:val="both"/>
        <w:rPr/>
      </w:pPr>
      <w:r>
        <w:rPr/>
        <w:t xml:space="preserve">Основные составляющие любимых блюд жителей Южной, Западной и Восточной Индии – рис, йогурт и чечевица. Йогурт здесь используется не только в качестве самостоятельного блюда, но и в роли маринада и ингредиента других блюд. Традиционные индийские кушанья отличаются остротой. В Индии специи и приправы добавляются даже в десерты. Например, известная на весь мир специя "карри" – неотъемлемый компонент как мясных, рыбных и овощных блюд, так и сладостей, приготовленных из фруктов. Особые комбинации приправ в Индии держатся в секрете и передаются по наследству – от матери к дочери. </w:t>
      </w:r>
    </w:p>
    <w:p>
      <w:pPr>
        <w:pStyle w:val="Normal"/>
        <w:spacing w:before="120" w:after="0"/>
        <w:ind w:firstLine="567"/>
        <w:jc w:val="both"/>
        <w:rPr/>
      </w:pPr>
      <w:r>
        <w:rPr/>
        <w:t>Жители Западной Индии предпочитают использовать арахисовое масло в то время, как на востоке и севере страны популярно горчичное. На западном побережье Индии проживают любители кокосового масла, а восточное побережье предпочитает кунжутное.</w:t>
      </w:r>
    </w:p>
    <w:p>
      <w:pPr>
        <w:pStyle w:val="Normal"/>
        <w:spacing w:before="120" w:after="0"/>
        <w:ind w:firstLine="567"/>
        <w:jc w:val="both"/>
        <w:rPr/>
      </w:pPr>
      <w:r>
        <w:rPr/>
        <w:t>Спиртные напитки нечасто можно увидеть на индийском столе. Любимым напитком жителей Индии является чай, в который часто добавляют специи или горячее молоко. Пользуются популярностью кофе, свежие соки и фруктовая вода. Большинство блюд в Индии принято запивать холодной чистой водой.</w:t>
      </w:r>
    </w:p>
    <w:p>
      <w:pPr>
        <w:pStyle w:val="Normal"/>
        <w:spacing w:before="120" w:after="0"/>
        <w:ind w:firstLine="567"/>
        <w:jc w:val="both"/>
        <w:rPr/>
      </w:pPr>
      <w:r>
        <w:rPr/>
        <w:t>Интересные факты</w:t>
      </w:r>
    </w:p>
    <w:p>
      <w:pPr>
        <w:pStyle w:val="Normal"/>
        <w:spacing w:before="120" w:after="0"/>
        <w:ind w:firstLine="567"/>
        <w:jc w:val="both"/>
        <w:rPr/>
      </w:pPr>
      <w:r>
        <w:rPr/>
        <w:t>Девушки в Индии выходят замуж в среднем от 15 до 17 лет, а мужчины женятся уже в 22 года.</w:t>
      </w:r>
    </w:p>
    <w:p>
      <w:pPr>
        <w:pStyle w:val="Normal"/>
        <w:spacing w:before="120" w:after="0"/>
        <w:ind w:firstLine="567"/>
        <w:jc w:val="both"/>
        <w:rPr/>
      </w:pPr>
      <w:r>
        <w:rPr/>
        <w:t>Меньшая часть населения Индии занимается умственным трудом. Из-за того, что женщины очень много рожают им физически некогда развивать умственную деятельность.</w:t>
      </w:r>
    </w:p>
    <w:p>
      <w:pPr>
        <w:pStyle w:val="Normal"/>
        <w:spacing w:before="120" w:after="0"/>
        <w:ind w:firstLine="567"/>
        <w:jc w:val="both"/>
        <w:rPr/>
      </w:pPr>
      <w:r>
        <w:rPr/>
        <w:t>Первый в мире Университет был основан в Такшашила в 700 году до нашей эры. Более 10, 500 студентов со всего мира изучали более 60 предметов. Университет Наланды был построен в 4 веке нашей эры и был одним из самых великих достижений древней Индии в области образовании</w:t>
      </w:r>
    </w:p>
    <w:p>
      <w:pPr>
        <w:pStyle w:val="Normal"/>
        <w:spacing w:before="120" w:after="0"/>
        <w:ind w:firstLine="567"/>
        <w:jc w:val="both"/>
        <w:rPr/>
      </w:pPr>
      <w:r>
        <w:rPr/>
        <w:t>Стратегическая игра шахматы была изобретена в Индии.</w:t>
      </w:r>
    </w:p>
    <w:p>
      <w:pPr>
        <w:pStyle w:val="Normal"/>
        <w:spacing w:before="120" w:after="0"/>
        <w:ind w:firstLine="567"/>
        <w:jc w:val="both"/>
        <w:rPr/>
      </w:pPr>
      <w:r>
        <w:rPr/>
        <w:t>Число пи было впервые вычислено Будхайяна. Он также дал расширенные варианты действий того, что сейчас известно как Теорема Пифагора. Он сделал это в 6 веке, задолго до арабских и европейских математиков.</w:t>
      </w:r>
    </w:p>
    <w:p>
      <w:pPr>
        <w:pStyle w:val="Normal"/>
        <w:spacing w:before="120" w:after="0"/>
        <w:ind w:firstLine="567"/>
        <w:jc w:val="both"/>
        <w:rPr/>
      </w:pPr>
      <w:r>
        <w:rPr/>
        <w:t>Алгебра, тригонометрия и базовая концепция калькуляции пришли к нам из Индии. Квадратные уравнения были созданы Щридхарачария в 11 веке. Самым большим числом, используемым греками и римлянами, было 10 в 6-ой степени, в то время как в Индии это было 10 в 53-ей степени.</w:t>
      </w:r>
    </w:p>
    <w:p>
      <w:pPr>
        <w:pStyle w:val="Normal"/>
        <w:spacing w:before="120" w:after="0"/>
        <w:ind w:firstLine="567"/>
        <w:jc w:val="both"/>
        <w:rPr/>
      </w:pPr>
      <w:r>
        <w:rPr/>
        <w:t>Аюрведа является самой ранней школой медицины, известной человечеству. Она была создана отцом медицины Чарака 2500 лет назад.</w:t>
      </w:r>
    </w:p>
    <w:p>
      <w:pPr>
        <w:pStyle w:val="Normal"/>
        <w:spacing w:before="120" w:after="0"/>
        <w:ind w:firstLine="567"/>
        <w:jc w:val="both"/>
        <w:rPr/>
      </w:pPr>
      <w:r>
        <w:rPr/>
        <w:t>Согласно Американскому Институту Геологии до 1896 года Индия была единственной страной, в которой добывали алмазы. Кох-я-Нур, драгоценный камень, из которого была сделана корона британского монарха, был привезён из Индии.</w:t>
      </w:r>
    </w:p>
    <w:p>
      <w:pPr>
        <w:pStyle w:val="Normal"/>
        <w:spacing w:before="120" w:after="0"/>
        <w:ind w:firstLine="567"/>
        <w:jc w:val="both"/>
        <w:rPr/>
      </w:pPr>
      <w:r>
        <w:rPr/>
        <w:t>Искусство кораблевождения было основано на реке Синд 6000 лет назад. Само слово навигация является производной санскритского слова “нав гатих”.</w:t>
      </w:r>
    </w:p>
    <w:p>
      <w:pPr>
        <w:pStyle w:val="Normal"/>
        <w:spacing w:before="120" w:after="0"/>
        <w:ind w:firstLine="567"/>
        <w:jc w:val="both"/>
        <w:rPr/>
      </w:pPr>
      <w:r>
        <w:rPr/>
        <w:t>Достопримечательности Индии</w:t>
      </w:r>
    </w:p>
    <w:p>
      <w:pPr>
        <w:pStyle w:val="Normal"/>
        <w:spacing w:before="120" w:after="0"/>
        <w:ind w:firstLine="567"/>
        <w:jc w:val="both"/>
        <w:rPr/>
      </w:pPr>
      <w:r>
        <w:rPr/>
        <w:t>Индийская цивилизация – одна из самых древних, а история Индии насчитывает более 5 тысячелетий. Такое богатое историческое и культурное наследие не может не привлекать к стране миллионы туристов. Потрясающе красивые дворцы и храмы, величественные мечети и крепости Индии никого не оставят равнодушным.</w:t>
      </w:r>
    </w:p>
    <w:p>
      <w:pPr>
        <w:pStyle w:val="Normal"/>
        <w:spacing w:before="120" w:after="0"/>
        <w:ind w:firstLine="567"/>
        <w:jc w:val="both"/>
        <w:rPr/>
      </w:pPr>
      <w:r>
        <w:rPr/>
        <w:t>После посещения Индии в памяти надолго остается красота этой страны, завораживающий аромат цветов и восточных благовоний, а также буйство и неутомимость торговых кварталов. Отдых в Индии на берегу океана, посещение старинных храмов и знакомство с древними традициями страны подарят Вам самые яркие впечатления. Самый популярный курортный район Индии – Гоа, расположенный на юго-западе страны на побережье Аравийского моря. Там расположены многокилометровые песчаные пляжи, где растут кокосовые пальмы, и дует приятно освежающий морской бриз.</w:t>
      </w:r>
    </w:p>
    <w:p>
      <w:pPr>
        <w:pStyle w:val="Normal"/>
        <w:spacing w:before="120" w:after="0"/>
        <w:ind w:firstLine="567"/>
        <w:jc w:val="both"/>
        <w:rPr/>
      </w:pPr>
      <w:r>
        <w:rPr/>
        <w:t>Кроме того, в Северной Индии находится высочайшая точка Земли – Гималаи с их бурными водопадами и красивейшими зелеными холмами.</w:t>
      </w:r>
    </w:p>
    <w:p>
      <w:pPr>
        <w:pStyle w:val="Normal"/>
        <w:spacing w:before="120" w:after="0"/>
        <w:ind w:firstLine="567"/>
        <w:jc w:val="both"/>
        <w:rPr/>
      </w:pPr>
      <w:r>
        <w:rPr/>
        <w:t>Гордость Восточной Индии – Калькутта, один из крупнейших мировых городов. Загадочная и трогательная красота Калькутты делает этот город популярным среди туристов.</w:t>
      </w:r>
    </w:p>
    <w:p>
      <w:pPr>
        <w:pStyle w:val="Normal"/>
        <w:spacing w:before="120" w:after="0"/>
        <w:ind w:firstLine="567"/>
        <w:jc w:val="both"/>
        <w:rPr/>
      </w:pPr>
      <w:r>
        <w:rPr/>
        <w:t xml:space="preserve">Столица Западной Индии – Бомбей, город, наилучшим образом выражающий национальный дух и самобытность страны. Бомбей – коммерческий город, в котором перемешались экзотические базары, крупные торговые центры и антикварные лавочки. Любители шопинга по достоинству придут в восторг от огромного выбора ярких тканей, ювелирных изделий и предметов старины. Следует отметить, что бурная жизнь Бомбея кипит на фоне потрясающей Викторианской архитектур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9:00Z</dcterms:created>
  <dc:creator>User</dc:creator>
  <dc:description/>
  <cp:keywords/>
  <dc:language>en-US</dc:language>
  <cp:lastModifiedBy>Mage</cp:lastModifiedBy>
  <dcterms:modified xsi:type="dcterms:W3CDTF">2011-10-09T12:49:00Z</dcterms:modified>
  <cp:revision>2</cp:revision>
  <dc:subject/>
  <dc:title>Индия</dc:title>
</cp:coreProperties>
</file>