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sz w:val="32"/>
        </w:rPr>
      </w:pPr>
      <w:r>
        <w:rPr>
          <w:b/>
          <w:sz w:val="32"/>
        </w:rPr>
        <w:t xml:space="preserve">Биография Михаила Булгакова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Русский писатель. Михаил Афанасьевич Булгаков родился 15 мая (по старому стилю - 3 мая) 1891 года в Киеве, в семье доцента Киевской духовной академии Афанасия Ивановича Булгакова и Варвары Михайловны Булгаковой (в девичестве - Покровской). Имя старшему сыну и будущему писателю было дано в честь хранителя города Киева архангела Михаила. Позднее в семье родились: Вера (1892), Надежда (1895), Варвара (1895), Николай (1898), Иван (1900), Елена (1902)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18 августа 1900 года Михаил Булгаков поступил в приготовительный класс Второй киевской гимназии, а 22 августа 1901 года - в первый класс Первой киевской мужской Александровской гимназии. 14 марта 1907 от нефросклероза умер отец Михаила. В мае 1909 года будущий писатель окончил Первую Александровскую гимназию, а 21 августа был зачислен студентом медицинского факультета Киевского университета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26 апреля 1915 года в Киево-Подольской церкви Николы Доброго состоялось венчание Михаила Булгакова с Татьяной Николаевной Лаппа, дочерью управляющего Казенной палаты, с которой Михаил познакомился еще в 1908 году (саратовская гимназистка приезжала в Киев на каникулы)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Еще летом 1914 года, после начала 19 июля Первой мировой войны, Булгаков принял участие в организации лазарета для раненых при Казенной палате в Саратове и работал там врачом. В апреле - мае 1915 года он подал прошение о службе врачом в морском ведомстве, однако был признан негодным к несению военной службы по состоянию здоровья. После получения разрешения ректора университета, 18 мая Михаил поступил на работу в Киевский военный госпиталь на Печерске. В мае - сентябре 1916 года работал врачом в прифронтовых госпиталях Каменец-Подольска и Черновиц. 16 июля был зачислен "врачом резерва Московского военно-санитарного управления" для откомандирования в распоряжение смоленского губернатора с целью работы в земствах. 31 октября 1916 года в Киевском университете Михаил Булгаков получил диплом об утверждении "в степени лекаря с отличием со всеми правами и преимуществами, законами Российской Империи сей степени присвоенными"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 лета 1917 началось регулярное употребление Булгаковым морфия: после того, как он вынужден был сделать себе прививку от дифтерита, опасаясь заражения вследствие проведенной трахеотомии у больного ребенка, начавшийся сильный зуд стал заглушать морфием; в результате употребление наркотика вошло в привычку. 18 сентября 1917 года, получив удостоверение Сычевской уездной земской управы о том, что "зарекомендовал себя энергичным и неутомимым работником", был переведен в Вяземскую городскую земскую больницу заведующим инфекционным и венерическим отделением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сенью 1917 года Михаил Булгаков начал работу над циклом автобиографических рассказов о медицинской практике в Никольской больнице. В декабре 1917 года впервые приехал в Москву, остановившись у своего дяди, известного московского врача Н.М. Покровского (прототип профессора Преображенского из повести "Собачье сердце"). 19 феврале 1918 года был освобожден от военной службы по болезни и в конце месяца вернулся с женой в Киев. Весной 1918 года, с помощью второго мужа матери - врача Ивана Павловича Воскресенского, Михаил Булгаков избавился от морфинизма и открыл частную практику как венеролог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начале февраля 1919 года, как военный врач, был мобилизован в армию Украинской Народной Республики, а в ночь на 3 февраля, при отступлении украинских войск из Киева, успешно дезертировал. В конце августа 1919 года, по одной из версий, был мобилизован в Красную Армию в качестве военного врача; 14-16 октября вместе с частями Красной Армии вернулся в Киев и в ходе уличных боев перешел на сторону Вооруженных сил Юга России (по другой версии - попал к ним в плен) и стал военным врачом 3-го Терского казачьего полка. В ноябре, в качестве военного врача 3-го Терского казачьего полка, принимал участие в походе на Чечен-аул и Шали-аул против восставших чеченцев. С начала декабря работал в военном госпитале во Владикавказе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конце декабря Булгаков оставил службу в госпитале и прекратил занятия медициной. С этого момента он начинает профессионально заниматься литературой - работает журналистом в местных газетах ("Кавказская газета", "Кавказ"). Первая публикация состоялась 26 ноября 1919 года в газете "Грозный" (фельетон "Грядущие перспективы" был опубликован с инициалами М.Б.)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1921 году Михаил Булгаков переехал в Москву. Служил секретарем Главполитпросвета при Наркомпросе. В 1921-1926 годах сотрудничал с московской редакцией берлинской газеты "Накануне", помещая в ней очерки о жизни Москвы, с газетами "Гудок", "Рабочий", журналом "Медицинский работник" (напечатал "Записки юного врача"), "Россия", "Возрождение" (опубликовал "Записки на манжетах" и роман "Белая гвардия"). Первый сборник сатирических рассказов "Дьяволиада" (1925 год) вызвал споры в печати. В 1926 году во МХАТе была поставлена пьеса "Дни Турбиных", в 1926-1929 годах в Театре-студии Евгения Вахтангова шла пьеса "Зойкина квартира", в 1928-1929 в Московском Камерном театре репетировался "Багровый остров"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Литературная критика конца 20-х годов отрицательно оценивала творчество Михаила Булгакова. К 1930 году его произведения не печатались, пьесы были сняты из репертуара театров. В 1930 году писатель работал в Центральном театре рабочей молодежи (ТРАМ), в 1930-1936 годы - во МХАТе в качестве ассистента режиссера, на сцене которого в 1932 году инсценировал "Мертвые души" Н.В. Гоголя. С 1936 года - в Большом театре как либреттист и переводчик. Умер Михаил Афанасьевич Булгаков 10 марта 1940 года в Москве. Похоронен на Новодевичьем кладбище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Из "Письма правительству СССР" Михаила Булгакова от 28 марта 1930 года ("Письмо Сталину")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"Произведя анализ моих альбомов вырезок, я обнаружил в прессе СССР за десять лет моей литературной работы 301 отзыв обо мне. Из них: похвальных - было 3, враждебно-ругательных - 298. [...] Писали "о Булгакове, который чем был, тем и останется, новобуржуазным отродьем, брызжущим отравленной, но бессильной слюной на рабочий класс и его коммунистические идеалы" ("Комс. правда", 14/X-1926г. ). [...] Я не доказываю с документами в руках, что вся пресса СССР, а с нею вместе и все учреждения, которым поручен контроль репертуара, в течение всех лет моей литературной работы единодушно и с необыкновенной яростью доказывали, что произведения Михаила Булгакова в СССР не могут существовать. И я заявляю, что пресса СССР совершенно права. [...] Я ПРОШУ ПРАВИТЕЛЬСТВО СССР ПРИКАЗАТЬ МНЕ В СРОЧНОМ ПОРЯДКЕ ПОКИНУТЬ ПРЕДЕЛЫ СССР В СОПРОВОЖДЕНИИ МОЕЙ ЖЕНЫ ЛЮБОВИ ЕВГЕНЬЕВНЫ БУЛГАКОВОЙ. Я обращаюсь к гуманности советской власти и прошу меня, писателя, который не может быть полезен у себя, в отечестве, великодушно отпустить на свободу. Если же и то, что я написал, неубедительно, и меня обрекут на пожизненное молчание в СССР, я прошу Советское Правительство дать мне работу по специальности и командировать меня в театр на работу в качестве штатного режиссера. Я именно и точно и подчеркнуто прошу о категорическом приказе о командировании, потому что все мои попытки найти работу в той единственной области, где я могу быть полезен СССР как исключительно квалифицированный специалист, потерпели полное фиаско. Мое имя сделано настолько одиозным, что предложения работы с моей стороны встретили испуг [...] Я прошу о назначении меня лаборантом-режиссером в 1-й Художественный Театр - в лучшую школу, возглавляемую мастерами К.С. Станиславским и В. И. Немировичем-Данченко. Если меня не назначат режиссером, я прошусь на штатную должность статиста. Если и статистом нельзя - я прошусь надолжность рабочего сцены. Если же и это невозможно, я прошу Советское Правительство поступить со мной как оно найдет нужным, но как-нибудь поступить, потому что у меня, драматурга, написавшего 5 пьес, известного в СССР и за границей, налицо, в данный момент, - нищета, улица и гибель."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роизведения Михаила Афанасьевича Булгакова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реди произведений Михаила Булгакова - пьесы, романы, повести, рассказы, фельетоны, очерки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"Наброски земского врача" (1919; ранняя редакция цикла "Записки юного врача")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"Самооборона" (1920; пьеса-юмореска в одном действии; премьера - 4 июня 1920 на сцене Первого Советского театра Владикавказа)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"Братья Турбины ("Пробил час"; 1920; драма; премьера - 21 октября 1920 в Первом Советском театре Владикавказа)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"Багровый остров" (1924, постановка 1928, комедия)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"Дьяволиада" (1925, сборник сатирических рассказов)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"Роковые яйца" (1925, опубликована в 1987, сатирическая фантастическая повесть)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"Собачье сердце" (1925, опубликована в 1987, сатирическая фантастическая повесть)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"Записки юного врача" (1925-1926)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"Белая гвардия" (1925-1927, роман)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"Дни Турбиных" (1925-1927, пьеса по мотивам романа "Белая гвардия", поставлена в 1926)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"Рассказы" (1926, сборник сатирических рассказов и фельетонов)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"Трактат о жизни" (1926, сборник сатирических рассказов и фельетонов)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"Зойкина квартира" (постановка 1926, комедия)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"Бег" (1926-1928, пьеса поставлена 1957)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"Мастер и Маргарита" (1929-1940, опубликован в 1966-1967, философский роман)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"Кабала святош" ("Мольер", 1930-1936, постановка 1943, историческая драма)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"Жизнь господина де Мольера" (1932-1933, опубликована 1962, биографическая повесть)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"Последние дни" ("Пушкин", 1934-1935, постановка 1943, историческая драма)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"Театральный роман" ("Записки покойника", 1936-1937, опубликован в 1965, не окончен, ироническая парафраза истории МХАТа 1920-х годов) </w:t>
      </w:r>
    </w:p>
    <w:p>
      <w:pPr>
        <w:pStyle w:val="Normal"/>
        <w:spacing w:before="120" w:after="0"/>
        <w:jc w:val="center"/>
        <w:rPr>
          <w:b/>
          <w:b/>
          <w:sz w:val="28"/>
        </w:rPr>
      </w:pPr>
      <w:r>
        <w:rPr>
          <w:b/>
          <w:sz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Булгаковская Энциклопедия (www.bulgakov.ru)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оект "Россия поздравляет!"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www.foxdesign.ru/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3399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9T12:48:00Z</dcterms:created>
  <dc:creator>User</dc:creator>
  <dc:description/>
  <cp:keywords/>
  <dc:language>en-US</dc:language>
  <cp:lastModifiedBy>Mage</cp:lastModifiedBy>
  <dcterms:modified xsi:type="dcterms:W3CDTF">2011-10-09T12:48:00Z</dcterms:modified>
  <cp:revision>2</cp:revision>
  <dc:subject/>
  <dc:title>Биография Михаила Булгакова </dc:title>
</cp:coreProperties>
</file>