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курсу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зарубежных стран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Китайская народная республика – общая характеристика экономики, особенности экономического развития, опыт экономических реформ, современная модель и механизмы хозяйствования».</w:t>
      </w:r>
    </w:p>
    <w:p>
      <w:pPr>
        <w:pStyle w:val="Normal"/>
        <w:spacing w:lineRule="auto" w:line="360"/>
        <w:ind w:left="709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5-го кур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а экономики и В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ев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-на-Дон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фер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китайский экономика географический клим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бщая характеристика КНР (географическое положение, территория, население, климатические услов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стория экономического развития, вклад в мировую цивил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арактеристика современного состояния экономики КН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сто в мировой экономике, темпы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современной модели экономического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рынка труд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нешнеэкономические связи, структура экспорта и им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тношения с Россией, формы сотрудничества, перспективы разв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огноз экономического развития КН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КНР (географическое положение, территория, население, климатические услов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 – первое государство в мире по размерам населения и третье по территории. Внушительные успехи, достигнутые в КНР в ходе осуществления хозяйственных преобразований, привлекают к себе внимание всего ми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итайская Народная Республика расположена в Центральной и Восточной Азии, на западном побережье Тихого океана. КНР занимает 9,6 млн. </w:t>
      </w:r>
      <w:r>
        <w:rPr>
          <w:i/>
          <w:iCs/>
          <w:sz w:val="28"/>
          <w:szCs w:val="28"/>
        </w:rPr>
        <w:t xml:space="preserve">кв. км </w:t>
      </w:r>
      <w:r>
        <w:rPr>
          <w:sz w:val="28"/>
          <w:szCs w:val="28"/>
        </w:rPr>
        <w:t>— площадь, почти равную всей Европе. КНР — самая многонаселенная страна мира (население в 1990 г.— 1150 млн. человек, в том числе 16% —городское), 95% населения — китайцы (хань). Около 90% населения живет в восточной части страны (1/3 террито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ыше 70% территории КНР расположено в сравнительно благоприятных </w:t>
      </w:r>
      <w:r>
        <w:rPr>
          <w:iCs/>
          <w:sz w:val="28"/>
          <w:szCs w:val="28"/>
        </w:rPr>
        <w:t>климатически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ловиях (26% — в умеренном, 19% — в теплом, 26% — в субтропическом и 1% — в тропическом поясе), что позволяет выращивать практически все сельскохозяйственные культуры. Средняя температура января колеблется от +8°С на юге Китая до —4°С на севере (— 24°С в ряде горных районов на северо-востоке). Летние колебания температур меньше — средняя температура июля на юге +29°С, на севере + 20°С (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е количество осадков составляет в среднем 630 </w:t>
      </w:r>
      <w:r>
        <w:rPr>
          <w:i/>
          <w:iCs/>
          <w:sz w:val="28"/>
          <w:szCs w:val="28"/>
        </w:rPr>
        <w:t xml:space="preserve">мм </w:t>
      </w:r>
      <w:r>
        <w:rPr>
          <w:sz w:val="28"/>
          <w:szCs w:val="28"/>
        </w:rPr>
        <w:t>и уменьшается с северо-востока к северо-западу. Большая часть осадков почти везде выпадает летом, с июня по сентябрь— 70—80% осадков. По температурному режиму выделяются четыре основные части: северо-восточная — с продолжительной холодной зимой, коротким теплым летом, умеренным количеством осадков; юго-восточная — с короткой теплой зимой, продолжительным и жарким летом, обильными осадками; северо-западная — с холодной зимой, продолжительным жарким летом, скудными осадками; юго-западная (Тибетское нагорье) — с продолжительной, но умеренной по температуре зимой, холодным летом, скудными осадками и сильными ветрами. Климат прибрежных районов характеризуется более стабильной температурой воздуха на протяжении всего года и повышенной влаж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ями социально-экономического положения КНР являются высокий прирост населения (15 млн. человек в год), его большая численность (1150 млн. человек) и сравнительно небольшая обрабатываемая площадь (100 млн. </w:t>
      </w:r>
      <w:r>
        <w:rPr>
          <w:i/>
          <w:iCs/>
          <w:sz w:val="28"/>
          <w:szCs w:val="28"/>
        </w:rPr>
        <w:t xml:space="preserve">га). </w:t>
      </w:r>
      <w:r>
        <w:rPr>
          <w:sz w:val="28"/>
          <w:szCs w:val="28"/>
        </w:rPr>
        <w:t>Высокое демографическое давление на единицу площади в сельских районах, где проживает 75% населения, определяет ситуацию, когда, имея 7% мировой пашни, страна кормит 24% населения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й проблемой является аграрное перенаселение в деревне. Различные подсчеты показывают, что в настоящее время по крайней мере 1/3 рабочей силы в сельском хозяйстве является избыточной по всей стране (это составляет 190 млн. челове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ший орган государственной законодательной власти в Китае — Всекитайское собрание народных представителей (ВСНП). Выборы депутатов проводятся раз в пять лет на основе всеобщего избирательного права. ВСНП избирает Председателя КНР, утверждает премьера Государственного совета (Госсовета) КНР и — по его представлению — заместителей премьера, министров, председателей госкомитетов, утверждает планы развития народного хозяйства. ВСНП избирает постоянно действующий орган — Постоянный комитет ВСН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исполнительным органом власти является Госсовет КНР, во главе которого находится премьер-министр, в его составе — 33 министерства и 8 госкомитетов. Премьер Госсовета КНР — Ли Пэн. На провинциальном и уездном уровнях действуют местные народные правительства, ответственные перед собраниями народных правительств соответствующих ступеней, а также перед вышестоящими органами. Низовые массовые организации самоуправления — выборные комитеты городских и сельских жителей, руководимые местными народными правитель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м отношении Китай делится на 23 провинции (включая Тайвань), пять автономных районов (Синьцзян-Уйгурский, Тибетский, Гуанси-Чжу-анский, Нинся-Хуэйский, Внутреннюю Монголию), три города центрального подчинения (Пекин, Шанхай, Тянь-цзинь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ане насчитывается более 380 городов, 11 тыс. поселков городского типа. Имеется восемь городов с населением свыше 2 млн. человек. Крупнейшие города: Шанхай (11 млн. человек), Пекин (9,9 млн.), Тяньцзинь, Шэньян, Ухань, Гуанчжоу, Харбин, Чунц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е выделяется три экономические зо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точная (приморская) зона в экономическом отношении наиболее развита. Здесь находится большинство промышленных центров и свободных экономических зон, морские порты, офисы крупных международных Т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нтральная зона с преобладанием производства топлива и энергии, химических продуктов, сырья и полуфабрикатов, продоволь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адная зона, в которой предпочтение отдается животноводству, переработке минерального сырь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рия экономического развития, вклад в мировую цивилизацию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я история Китая на протяжении трех тысячелетий показывает, что присоединение к «серединному царству» новых территорий происходило в основном за счет распространения ареала китайской цивилизации на сопредельные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йской истории много примеров, когда покорявшие страну «варварские» племена или государства сами за очень короткие сроки «попадали в плен» культуры и традиций коренного населения и фактически превращались в китайцев (ханьцев). Таким образом, рост территории и могущества Китая обеспечивались относительно ненасильственными действиями, что является следствием той философски-религиозной системы (чань-будизм или иначе дзен-будизм), которой придерживалось большинство населения страны. Однако, этот вопрос не является предметом рассмотрения данного реферата (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,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Китай по существу был превращен в аграрно-сырьевой придаток империалистических держав. Дореволюционный Китай был полуфеодальной, полуколониальной страной с полунатуральным сельским хозяйством и слаборазвитой промышленностью. Располагая обширной территорией, богатыми природными и трудовыми ресурсами, он находился на одном из последних мест в мире по многим показателям экономики. Удельный вес фабрично-заводской промышленности в народном хозяйстве составлял лишь 10%. Особенно слабо была развита тяжел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янувшееся господство традиционных экономических отношений, засилье в течение почти 100 лет иностранного капитала являлись главными причинами застоя в экономике Китая Широкое распространение в деревне традиционных поземельных отношений вело к упадку сельского хозяйства, которое сохраняло в неприкосновенности черты, присущие ему на протяжении сотен лет. Около 70% всех крестьян были арендато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а Великой Октябрьской социалистической революции в России оказала огромное влияние на развитие революционной борьбы китайского народа против гнета империализма и феодализма. В начале 20-х годов в Китае возникают первые профсоюзы, объединившие вскоре значительное количество рабочих. В июле 1921 г. прошел первый съезд Коммунистической партии Китая (КПК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31 г. Япония захватила Северо-Восточный Китай и стала быстро опережать другие империалистические государства в борьбе за установление контроля над страной (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7 г. Япония начала осуществлять план, направленный на захват всего Китая. Началась Национально-освободительная война китайского народа. Уже в 1937 г. Япония захватила обширные районы Китая. Но в районах, не оккупированных японцами, огромные материальные и людские ресурсы, которыми располагал Китай, не были должным образом использованы для борьбы с японскими агрессорами. Экономика разваливала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ий Союз оказывал поддержку Китаю в его борьбе с японскими империалистами. После победы над гитлеровской Германией в 1945 г. Советская Армия нанесла решающий удар по Квантунской армии Яп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уляции Японии и начала гражданской войны, развязанной гоминьданом, Коммунистическая партия Китая направила усилия на быстрейшее восстановление хозяйства в освобожденных районах и мобилизацию всех сил для полного разгрома вра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кануне победы народно-демократической революции экономика Китая сохраняла свой аграрно-сырьевой характер. Главную роль в ней играло сельское хозяйство. Удельный вес промышленности в валовой продукции в 1949 г. составлял всего 30,1%. На территории Китая, освобожденной Народно-освободительной армией (НОА), начинали проводиться аграрные преобразования (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осени 1949 г. НОА освободила всю территорию Северо-Западного и Центрального Китая, значительную часть территории Южного и Юго-Западного Китая. 21—30 сентября 1949 г. в Пекине состоялась 1-я сессия Народного политического консультативного совета Китая (НПКСК) — высшего органа Единого народно-демократического фронта, которая сформировала центральные органы власти и утвердила Общую программу НПКСК. Сессия 1 октября 1949 г. провозгласила образование Китайской Народной Республики (КНР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революции была ликвидирована старая система государственной власти. В экономической области решающими мероприятиями явились национализация имущества крупных представителей монополистического (компрадорско-бюрократического) капитала и военных преступников, врагов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национализированы крупные лесные массивы, ирригационные сооружения, целинные и пустующие земли, водоемы и реки, крупные рудники и копи, все железные дороги, средства связи, крупнейшие бан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ционализация обеспечила создание государственного сектора. В 1950 г. на долю государственного сектора приходилось 71,3% добычи угля, 100% добычи нефти, 74% выработки электроэнергии, 97% производства стальных изделий, 45% продукции машиностроения и значительная часть продукции легкой и пищевой промышленности (3). В 1952 г. производство электроэнергии уже более чем на 1/5 превысило максимальный уровень, достигнутый до освобождения страны. В 1950 г. был превышен максимальный довоенный уровень хлопчатобумажного производства, а в 1952 г. оно почти удвоило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оста сельскохозяйственного производства огромное значение имела земельная реформа, аграрные преобразования осуществлялись постепенно. Важнейшими из них стали: снижение арендной платы до уровня ссудного процента, широкое вовлечение крестьян в крестьянские союзы, распределение конфискованных помещичьих земель и имущества, проверка правильности проведенного раздела земли. К началу 1953 г. более 300 млн. крестьян получили около 46,6 млн. 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три года были полностью восстановлены транспорт и связь, была создана единая общегосударственная финансовая система, централизовано руководство финансами и денежным обращением, установлена государственная валютная монополия. К концу 1952 г. все основные отрасли промышленности и сельск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1955 г. был взят курс на сплошное преобразование частной промышленности и торговли. При этом для национальной буржуазии были установлены высокая заработная плата тем ее представителям, которые согласились работать на национализированных предприятиях, и высокий уровень процентов, выплачиваемых бывшим владельцам предприятий за национализированные средства производства на смешанных государственно-капиталистически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75 г. в выступлении Чжоу Эньлая на сессии ВСНП был выдвинут лозунг модернизации сельского хозяйства, промышленности и национальной обороны, науки и техники для достижения цели занять одно из первых мест в мире в экономическом разви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феврале—марте 1978 г. проходила сессия ВСНП. Ей предшествовал пленум ЦК КПК, утвердивший доклад о работе правительства, новую конституцию и проект 10-летнего плана развития национальной экономики, в котором определялось, что Китай должен к 1985 г. достичь производства зерна в объеме 400 млн т, выплавку стали довести до 60 млн т. С 1978 по 1985 гг. валовый объем сельскохозяйственного производства должен был расти ежегодно на 4—5%, а валовый объем промышленного производства — не более чем на 10% в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прибыльности и рентабельности становится центральной в деятельности предприятий. Государство преобразовало, а частью закрыло, в 1979 г. 3600 промышленных объектов, поскольку они были убыточными и дорогостоящими. Примерно 1500 предприятиям и компаниям было разрешено продавать свою продукцию не только государству, но и непосредственно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пять лет, с 1979 по 1983 гг., среднегодовые темпы прироста промышленного и сельскохозяйственного производства составили </w:t>
      </w:r>
      <w:r>
        <w:rPr>
          <w:i/>
          <w:iCs/>
          <w:sz w:val="28"/>
          <w:szCs w:val="28"/>
        </w:rPr>
        <w:t xml:space="preserve">7,9%. </w:t>
      </w:r>
      <w:r>
        <w:rPr>
          <w:sz w:val="28"/>
          <w:szCs w:val="28"/>
        </w:rPr>
        <w:t>Товарность зернового хозяйства удалось поднять с 20 до 30%. В 1984 г. сбор зерна составил 407 млн т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современного состояния экономики КН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Место в мировой экономике, темп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е десятилет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, то есть к 2010 г., в КНР намечено добиться удвоения ВВП, (повышения благосостояния до уровня "малого достатка", создания; "сравнительно совершенной социалистической экономической системы"). За следующие 10 лет, к 100-летию образования КПК, то есть к 2020 г., предполагается увеличить ВВП уже в 4 раза по сравнению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0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успешное развитие Китая порождает стремление найти его максимально точную количественную характеристику. ВВП - показатель в этом отношении очень интересный (4). Из имеющихся данных о размерах ВВП могут следовать два совершенно разных вы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- темпы роста ВВП значительно преувеличены, особенно после 1992 г., когда был взят курс на переход к рыночной экономике. Об этом говорит разрыв между динамикой ВВП и остальных показателей. Второй: этот разрыв может свидетельствовать о результативности целенаправленных капиталовложений, обеспечивших огромный прогресс в экономии энергопотребления и повышении экономической эффективности народного хозяйства. Растущая экономика не может обойтись без увеличения объемов перевозки грузов и грузооборота. Разрыв между этими показателями и ростом ВВП также свидетельствует о завышении последне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сказанные сомнения по поводу достоверности данных о ВВП необходимо иметь в виду и в отношении других показателей. Если допустить, что они адекватно отражают тенденции экономической жизни страны, то нельзя избежать следующих заключений. Во-первых, на протяжении всего десятилетия экстенсивное развитие экономики обеспечивалось форсированным увеличением капиталовложений в основные фонды и наращиванием кредитной и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эти годы характеризуются существенным снижением экономической эффективности функционирования народного хозяйства. Гигантское превышение темпов роста невозвращенных кредитов по сравнению с ростом ВВП свидетельствует о нарастании кризисных явлений в финансовой системе страны 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аточно большое количество авторов не согласны с оптимистическими прогнозами социально-экономического развития КНР. Наиболее яркие образцы такого рода взглядов - это работы американца китайского происхождения Гордона Чана (5). В них излагаются основные факторы, которые могут привести к распаду страны - экономические последствия вступления Китая в ВТО, закрытие большого количества нерентабельных предприятий, растущее число безработных, увеличивающийся разрыв в доходах между богатыми и бедными, между приморскими и внутренними районами страны, рост забастовок и трудовых конфликтов, нарастающий банковский кризис из-за наличия большого количества невозвратных долгов для крупных государственных предприятий, развал рынка акций (наподобие обвала пирамиды ГКО в России в 1998 г.), экологические бедствия и другие вызовы экономике и общест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взгляды высказываются и в самом Китае. Так, автор одной из статей в Интернете Чэн Сяонун считает, что в последние два-три года происходит уродливое расширение третьей сферы за счет развития первой и второй сфер, на смену плановой экономике идет не рыночная, а экономика элиты, большинство отраслей первой и второй сфер испытывают трудности с получением инвестиций, происходит сокращение финансовой базы реформ в результате оттока капиталов за рубеж, нарастает социальное расслоение в китайском обществе при уменьшении числа рабочих мест (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собенности современной модели экономического разви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разобраться в феномене экономического роста в КНР, необходимо понять, что же из себя представляет сама модель китайской экономики. По мнению А.В. Кива (6), она имеет немало общего с «восточноазиатской моделью». Авторитарный режим, реформы осуществляются под руководством партии, которую некоторые исследователи небезосновательно называют «партией-государством». При этом огромную роль в общественной жизни страны играет армия, тесно связанная с компартией, победа которой в гражданской войне, в сущности, и проложила путь созданию К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«восточноазиатской моделью» «китайскую модель» сближает и многое другое. Это высокий уровень сбережений и капиталовложений. Так, по данным В. А. Мельянцева, в 1996 г. доля инвестиций в ВВП в КНР, Малазии и Таиланде составляла 41—42%, чуть меньше в Южной Корее, причем в основном за счет внутренних источников финансирования. Это активно- государственное вмешательство в экономический процесс с целью стимулирования роста производства и экспорта, а также создания финансово-промышленных групп как локомотивов экономического развития и экспортной интерве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«китайская модель» формировалась под сильным влиянием соседних с Китаем Южной Кореи, Тайваня, Сингапура и прочих «тигров», которые за два десятилетия, то есть к моменту начал китайских реформ, уже совершили гигантский прыжок из отсталости в «среднеразвитость» и которые, в свою очередь, многое позаимствовали у Японии, совершившей за первые послевоенные 15—20 лет прыжок из «среднеразвитости» в «высокоразвитость» (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ишет американский исследователь М. Голдмэн, многие китайские интеллектуалы, будучи под сильным впечатлением достижений этнически близких Тайваня, Сингапура и Гонконга, считали что и Китай под руководством сильного лидера должен сначала в течение нескольких десятков лет создать мощную экономическую базу и лишь потом, когда сформируется многочисленный средний класс, начать движение по пути к демократ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ругой стороны, «китайскую модель» нельзя считать уникальной хотя бы потому, что она уже реализуется в ряде других стран Юго-Восточной Азии и, в частности, во Вьетнаме и Лаосе. Обе страны вступили на путь реформ в 1986 г., то есть после начала перестройки в ССС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неповторимым является огромный приток капитала в страну со стороны хуацяо (разбросанных по всему миру этнических китайцев) и тун-бао (китайцев, проживающих на Тайване, в Гонконге, Макао). Из 300 млрд. долларов прямых иностранных инвестиций, по данным на 2000 г., не менее 70% составляли как раз средства хуацяо и тунбао (6, 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езюмируя выше сказанное, направленность преобразующей модели социалистической экономики Китая можно охарактеризовать следующими основными признак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зличных форм экономики и методов хозяйствования при ведущей роли общенародной собствен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многоуровневой (государство — предприятия — трудящиеся) структуре принятия экономических решений с целью активизации деятельности предприят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ование прежней системы экономического регулирования, основанной на директивном планировании и административных методах воздействия на экономику, в систему, в которой при сохранении определяющей роли плана применяются в основном экономические рычаги, такие, как цены, а также используется механизм рын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образование прежней системы распределения из «большого котла», в которой предпочтение отдавалось интересам государства, а интересы коллектива и личности игнорировались, в систему, учитывающую интересы всех трех сторон — государства, коллектива и личности, а также обеспечивающую связь уровня доходов с экономической эффективност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ход от прежней организационной структуры экономики, в которой преобладали вертикальные связи, к системе организации экономики с разделением административных и хозяйственных функций и ответственности, в которой горизонтальные связи станут главными, сформируется сеть из вертикальных и горизонтальных связей, а города — экономические центры — будут выступать в качестве "стержня", новой организационной структуры (7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. Особенности рынка труда в Кита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ынка трудовых ресурсов Китая характерны все те же особенности, что и в целом для всех стран данного региона. С западной точки зрения восточный рынок труда выглядит иррациональным. Единственной целью является не личное достоинство индивидуума, а способность обменивать материальное на другие ценности – власть, связи, вли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точный же аспект взаимоотношений работодателя и работника следуют из конфуцианских правил: если работник является постоянным сотрудником фирмы, то работодатель чувствует за него ответственность, как за «родного». Соответственно работник, согласно этому же принципу, чувствует признательность, преданность, желание подчиняться, а также хорошо выполнять порученную ему работу. Если же работник временный, то никакой «отеческой» заботы он не испытывает и даже наоборот, его всячески эксплуатируют и надувают без угрызений сове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точный образ жизни оставляет мало места для индивидуализма. Термин «частная жизнь», так тщательно оберегаемый на Западе, здесь практически не имеет смысла (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сточные предприниматели пользуются этой особенностью своего персонала и продуманно культивируют дух патриархальной общины в фирме, сознательно поддерживая антагонизм между постоянными и внештатными работ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оменты в отношениях между предпринимателями и наемными работниками на Востоке и в частности в Китае, приведенные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блица 1. Отношение субъектов рынка труда в восточной культуре к субъектам и ценностям, обусловливающим функционирование рынка труда.</w:t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528"/>
        <w:gridCol w:w="2478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нима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емный работни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нност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к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принимател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к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ажением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шь работу – значи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й, а силу над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ать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рократ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сударство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ение 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ю боязни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ральност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сакральн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емный работни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т ответствен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аботников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рнализм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он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связи, а так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 принцип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уция и Дао – во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тание указ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дателя, а такж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 основны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м Дао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дно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ическое наказание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состояни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лаготворительно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ическое наказание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состояние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гатств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ил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важением, кармическ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г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ньг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ило власт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яз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оплатой труда 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вложен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; тем не мене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жительное отнош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ньгам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зработиц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выявл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шевой рабочей сил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работы;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безработицы нет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явление е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не смотря на это, и на Западе и на Востоке действуют одни и те же законы, определяющие отношение к тру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циональная организация дела, как в частностях, так и в це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есткая трудовая дисцип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использование среды производства и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ак западной, так и Восточной культур демонстрируют способность трудиться не отвлекаясь на посторонние дела с полной самоотдач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Внешнеэкономические связи, структура экспорта и импорта Кит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60-х годов руководство КНР свертывает внешнеэкономические связи с социалистическими странами и налаживает широкие торговые связи с капиталистическим ми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роцесс переориентации внешнеэкономических связей Китая на капиталистические страны усилился. В 1977—1979 гг. удельный вес капиталистических стран во внешнем товарообороте КНР повысился с 83 до 88%, а социалистических стран — снизился с 17 до 12% (в 1980 г. — до 10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КНР в 1980 г. составил 37,82 млрд долл., в 1981 г. — 43,13 и в 1982 г. — 40,88 млрд долл. При этом в 1982 г. произошло некоторое увеличение товарооборота с социалистическими странами по сравнению с 1981 г., хотя в целом его доля оставалась по-прежнему небольшой (7,4%). Доля развитых капиталистических стран во внешнеторговом обороте КНР в 1982 г. составляла 54,9%. Китай стремился осуществлять экспортную экспансию в развивающиеся страны, и в 1982 г. его экспорт в эти государства достиг 5,9 млрд долл., импорт — 2,76 млрд дол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ля внешней торговли Китая с развитыми капиталистическими странами характерен резкий рост дефицита внешнеторгового баланса. Только за три года (1979—1981 гг.) дефицит торгового баланса КНР со странами Запада и Японией равнялся 18,5 млрд долл. В 1982 г. пассив во внешней торговле Китая с этими государствами вновь составил 3,7 млрд долл. (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место в товарообороте КНР занимает Япония (91,8 млрд. долл.), второе - США (88 млрд.), третье - Европейский союз (78,24 млрд.). Далее специальный административный район КНР Сянган (62,83 млрд.), страны АСЕАН (49 млрд.), Тайвань (40,27 млрд.), Республика Корея (39,5 млрд.). В 2002 г. доля КНР во внешнеторговом обороте России составила 5,1%. Удельный вес РФ во внешнеторговом обороте КНР повысился до 2,1% (в 2000 г. - 1,7%) (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направлений привлечения инокапитала стало создание по решению Госсовета КНР 5 СЭЗ, а также 32 зон эконом, развития госуровня и более 4 тыс. зон развития различного уровня. В 5 СЭЗ, изолированных от остальной территории, введен особый пропускной режим въезда и выезда, провоза товаров через таможенные контрольные пунк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отраслями этих зон являются производство бытовой электроники и электротехники, вычислительной техники, средств связи, новых материалов, комплектующих для автомобилестроения, приборостроение, точное машиностроение, фармакология, биотехнологии. Администрация СЭЗ и СП могут самостоятельно принимать решения об условиях экспорта готовой продукции (1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экспорте КНР в 1998 г. наиболее «весомыми» товарными группами являлись машины и оборудование — 54,3 млрд.дол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9,5%), </w:t>
      </w:r>
      <w:r>
        <w:rPr>
          <w:bCs/>
          <w:sz w:val="28"/>
          <w:szCs w:val="28"/>
        </w:rPr>
        <w:t>одежда текстильная и трикотажная — 27,1 млрд.долл. (14,8%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увь -8,4 млрд.долл. (4,6%), игрушки и спортинвентарь - 7,8 млрд.долл. (4,2%), чермет и изделия — 6,6 млрд.долл. (3,6%), кожизделия — 5,3 млрд.долл. (2,9%), мин. топливо, нефть, нефтепродукты — 5,2 млрд.долл. (2,8%), пластмассы — 5,2 млрд.долл. (2,8%), оргхимсоединения - 3,4 млрд.долл. (1,8%), цветмет - 3,1 млрд.долл. (1,7%). Экспорт Китаем продуктов питания составил 9,7 млрд.долл. (5,3%), зерновых культур - 1,5 млрд.долл. (0,8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мпорте КНР доминировали машины и оборудование — 60,5 млрд.долл. (43,1 %), пластмассы и изделия из них — 10,5 млрд.долл. (7,5%), чермет и изделия - 7,7 млрд.долл. (5,5%), мин. топливо, нефть, нефтепродукты - 6,8 млрд.долл. (4,8%), цветмет и изделия — 4,2 млрд.долл. (3%), бумага, картон и изделия из них — 3,6 млрд.долл. (2,6%), нити, синтетические ткани и нити — 3,3 млрд.долл. (2,4%), штапельные волокна - 2,8 млрд.долл. (2%), удобрения — 2,5 млрд.долл. (1,8%), кожа, кожсырье (1,6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чень торг, партнеров КНР в 1998 г. включал 229 государств и р-нов мира, однако основная часть внешторг. оборрта Китая традиционно приходится на достаточно узкий круг контрагентов. </w:t>
      </w:r>
      <w:r>
        <w:rPr>
          <w:bCs/>
          <w:sz w:val="28"/>
          <w:szCs w:val="28"/>
        </w:rPr>
        <w:t xml:space="preserve">Крупнейшими торг, партнерами Китая были Япония </w:t>
      </w:r>
      <w:r>
        <w:rPr>
          <w:sz w:val="28"/>
          <w:szCs w:val="28"/>
        </w:rPr>
        <w:t xml:space="preserve">(объем двустороннего товарооборота в 1998 г. составил 57,9 млрд.долл.), США (54,9 млрд.долл.), </w:t>
      </w:r>
      <w:r>
        <w:rPr>
          <w:bCs/>
          <w:sz w:val="28"/>
          <w:szCs w:val="28"/>
        </w:rPr>
        <w:t>Гонкон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45,4 млрд.долл.). </w:t>
      </w:r>
      <w:r>
        <w:rPr>
          <w:bCs/>
          <w:sz w:val="28"/>
          <w:szCs w:val="28"/>
        </w:rPr>
        <w:t>Ю.Коре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1,2 млрд.долл.), </w:t>
      </w:r>
      <w:r>
        <w:rPr>
          <w:bCs/>
          <w:sz w:val="28"/>
          <w:szCs w:val="28"/>
        </w:rPr>
        <w:t>Тайва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20,5 </w:t>
      </w:r>
      <w:r>
        <w:rPr>
          <w:bCs/>
          <w:sz w:val="28"/>
          <w:szCs w:val="28"/>
        </w:rPr>
        <w:t>млрд.долл.)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ермания (14,3 млрд.долл.), Сингапур (8,1 млрд.долл.), Великобритания (6,5 млрд.долл.), Франция (6 млрд.долл.), Нидерланды (6 млрд.долл.), Россия (5,4 млрд.долл.), Австралия (5 млрд.долл.), Индонезия (3,63 млрд.долл.) (1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нтеграции КНР в мировую экономику в конце 70-х годов начался с быстрого расширения экспорта нефти и нефтепродуктов, который в 1985 году составил 6,7 млрд. долл. или четвертую часть общего экспорта КНР. Крупномасштабное увеличение экспорта нефти предполагалось осуществлять, в первую очередь, за счет освоения нефтяных запасов на континентальном шельфе КНР в районах Восточно-Китайского, Южно-Китайского и Желтого морей. Это, по мнению китайского руководства, дало бы возможность Китаю, с одной стороны, смягчить энергетическую ситуацию в стране, а с другой — путем значительного расширения экспорта нефти на мировом рынке получать необходимые валютные средства для массовых закупок за рубежом машин и оборудования (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времени были проведены переговоры с крупнейшими американскими и европейскими нефтяными фирмами о совместной разведке и разработке нефтяных ресурсов на континентальном шельфе, которые оценивались как одни из наиболее крупных в мире. Однако падение цен на нефть на мировом рынке с 39 долл. за баррель в 1981 г. до 14,8 долл. за баррель в 1986 г. сделало нерентабельным освоение многих месторожде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шнеторговая политика КНР осуществлялась в соответствии с внешнеэкономической стратегией страны в целом, нацеленной на активное использование внешних факторов при сохранении принципа "опоры на собственные силы". Поэтому при импорте предусматривался преимущественный ввоз техники и материалов, не производящихся в стране и необходимых для ее развития, а также ограниченный импорт товаров, производящихся в стране, но в недостаточном количеств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ношения с Россией, формы сотрудничества, перспектив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занимает 9-е место среди крупнейших торговых партнеров Китая. Согласно опубликованным в январе 2003 г. данным Главного таможенного управления КНР, в январе - ноябре 2002 г. объем товарооборота КНР с Россией достиг 10,86 млрд. долл., увеличившись на 17% по сравнению с тем же периодом 2001 г. (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звития сотрудничества между двумя странами важна стыковка секторов двух экономик, которые в долгосрочном плане будут дополнять друг друга. Торговый представитель РФ в Китае С. Цыплаков полагает, что в 90-е годы Россия и КНР сформировали правовую систему, обеспечивающую успешное развитие взаимовыгодных торгово-экономических свя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российских поставок в КНР составляет продукция военно-промышленного комплекса, черной металлургии, химической промышленности, лесоматериалы, рыба и морепродукты. В китайском экспорте в Россию основная доля приходится на изделия из кожи, обувь и одежду. Повышается доля машин и оборудования, а также бытовой электротех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планирует расширение участия в программе освоения западных районов Китая и намерена участвовать в тендерах на поставку энергоагрегатов для гидро- и тепловых электростанций. Россия готова поставлять в КНР машины и оборудование, технологии для использования в рамках программы освоения Западного Китая. Так, накопленный российскими фирмами опыт строительства инженерных объектов в условиях вечной мерзлоты может быть использован в КНР при сооружении высокогорной дороги Шанхай - Тибет. В настоящее время для Китая, выполняющего программу освоения западных регионов страны, представляют значительный интерес поставки грузовых автомобилей "КамАЗ" и другой техники. Перспективны сотрудничество в инвестиционной сфере и развитие производственной кооперации. Так, реализуются соглашения, предусматривающие сборку телевизоров и кондиционеров в России из комплектов, поставляемых фирмами КНР. Китай заинтересован в российских технологиях энергетической, авиационной, атомной, космической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 китайские компании намерены участвовать в освоении нефтегазовых месторождений в Восточной Сибири и на шельфе о. Сахалин, осуществляя их разведку и разработку. В октябре 2002 г. в Пекине состоялся форум по инвестициям и развитию сотрудничества стран - участниц Шанхайской организации (ШОС). В его работе участвовали представители России, Казахстана, Узбекистана, Киргизии, Таджикистана, а также ведущие китайские корпорации. Основное внимание на форуме ШОС было уделено стратегии развития энергетического сотрудничества входящих в ШОС стран. Важнейшим из российскоко-китайских проектов является участие Газпрома в строительстве газопровода Запад - Восток для транспортировки природного газа из Та-римского бассейна (Синьцзян-Уй-гурский автономный район КНР) в район Шанхая, а также проект нефтепровода "Россия - Китай"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укоемким направлением российско-китайского сотрудничества является энергетическое машиностроение, включая участие России в строительстве Тяньваньской АЭС. Ижорские заводы, входящие в группу "Объединенные машиностроительные заводы" (ОМЗ), завершили изготовление корпуса атомного реактора для второго энергоблока этой АЭС. В соответствии с заключенным в 1999 г. контрактом ОМЗ планируют изготовить и отгрузить заказчику 95 наименований оборудования общим весом более 9 тыс. т, стоимостью 130 млн. долл. Большая часть контракта выполнена и заказчику до конца 2002 г. было поставлено 6,2 тыс. тонн оборудования (9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подавляющему числу показателей наблюдается отставание России от Китая (12). За последние семь лет (1997-2003 гг.) отмечается устойчивая тенденция возрастания в структуре Российского экспорта доли товаров сырьевой группы. При наблюдаемых ежегодных колебаниях от 56,1 до 74,8% в указанные годы она в среднем достигла 66,7%. Первое место среди товаров сырьевой группы занимает экспорт черных металлов. Их удельный вес в российском экспорте в Китай за последние семь лет составлял ежегодно в среднем 16,6%, на втором месте — удобрения (12,8%), на третьем — минеральное топливо, нефть и нефтепродукты (11,7%). Далее в порядке убывания следуют: экспорт цветных металлов (8,05%), древесины и изделий из нее (7,2%), рыбы, моллюсков, ракообразных (6,27%), бумажной массы и целлюлозы (4,02%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несырьевых товаров представлена машинами и оборудованием. Среднегодовая доля этой товарной группы в структуре экспорта в России в рассматриваемом периоде составила 16,38%. Экспорт машин и оборудования занимает второе место в общей структуре экспорта в Китай (после экспорта черных металлов). Химические товары заняли вторую (последнюю значимую) позицию в структуре несырьевых товаров (8,72%) и пятую в общей структуре российского экспорта в Кит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структуры </w:t>
      </w:r>
      <w:r>
        <w:rPr>
          <w:i/>
          <w:iCs/>
          <w:sz w:val="28"/>
          <w:szCs w:val="28"/>
        </w:rPr>
        <w:t xml:space="preserve">экспорта Китая в Россию </w:t>
      </w:r>
      <w:r>
        <w:rPr>
          <w:sz w:val="28"/>
          <w:szCs w:val="28"/>
        </w:rPr>
        <w:t>демонстрирует абсолютно противоположную картину. Доля его сырьевого экспорта в рассматриваемом периоде неуклонно снижалась, а доля готовых промышленных товаров возросла — с 63,1% в 1997 г. дс 70,5% в 2003 г. Ежегодный прирост составил 1,2%. В среднем доля готовых промышленных товаров в структуре китайского экспорта в Россию достигла 70,8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среди товаров, экспортируемых в Россию, занимает текстильная и трикотажная одежда — среднегодовой показатель за семь последних лет равен 22,9%. Далее следуют товарные группы: изделия из кожи (19,72%), прочие товары (18,62%), обувь (11,87%), машины и оборудование (10,22%), химические товары (4,35%), мясе (3,61%) — товарная позиция сырьевого экспорта, выделяемая таможенными органами Китая отдельно; игрушки и спортивные товары (1,61%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людается дисбаланс в создании филиалов банковских учреждений: в РФ в 1994 г. открыт банк «Элос» (филиал НБК), имеющий лицензию на все виды операций в рублях и СКВ как с нерезидентами, так и с резидентами РФ. </w:t>
      </w:r>
      <w:r>
        <w:rPr>
          <w:bCs/>
          <w:sz w:val="28"/>
          <w:szCs w:val="28"/>
        </w:rPr>
        <w:t>В КНР пока нет ни одного российского банковского учреждения с правом ведения даже ограниченного круга операци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чиной являются жесткие требования китайского законодательства к критериям, которым должны соответствовать инобанки для получения разрешения на создание своего филиала в КН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объемов встречной торговли России и Китая свидетельствует о том, что они не сбалансированы. Экспорт России в Китай в среднем в 2,2 раза превышает импорт России из Китая. Из изложенного выше можно сделать следующие вывод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трехкратный рост товарооборота России и Китая (запоследние семь лет он вырос с 6 млрд. до 15,7 млрд. долл.) обусловлен в значительной мере увеличением российского экспорта в Кита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темпы роста российского экспорта в Китай сопровождаются все большим смещением структуры экспорта в сторонутоваров сырьевой групп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вышение объемов экспорта Китая в Россию, наоборот, сопровождается увеличением доли готовых промышленных товаров сболее высокой добавленной стоимостью (10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Прогноз экономического развития Кита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ценке ряда авторов,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соотношение межгосударственных конкурирующих сил будет, по-прежнему, одним из важных факторов. Поэтому роль государства будет иметь тенденцию к усилению. Лишь имея мощную систему оборонной безопасности, обеспечивающую как национальную независимость, экономический рост, так и равноправные международные связи, можно сохранить политическую, экономическую и социальную стабильность страны (1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 </w:t>
      </w:r>
      <w:r>
        <w:rPr>
          <w:bCs/>
          <w:iCs/>
          <w:sz w:val="28"/>
          <w:szCs w:val="28"/>
          <w:lang w:val="en-US"/>
        </w:rPr>
        <w:t>XXI</w:t>
      </w:r>
      <w:r>
        <w:rPr>
          <w:bCs/>
          <w:iCs/>
          <w:sz w:val="28"/>
          <w:szCs w:val="28"/>
        </w:rPr>
        <w:t xml:space="preserve"> век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итаю предстоит, осуществив всестороннюю модернизацию, превратить страну в политически самостоятельное, экономически мощное, культурно самодостаточное, демократическое, социалистическое государство и войти в ряды развитых стран. Для достижения этих целей необходимо пройти следующие этапы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 xml:space="preserve">(2000-2010 гг.) будет важным периодом экономического и социального развития страны, в который предусматривается осуществление стратегии преобразования структуры экономики, расширение ее внешней открытости, а также совершенствование социалистического рынка. В соответствии с перспективными целями, выдвинутыми на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ъезде КПК, в качестве главных ориентиров экономического и социального развития 2001-2005 гг. признаны: сохранение довольно высоких темпов народнохозяйственной динамики, достижение ощутимого эффекта совершенствования структуры экономики, заметное повышение качества и эффективности экономического роста. К 2010 г. ВВП должен вырасти вдвое по сравнению с 2000 г. Государственным предприятиям предстоит добиться значительных результатов в области строительства современных институциональных систем. Намечено существенно оздоровить систему социального обеспечения. Продолжится совершенствование экономической системы социалистического рынка, увеличится участие в международном экономическом сотрудничестве. В социальной сфере предстоит расширить каналы трудоустройства, устойчиво повышать доходы жителей города и деревни, достичь существенного улучшения материальной и культурной жизни, добиться увеличения строительства природоохранных сооружений и повышения качества окружающей среды, достичь заметного прогресса в сферах науки, образования, духовной культуры и демократического правопоря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i/>
          <w:iCs/>
          <w:sz w:val="28"/>
          <w:szCs w:val="28"/>
        </w:rPr>
        <w:t xml:space="preserve">второй этап </w:t>
      </w:r>
      <w:r>
        <w:rPr>
          <w:sz w:val="28"/>
          <w:szCs w:val="28"/>
        </w:rPr>
        <w:t>(2011-2030 гг.) намечено удвоение ВВП на душу населения, создание зрелой системы социалистической рыночной экономики, достижение среднего относительного достатка в уровне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третий этап </w:t>
      </w:r>
      <w:r>
        <w:rPr>
          <w:sz w:val="28"/>
          <w:szCs w:val="28"/>
        </w:rPr>
        <w:t>(2031-2049 гг.), т.е. к 100-летней годовщине образования КНР, предполагается добиться повторного удвоения ВВП на душу населения на основе модернизации промышленности, сельского хозяйства, науки и техники, оборонного комплекса и достичь уровня жизни среднеразвитых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 четвертый этап </w:t>
      </w:r>
      <w:r>
        <w:rPr>
          <w:sz w:val="28"/>
          <w:szCs w:val="28"/>
        </w:rPr>
        <w:t>(2050-2079 гг.), т.е. к 100-летней годовщине с начала политики экономических реформ и усиления открытости внешнему миру, поставлена цель осуществить очередное удвоение ВВП на душу населения, всесторонне преобразовать территорию и окружающую среду, достичь в потреблении уровня всеобщего достат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ятый этап </w:t>
      </w:r>
      <w:r>
        <w:rPr>
          <w:sz w:val="28"/>
          <w:szCs w:val="28"/>
        </w:rPr>
        <w:t>(2080-2100 гг.) предполагается, что до конца столетия Китай догонит по уровню экономического развития передовые страны. Жизнь всего народа достигнет уровня всестороннего и полного достат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изложенными целями развития в предстоящие 100 лет необходимо реализовать 10 следующих главных задач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иться 10-кратного увеличения ВВП на душу населения, т.е. 25 тыс. долл. (по нынешнему валютному курсу), войти в ряд передовых стран ми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ить всестороннюю индустриализацию, всемерно развивать информатику, выйти на новый этап интеллектуальной экономики, превратить сферу высоких технологий в ведущую отрасль эконом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нуть работу по модернизации всех регионов страны, осуществить гармоничное развитие региональных экономи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ершить преобразование деревни, достичь среднемирового уровня урбанизации, осуществить всестороннюю интеграцию города и деревни, ликвидировав разрыв в уровне развития между ни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ить задачу по облагораживанию земельных пространств страны, защите вод и почв, охране окружающей среды, контролю за крупными стихийными бедствия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ить строительство социалистической рыночной экономики с «китайской спецификой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ть зрелые современные институты в сферах политики, культуры, юриспруденции, жизнеобеспечения, которые соответствовали бы историкокультурному фону Кита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76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одить политику низкой рождаемости населения при повышении качества услуг детских и образовательных учреждений, обеспечить общедоступность системы здравоохранения и культу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76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чь уровня передовых стран мира в сфере высоки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  <w:tab w:val="left" w:pos="7675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иться полного удовлетворения материальных и культурных потребностей, в том числе в жилье и трудоустрой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будущего экономического развития Китая прогнозируются, что при продолжающемся довольно быстром развитии регионов проявится </w:t>
      </w:r>
      <w:r>
        <w:rPr>
          <w:i/>
          <w:iCs/>
          <w:sz w:val="28"/>
          <w:szCs w:val="28"/>
        </w:rPr>
        <w:t xml:space="preserve">тенденция к снижению общих темпов. </w:t>
      </w:r>
      <w:r>
        <w:rPr>
          <w:sz w:val="28"/>
          <w:szCs w:val="28"/>
        </w:rPr>
        <w:t>В предстоящие 20-30 лет Китай полностью перейдет от экстенсивного способа производства к интенсивному (14).</w:t>
      </w:r>
    </w:p>
    <w:p>
      <w:pPr>
        <w:pStyle w:val="Normal"/>
        <w:shd w:fill="FFFFFF" w:val="clear"/>
        <w:tabs>
          <w:tab w:val="clear" w:pos="708"/>
          <w:tab w:val="left" w:pos="3648" w:leader="hyphen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необходимо отметить, что беспрецедентные успехи в развитии экономики Китая — одно из важнейших явлений мировой истории последних десятилетий.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сновных факторов, приведших к столь масштабным позитивным результатам, можно указать следующ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итай сосредоточил силы на созидании нового, а не разрушении и критике прошлог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  <w:tab w:val="left" w:pos="36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форма с самого начала оказалась по^вернута лицом к человеку, его нуждам. Задачу удовлетворения основных потребностей населения в продовольствии и товарах широкого потребления стали приоритетными в деятельности вновь созданных хозяйственных структур. Это обеспечило общенародную поддержку реформы уже на первых ее этап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  <w:tab w:val="left" w:pos="3667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ым методом реформирования было признано эволюционное, поэтапное, с экспериментальными проверками продвижение к рынку, а не обвальная либерализация экономики. Этот реформаторский алгоритм по восточному образно выражен формулой: "переходить реку, нащупывая камни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актика уже первых лет реформы показала, что естественный путь к рынку — развитие многообразных по формам собственности хозяйств: коллективных, единоличных, частных, совместных (с иностранным участием). Продвигаясь по такому пути, можно не только обеспечить быстрый рост субъектов рынка, но, меняя структуру национального хозяйства по формам собственности, корректировать также структуру инвестиций и производства в сторону приближения их к реальным потребностям экономики и социальной сфер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убъекты рынка формировались не через разрушение существующих государственных структур, а в основном заполнением пустующих брешей новыми коммерческими структурами, т.е. с первых шагов реформа работала на уменьшение дефицитности экономики. В этих целях не только мобилизовывались внутренние резервы, но и активно привлекались зарубежные капиталы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имулируя хозяйственную инициативу на микроуровне, руководство страны не выпускало из рук макроконтроль над экономикой и в периоды опасного нарастания ее несбалансированности сразу принимало контрмеры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зучив собственный и зарубежный опыт, правительство пришло к выводу о необходимости осуществлять реформу не по чужим рецептам, а исходя из особенностей страны, и решительно встало на путь "строительства социализма с китайской спецификой". Это предполагало серьезный учет такого основополагающего фактора, как огромная численность населения в условиях ограниченности ресурсов (1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на развитии экономики Китая может негативно сказаться ряд основных угроз и вызовов. Их можно разделить на кратко-, средне- и долгосрочные (1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осроч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грев экономики вследствие чрезмерных темпов роста капитальных вложений и нового строитель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товарных запасов и угроза дефля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ефицита электроэнергии, уже приводивший к остановке работы предприятий и перебоям в подаче электроэнергии в ряде прови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еднесрочны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либерализация фондового и валютного рынков, с не до конца понятными последствиями для курса юан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структуризация госпредприятий с угрозой роста безработиц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банковской сферы и выстраивание новых отношений между кредиторами и заемщиками, опять же с не до конца ясными последствия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корение темпов индустриализации и урбанизации (вслед за активной инвестиционной политикой государства), что может привести к обострению проблемы отселения жителей урбанизируемых территорий, росту числа земельных споров, огораживанию земель и противодействию индустриализации со стороны дерев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срочные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глубление разрыва между городом и деревней, в которой продолжает проживать 2/3 насел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усиление социального расслоения между "новыми" богатыми и "старыми" бедными;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  <w:tab/>
        <w:t>экологические проблемы, проблемы обеспечения населения водой, перенаселенность (15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Китай /</w:t>
      </w:r>
      <w:r>
        <w:rPr>
          <w:sz w:val="28"/>
          <w:szCs w:val="28"/>
        </w:rPr>
        <w:t xml:space="preserve"> Колл. авт.— М.: Междунар. отношения,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Ю.В. Яковец, «История цивилизации», Москва, изд. «Гуманитарный издательский центр ВЛАДОС», 1997 г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Бор М.З., «</w:t>
      </w:r>
      <w:r>
        <w:rPr>
          <w:sz w:val="28"/>
          <w:szCs w:val="28"/>
        </w:rPr>
        <w:t>История мировой экономики: Конспект лекций. - 2-е издание, - М.: Издательств «Дело и Сервис», 2000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ельбрас В. Китай: «У пчелы спина полосатая, но тигром ее не назовешь» // Вопросы экономики.- 2003.- №3.- С. 61-7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Островский А.В. Новые горизонты китайской экономики в 20 веке //ЭКО.-2003.-№2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Кива А.В. Китайская модель реформ //Вопросы истории.-2002.-№5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Ли Цзи Шен, Казаринова О.В. </w:t>
      </w:r>
      <w:r>
        <w:rPr>
          <w:sz w:val="28"/>
          <w:szCs w:val="28"/>
        </w:rPr>
        <w:t>Экономические реформы в Китае: Учебное пособие. — М.: Дело, 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Экономическая психология / под ред. И.В. Андреевой – СПб: Питер, 2000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Развитие торгово-экономического сотрудничества России с КНР // БИКИ.-2003.- №10/11 (30 янв.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Азия и России: экономические связи в 2000 году.- М., 2000.- (Деловые справочники «Полпред»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отляров Н. Н.Расширение участия КНР в мировом хозяйстве // Фин. бизнес.- 2002.- №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абар Л. Россия и Китай: вектор развития экономического сотрудничества //Вопросы экономики.-2004.-№9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13. Ли Цзивэнь. Перспективы экономического развития Китая в 20 веке //Проблемы прогнозирования.- 2001 г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ХУАН ДИНГУЙ, Китай: подходы и особенности экономически» преобразований // Проблемы теории и практики управления.-2000.-№ 6.</w:t>
        <w:b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982460</wp:posOffset>
              </wp:positionH>
              <wp:positionV relativeFrom="paragraph">
                <wp:posOffset>-1066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8.4pt;mso-position-vertical-relative:text;margin-left:54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2:12:00Z</dcterms:created>
  <dc:creator>user</dc:creator>
  <dc:description/>
  <cp:keywords/>
  <dc:language>en-US</dc:language>
  <cp:lastModifiedBy>SYSTEM</cp:lastModifiedBy>
  <cp:lastPrinted>2004-10-28T16:42:00Z</cp:lastPrinted>
  <dcterms:modified xsi:type="dcterms:W3CDTF">2011-09-05T02:12:00Z</dcterms:modified>
  <cp:revision>2</cp:revision>
  <dc:subject/>
  <dc:title>Тема: «Китайская народная республика – общая характеристика экономики, особенности экономического развития, опыт экономических</dc:title>
</cp:coreProperties>
</file>