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й спорт высших достижений немыслим без жестокой соревновательной борьбы. Соревнования требуют от спортсмена мобилизации всех сил - и физических, и психических, причем, психических прежде всего, так как участие в соревнованиях всегда непросто личное дело спортсмена, а дело высокой общественной значимости. Столь ответственная и высокомотивированная деятельность волнует спортсмена, как бы опытен он ни был, вызывает целую гамму переживаний - от трезвой уверенности в своих силах до панического страха и нежелания выходить на старт. В таких условиях спортсмены подвержены различным неблагоприятным состояниям, вероятностно ухудшающим их деятельность. Степень волнения и опасения за успех в данном соревновании во многом определяет психическое состояние спортсмена перед выходом на старт и уровень его мотивации. Мотив не только определяет поведение спортсмена, но и обусловливает конечный результат его деятельности.</w:t>
      </w:r>
    </w:p>
    <w:p>
      <w:pPr>
        <w:pStyle w:val="Normal"/>
        <w:spacing w:lineRule="auto" w:line="360"/>
        <w:ind w:firstLine="709"/>
        <w:jc w:val="both"/>
        <w:rPr/>
      </w:pPr>
      <w:r>
        <w:rPr>
          <w:sz w:val="28"/>
          <w:szCs w:val="28"/>
        </w:rPr>
        <w:t>Высоко мотивированный спортсмен более эффективно реализует свой потенциал, а главное он способен на максимальную отдачу всех своих физических и духовных сил, если этого требует достижение поставленной цели. Спортивная деятельность, характеризующаяся высокой экстремальностью, предъявляет повышенные требования к личности спортсмена, особенно к сфере самосознания и воли. Настрой на победу, обще личностная и волевая готовность в значительной степени определяют эффективность предстоящей деятельности. На успешность соревновательной деятельности оказывают влияние такие важные стороны личности, как ее темперамент, типологический склад, мотивационные особенности, прежде всего направленность, а также деятельностные, технически исполнительские возможности личности, ее потенциал.</w:t>
      </w:r>
    </w:p>
    <w:p>
      <w:pPr>
        <w:pStyle w:val="Normal"/>
        <w:spacing w:lineRule="auto" w:line="360"/>
        <w:ind w:firstLine="709"/>
        <w:jc w:val="both"/>
        <w:rPr>
          <w:sz w:val="28"/>
          <w:szCs w:val="28"/>
        </w:rPr>
      </w:pPr>
      <w:r>
        <w:rPr>
          <w:sz w:val="28"/>
          <w:szCs w:val="28"/>
          <w:u w:val="single"/>
        </w:rPr>
        <w:t>Цель исследования</w:t>
      </w:r>
      <w:r>
        <w:rPr>
          <w:sz w:val="28"/>
          <w:szCs w:val="28"/>
        </w:rPr>
        <w:t>: изучение мотивации спортсмена.</w:t>
      </w:r>
    </w:p>
    <w:p>
      <w:pPr>
        <w:pStyle w:val="Normal"/>
        <w:spacing w:lineRule="auto" w:line="360"/>
        <w:ind w:firstLine="709"/>
        <w:jc w:val="both"/>
        <w:rPr>
          <w:sz w:val="28"/>
          <w:szCs w:val="28"/>
        </w:rPr>
      </w:pPr>
      <w:r>
        <w:rPr>
          <w:sz w:val="28"/>
          <w:szCs w:val="28"/>
          <w:u w:val="single"/>
        </w:rPr>
        <w:t>Объектом -</w:t>
      </w:r>
      <w:r>
        <w:rPr>
          <w:sz w:val="28"/>
          <w:szCs w:val="28"/>
        </w:rPr>
        <w:t xml:space="preserve"> нашего исследования являются спортсмены тхеквондо.</w:t>
      </w:r>
    </w:p>
    <w:p>
      <w:pPr>
        <w:pStyle w:val="Normal"/>
        <w:spacing w:lineRule="auto" w:line="360"/>
        <w:ind w:firstLine="709"/>
        <w:jc w:val="both"/>
        <w:rPr/>
      </w:pPr>
      <w:r>
        <w:rPr>
          <w:sz w:val="28"/>
          <w:szCs w:val="28"/>
          <w:u w:val="single"/>
        </w:rPr>
        <w:t>Предметом исследования</w:t>
      </w:r>
      <w:r>
        <w:rPr>
          <w:sz w:val="28"/>
          <w:szCs w:val="28"/>
        </w:rPr>
        <w:t xml:space="preserve"> - выступает мотивация спортсмена. </w:t>
      </w:r>
    </w:p>
    <w:p>
      <w:pPr>
        <w:pStyle w:val="Normal"/>
        <w:spacing w:lineRule="auto" w:line="360"/>
        <w:ind w:firstLine="709"/>
        <w:jc w:val="both"/>
        <w:rPr/>
      </w:pPr>
      <w:r>
        <w:rPr>
          <w:sz w:val="28"/>
          <w:szCs w:val="28"/>
          <w:u w:val="single"/>
        </w:rPr>
        <w:t xml:space="preserve">Гипотеза исследования: у </w:t>
      </w:r>
      <w:r>
        <w:rPr>
          <w:sz w:val="28"/>
          <w:szCs w:val="28"/>
        </w:rPr>
        <w:t>спортсменов (тхеквондистов) доминируют следующие мотивы занятия спортом: «гражданско-патриотические» и «развитие характера и психических качеств».</w:t>
      </w:r>
      <w:r>
        <w:br w:type="page"/>
      </w:r>
    </w:p>
    <w:p>
      <w:pPr>
        <w:pStyle w:val="Normal"/>
        <w:spacing w:lineRule="auto" w:line="360"/>
        <w:ind w:firstLine="709"/>
        <w:jc w:val="both"/>
        <w:rPr/>
      </w:pPr>
      <w:r>
        <w:rPr>
          <w:b/>
          <w:bCs/>
          <w:sz w:val="28"/>
          <w:szCs w:val="28"/>
        </w:rPr>
        <w:t>ГЛАВА 1. ОСНОВНЫЕ ПОЛОЖЕНИЯ ПСИХОЛОГИ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Личность спортсм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ольшинство исследований в области психологии спорта, проводившихся за последние 30 лет, включало изучение личности спортсмена. При этом обычно пользовались методикой типа теста Кэттелла для оценки черт личности, а результаты часто представляли в виде профиля личности, основанного на средних показателях каждого подраздела теста. Иногда полученный профиль сопоставлялся с нормами, предварительно собранными для данной батареи тестов. К сожалению, подобного рода работы обычно носили фрагментарный и несистематический характер. Более того, поскольку различные исследователи применяли разные тесты, то сравнение полученных ими результатов и формулирование общих принципов является довольно кропотливой работой [25]. </w:t>
      </w:r>
    </w:p>
    <w:p>
      <w:pPr>
        <w:pStyle w:val="Normal"/>
        <w:spacing w:lineRule="auto" w:line="360"/>
        <w:ind w:firstLine="709"/>
        <w:jc w:val="both"/>
        <w:rPr>
          <w:sz w:val="28"/>
          <w:szCs w:val="28"/>
        </w:rPr>
      </w:pPr>
      <w:r>
        <w:rPr>
          <w:sz w:val="28"/>
          <w:szCs w:val="28"/>
        </w:rPr>
        <w:t xml:space="preserve">Интерпретация подобного рода работ затрудняется еще и способами отбора испытуемых. Исследования часто проводились на небольшой группе испытуемых. Кроме того, не все исследователи могут даже дать четкое определение понятию «спортсмен». Таким образом, интерпретация результатов исследований, в которых проводилось сравнение черт личности спортсменов и не спортсменов, представляется почти невозможной. Является ли спортсменом лишь тот, кто принимает участие только в международных соревнованиях? Следует ли тщательно изучить вид спорта и принять во внимание масштабы страны, прежде чем дать оценку квалификации спортсмена, выбранного для участия в исследованиях? Можно ли сравнивать спортсмена, представляющего школу, в которой занимается около 150 учащихся, со спортсменом, участвующим в соревнованиях, проводимых между учебными заведениями, насчитывающими от 2000 до 3000 студентов? </w:t>
      </w:r>
    </w:p>
    <w:p>
      <w:pPr>
        <w:pStyle w:val="Style16"/>
        <w:spacing w:lineRule="auto" w:line="360" w:before="0" w:after="0"/>
        <w:ind w:firstLine="709"/>
        <w:jc w:val="both"/>
        <w:rPr>
          <w:sz w:val="28"/>
          <w:szCs w:val="28"/>
        </w:rPr>
      </w:pPr>
      <w:r>
        <w:rPr>
          <w:sz w:val="28"/>
          <w:szCs w:val="28"/>
        </w:rPr>
        <w:t xml:space="preserve">Анализ всей имеющейся по этому вопросу литературы свидетельствует о том, что невозможно сформулировать типичные или оптимальные черты личности, присущие спортсмену вообще. Скорее, следует рассматривать отдельные виды спорта, при этом можно, особенно в легкой атлетике, установить, что определенные черты, по-видимому, характерны для спортсменов, специализирующихся в тех или иных видах легкоатлетической программы. В таких видах спорта, как футбол, в котором большинство участников выполняют сходные функции, удалось установить характерное сочетание черт личности. В других командных видах спорта (например, американский футбол), в которых функции игроков различаются достаточно широко, оценка черт личности не указывает на наличие определенного «типа», присущего участникам, или личностных изменений, происходящих в результате занятий данным видом спорта [96]. После рассмотрения качества и валентности имеющейся информации оказалось легче решить, в каких случаях не следует применять личностные тесты, чем то, как пользоваться этой информацией в спорте. Например, в настоящее время пока невозможно построить точный профиль личности обычного спортсмена или спортсмена высокого класса. Таким образом, с практической точки зрения, а так же если рассматривать моральную сторону проблемы, нецелесообразно отчислять какого-либо спортсмена из команды или тренировать его с определенной целью, ориентируясь только на структуру его личности [40]. </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1.2 Личностные изменения, связанные с занятиями спортом</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ычно принято считать, что спорт положительно влияет на формирование и развитие личности занимающихся. Отмечалось, что участие в спортивных соревнованиях способствует воспитанию упорства, ценных моральных и волевых качеств, мужественности и т.п. Исследования в этом направлении еще только развертываются, но полученные данные уже должны заставить задуматься, прежде чем дать оценку действительной роли спорта в жизни ребенка или юноши[5]. </w:t>
      </w:r>
    </w:p>
    <w:p>
      <w:pPr>
        <w:pStyle w:val="Normal"/>
        <w:spacing w:lineRule="auto" w:line="360"/>
        <w:ind w:firstLine="709"/>
        <w:jc w:val="both"/>
        <w:rPr/>
      </w:pPr>
      <w:r>
        <w:rPr>
          <w:sz w:val="28"/>
          <w:szCs w:val="28"/>
        </w:rPr>
        <w:t xml:space="preserve">Вернер и Готтхейл предприняли попытку выяснить, какое влияние на личностные особенности курсантов военной академии в Вест-Пойнте оказывают систематические занятия спортом и участие в соревнованиях. Для этого были обследованы выпускники средней школы - спортсмены и не спортсмены - до и после поступления в военную академию. На основании результатов этого исследования было сделано предположение о том, что формирование личности практически завершается в ранней юности и после этого занятия спортом не вызывают каких-либо существенных изменений. Интересно, что, несмотря на широкие возможности в плане занятий спортом, предоставляемые будущим офицерам и Вест-Пойнте, их отношение к спорту и качествам, которые формируются с его помощью, почти не изменяется; они продолжают находиться под влиянием положительного или отрицательного опыта, приобретенного еще в школе[640]. </w:t>
      </w:r>
    </w:p>
    <w:p>
      <w:pPr>
        <w:pStyle w:val="Normal"/>
        <w:spacing w:lineRule="auto" w:line="360"/>
        <w:ind w:firstLine="709"/>
        <w:jc w:val="both"/>
        <w:rPr>
          <w:sz w:val="28"/>
          <w:szCs w:val="28"/>
        </w:rPr>
      </w:pPr>
      <w:r>
        <w:rPr>
          <w:sz w:val="28"/>
          <w:szCs w:val="28"/>
        </w:rPr>
        <w:t xml:space="preserve">Результаты исследования Огилви пловцов различных возрастных групп дают некоторое представление о характере возможных личностных изменений у детей под влиянием очень напряженных и интенсивных тренировочных и соревновательных нагрузок. Личностные особенности мальчиков и девочек в возрасте 10 и 14 лет сравнивались с аналогичными показателями у девятнадцатилетних пловцов высокого класса. Оказалось, что по мере того, как юные спортсмены созревали, у них улучшался самоконтроль, повышался уровень личностной тревожности, они становились более приветливыми, общительными, настойчивыми, жизнерадостными, устойчивыми и менее замкнутыми и эгоцентричными. </w:t>
      </w:r>
    </w:p>
    <w:p>
      <w:pPr>
        <w:pStyle w:val="Normal"/>
        <w:spacing w:lineRule="auto" w:line="360"/>
        <w:ind w:firstLine="709"/>
        <w:jc w:val="both"/>
        <w:rPr/>
      </w:pPr>
      <w:r>
        <w:rPr>
          <w:sz w:val="28"/>
          <w:szCs w:val="28"/>
        </w:rPr>
        <w:t xml:space="preserve">При исследованиях такого плана следует учитывать, что изменение личности может быть связано не только с занятиями спортом, но и с действиями целого ряда дополнительных факторов. Например, существенно меняются отдельные черты личности и их сочетания (становятся более специфическими или возникают новые) в результате полового созревания и т.п. [32]. </w:t>
      </w:r>
    </w:p>
    <w:p>
      <w:pPr>
        <w:pStyle w:val="Normal"/>
        <w:spacing w:lineRule="auto" w:line="360"/>
        <w:ind w:firstLine="709"/>
        <w:jc w:val="both"/>
        <w:rPr/>
      </w:pPr>
      <w:r>
        <w:rPr>
          <w:sz w:val="28"/>
          <w:szCs w:val="28"/>
        </w:rPr>
        <w:t>В 1968 г. на Втором международном конгрессе по спортивной психологии в Вашингтоне профессор Икегами представил результаты одного из наиболее фундаментальных исследований, посвященных изучению влияния длительных и систематических занятий спортом на изменение личности. Свою выборку из 1500 спортсменов он разделил на различные группы в зависимости от стажа занятий: 1-2 года, 3-4 года, 5-6 лет, 7-8 лет и 9-10 лет. Результаты статистического анализа полученного материала показали, что с увеличением спортивного стажа испытуемые становились активнее, агрессивнее, беззаботнее, испытывали меньшую тревожность и склонность к депрессии и фрустрации, меньше стремились к лидерству при общении с другими и реже испытывали чувство собственной неполноценности. По мнению Икегами, занятия спортом не влияли на общее изменение эмоциональной устойчивости. Существуют лишь поверхностные и фрагментарные данные об изменениях нравственных и моральных качеств под влиянием занятий спортом. Но и то немногое, что известно, может привести в уныние ярых приверженцев спорта. Кистлер (1957) и Ричардсон (1962), исследуя ценностные ориентации студентов университета, установили, что у спортсменов отношение к таким понятиям, как спортивная честь, благородство, было менее благоприятным, чем у не спортсменов. Можно, по-видимому, предположить, что существующая практика отбора спортсменов в крупные университеты, а иногда и снисходительное к ним отношение приводят к формированию определенного отношения к спорту, которое нередко не совпадает и даже противоречит общепринятым представлениям о морально-этических ценностях, якобы присущих спорту (о необходимости вести открытую и честную спортивную борьбу, с уважением относиться к сопернику и т.д.) [39].</w:t>
      </w:r>
      <w:r>
        <w:br w:type="page"/>
      </w:r>
    </w:p>
    <w:p>
      <w:pPr>
        <w:pStyle w:val="Normal"/>
        <w:spacing w:lineRule="auto" w:line="360"/>
        <w:ind w:firstLine="709"/>
        <w:jc w:val="both"/>
        <w:rPr>
          <w:sz w:val="28"/>
          <w:szCs w:val="28"/>
        </w:rPr>
      </w:pPr>
      <w:r>
        <w:rPr>
          <w:b/>
          <w:bCs/>
          <w:sz w:val="28"/>
          <w:szCs w:val="28"/>
        </w:rPr>
        <w:t>1.3 Личностные особенности спортсменов различной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исследований, в которых сопоставлялись личностные особенности неуспешно, средне и успешно выступающих спортсменов, трудно оценить из-за большой разнородности и недостаточной репрезентативности выборки испытуемых. В большинстве случаев между группами спортсменов с различными возможностями и уровнем показанного результата, как правило, обнаруживались лишь небольшие различия[89]. Кнолланд и Петерсон с помощью 16-факторного теста Кэттелла обследовали игроков пяти успешно выступавших и пяти неудачно выступавших футбольных команд. Было установлено, что в выигрывающих командах игроки были увереннее в себе, лучше владели собой и успешнее выполняли задания на абстрактное мышление. Кроме того, они были спокойнее и более склонны к риску. Однако Рашэлл, используя ту же методику, не обнаружил существенных различий между успешно и неуспешно выступающими членами одной и той же команды. В выборке из 338 пловцов штата Индиана ему также не удалось выявить личностных различий среди спортсменов, показывающих высокие и низкие результаты. Часто не удается выявить личностных различий между спортсменами и не спортсменами лишь потому, что последние нередко являются физически активными людьми, которые просто по тем или иным причинам не занимаются организованным спортом. В 1971 г. Флетчер в результате обследования 950 испытуемых с помощью шкалы Эдвардса не обнаружил достоверных различий в личностных особенностях спортсменов и не спортсменов [41]. </w:t>
      </w:r>
    </w:p>
    <w:p>
      <w:pPr>
        <w:pStyle w:val="Normal"/>
        <w:spacing w:lineRule="auto" w:line="360"/>
        <w:ind w:firstLine="709"/>
        <w:jc w:val="both"/>
        <w:rPr/>
      </w:pPr>
      <w:r>
        <w:rPr>
          <w:sz w:val="28"/>
          <w:szCs w:val="28"/>
        </w:rPr>
        <w:t>Достаточно продуктивными могли бы быть сравнительные исследования изменения личностных особенностей в течение сезона, например, у игроков основного состава и запасных, а также у неудачно и успешно выступающих спортсменов. По данным некоторых наблюдений, психическое состояние и установки первых претерпевает довольно серьезные изменения, особенно во время треволнений на скамье для запасных, однако объективных данных, подтверждающих это, пока очень мало. Также небезынтересно было бы выяснить характер личностных изменений, которые происходят у спортсменов во время выступлений на соревнованиях более высокого или, наоборот, более низкого уровня. Клинические наблюдения, особенно в работах Бейссера, показывают, что прекращение активных выступлений спортсмена на высоком уровне может нередко сопровождаться довольно серьезными нарушениями в структуре его личности. По-видимому, получение объективных данных, которые подтверждали бы подобные изменения у спортсменов, не представит особых трудностей. Как уже неоднократно подчеркивалось, имеющиеся данные о личности спортсмена несколько поверхностны и часто представляют весьма ограниченную практическую ценность. Различия между спортивными группами могут быть связаны с действием целого ряда факторов - возрастных, этнических, культурных, экономических, мотивационных. Большая часть информации, получаемой с помощью личностных тестов, при условии ее правильной интерпретации компетентными и профессиональными психологами может принести ощутимую пользу прежде всего отдельному спортсмену (спортсменам), чем всей команде в целом. Например, у тренера могут возникнуть трудности в работе со спортсменами, у которых наряду с выраженной самостоятельностью и высокой самоуверенностью обнаруживается недостаточная самокритичность. Такие спортсмены не всегда прислушиваются к советам тренера. Своевременная информация о таких спортсменах, получаемая с помощью личностных тестов, может помочь предупредить появление межличностных конфликтов, помочь взаимодействию тренера со спортсменом[240]. Однако спортсменов, как и всех людей, невозможно «разложить по полочкам» на основании каких-то ведущих черт личности. Поскольку в большинстве имеющихся шкал предполагается не только оценка широкого диапазона качеств, но и различной степени выраженности каждой черты, то количество личностных профилей у членов достаточно большой команды может быть практически бесконечным. Таким образом, непосвященные могут впасть в заблуждение, если будут делать какие-либо выводы о личности спортсмена на основании только одного качества или черты, не учитывая его общего личностного профиля. Например, высоко тревожный спортсмен может успешно выступать и в условиях стресса, если включены его другие компенсаторные механизмы - потребность в достижении, эмоциональная устойчивость и т.п. Общий неблагоприятный личностный профиль спортсмена может быть скомпенсирован за счет его хороших физических данных, высокой мотивации к достижению или благодаря эмоциональной поддержке со стороны его тренера или товарищей по команде. Более того, его успех в этом случае тем не менее может быть достигнут, однако только ценой больших эмоциональных и личностных затрат и иногда в ущерб его психическому здоровью. В США каждый год многие спортсмены вынуждены покидать профессиональный спорт. При этом они публично заявляют, что у них был бы эмоциональный срыв, если бы они продолжали выступать и подвергаться действию соревновательного стресса. Возможно, что некоторых из этих преждевременных уходов можно было бы избежать, если бы этим спортсменам в самом начале их карьеры была оказана своевременная диагностическая и психотерапевтическая помощь[192]. Для спортсмена характерны своеобразные личностные особенности. Они обычно обладают достаточно высоким интеллектом, экстравертированны, эмоционально устойчивы, проявляют достаточную твердость характера. Естественно, что встречаются и многочисленные исключения. В настоящее время вряд ли можно считать обоснованным включение спортсмена в команду или исключение из нее лишь на основании того, является ли его личностный профиль желательным или неблагоприятным для какого-то вида спорта. Личностные показатели важны в практической работе только в том случае, если они учитываются в контексте всей программы тестирования вместе с результатами объективных наблюдений, проективных и других тестов. Не было обнаружено резких различий между личностными особенностями спортсменов и спортсменок высокого класса, занимающихся индивидуальными и командными видами спорта, хотя у первых более выражены самостоятельность, независимость и они менее тревожны. Для эффективной работы со спортсменами тренеру следует учитывать наличие или отсутствие определенных личностных черт у своих воспитанников. Высоко тревожный спортсмен обычно требует большего внимания и эмоциональной поддержки, более длительно осваивает особенно трудные упражнения. Ему необходима специальная подготовка к ответственным соревнованиям. На независимого спортсмена лучше действуют внушение и убеждение, чем простые указания, что делать. Такой спортсмен неблагоприятно реагирует на тренера, отдающего распоряжения или приказы. Ему целесообразно объяснять и аргументировать необходимость тех или иных действий. Такому спортсмену следует создавать условия для проявления своей независимости, помогать сохранить высокий уровень самооценки. Слишком резкие переходы и изменение стиля взаимоотношения с такими спортсменами могут иметь нежелательные последствия [152].</w:t>
      </w:r>
    </w:p>
    <w:p>
      <w:pPr>
        <w:pStyle w:val="Normal"/>
        <w:spacing w:lineRule="auto" w:line="360"/>
        <w:ind w:firstLine="709"/>
        <w:jc w:val="both"/>
        <w:rPr/>
      </w:pPr>
      <w:r>
        <w:rPr>
          <w:sz w:val="28"/>
          <w:szCs w:val="28"/>
        </w:rPr>
        <w:t>Слишком агрессивному спортсмену может также понадобиться специальная помощь, особенно для регуляции его эмоциональных проявлений и использования их в нужном направлении. Показатели высокого уровня и склонности к абстрактному мышлению у спортсменов также имеют важное значение для тренера. Со спортсменом, склонным к размышлениям и самоанализу, тренеру следует иначе строить свою работу, нежели с теми, кто предпочитают действовать, особенно не задумываясь над происходящим. Экстраверсия, часто наблюдаемая у спортсменов различных команд, не обязательно является характерной для всех. Однако выраженность экстраверсии или интроверсии имеет немаловажное значение, поскольку с этим могут быть связаны специфические реакции на этого спортсмена со стороны зрителей, товарищей по команде и тренера. Как и многие другие характеристики личности, рассмотренные в данной главе, этот показатель прежде всего важен при сопоставлении с аналогичными показателями самого тренера. Одной из причин недоразумений и межличностных проблем у тренера и спортсмена может быть несоответствие или несовместимость их установок или поведения именно по параметру общительность - замкнутость, особенно если тренер нетерпим к тому, что с его точки зрения, является странным, необычным у спортсмена [4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Особенности мотивации спортсме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тивация спортсмена играет одну из самых важных ролей в достижении результатов. Только это не означает, что чем мотивирование спортсмен, тем он результативнее. Не стоит также полагать, что для выполнения цели требуется максимальный уровень мотивации[52]. Мотивация - это внутреннее побуждение к достижению цели. Мотивация от стимула отличается именно тем, что побуждение происходит внутри. В то время как, стимул исходит извне и может являться побуждением для мотивации. Например, спортсмен мечтает о награде, и он представляет ее у себя в уме. Награда здесь является стимулом, а представление ее в уме - мотивацией. Без должной мотивации и стимуляции спортсмен не сможет грамотно выполнять указания тренера. Попросту, он не сможет тренироваться, чтобы стать мастером. Без мастерства, как известно, отличных результатов не добиться, поэтому мотивировать спортсмена требуется, но степень мотивации не должна превышать определенного значения. Слишком высокая мотивация повышает степень тревожности и уровень страха спортсмена перед выступлением, поэтому можно, часто, услышать от тренера «успокойся, расслабься“. Чрезмерное старание приводит к ухудшению результатов для некоторых спортсменов, но существуют ситуации, когда требуется максимальная мотивация спортсмена. Кроме того существует понятие " оптимальный уровень мотивации», который зависит не только от спортсмена, но и от вида спорта. Максимальная мотивация требуется в видах спорта, где требуется большая выносливость, быстрота реакции. В тоже время, слишком высокая мотивация помешает в тех видах спорта, где потребуется четко координируемые движения [415]. Стимулом для мотивации спортсмена являются соревнования. Известно, что при соревнованиях спортсмен старается достичь максимального результата. Помимо соревнований хорошей мотивацией для спортсмена является похвала тренером достижений спортсмена. Например, спортсмен улучшил свой персональный рекорд, а тренер поблагодарил его за грамотное исполнение и великолепный результат. Средства мотивации не ограничиваются похвалой и соревнованиями, для каждого они строго индивидуальны, и только при грамотном подборе тренером спортсмен достигает требуемого успеха. Также стимул может превратиться в форму внутреннего побуждения при условии, если стимул является потребностью. Итого имеем, что стимул и мотив могут помочь человеку реализовать свои возможности[476]. Эффективной мотивацией может являться то, что более компетентный человек ставит цель перед исполнителем. Неэффективной мотивацией в этом случае будет являться просто фразы: «постарайся сделать все, что можно». Почему? Потому что компетентный человек ставит грамотную и четкую задачу, как кажется исполнителю. Такая цель более определенная, чем «все, что сможешь», поэтому и мотивация исполнителя становится эффективней, а цель более достигаемой. Но для каждого человека следует применять индивидуальные мотивационные подходы. Главным моментом в вышеприведенном примере эффективной мотивации является, то, что цель должна быть реально достижимой для конкретного исполнителя и соответствовать его желаниям. </w:t>
      </w:r>
    </w:p>
    <w:p>
      <w:pPr>
        <w:pStyle w:val="Normal"/>
        <w:spacing w:lineRule="auto" w:line="360"/>
        <w:ind w:firstLine="709"/>
        <w:jc w:val="both"/>
        <w:rPr>
          <w:sz w:val="28"/>
          <w:szCs w:val="28"/>
        </w:rPr>
      </w:pPr>
      <w:r>
        <w:rPr>
          <w:sz w:val="28"/>
          <w:szCs w:val="28"/>
        </w:rPr>
        <w:t xml:space="preserve">Таким образом, когда достигается оптимальный уровень мотивации, тогда приходит успешность в результатах [298]. В основу психолого-педагогических воздействий, способствующих обеспечению развития профессионально важных качеств, личностных особенностей, должно быть положено воспитание у спортсменов постоянной мотивации, активной установки на произвольное самосовершенствование, самовоспитание, саморазвитие. Психологические требования к высокому уровню функциональной подготовленности и специальной работоспособности, особенно в условиях соревновательной деятельности, непрерывно увеличиваются. Следовательно, все больше возрастает и значение контроля и коррекции индивидуальных особенностей спортсмена, его психологических возможностей, которые играют решающую роль в эффективности и успешности спортивной деятельности, а также оказывают значительное влияние на формирование и совершенствование профессионально важных качеств [122]. Главным действующим лицом в спорте является спортсмен и тренеру не безразлично, что же движет спортсменом в его спортивном совершенствовании, как активизировать этот "двигатель" - запускать его действие? Не зная особенностей потребностно-мотивационной сферы личности спортсмена, трудно готовить его к соревнованиям, формировать у него устойчивую, сильно действующую мотивацию. Тренер, вооруженный информацией об особенностях мотивации своего ученика, выступает как тонкий творец и истинный создатель спортивного результата[139]. Мотивация человека является составной частью его характера, она формируются в течение всей жизни, начиная с раннего детства. В детском возрасте источниками мотивации могут быть особенности психики данной личности, личная потребность в успехе, признании, общении с друзьями, особенности и склонность двигательной задачи. Мотивация в спорте зависит как от внутренних причин (темперамент, черты характера), так и внешних (влияние родителей, педагогов, тренеров). Внедрение новых организационно-методических приемов физического воспитания, наличие необходимых современных сооружений, использование и модернизация технических средств создают положительный фон формирования стойких интересов (мотиваций) к спортивным знаниям [198]. По признанию многих спортивных психологов, мотивационная сфера спортсмена - это стержень, ядро его личности, совокупность внутренних побудительных сил к действию[40]. В.Ф. Сопов считает, что для начала спортивной тренировки требуется достаточно высокий уровень мотивации, побуждающий спортсмена перешагнуть барьер комфорта и начать переживать все ощущения, возникающие при крайних степенях утомления и напряжения. Мерой выносливости к действию факторов нагрузки в этом случае будет сила мотивов, побуждающих спортсмена к деятельности, уровень его мотивационного состояния как величины побуждения к выполнению трудной нагрузки. Уровень мотивации к работе имеет двойственный характер. С одной стороны, долговременный (сила мотива, достижения цели), с другой - ситуативный. Отставленность конечных целей спортивной тренировки (Олимпийские игры, чемпионаты мира и т.п.) на значительный срок приводит зачастую к потере перспективы и снижению интереса к тренировке, без которой (спортсмен это хорошо понимает) достижение поставленных целей невозможно. Такое снижение мотивационного состояния (или рабочей мотивации), происходящее в очень короткие промежутки времени, выступает началом как внутренних конфликтов (не нравится план работы, место тренировки, сроки соревнования, вызывает сомнение методика тренировки), так и межличностных (тренер слишком придирчив, спарринг -партнеры слишком настойчивы, соперники бесцеремонны и т.п.), которые являются отражением изменившихся отношений спортсмена к основным факторам спортивной деятельности. Это выражается в изменении в первую очередь таких составляющих мотивации, как удовлетворенность деятельностью, уверенность в правильности методики тренировки, активность в деятельности, надежда на успех. Суммарное изменение названных составляющих, представляя собой, изменение отношений спортсмена (имеющих ту или иную эмоциональную окраску), есть изменение уровня мотивации, побуждения к деятельности (мотивационного состояния) [139]. У спортсменов мотивация - побуждение к действию, играет большую роль. Однако при этом необходимо учитывать, что для достижения цели в конкретном соревновании спортсмен должен мотивироваться самым сильным мотивом иерархии, который может реализоваться в данных условиях. Такой мотив активизируется и становится действенным. Особое значение придается изучению и формированию мотивов спортивной деятельности в сборных командах России на заключительном этапе подготовки к олимпийским играм, чемпионатам Европы и Мира [90]. В последнее время в нашей стране все больше возрастает роль рыночной экономики и рыночных отношений. </w:t>
      </w:r>
    </w:p>
    <w:p>
      <w:pPr>
        <w:pStyle w:val="Normal"/>
        <w:spacing w:lineRule="auto" w:line="360"/>
        <w:ind w:firstLine="709"/>
        <w:jc w:val="both"/>
        <w:rPr>
          <w:sz w:val="28"/>
          <w:szCs w:val="28"/>
        </w:rPr>
      </w:pPr>
      <w:r>
        <w:rPr>
          <w:sz w:val="28"/>
          <w:szCs w:val="28"/>
        </w:rPr>
        <w:t xml:space="preserve">В связи с этим в обществе сложилась такая ситуация, когда материальные ценности стали занимать ведущее место в жизни многих людей. И это не могло не отразиться, как на деятельности спортсменов, так и на особенностях спортивной мотивации. Очень остро эта проблема стоит в спорте высших достижений. </w:t>
      </w:r>
    </w:p>
    <w:p>
      <w:pPr>
        <w:pStyle w:val="Normal"/>
        <w:spacing w:lineRule="auto" w:line="360"/>
        <w:ind w:firstLine="709"/>
        <w:jc w:val="both"/>
        <w:rPr>
          <w:sz w:val="28"/>
          <w:szCs w:val="28"/>
        </w:rPr>
      </w:pPr>
      <w:r>
        <w:rPr>
          <w:sz w:val="28"/>
          <w:szCs w:val="28"/>
        </w:rPr>
        <w:t xml:space="preserve">В своих исследованиях Ю.В. Сысоев, Н.А. Худадов, Н.А. Филин показали, что у спортсменов высокой квалификации наблюдается тенденция преобладания материальных потребностей в период пребывания в сборной команде России [157]. Так, Н.А. Худадов, обнаружив увеличение роли материальных потребностей в структуре мотивации современных спортсменов, образно выразился, что побуждения многих атлетов были "красными", а стали "зелеными". По поводу значения материальных потребностей, заслуживает внимания точка зрения величайшего футболиста Э. Пеле. В своей книге автор приводит следующий пример, связанный с материальной бизнес план авиа ориентацией спортсмена. На чемпионате мира в 1974 году сборной Бразилии предстоял сложный матч со сборной Югославии. Пеле пишет, что помнит, как подошел к Пауло Цезару, чтобы пожать ему руку. Думал, что Пауло захочет поговорить с ним о тактической установке на игру, о тренировках, соперниках. Вместо этого Цезар завел разговор о том, что ему в данный момент представлялось более важным. "Пеле, - сказал он. - Один французский клуб предложил мне перейти к ним после чемпионата. Условия потрясающие! Мне обещают платить куда больше, чем я получаю сейчас. </w:t>
      </w:r>
    </w:p>
    <w:p>
      <w:pPr>
        <w:pStyle w:val="Normal"/>
        <w:spacing w:lineRule="auto" w:line="360"/>
        <w:ind w:firstLine="709"/>
        <w:jc w:val="both"/>
        <w:rPr>
          <w:sz w:val="28"/>
          <w:szCs w:val="28"/>
        </w:rPr>
      </w:pPr>
      <w:r>
        <w:rPr>
          <w:sz w:val="28"/>
          <w:szCs w:val="28"/>
        </w:rPr>
        <w:t xml:space="preserve">Я уже почти принял это предложение. Как ты думаешь, может, мне запросить с них еще больше?" Пеле не поверил своим ушам. Он ответил: "Что я думаю, Пауло? Думаю, у тебя не все дома! Завтра у вас матч на первенство мира, а ты размышляешь о сделанном тебе предложении. Немедленно забудь обо всем! Постарайся подчинить все внимание предстоящим играм, у вас ведь завтра матч с югославами. Вот выиграете кубок, тогда и размышляй насчет предложения, тогда и требуй деньги с французов. Но если в голове у тебя сейчас ничего нет, кроме денег, финала вам не видать, как своих ушей!" [52]. Р.А. Пилоян отмечает, что материальная ориентация может выступать иногда как доминирующая в мотивации спортсмена. В различных видах спорта это происходит в разные возрастные периоды. Доминирование в мотивации спортсмена материальных потребностей следует рассматривать как сигнал неблагоприятный. Дело в том, что деятельность, мотивируемая лишь за счет материальных потребностей, не может быть устойчивой. Автор указывает на то, что материальным стимулированием следует пользоваться очень осмотрительно. Примеры, приведенные различными авторами, доказывают, что материальная ориентация спортсмена не оказывает положительного воздействия на исход поединка, победу в соревнованиях. При этом нельзя забывать, что профессиональный спортсмен, как и любой работающий человек должен получать заработную плату за свой труд. И все же духовные потребности являются самыми важными, самыми действенными в достижении наивысшего результата. Если спортсмен мотивирован на достижение высоких спортивных результатов и тренер знает особенности его мотивации, то перед ним открывается широкая перспектива повышения результатов своего ученика с помощью удовлетворения запросов и потребностей спортсмена [118]. </w:t>
      </w:r>
    </w:p>
    <w:p>
      <w:pPr>
        <w:pStyle w:val="Normal"/>
        <w:spacing w:lineRule="auto" w:line="360"/>
        <w:ind w:firstLine="709"/>
        <w:jc w:val="both"/>
        <w:rPr>
          <w:sz w:val="28"/>
          <w:szCs w:val="28"/>
        </w:rPr>
      </w:pPr>
      <w:r>
        <w:rPr>
          <w:sz w:val="28"/>
          <w:szCs w:val="28"/>
        </w:rPr>
        <w:t xml:space="preserve">Обращаясь к потребностям спортсмена в самоутверждении, самовыражении и исполнении общественного долга, можно повысить эффективность отдельных тренировочных занятий, конкретных заданий, реализуемых в них, настроить спортсмена на победу над более сильным соперником, переломить ход соревновательного поединка и т.п. Причем тренер должен в каждом конкретном случае знать, что наиболее актуально для данного спортсмена. Так, например, в мотивации более зрелых спортсменов начинают актуализироваться факторы социально-бытового характера. В работе Г.П. Фураева убедительно показано, как можно, учитывая усилившиеся социально-бытовые потребности спортсмена, не только продлить его спортивную деятельность, но и добиться повышения спортивных результатов [159]. От того, каков микроклимат в коллективе, где тренируется спортсмен, во многом зависит его мотивация. В одних случаях она может усиливаться, а в других ослабевать. Особенно сильно влияние обстановки, царящей в спортивном коллективе, испытывают те спортсмены, у которых велика потребность в благоприятном социально-личностном микроклимате. Эту особенность мотивации спортсменов нельзя не учитывать в работе с ними [146]. Мы рассматриваем специальную подготовку как основной раздел мастерства, как его главное оружие в борьбе с противником. Однако, как показали исследования Р.А. Пилояна, специальная подготовка конкретного спортсмена в значительной мере определяет и уровень его мотивации. </w:t>
      </w:r>
    </w:p>
    <w:p>
      <w:pPr>
        <w:pStyle w:val="Normal"/>
        <w:spacing w:lineRule="auto" w:line="360"/>
        <w:ind w:firstLine="709"/>
        <w:jc w:val="both"/>
        <w:rPr>
          <w:sz w:val="28"/>
          <w:szCs w:val="28"/>
        </w:rPr>
      </w:pPr>
      <w:r>
        <w:rPr>
          <w:sz w:val="28"/>
          <w:szCs w:val="28"/>
        </w:rPr>
        <w:t xml:space="preserve">Дело в том, что сила и устойчивость мотивации во многом определяется возможностями субъекта удовлетворять свои потребности в конкретном виде деятельности. И именно уровень специальных знаний и навыков определяет возможности спортсмена[106]. Как правило, процесс овладения технико-тактическим мастерством в борьбе сводится к обучению широкому кругу атакующих, защитных и контратакующих действий с последующим их совершенствованием на тренировках и соревнованиях. В то же время исследования показали, что в соревновательных поединках перед спортсменом, помимо необходимости атаковать, защищаться и контратаковать, возникает широкий круг других задач: провести разведку, удержать инициативу, преимущество, восстановить силы, продемонстрировать активность. Оказалось, что даже не все спортсмены, имеющие квалификацию мастера спорта, в достаточной мере владеют этим широким кругом действий. Но самое главное заключается в том, что была определена зависимость: чем шире круг успешно решаемых спортсменом в поединке задач, тем более ярко выражена и более устойчива у него мотивация достижения высокого результата. Из сказанного вытекает следующее. Если мы хотим, решая вопросы специальной подготовки спортсмена, одновременно усилить его мотивацию, то необходимо в первую очередь вооружить спортсмена способами решения всех возникающих в ходе поединка задач. Если в специальной подготовке спортсмена имеются пробелы, то это отрицательно отразится на его мотивации [107]. Потребности в овладении специальными знаниями и навыками иногда актуализируются в мотивации и более зрелого спортсмена. Чаще всего это происходит, когда резко повышается специальная подготовленность его основных конкурентов. </w:t>
      </w:r>
    </w:p>
    <w:p>
      <w:pPr>
        <w:pStyle w:val="Normal"/>
        <w:spacing w:lineRule="auto" w:line="360"/>
        <w:ind w:firstLine="709"/>
        <w:jc w:val="both"/>
        <w:rPr>
          <w:sz w:val="28"/>
          <w:szCs w:val="28"/>
        </w:rPr>
      </w:pPr>
      <w:r>
        <w:rPr>
          <w:sz w:val="28"/>
          <w:szCs w:val="28"/>
        </w:rPr>
        <w:t xml:space="preserve">Тренеру очень важно не пропустить этот момент и вместе со спортсменом бизнес план авиа касс попытаться найти пути дальнейшего повышения эффективности технико-тактического мастерства, так как только в этом случае сохраняется высокая мотивация ученика, а, следовательно, и уверенность в собственных силах. Хорошее здоровье является важным условием формирования мотива любой деятельности. В спорте с его предельными физическими нагрузками и психическим напряжением вопрос этот приобретает особое значение. Но, тем не менее, в этом случае, когда побудительные основания ("принципиальная" и материальная) направленность мотивации спортсмена устойчиво доминируют, он ради победы в соревнованиях может преодолеть болевые ощущения, вызванные травмой или нарушением функции отдельных органов. Если же говорить в целом о связи мотивации и здоровья, то, конечно же, зависимость здесь прямая. Чем лучше состояние здоровья спортсмена, тем выше его мотивация. В этой связи большую роль приобретают профилактические мероприятия, позволяющие предупредить возникновение отдельных заболеваний, и тем самым сохранить мотивацию спортсмена на высоком уровне [108]. В спортивной борьбе практически на всех её этапах информация о предстоящих противниках имеет большое мотивирующее значение. Это обстоятельство необходимо учитывать в тренерской практике. Тренеры должны знать, что для усиления мотивации спортсмена необходимо не только информировать его о предстоящих конкурентах, гораздо важнее вскрыть их недостатки, сильные стороны и целенаправленно, пользуясь методом моделирования, работать над использованием слабых сторон подготовки противника, стараясь преодолевать его положительные качества. </w:t>
      </w:r>
    </w:p>
    <w:p>
      <w:pPr>
        <w:pStyle w:val="Normal"/>
        <w:spacing w:lineRule="auto" w:line="360"/>
        <w:ind w:firstLine="709"/>
        <w:jc w:val="both"/>
        <w:rPr>
          <w:sz w:val="28"/>
          <w:szCs w:val="28"/>
        </w:rPr>
      </w:pPr>
      <w:r>
        <w:rPr>
          <w:sz w:val="28"/>
          <w:szCs w:val="28"/>
        </w:rPr>
        <w:t xml:space="preserve">При таком понимании дела тренер не только повышает технико-тактические возможности своего ученика, но и воздействует на его мотивацию, что не менее важно [122]. Безусловно, соревнование оказывает сильнейшее воздействие на психическое, а через него и на физическое состояние спортсмена. И это не может не отразиться на его мотивации. История спорта изобилует огромным числом примеров того, когда спортсмен на тренировках показывает высокие результаты, а на соревнованиях его словно подменяют. Очень часто явление обнаруживается, если спортсмена вывозят в другой город, страну. Сколько было создано ярлыков, инкриминирующих психическую неустойчивость, неуправляемость, а порой и трусость. Сколько спортсменов из-за них так и не раскрыли своих возможностей. Проблема эта серьезная и требует своего специального решения. </w:t>
      </w:r>
    </w:p>
    <w:p>
      <w:pPr>
        <w:pStyle w:val="Normal"/>
        <w:spacing w:lineRule="auto" w:line="360"/>
        <w:ind w:firstLine="709"/>
        <w:jc w:val="both"/>
        <w:rPr>
          <w:sz w:val="28"/>
          <w:szCs w:val="28"/>
        </w:rPr>
      </w:pPr>
      <w:r>
        <w:rPr>
          <w:sz w:val="28"/>
          <w:szCs w:val="28"/>
        </w:rPr>
        <w:t xml:space="preserve">Однако это будет сделать очень трудно, если не видеть здесь прямую связь с проблемой мотивов. Вместо того, чтобы вешать ярлыки, необходимо разобраться, почему тот или иной спортсмен подвержен отрицательному влиянию соревнований, а разобраться можно, лишь проникнув в мотивационную сферу его личности. Во всяком случае можно с уверенностью утверждать, что причины обсуждаемого явления кроются в неправильно организованном процессе подготовки. Там, где тренировка проводится без учета особенностей психики спортсмена, без знания мотивации, можно наблюдать срывы, которые обычно относят к области психики. Практика спортивной борьбы знает целый ряд примеров, когда благодаря строго индивидуальному построению учебно-тренировочного и соревновательного процессов удавалось преодолеть отрицательное влияние соревновательных условий. </w:t>
      </w:r>
    </w:p>
    <w:p>
      <w:pPr>
        <w:pStyle w:val="Normal"/>
        <w:spacing w:lineRule="auto" w:line="360"/>
        <w:ind w:firstLine="709"/>
        <w:jc w:val="both"/>
        <w:rPr>
          <w:sz w:val="28"/>
          <w:szCs w:val="28"/>
        </w:rPr>
      </w:pPr>
      <w:r>
        <w:rPr>
          <w:sz w:val="28"/>
          <w:szCs w:val="28"/>
        </w:rPr>
        <w:t xml:space="preserve">В работе со спортсменами, подверженными отрицательному влиянию соревновательных условий, необходимо очень тщательно продумывать календарь их выступлений в соревнованиях. В этих случаях необходимо, как никогда, соблюдать принцип постепенности. Чаще успех приносит целенаправленное, постепенное подведение спортсмена к главному соревнованию. Через серию промежуточных, постепенно усложняющихся - такой подход гарантирует формирование устойчивой мотивации. Такой подход особенно необходим в единоборствах [198]. Необходимо подчеркнуть, что изменения в психическом состоянии спортсмена имеют конкретную "материальную" основу. Неуверенность, страх, безволие - это порождение просчетов, допущенных в подготовке спортсмена. В результате ошибок в методике подготовки у спортсменов формируется неадекватная мотивация и вследствие этого нарушается его эмоциональная устойчивость. Нельзя не сказать о факторе, отрицательно влияющем на мотивацию спортсменов. </w:t>
      </w:r>
    </w:p>
    <w:p>
      <w:pPr>
        <w:pStyle w:val="Normal"/>
        <w:spacing w:lineRule="auto" w:line="360"/>
        <w:ind w:firstLine="709"/>
        <w:jc w:val="both"/>
        <w:rPr>
          <w:sz w:val="28"/>
          <w:szCs w:val="28"/>
        </w:rPr>
      </w:pPr>
      <w:r>
        <w:rPr>
          <w:sz w:val="28"/>
          <w:szCs w:val="28"/>
        </w:rPr>
        <w:t xml:space="preserve">Авторы имеют ввиду различные прикидки и отборочные поединки накануне чемпионатов мира и Олимпийских игр. Так в истории греко-римской борьбы был печальный опыт при подготовке к Олимпийским играм в Токио. Тогда весь сбор был насыщен отборочными поединками. В каждой весовой категории по круговой системе в несколько этапов выявляли лучших борцов. Эта ошибка привела к тому, что одна из сильнейших за все годы советская команда получила всего лишь одну золотую медаль. Беседы с некоторыми участниками того сбора, показали, что они были мотивированы не на олимпийский результат, а лишь на завоевание права поехать на игры. Чтобы не возникали подобные проблемы, еще в начале календарного года должны быть оговорены условия попадания на чемпионат мира и Олимпийские игры. Для этого необходимо строго договориться, какое соревнование или серия их будет отборочными. Причем их должен отделять от главного состязания временной отрезок не менее и не более полутора-двух с половиной месяцев [207]. </w:t>
      </w:r>
    </w:p>
    <w:p>
      <w:pPr>
        <w:pStyle w:val="Normal"/>
        <w:spacing w:lineRule="auto" w:line="360"/>
        <w:ind w:firstLine="709"/>
        <w:jc w:val="both"/>
        <w:rPr>
          <w:sz w:val="28"/>
          <w:szCs w:val="28"/>
        </w:rPr>
      </w:pPr>
      <w:r>
        <w:rPr>
          <w:sz w:val="28"/>
          <w:szCs w:val="28"/>
        </w:rPr>
        <w:t xml:space="preserve">Тем более недопустимо оставлять решение вопроса отбора на конец заключительного сбора. Подобное решение будет действовать разрушительно на мотивацию спортсменов. Учебно-тренировочный процесс, построенный с учетом индивидуальных особенностей атлета, позволяет сформировать мотивацию достижения высших результатов (как неотъемлемый компонент его готовности) и это, в свою очередь, приводит к выработке у спортсмена целеустремленности и уверенности в победе[208]. </w:t>
      </w:r>
      <w:r>
        <w:br w:type="page"/>
      </w:r>
    </w:p>
    <w:p>
      <w:pPr>
        <w:pStyle w:val="Normal"/>
        <w:spacing w:lineRule="auto" w:line="360"/>
        <w:ind w:firstLine="709"/>
        <w:jc w:val="both"/>
        <w:rPr/>
      </w:pPr>
      <w:r>
        <w:rPr>
          <w:b/>
          <w:bCs/>
          <w:sz w:val="28"/>
          <w:szCs w:val="28"/>
        </w:rPr>
        <w:t>ГЛАВА 2. МЕТОДИКИ ИЗУЧЕНИЯ МОТИВАЦИИ СПОРТСМ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оцедура проведен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было отмечено выше, основными задачами эмпирической части работы явились: </w:t>
      </w:r>
    </w:p>
    <w:p>
      <w:pPr>
        <w:pStyle w:val="Normal"/>
        <w:spacing w:lineRule="auto" w:line="360"/>
        <w:ind w:firstLine="709"/>
        <w:jc w:val="both"/>
        <w:rPr>
          <w:sz w:val="28"/>
          <w:szCs w:val="28"/>
        </w:rPr>
      </w:pPr>
      <w:r>
        <w:rPr>
          <w:sz w:val="28"/>
          <w:szCs w:val="28"/>
        </w:rPr>
        <w:t xml:space="preserve">- подбор данного инструментария; </w:t>
      </w:r>
    </w:p>
    <w:p>
      <w:pPr>
        <w:pStyle w:val="Normal"/>
        <w:spacing w:lineRule="auto" w:line="360"/>
        <w:ind w:firstLine="709"/>
        <w:jc w:val="both"/>
        <w:rPr>
          <w:sz w:val="28"/>
          <w:szCs w:val="28"/>
        </w:rPr>
      </w:pPr>
      <w:r>
        <w:rPr>
          <w:sz w:val="28"/>
          <w:szCs w:val="28"/>
        </w:rPr>
        <w:t xml:space="preserve">- проведение эмпирических исследований; </w:t>
      </w:r>
    </w:p>
    <w:p>
      <w:pPr>
        <w:pStyle w:val="Normal"/>
        <w:spacing w:lineRule="auto" w:line="360"/>
        <w:ind w:firstLine="709"/>
        <w:jc w:val="both"/>
        <w:rPr>
          <w:sz w:val="28"/>
          <w:szCs w:val="28"/>
        </w:rPr>
      </w:pPr>
      <w:r>
        <w:rPr>
          <w:sz w:val="28"/>
          <w:szCs w:val="28"/>
        </w:rPr>
        <w:t>- интерпретация результатов.</w:t>
      </w:r>
    </w:p>
    <w:p>
      <w:pPr>
        <w:pStyle w:val="Normal"/>
        <w:spacing w:lineRule="auto" w:line="360"/>
        <w:ind w:firstLine="709"/>
        <w:jc w:val="both"/>
        <w:rPr>
          <w:sz w:val="28"/>
          <w:szCs w:val="28"/>
        </w:rPr>
      </w:pPr>
      <w:r>
        <w:rPr>
          <w:sz w:val="28"/>
          <w:szCs w:val="28"/>
        </w:rPr>
        <w:t>В соответствии с выдвинутой гипотезой, о том что у спортсменов (тхеквондистов) доминируют следующие мотивы занятия спортом: «гражданско-патриотические» и «развитие характера и психических качеств» мы использовали ряд методик, а именно:</w:t>
      </w:r>
    </w:p>
    <w:p>
      <w:pPr>
        <w:pStyle w:val="Normal"/>
        <w:spacing w:lineRule="auto" w:line="360"/>
        <w:ind w:firstLine="709"/>
        <w:jc w:val="both"/>
        <w:rPr/>
      </w:pPr>
      <w:r>
        <w:rPr>
          <w:sz w:val="28"/>
          <w:szCs w:val="28"/>
        </w:rPr>
        <w:t>- методика «Мотивы занятий спортом» А.В. Шаболтас;</w:t>
      </w:r>
    </w:p>
    <w:p>
      <w:pPr>
        <w:pStyle w:val="Normal"/>
        <w:spacing w:lineRule="auto" w:line="360"/>
        <w:ind w:firstLine="709"/>
        <w:jc w:val="both"/>
        <w:rPr/>
      </w:pPr>
      <w:r>
        <w:rPr>
          <w:sz w:val="28"/>
          <w:szCs w:val="28"/>
        </w:rPr>
        <w:t>- методика «Изучений мотивов занятий спортом» В.И. Тропиков</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Методика «Мотивы занятий спортом». </w:t>
      </w:r>
    </w:p>
    <w:p>
      <w:pPr>
        <w:pStyle w:val="Normal"/>
        <w:tabs>
          <w:tab w:val="clear" w:pos="708"/>
          <w:tab w:val="left" w:pos="0" w:leader="none"/>
        </w:tabs>
        <w:spacing w:lineRule="auto" w:line="360"/>
        <w:ind w:firstLine="709"/>
        <w:jc w:val="both"/>
        <w:rPr>
          <w:sz w:val="28"/>
          <w:szCs w:val="28"/>
        </w:rPr>
      </w:pPr>
      <w:r>
        <w:rPr>
          <w:sz w:val="28"/>
          <w:szCs w:val="28"/>
        </w:rPr>
        <w:t xml:space="preserve">Методика разработана А.В. Шаболтас. Предназначена для выявления доминирующих целей (личностных смыслов) занятий спортом и включает в себя 10 мотивов-категорий, соответствующих определенным высказываниям (суждениям), приведенным в опроснике. </w:t>
      </w:r>
    </w:p>
    <w:p>
      <w:pPr>
        <w:pStyle w:val="Normal"/>
        <w:tabs>
          <w:tab w:val="clear" w:pos="708"/>
          <w:tab w:val="left" w:pos="0" w:leader="none"/>
        </w:tabs>
        <w:spacing w:lineRule="auto" w:line="360"/>
        <w:ind w:firstLine="709"/>
        <w:jc w:val="both"/>
        <w:rPr>
          <w:sz w:val="28"/>
          <w:szCs w:val="28"/>
        </w:rPr>
      </w:pPr>
      <w:r>
        <w:rPr>
          <w:sz w:val="28"/>
          <w:szCs w:val="28"/>
        </w:rPr>
        <w:t>- мотив эмоционального удовольствия (ЭУ) – стремление, отражающее радость движения и физических усилий.</w:t>
      </w:r>
    </w:p>
    <w:p>
      <w:pPr>
        <w:pStyle w:val="Normal"/>
        <w:tabs>
          <w:tab w:val="clear" w:pos="708"/>
          <w:tab w:val="left" w:pos="0" w:leader="none"/>
        </w:tabs>
        <w:spacing w:lineRule="auto" w:line="360"/>
        <w:ind w:firstLine="709"/>
        <w:jc w:val="both"/>
        <w:rPr>
          <w:sz w:val="28"/>
          <w:szCs w:val="28"/>
        </w:rPr>
      </w:pPr>
      <w:r>
        <w:rPr>
          <w:sz w:val="28"/>
          <w:szCs w:val="28"/>
        </w:rPr>
        <w:t>- мотив социального самоутверждения (СС) – стремление проявить себя, выражается в том, что занятия спортом и достигаемые при этом успехи рассматриваются и переживаются с точки зрения личного престижа, уважения знакомыми, зрителями.</w:t>
      </w:r>
    </w:p>
    <w:p>
      <w:pPr>
        <w:pStyle w:val="Normal"/>
        <w:tabs>
          <w:tab w:val="clear" w:pos="708"/>
          <w:tab w:val="left" w:pos="0" w:leader="none"/>
        </w:tabs>
        <w:spacing w:lineRule="auto" w:line="360"/>
        <w:ind w:firstLine="709"/>
        <w:jc w:val="both"/>
        <w:rPr>
          <w:sz w:val="28"/>
          <w:szCs w:val="28"/>
        </w:rPr>
      </w:pPr>
      <w:r>
        <w:rPr>
          <w:sz w:val="28"/>
          <w:szCs w:val="28"/>
        </w:rPr>
        <w:t xml:space="preserve">- мотив физического самоутверждения (ФС) - стремление к физическому развитию, становлению характера. </w:t>
      </w:r>
    </w:p>
    <w:p>
      <w:pPr>
        <w:pStyle w:val="Normal"/>
        <w:tabs>
          <w:tab w:val="clear" w:pos="708"/>
          <w:tab w:val="left" w:pos="0" w:leader="none"/>
        </w:tabs>
        <w:spacing w:lineRule="auto" w:line="360"/>
        <w:ind w:firstLine="709"/>
        <w:jc w:val="both"/>
        <w:rPr>
          <w:sz w:val="28"/>
          <w:szCs w:val="28"/>
        </w:rPr>
      </w:pPr>
      <w:r>
        <w:rPr>
          <w:sz w:val="28"/>
          <w:szCs w:val="28"/>
        </w:rPr>
        <w:t>- социально-эмоциональный мотив (СЭ) – стремление к спортивным событиям ввиду их высокой эмоциональности, неформальности общения, социальной и эмоциональной раскованности.</w:t>
      </w:r>
    </w:p>
    <w:p>
      <w:pPr>
        <w:pStyle w:val="Normal"/>
        <w:tabs>
          <w:tab w:val="clear" w:pos="708"/>
          <w:tab w:val="left" w:pos="0" w:leader="none"/>
        </w:tabs>
        <w:spacing w:lineRule="auto" w:line="360"/>
        <w:ind w:firstLine="709"/>
        <w:jc w:val="both"/>
        <w:rPr>
          <w:sz w:val="28"/>
          <w:szCs w:val="28"/>
        </w:rPr>
      </w:pPr>
      <w:r>
        <w:rPr>
          <w:sz w:val="28"/>
          <w:szCs w:val="28"/>
        </w:rPr>
        <w:t xml:space="preserve">- социально-моральный мотив (СМ)- стремление к успеху своей команды, ради которого надо тренироваться, иметь хороший контакт с партнерами, тренером. </w:t>
      </w:r>
    </w:p>
    <w:p>
      <w:pPr>
        <w:pStyle w:val="Normal"/>
        <w:tabs>
          <w:tab w:val="clear" w:pos="708"/>
          <w:tab w:val="left" w:pos="0" w:leader="none"/>
        </w:tabs>
        <w:spacing w:lineRule="auto" w:line="360"/>
        <w:ind w:firstLine="709"/>
        <w:jc w:val="both"/>
        <w:rPr>
          <w:sz w:val="28"/>
          <w:szCs w:val="28"/>
        </w:rPr>
      </w:pPr>
      <w:r>
        <w:rPr>
          <w:sz w:val="28"/>
          <w:szCs w:val="28"/>
        </w:rPr>
        <w:t>- мотив достижения успеха в спорте (ДУ) – стремление к достижению успеха, улучшению личных спортивных результатов.</w:t>
      </w:r>
    </w:p>
    <w:p>
      <w:pPr>
        <w:pStyle w:val="Normal"/>
        <w:tabs>
          <w:tab w:val="clear" w:pos="708"/>
          <w:tab w:val="left" w:pos="0" w:leader="none"/>
        </w:tabs>
        <w:spacing w:lineRule="auto" w:line="360"/>
        <w:ind w:firstLine="709"/>
        <w:jc w:val="both"/>
        <w:rPr>
          <w:sz w:val="28"/>
          <w:szCs w:val="28"/>
        </w:rPr>
      </w:pPr>
      <w:r>
        <w:rPr>
          <w:sz w:val="28"/>
          <w:szCs w:val="28"/>
        </w:rPr>
        <w:t>- спортивно-познавательный мотив (СП) – стремление к изучению вопросов технической и тактической подготовки, научно обоснованных принципов тренировки.</w:t>
      </w:r>
    </w:p>
    <w:p>
      <w:pPr>
        <w:pStyle w:val="Normal"/>
        <w:tabs>
          <w:tab w:val="clear" w:pos="708"/>
          <w:tab w:val="left" w:pos="0" w:leader="none"/>
        </w:tabs>
        <w:spacing w:lineRule="auto" w:line="360"/>
        <w:ind w:firstLine="709"/>
        <w:jc w:val="both"/>
        <w:rPr>
          <w:sz w:val="28"/>
          <w:szCs w:val="28"/>
        </w:rPr>
      </w:pPr>
      <w:r>
        <w:rPr>
          <w:sz w:val="28"/>
          <w:szCs w:val="28"/>
        </w:rPr>
        <w:t xml:space="preserve">- рационально-волевой (рекрационный) мотив (РВ) – желание заниматься спортом для компенсации дефицита двигательной активности при умственной (сидячей) работе. </w:t>
      </w:r>
    </w:p>
    <w:p>
      <w:pPr>
        <w:pStyle w:val="Normal"/>
        <w:tabs>
          <w:tab w:val="clear" w:pos="708"/>
          <w:tab w:val="left" w:pos="0" w:leader="none"/>
        </w:tabs>
        <w:spacing w:lineRule="auto" w:line="360"/>
        <w:ind w:firstLine="709"/>
        <w:jc w:val="both"/>
        <w:rPr>
          <w:sz w:val="28"/>
          <w:szCs w:val="28"/>
        </w:rPr>
      </w:pPr>
      <w:r>
        <w:rPr>
          <w:sz w:val="28"/>
          <w:szCs w:val="28"/>
        </w:rPr>
        <w:t>- мотив подготовки к профессиональной деятельности (ПД) – стремление заниматься спортом для подготовки к требованиям избранной профессиональной деятельности.</w:t>
      </w:r>
    </w:p>
    <w:p>
      <w:pPr>
        <w:pStyle w:val="Normal"/>
        <w:tabs>
          <w:tab w:val="clear" w:pos="708"/>
          <w:tab w:val="left" w:pos="0" w:leader="none"/>
        </w:tabs>
        <w:spacing w:lineRule="auto" w:line="360"/>
        <w:ind w:firstLine="709"/>
        <w:jc w:val="both"/>
        <w:rPr>
          <w:sz w:val="28"/>
          <w:szCs w:val="28"/>
        </w:rPr>
      </w:pPr>
      <w:r>
        <w:rPr>
          <w:sz w:val="28"/>
          <w:szCs w:val="28"/>
        </w:rPr>
        <w:t>- гражданско-патриотический мотив (ГП) – стремление к спортивному совершенствованию для успешного выступления на соревнованиях, для поддержания престижа коллектива, города, стран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Методика «Изучение мотивов занятий спортом». </w:t>
      </w:r>
    </w:p>
    <w:p>
      <w:pPr>
        <w:pStyle w:val="Normal"/>
        <w:tabs>
          <w:tab w:val="clear" w:pos="708"/>
          <w:tab w:val="left" w:pos="0" w:leader="none"/>
        </w:tabs>
        <w:spacing w:lineRule="auto" w:line="360"/>
        <w:ind w:firstLine="709"/>
        <w:jc w:val="both"/>
        <w:rPr>
          <w:sz w:val="28"/>
          <w:szCs w:val="28"/>
        </w:rPr>
      </w:pPr>
      <w:r>
        <w:rPr>
          <w:sz w:val="28"/>
          <w:szCs w:val="28"/>
        </w:rPr>
        <w:t xml:space="preserve">Методика разработана В.И. Тропиковым. Для выяснения степени важности различных причин (ситуаций, обстоятельств) которые побудили и побуждают спортсмена продолжать заниматься выбранным им видом спорта. Эта методика включает в себя 12 степеней. </w:t>
      </w:r>
    </w:p>
    <w:p>
      <w:pPr>
        <w:pStyle w:val="Normal"/>
        <w:tabs>
          <w:tab w:val="clear" w:pos="708"/>
          <w:tab w:val="left" w:pos="0" w:leader="none"/>
        </w:tabs>
        <w:spacing w:lineRule="auto" w:line="360"/>
        <w:ind w:firstLine="709"/>
        <w:jc w:val="both"/>
        <w:rPr>
          <w:sz w:val="28"/>
          <w:szCs w:val="28"/>
        </w:rPr>
      </w:pPr>
      <w:r>
        <w:rPr>
          <w:sz w:val="28"/>
          <w:szCs w:val="28"/>
        </w:rPr>
        <w:t>- общение;</w:t>
      </w:r>
    </w:p>
    <w:p>
      <w:pPr>
        <w:pStyle w:val="Normal"/>
        <w:tabs>
          <w:tab w:val="clear" w:pos="708"/>
          <w:tab w:val="left" w:pos="0" w:leader="none"/>
        </w:tabs>
        <w:spacing w:lineRule="auto" w:line="360"/>
        <w:ind w:firstLine="709"/>
        <w:jc w:val="both"/>
        <w:rPr>
          <w:sz w:val="28"/>
          <w:szCs w:val="28"/>
        </w:rPr>
      </w:pPr>
      <w:r>
        <w:rPr>
          <w:sz w:val="28"/>
          <w:szCs w:val="28"/>
        </w:rPr>
        <w:t>- познания</w:t>
      </w:r>
    </w:p>
    <w:p>
      <w:pPr>
        <w:pStyle w:val="Normal"/>
        <w:tabs>
          <w:tab w:val="clear" w:pos="708"/>
          <w:tab w:val="left" w:pos="0" w:leader="none"/>
        </w:tabs>
        <w:spacing w:lineRule="auto" w:line="360"/>
        <w:ind w:firstLine="709"/>
        <w:jc w:val="both"/>
        <w:rPr>
          <w:sz w:val="28"/>
          <w:szCs w:val="28"/>
        </w:rPr>
      </w:pPr>
      <w:r>
        <w:rPr>
          <w:sz w:val="28"/>
          <w:szCs w:val="28"/>
        </w:rPr>
        <w:t>- материальных благ</w:t>
      </w:r>
    </w:p>
    <w:p>
      <w:pPr>
        <w:pStyle w:val="Normal"/>
        <w:tabs>
          <w:tab w:val="clear" w:pos="708"/>
          <w:tab w:val="left" w:pos="0" w:leader="none"/>
        </w:tabs>
        <w:spacing w:lineRule="auto" w:line="360"/>
        <w:ind w:firstLine="709"/>
        <w:jc w:val="both"/>
        <w:rPr>
          <w:sz w:val="28"/>
          <w:szCs w:val="28"/>
        </w:rPr>
      </w:pPr>
      <w:r>
        <w:rPr>
          <w:sz w:val="28"/>
          <w:szCs w:val="28"/>
        </w:rPr>
        <w:t>- развитие характера и психических качеств</w:t>
      </w:r>
    </w:p>
    <w:p>
      <w:pPr>
        <w:pStyle w:val="Normal"/>
        <w:tabs>
          <w:tab w:val="clear" w:pos="708"/>
          <w:tab w:val="left" w:pos="0" w:leader="none"/>
        </w:tabs>
        <w:spacing w:lineRule="auto" w:line="360"/>
        <w:ind w:firstLine="709"/>
        <w:jc w:val="both"/>
        <w:rPr>
          <w:sz w:val="28"/>
          <w:szCs w:val="28"/>
        </w:rPr>
      </w:pPr>
      <w:r>
        <w:rPr>
          <w:sz w:val="28"/>
          <w:szCs w:val="28"/>
        </w:rPr>
        <w:t>- физического совершенства</w:t>
      </w:r>
    </w:p>
    <w:p>
      <w:pPr>
        <w:pStyle w:val="Normal"/>
        <w:tabs>
          <w:tab w:val="clear" w:pos="708"/>
          <w:tab w:val="left" w:pos="0" w:leader="none"/>
        </w:tabs>
        <w:spacing w:lineRule="auto" w:line="360"/>
        <w:ind w:firstLine="709"/>
        <w:jc w:val="both"/>
        <w:rPr>
          <w:sz w:val="28"/>
          <w:szCs w:val="28"/>
        </w:rPr>
      </w:pPr>
      <w:r>
        <w:rPr>
          <w:sz w:val="28"/>
          <w:szCs w:val="28"/>
        </w:rPr>
        <w:t>- улучшения самочувствия и здоровья</w:t>
      </w:r>
    </w:p>
    <w:p>
      <w:pPr>
        <w:pStyle w:val="Normal"/>
        <w:tabs>
          <w:tab w:val="clear" w:pos="708"/>
          <w:tab w:val="left" w:pos="0" w:leader="none"/>
        </w:tabs>
        <w:spacing w:lineRule="auto" w:line="360"/>
        <w:ind w:firstLine="709"/>
        <w:jc w:val="both"/>
        <w:rPr>
          <w:sz w:val="28"/>
          <w:szCs w:val="28"/>
        </w:rPr>
      </w:pPr>
      <w:r>
        <w:rPr>
          <w:sz w:val="28"/>
          <w:szCs w:val="28"/>
        </w:rPr>
        <w:t xml:space="preserve">- эстетического удовольствия и острых ощущений </w:t>
      </w:r>
    </w:p>
    <w:p>
      <w:pPr>
        <w:pStyle w:val="Normal"/>
        <w:tabs>
          <w:tab w:val="clear" w:pos="708"/>
          <w:tab w:val="left" w:pos="0" w:leader="none"/>
        </w:tabs>
        <w:spacing w:lineRule="auto" w:line="360"/>
        <w:ind w:firstLine="709"/>
        <w:jc w:val="both"/>
        <w:rPr>
          <w:sz w:val="28"/>
          <w:szCs w:val="28"/>
        </w:rPr>
      </w:pPr>
      <w:r>
        <w:rPr>
          <w:sz w:val="28"/>
          <w:szCs w:val="28"/>
        </w:rPr>
        <w:t>- приобретения полезных для жизни умений и знаний</w:t>
      </w:r>
    </w:p>
    <w:p>
      <w:pPr>
        <w:pStyle w:val="Normal"/>
        <w:tabs>
          <w:tab w:val="clear" w:pos="708"/>
          <w:tab w:val="left" w:pos="0" w:leader="none"/>
        </w:tabs>
        <w:spacing w:lineRule="auto" w:line="360"/>
        <w:ind w:firstLine="709"/>
        <w:jc w:val="both"/>
        <w:rPr>
          <w:sz w:val="28"/>
          <w:szCs w:val="28"/>
        </w:rPr>
      </w:pPr>
      <w:r>
        <w:rPr>
          <w:sz w:val="28"/>
          <w:szCs w:val="28"/>
        </w:rPr>
        <w:t xml:space="preserve">- потребность в одобрении </w:t>
      </w:r>
    </w:p>
    <w:p>
      <w:pPr>
        <w:pStyle w:val="Normal"/>
        <w:tabs>
          <w:tab w:val="clear" w:pos="708"/>
          <w:tab w:val="left" w:pos="0" w:leader="none"/>
        </w:tabs>
        <w:spacing w:lineRule="auto" w:line="360"/>
        <w:ind w:firstLine="709"/>
        <w:jc w:val="both"/>
        <w:rPr>
          <w:sz w:val="28"/>
          <w:szCs w:val="28"/>
        </w:rPr>
      </w:pPr>
      <w:r>
        <w:rPr>
          <w:sz w:val="28"/>
          <w:szCs w:val="28"/>
        </w:rPr>
        <w:t>- повышение престижа, желание славы</w:t>
      </w:r>
    </w:p>
    <w:p>
      <w:pPr>
        <w:pStyle w:val="Normal"/>
        <w:tabs>
          <w:tab w:val="clear" w:pos="708"/>
          <w:tab w:val="left" w:pos="0" w:leader="none"/>
        </w:tabs>
        <w:spacing w:lineRule="auto" w:line="360"/>
        <w:ind w:firstLine="709"/>
        <w:jc w:val="both"/>
        <w:rPr>
          <w:sz w:val="28"/>
          <w:szCs w:val="28"/>
        </w:rPr>
      </w:pPr>
      <w:r>
        <w:rPr>
          <w:sz w:val="28"/>
          <w:szCs w:val="28"/>
        </w:rPr>
        <w:t xml:space="preserve">- коллективистская направленность </w:t>
      </w:r>
    </w:p>
    <w:p>
      <w:pPr>
        <w:pStyle w:val="Normal"/>
        <w:tabs>
          <w:tab w:val="clear" w:pos="708"/>
          <w:tab w:val="left" w:pos="0" w:leader="none"/>
        </w:tabs>
        <w:spacing w:lineRule="auto" w:line="360"/>
        <w:ind w:firstLine="709"/>
        <w:jc w:val="both"/>
        <w:rPr>
          <w:sz w:val="28"/>
          <w:szCs w:val="28"/>
        </w:rPr>
      </w:pPr>
      <w:r>
        <w:rPr>
          <w:sz w:val="28"/>
          <w:szCs w:val="28"/>
        </w:rPr>
        <w:t>В исследовании приняли участие 15 спортсменов тхеквондо из них 5 девушек и 10 юношей в возрасте от 19 до 25 лет активно занимающимися спортом.</w:t>
      </w:r>
    </w:p>
    <w:p>
      <w:pPr>
        <w:pStyle w:val="Normal"/>
        <w:tabs>
          <w:tab w:val="clear" w:pos="708"/>
          <w:tab w:val="left" w:pos="0" w:leader="none"/>
        </w:tabs>
        <w:spacing w:lineRule="auto" w:line="360"/>
        <w:ind w:firstLine="709"/>
        <w:jc w:val="both"/>
        <w:rPr>
          <w:sz w:val="28"/>
          <w:szCs w:val="28"/>
        </w:rPr>
      </w:pPr>
      <w:r>
        <w:rPr>
          <w:sz w:val="28"/>
          <w:szCs w:val="28"/>
        </w:rPr>
        <w:t>Исследование проводилось в несколько этапов:</w:t>
      </w:r>
    </w:p>
    <w:p>
      <w:pPr>
        <w:pStyle w:val="Normal"/>
        <w:tabs>
          <w:tab w:val="clear" w:pos="708"/>
          <w:tab w:val="left" w:pos="0" w:leader="none"/>
        </w:tabs>
        <w:spacing w:lineRule="auto" w:line="360"/>
        <w:ind w:firstLine="709"/>
        <w:jc w:val="both"/>
        <w:rPr/>
      </w:pPr>
      <w:r>
        <w:rPr>
          <w:sz w:val="28"/>
          <w:szCs w:val="28"/>
        </w:rPr>
        <w:t>1 этап. Испытуемым был выдан комплект методик и бланков для ответа.</w:t>
      </w:r>
    </w:p>
    <w:p>
      <w:pPr>
        <w:pStyle w:val="Normal"/>
        <w:tabs>
          <w:tab w:val="clear" w:pos="708"/>
          <w:tab w:val="left" w:pos="0" w:leader="none"/>
        </w:tabs>
        <w:spacing w:lineRule="auto" w:line="360"/>
        <w:ind w:firstLine="709"/>
        <w:jc w:val="both"/>
        <w:rPr>
          <w:sz w:val="28"/>
          <w:szCs w:val="28"/>
        </w:rPr>
      </w:pPr>
      <w:r>
        <w:rPr>
          <w:sz w:val="28"/>
          <w:szCs w:val="28"/>
        </w:rPr>
        <w:t>2 этап. Проведен подробный инструктаж как выполняются эти методики.</w:t>
      </w:r>
    </w:p>
    <w:p>
      <w:pPr>
        <w:pStyle w:val="Normal"/>
        <w:tabs>
          <w:tab w:val="clear" w:pos="708"/>
          <w:tab w:val="left" w:pos="0" w:leader="none"/>
        </w:tabs>
        <w:spacing w:lineRule="auto" w:line="360"/>
        <w:ind w:firstLine="709"/>
        <w:jc w:val="both"/>
        <w:rPr>
          <w:sz w:val="28"/>
          <w:szCs w:val="28"/>
        </w:rPr>
      </w:pPr>
      <w:r>
        <w:rPr>
          <w:sz w:val="28"/>
          <w:szCs w:val="28"/>
        </w:rPr>
        <w:t>3 этап. Сбор и обработка результат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2.2 Результаты исследования</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Обратимся к результатам исследования методики «Мотивы занятий спортом» (таблица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блица 1 - </w:t>
      </w:r>
      <w:r>
        <w:rPr/>
        <w:t>Степень выраженности мотиваций у спортсменов</w:t>
      </w:r>
    </w:p>
    <w:tbl>
      <w:tblPr>
        <w:tblW w:w="9049" w:type="dxa"/>
        <w:jc w:val="left"/>
        <w:tblInd w:w="175" w:type="dxa"/>
        <w:tblLayout w:type="fixed"/>
        <w:tblCellMar>
          <w:top w:w="0" w:type="dxa"/>
          <w:left w:w="108" w:type="dxa"/>
          <w:bottom w:w="0" w:type="dxa"/>
          <w:right w:w="108" w:type="dxa"/>
        </w:tblCellMar>
      </w:tblPr>
      <w:tblGrid>
        <w:gridCol w:w="1440"/>
        <w:gridCol w:w="779"/>
        <w:gridCol w:w="778"/>
        <w:gridCol w:w="778"/>
        <w:gridCol w:w="778"/>
        <w:gridCol w:w="606"/>
        <w:gridCol w:w="778"/>
        <w:gridCol w:w="778"/>
        <w:gridCol w:w="778"/>
        <w:gridCol w:w="778"/>
        <w:gridCol w:w="77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испытуемого</w:t>
            </w:r>
          </w:p>
        </w:tc>
        <w:tc>
          <w:tcPr>
            <w:tcW w:w="76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ы-категори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У</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Э</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ала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мотрим, какие доминируют мотивы по группе:</w:t>
      </w:r>
    </w:p>
    <w:p>
      <w:pPr>
        <w:pStyle w:val="Normal"/>
        <w:spacing w:lineRule="auto" w:line="360"/>
        <w:ind w:firstLine="709"/>
        <w:jc w:val="both"/>
        <w:rPr/>
      </w:pPr>
      <w:r>
        <w:rPr>
          <w:sz w:val="28"/>
          <w:szCs w:val="28"/>
        </w:rPr>
        <w:t xml:space="preserve">1ранг - 24.2 – гражданско-патриотический мотив </w:t>
      </w:r>
    </w:p>
    <w:p>
      <w:pPr>
        <w:pStyle w:val="Normal"/>
        <w:spacing w:lineRule="auto" w:line="360"/>
        <w:ind w:firstLine="709"/>
        <w:jc w:val="both"/>
        <w:rPr>
          <w:sz w:val="28"/>
          <w:szCs w:val="28"/>
        </w:rPr>
      </w:pPr>
      <w:r>
        <w:rPr>
          <w:sz w:val="28"/>
          <w:szCs w:val="28"/>
        </w:rPr>
        <w:t xml:space="preserve">2 ранг - 21.2 – мотив достижения успеха в спорте </w:t>
      </w:r>
    </w:p>
    <w:p>
      <w:pPr>
        <w:pStyle w:val="Normal"/>
        <w:spacing w:lineRule="auto" w:line="360"/>
        <w:ind w:firstLine="709"/>
        <w:jc w:val="both"/>
        <w:rPr>
          <w:sz w:val="28"/>
          <w:szCs w:val="28"/>
        </w:rPr>
      </w:pPr>
      <w:r>
        <w:rPr>
          <w:sz w:val="28"/>
          <w:szCs w:val="28"/>
        </w:rPr>
        <w:t xml:space="preserve">3 ранг - 20.8 –социально - моральный мотив </w:t>
      </w:r>
    </w:p>
    <w:p>
      <w:pPr>
        <w:pStyle w:val="Normal"/>
        <w:spacing w:lineRule="auto" w:line="360"/>
        <w:ind w:firstLine="709"/>
        <w:jc w:val="both"/>
        <w:rPr/>
      </w:pPr>
      <w:r>
        <w:rPr>
          <w:sz w:val="28"/>
          <w:szCs w:val="28"/>
        </w:rPr>
        <w:t>4 ранг- 20.7 – спортивно – познавательный мотив</w:t>
      </w:r>
    </w:p>
    <w:p>
      <w:pPr>
        <w:pStyle w:val="Normal"/>
        <w:spacing w:lineRule="auto" w:line="360"/>
        <w:ind w:firstLine="709"/>
        <w:jc w:val="both"/>
        <w:rPr>
          <w:sz w:val="28"/>
          <w:szCs w:val="28"/>
        </w:rPr>
      </w:pPr>
      <w:r>
        <w:rPr>
          <w:sz w:val="28"/>
          <w:szCs w:val="28"/>
        </w:rPr>
        <w:t>5 ранг - 20.1- мотив социального самоутверждения</w:t>
      </w:r>
    </w:p>
    <w:p>
      <w:pPr>
        <w:pStyle w:val="Normal"/>
        <w:spacing w:lineRule="auto" w:line="360"/>
        <w:ind w:firstLine="709"/>
        <w:jc w:val="both"/>
        <w:rPr>
          <w:sz w:val="28"/>
          <w:szCs w:val="28"/>
        </w:rPr>
      </w:pPr>
      <w:r>
        <w:rPr>
          <w:sz w:val="28"/>
          <w:szCs w:val="28"/>
        </w:rPr>
        <w:t xml:space="preserve">6 ранг - 18.8 – рационально – волевой (рекреационный) мотив </w:t>
      </w:r>
    </w:p>
    <w:p>
      <w:pPr>
        <w:pStyle w:val="Normal"/>
        <w:spacing w:lineRule="auto" w:line="360"/>
        <w:ind w:firstLine="709"/>
        <w:jc w:val="both"/>
        <w:rPr>
          <w:sz w:val="28"/>
          <w:szCs w:val="28"/>
        </w:rPr>
      </w:pPr>
      <w:r>
        <w:rPr>
          <w:sz w:val="28"/>
          <w:szCs w:val="28"/>
        </w:rPr>
        <w:t xml:space="preserve">7 ранг - 18.6 – мотив физического самоутверждения </w:t>
      </w:r>
    </w:p>
    <w:p>
      <w:pPr>
        <w:pStyle w:val="Normal"/>
        <w:spacing w:lineRule="auto" w:line="360"/>
        <w:ind w:firstLine="709"/>
        <w:jc w:val="both"/>
        <w:rPr>
          <w:sz w:val="28"/>
          <w:szCs w:val="28"/>
        </w:rPr>
      </w:pPr>
      <w:r>
        <w:rPr>
          <w:sz w:val="28"/>
          <w:szCs w:val="28"/>
        </w:rPr>
        <w:t>8 ранг - 18.2 – социально – эмоциональный мотив</w:t>
      </w:r>
    </w:p>
    <w:p>
      <w:pPr>
        <w:pStyle w:val="Normal"/>
        <w:spacing w:lineRule="auto" w:line="360"/>
        <w:ind w:firstLine="709"/>
        <w:jc w:val="both"/>
        <w:rPr>
          <w:sz w:val="28"/>
          <w:szCs w:val="28"/>
        </w:rPr>
      </w:pPr>
      <w:r>
        <w:rPr>
          <w:sz w:val="28"/>
          <w:szCs w:val="28"/>
        </w:rPr>
        <w:t xml:space="preserve">9 ранг 17.6 – мотив подготовки к профессиональной деятельности </w:t>
      </w:r>
    </w:p>
    <w:p>
      <w:pPr>
        <w:pStyle w:val="Normal"/>
        <w:spacing w:lineRule="auto" w:line="360"/>
        <w:ind w:firstLine="709"/>
        <w:jc w:val="both"/>
        <w:rPr>
          <w:sz w:val="28"/>
          <w:szCs w:val="28"/>
        </w:rPr>
      </w:pPr>
      <w:r>
        <w:rPr>
          <w:sz w:val="28"/>
          <w:szCs w:val="28"/>
        </w:rPr>
        <w:t xml:space="preserve">10 ранг - 16.6 – мотив эмоционального удовольствия </w:t>
      </w:r>
    </w:p>
    <w:p>
      <w:pPr>
        <w:pStyle w:val="Normal"/>
        <w:spacing w:lineRule="auto" w:line="360"/>
        <w:ind w:firstLine="709"/>
        <w:jc w:val="both"/>
        <w:rPr/>
      </w:pPr>
      <w:r>
        <w:rPr>
          <w:sz w:val="28"/>
          <w:szCs w:val="28"/>
        </w:rPr>
        <w:t>По методике «мотивы занятий спортом» было выявлено что доминирующим мотивом является гражданско-патриотический мотив 24.2. Это говорит о том, что все спортсмены стремятся к спортивному совершенствованию для поддержания престижа города и страны.</w:t>
      </w:r>
    </w:p>
    <w:p>
      <w:pPr>
        <w:pStyle w:val="Normal"/>
        <w:spacing w:lineRule="auto" w:line="360"/>
        <w:ind w:firstLine="709"/>
        <w:jc w:val="both"/>
        <w:rPr>
          <w:sz w:val="28"/>
          <w:szCs w:val="28"/>
        </w:rPr>
      </w:pPr>
      <w:r>
        <w:rPr>
          <w:sz w:val="28"/>
          <w:szCs w:val="28"/>
        </w:rPr>
        <w:t>Рассмотрим результаты исследования методики «Изучение мотивов занятий спортом» (таблица №2).</w:t>
      </w:r>
      <w:r>
        <w:br w:type="page"/>
      </w:r>
    </w:p>
    <w:p>
      <w:pPr>
        <w:pStyle w:val="Normal"/>
        <w:spacing w:lineRule="auto" w:line="360"/>
        <w:ind w:firstLine="709"/>
        <w:jc w:val="both"/>
        <w:rPr/>
      </w:pPr>
      <w:r>
        <w:rPr>
          <w:sz w:val="28"/>
          <w:szCs w:val="28"/>
        </w:rPr>
        <w:t xml:space="preserve">Таблица 2 - </w:t>
      </w:r>
      <w:r>
        <w:rPr/>
        <w:t>Степень важности различных мотивов</w:t>
      </w:r>
    </w:p>
    <w:tbl>
      <w:tblPr>
        <w:tblW w:w="9358" w:type="dxa"/>
        <w:jc w:val="left"/>
        <w:tblInd w:w="-5" w:type="dxa"/>
        <w:tblLayout w:type="fixed"/>
        <w:tblCellMar>
          <w:top w:w="0" w:type="dxa"/>
          <w:left w:w="108" w:type="dxa"/>
          <w:bottom w:w="0" w:type="dxa"/>
          <w:right w:w="108" w:type="dxa"/>
        </w:tblCellMar>
      </w:tblPr>
      <w:tblGrid>
        <w:gridCol w:w="857"/>
        <w:gridCol w:w="941"/>
        <w:gridCol w:w="976"/>
        <w:gridCol w:w="804"/>
        <w:gridCol w:w="922"/>
        <w:gridCol w:w="736"/>
        <w:gridCol w:w="707"/>
        <w:gridCol w:w="748"/>
        <w:gridCol w:w="1004"/>
        <w:gridCol w:w="994"/>
        <w:gridCol w:w="669"/>
      </w:tblGrid>
      <w:tr>
        <w:trPr>
          <w:trHeight w:val="151"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испыт.</w:t>
            </w:r>
          </w:p>
        </w:tc>
        <w:tc>
          <w:tcPr>
            <w:tcW w:w="85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тепени выраженности мотивов</w:t>
            </w:r>
          </w:p>
        </w:tc>
      </w:tr>
      <w:tr>
        <w:trPr>
          <w:trHeight w:val="151"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щ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знания</w:t>
            </w:r>
          </w:p>
          <w:p>
            <w:pPr>
              <w:pStyle w:val="Normal"/>
              <w:tabs>
                <w:tab w:val="clear" w:pos="708"/>
                <w:tab w:val="left" w:pos="0" w:leader="none"/>
              </w:tabs>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тер-ых благ</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аз-я характера</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Физ-го совер-в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Улуч-я само-и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Эстет-го удо-ия</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я полезных знаний</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в-е престижа</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л-кая напр-ть</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2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3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8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71</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8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85</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2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8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14</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8</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2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6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85</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8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7</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8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8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4</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28</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2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8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42</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2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8</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57</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2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1</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57</w:t>
            </w:r>
          </w:p>
        </w:tc>
      </w:tr>
      <w:tr>
        <w:trPr>
          <w:trHeight w:val="36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2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8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14</w:t>
            </w:r>
          </w:p>
        </w:tc>
      </w:tr>
      <w:tr>
        <w:trPr>
          <w:trHeight w:val="14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среднее по шкалам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1.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3.2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9.2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6.6</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9.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8.7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1.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3.59</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5.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5.02</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мотрим какие доминируют мотивы по группе:</w:t>
      </w:r>
    </w:p>
    <w:p>
      <w:pPr>
        <w:pStyle w:val="Normal"/>
        <w:tabs>
          <w:tab w:val="clear" w:pos="708"/>
          <w:tab w:val="left" w:pos="0" w:leader="none"/>
        </w:tabs>
        <w:spacing w:lineRule="auto" w:line="360"/>
        <w:ind w:firstLine="709"/>
        <w:jc w:val="both"/>
        <w:rPr/>
      </w:pPr>
      <w:r>
        <w:rPr>
          <w:sz w:val="28"/>
          <w:szCs w:val="28"/>
        </w:rPr>
        <w:t xml:space="preserve">1 ранг– 65.02 - коллективистская направленность </w:t>
      </w:r>
    </w:p>
    <w:p>
      <w:pPr>
        <w:pStyle w:val="Normal"/>
        <w:tabs>
          <w:tab w:val="clear" w:pos="708"/>
          <w:tab w:val="left" w:pos="0" w:leader="none"/>
        </w:tabs>
        <w:spacing w:lineRule="auto" w:line="360"/>
        <w:ind w:firstLine="709"/>
        <w:jc w:val="both"/>
        <w:rPr>
          <w:sz w:val="28"/>
          <w:szCs w:val="28"/>
        </w:rPr>
      </w:pPr>
      <w:r>
        <w:rPr>
          <w:sz w:val="28"/>
          <w:szCs w:val="28"/>
        </w:rPr>
        <w:t>2 ранг– 59.2 - физического совершенства</w:t>
      </w:r>
    </w:p>
    <w:p>
      <w:pPr>
        <w:pStyle w:val="Normal"/>
        <w:tabs>
          <w:tab w:val="clear" w:pos="708"/>
          <w:tab w:val="left" w:pos="0" w:leader="none"/>
        </w:tabs>
        <w:spacing w:lineRule="auto" w:line="360"/>
        <w:ind w:firstLine="709"/>
        <w:jc w:val="both"/>
        <w:rPr>
          <w:sz w:val="28"/>
          <w:szCs w:val="28"/>
        </w:rPr>
      </w:pPr>
      <w:r>
        <w:rPr>
          <w:sz w:val="28"/>
          <w:szCs w:val="28"/>
        </w:rPr>
        <w:t xml:space="preserve">3 ранг– 53.25 - познания </w:t>
      </w:r>
    </w:p>
    <w:p>
      <w:pPr>
        <w:pStyle w:val="Normal"/>
        <w:tabs>
          <w:tab w:val="clear" w:pos="708"/>
          <w:tab w:val="left" w:pos="0" w:leader="none"/>
        </w:tabs>
        <w:spacing w:lineRule="auto" w:line="360"/>
        <w:ind w:firstLine="709"/>
        <w:jc w:val="both"/>
        <w:rPr>
          <w:sz w:val="28"/>
          <w:szCs w:val="28"/>
        </w:rPr>
      </w:pPr>
      <w:r>
        <w:rPr>
          <w:sz w:val="28"/>
          <w:szCs w:val="28"/>
        </w:rPr>
        <w:t xml:space="preserve">4 ранг– 51.2 - эстетического удовольствия и острых ощущений </w:t>
      </w:r>
    </w:p>
    <w:p>
      <w:pPr>
        <w:pStyle w:val="Normal"/>
        <w:tabs>
          <w:tab w:val="clear" w:pos="708"/>
          <w:tab w:val="left" w:pos="0" w:leader="none"/>
        </w:tabs>
        <w:spacing w:lineRule="auto" w:line="360"/>
        <w:ind w:firstLine="709"/>
        <w:jc w:val="both"/>
        <w:rPr>
          <w:sz w:val="28"/>
          <w:szCs w:val="28"/>
        </w:rPr>
      </w:pPr>
      <w:r>
        <w:rPr>
          <w:sz w:val="28"/>
          <w:szCs w:val="28"/>
        </w:rPr>
        <w:t xml:space="preserve">5 ранг– 50.6 - потребность в одобрении </w:t>
      </w:r>
    </w:p>
    <w:p>
      <w:pPr>
        <w:pStyle w:val="Normal"/>
        <w:tabs>
          <w:tab w:val="clear" w:pos="708"/>
          <w:tab w:val="left" w:pos="0" w:leader="none"/>
        </w:tabs>
        <w:spacing w:lineRule="auto" w:line="360"/>
        <w:ind w:firstLine="709"/>
        <w:jc w:val="both"/>
        <w:rPr>
          <w:sz w:val="28"/>
          <w:szCs w:val="28"/>
        </w:rPr>
      </w:pPr>
      <w:r>
        <w:rPr>
          <w:sz w:val="28"/>
          <w:szCs w:val="28"/>
        </w:rPr>
        <w:t xml:space="preserve">6 ранг – 46.6 - развитие характера и психических качеств </w:t>
      </w:r>
    </w:p>
    <w:p>
      <w:pPr>
        <w:pStyle w:val="Normal"/>
        <w:tabs>
          <w:tab w:val="clear" w:pos="708"/>
          <w:tab w:val="left" w:pos="0" w:leader="none"/>
        </w:tabs>
        <w:spacing w:lineRule="auto" w:line="360"/>
        <w:ind w:firstLine="709"/>
        <w:jc w:val="both"/>
        <w:rPr>
          <w:sz w:val="28"/>
          <w:szCs w:val="28"/>
        </w:rPr>
      </w:pPr>
      <w:r>
        <w:rPr>
          <w:sz w:val="28"/>
          <w:szCs w:val="28"/>
        </w:rPr>
        <w:t>7 ранг– 45.4 - повышение престижа, желание славы</w:t>
      </w:r>
    </w:p>
    <w:p>
      <w:pPr>
        <w:pStyle w:val="Normal"/>
        <w:tabs>
          <w:tab w:val="clear" w:pos="708"/>
          <w:tab w:val="left" w:pos="0" w:leader="none"/>
        </w:tabs>
        <w:spacing w:lineRule="auto" w:line="360"/>
        <w:ind w:firstLine="709"/>
        <w:jc w:val="both"/>
        <w:rPr>
          <w:sz w:val="28"/>
          <w:szCs w:val="28"/>
        </w:rPr>
      </w:pPr>
      <w:r>
        <w:rPr>
          <w:sz w:val="28"/>
          <w:szCs w:val="28"/>
        </w:rPr>
        <w:t xml:space="preserve">8 ранг– 43.59 - приобретение полезных для жизни умений и знаний </w:t>
      </w:r>
    </w:p>
    <w:p>
      <w:pPr>
        <w:pStyle w:val="Normal"/>
        <w:tabs>
          <w:tab w:val="clear" w:pos="708"/>
          <w:tab w:val="left" w:pos="0" w:leader="none"/>
        </w:tabs>
        <w:spacing w:lineRule="auto" w:line="360"/>
        <w:ind w:firstLine="709"/>
        <w:jc w:val="both"/>
        <w:rPr>
          <w:sz w:val="28"/>
          <w:szCs w:val="28"/>
        </w:rPr>
      </w:pPr>
      <w:r>
        <w:rPr>
          <w:sz w:val="28"/>
          <w:szCs w:val="28"/>
        </w:rPr>
        <w:t>9 ранг– 39.22 - материальных благ</w:t>
      </w:r>
    </w:p>
    <w:p>
      <w:pPr>
        <w:pStyle w:val="Normal"/>
        <w:tabs>
          <w:tab w:val="clear" w:pos="708"/>
          <w:tab w:val="left" w:pos="0" w:leader="none"/>
        </w:tabs>
        <w:spacing w:lineRule="auto" w:line="360"/>
        <w:ind w:firstLine="709"/>
        <w:jc w:val="both"/>
        <w:rPr>
          <w:sz w:val="28"/>
          <w:szCs w:val="28"/>
        </w:rPr>
      </w:pPr>
      <w:r>
        <w:rPr>
          <w:sz w:val="28"/>
          <w:szCs w:val="28"/>
        </w:rPr>
        <w:t xml:space="preserve">10 ранг– 38.79 - улучшение самочувствия и здоровья </w:t>
      </w:r>
    </w:p>
    <w:p>
      <w:pPr>
        <w:pStyle w:val="Normal"/>
        <w:tabs>
          <w:tab w:val="clear" w:pos="708"/>
          <w:tab w:val="left" w:pos="0" w:leader="none"/>
        </w:tabs>
        <w:spacing w:lineRule="auto" w:line="360"/>
        <w:ind w:firstLine="709"/>
        <w:jc w:val="both"/>
        <w:rPr>
          <w:sz w:val="28"/>
          <w:szCs w:val="28"/>
        </w:rPr>
      </w:pPr>
      <w:r>
        <w:rPr>
          <w:sz w:val="28"/>
          <w:szCs w:val="28"/>
        </w:rPr>
        <w:t>По методике «изучения мотивов занятий спортом» было выявлено что 65.02 коллективистская направленность.</w:t>
      </w:r>
    </w:p>
    <w:p>
      <w:pPr>
        <w:pStyle w:val="Normal"/>
        <w:tabs>
          <w:tab w:val="clear" w:pos="708"/>
          <w:tab w:val="left" w:pos="0" w:leader="none"/>
        </w:tabs>
        <w:spacing w:lineRule="auto" w:line="360"/>
        <w:ind w:firstLine="709"/>
        <w:jc w:val="both"/>
        <w:rPr>
          <w:sz w:val="28"/>
          <w:szCs w:val="28"/>
        </w:rPr>
      </w:pPr>
      <w:r>
        <w:rPr>
          <w:sz w:val="28"/>
          <w:szCs w:val="28"/>
        </w:rPr>
        <w:t>Таким образом, наша гипотеза о том, что у спортсменов (тхеквондистов) доминируют следующие мотивы занятия спортом: «гражданско-патриотические» и «развитие характера и психических качеств», подтвердилась.</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color w:val="FFFFFF"/>
          <w:sz w:val="28"/>
          <w:szCs w:val="28"/>
        </w:rPr>
      </w:pPr>
      <w:r>
        <w:rPr>
          <w:color w:val="FFFFFF"/>
          <w:sz w:val="28"/>
          <w:szCs w:val="28"/>
        </w:rPr>
        <w:t>мотивация спортсмен</w:t>
      </w:r>
    </w:p>
    <w:p>
      <w:pPr>
        <w:pStyle w:val="Normal"/>
        <w:spacing w:lineRule="auto" w:line="360"/>
        <w:ind w:firstLine="709"/>
        <w:jc w:val="both"/>
        <w:rPr>
          <w:sz w:val="28"/>
          <w:szCs w:val="28"/>
        </w:rPr>
      </w:pPr>
      <w:r>
        <w:rPr>
          <w:sz w:val="28"/>
          <w:szCs w:val="28"/>
        </w:rPr>
        <w:t>В мотивации достижения цели у спортсменов преобладают мотивы надежды на успех. В содержание мотива спортсмена на достижение успеха входят: стремление к победе, эмоциональный фактор, способность «бороться до конца». Наибольшей силой мотива обладают спортсмены видов спорта циклического характера, требующих преимущественного проявления выносливости. В играх и единоборствах мотивация не так сильно выражена, но зато она более сложна и связана с различными чертами личности.</w:t>
      </w:r>
    </w:p>
    <w:p>
      <w:pPr>
        <w:pStyle w:val="Normal"/>
        <w:spacing w:lineRule="auto" w:line="360"/>
        <w:ind w:firstLine="709"/>
        <w:jc w:val="both"/>
        <w:rPr>
          <w:sz w:val="28"/>
          <w:szCs w:val="28"/>
        </w:rPr>
      </w:pPr>
      <w:r>
        <w:rPr>
          <w:sz w:val="28"/>
          <w:szCs w:val="28"/>
        </w:rPr>
        <w:t>Мотивация спортивной деятельности связана с потребностями, ценностями в сфере спорта, является своеобразным движителем спортсмена в его многолетних занятиях спортом. Сила, направленность, устойчивость мотивации обусловлены характером объекта (вида спорта) и отношением спортсмена к нему (спорту). Мотивация зависит не только от внешних факторов, но и от внутренних.</w:t>
      </w:r>
    </w:p>
    <w:p>
      <w:pPr>
        <w:pStyle w:val="Normal"/>
        <w:spacing w:lineRule="auto" w:line="360"/>
        <w:ind w:firstLine="709"/>
        <w:jc w:val="both"/>
        <w:rPr>
          <w:sz w:val="28"/>
          <w:szCs w:val="28"/>
        </w:rPr>
      </w:pPr>
      <w:r>
        <w:rPr>
          <w:sz w:val="28"/>
          <w:szCs w:val="28"/>
        </w:rPr>
        <w:t xml:space="preserve">Поданным исследования методик «мотивы занятий спортом» и «изучение мотивов занятий спортом» мы видим, что доминируют мотивы Гражданско-патриотический 24.2 и коллективистская направленность 65.02 . Это говорит о том, что борьба за честь города и страны для многих спортсменов является делом большей важности и более сильным мотивом чем все остальные мотивы.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атаршев А.В. Современные теории личности: Краткий очерк. – М.: ТЦ Сфера, 2003. – 96 с.</w:t>
      </w:r>
    </w:p>
    <w:p>
      <w:pPr>
        <w:pStyle w:val="Normal"/>
        <w:spacing w:lineRule="auto" w:line="360"/>
        <w:jc w:val="both"/>
        <w:rPr/>
      </w:pPr>
      <w:r>
        <w:rPr>
          <w:sz w:val="28"/>
          <w:szCs w:val="28"/>
        </w:rPr>
        <w:t>2. Ильин Е.П. Мотивация и мотивы. – СПб.: Питер, 2000. – 415-476 с.</w:t>
      </w:r>
    </w:p>
    <w:p>
      <w:pPr>
        <w:pStyle w:val="Normal"/>
        <w:spacing w:lineRule="auto" w:line="360"/>
        <w:jc w:val="both"/>
        <w:rPr/>
      </w:pPr>
      <w:r>
        <w:rPr>
          <w:sz w:val="28"/>
          <w:szCs w:val="28"/>
        </w:rPr>
        <w:t>3. Ильин Е.П. Психофизиология физического воспитания. (Факторы, влияющие на эффективность спортивной деятельности). – М.: Просвещение, 1983. – 223 с.</w:t>
      </w:r>
    </w:p>
    <w:p>
      <w:pPr>
        <w:pStyle w:val="Normal"/>
        <w:spacing w:lineRule="auto" w:line="360"/>
        <w:jc w:val="both"/>
        <w:rPr>
          <w:sz w:val="28"/>
          <w:szCs w:val="28"/>
        </w:rPr>
      </w:pPr>
      <w:r>
        <w:rPr>
          <w:sz w:val="28"/>
          <w:szCs w:val="28"/>
        </w:rPr>
        <w:t>4. Капрара Дж., Сервон Д. Психология личности – СПб.: Питер, 2003. – 640 с.</w:t>
      </w:r>
    </w:p>
    <w:p>
      <w:pPr>
        <w:pStyle w:val="Normal"/>
        <w:spacing w:lineRule="auto" w:line="360"/>
        <w:jc w:val="both"/>
        <w:rPr>
          <w:sz w:val="28"/>
          <w:szCs w:val="28"/>
        </w:rPr>
      </w:pPr>
      <w:r>
        <w:rPr>
          <w:sz w:val="28"/>
          <w:szCs w:val="28"/>
        </w:rPr>
        <w:t>5. Келишев И. Г. Спортивная направленность личности: Личность и спорт. – М.: Просвещение, 1975. – 240 с.</w:t>
      </w:r>
    </w:p>
    <w:p>
      <w:pPr>
        <w:pStyle w:val="Normal"/>
        <w:spacing w:lineRule="auto" w:line="360"/>
        <w:jc w:val="both"/>
        <w:rPr/>
      </w:pPr>
      <w:r>
        <w:rPr>
          <w:sz w:val="28"/>
          <w:szCs w:val="28"/>
        </w:rPr>
        <w:t>6. Общая спортивная психология./Под ред. Г.Д. Бабушкина, В.М. Мельникова. – Омск: СибГАФК, 2000. – 192 с.</w:t>
      </w:r>
    </w:p>
    <w:p>
      <w:pPr>
        <w:pStyle w:val="Normal"/>
        <w:spacing w:lineRule="auto" w:line="360"/>
        <w:jc w:val="both"/>
        <w:rPr/>
      </w:pPr>
      <w:r>
        <w:rPr>
          <w:sz w:val="28"/>
          <w:szCs w:val="28"/>
        </w:rPr>
        <w:t>7. Попов А.Л. Спортивная психология. – М.: Флита, 2000. – 152 с.</w:t>
      </w:r>
    </w:p>
    <w:p>
      <w:pPr>
        <w:pStyle w:val="Normal"/>
        <w:spacing w:lineRule="auto" w:line="360"/>
        <w:jc w:val="both"/>
        <w:rPr/>
      </w:pPr>
      <w:r>
        <w:rPr>
          <w:sz w:val="28"/>
          <w:szCs w:val="28"/>
        </w:rPr>
        <w:t>8. Пилоян Р.А. Мотивация спортивной деятельности.– М.: Наука, 1984. – 198 с.</w:t>
      </w:r>
    </w:p>
    <w:p>
      <w:pPr>
        <w:pStyle w:val="Normal"/>
        <w:spacing w:lineRule="auto" w:line="360"/>
        <w:jc w:val="both"/>
        <w:rPr>
          <w:sz w:val="28"/>
          <w:szCs w:val="28"/>
        </w:rPr>
      </w:pPr>
      <w:r>
        <w:rPr>
          <w:sz w:val="28"/>
          <w:szCs w:val="28"/>
        </w:rPr>
        <w:t>9. Волков Л.В. Физические способности детей и подростков. - Киев “Здоровье”, 1981 – 207с.</w:t>
      </w:r>
    </w:p>
    <w:p>
      <w:pPr>
        <w:pStyle w:val="Normal"/>
        <w:spacing w:lineRule="auto" w:line="360"/>
        <w:jc w:val="both"/>
        <w:rPr>
          <w:sz w:val="28"/>
          <w:szCs w:val="28"/>
        </w:rPr>
      </w:pPr>
      <w:r>
        <w:rPr>
          <w:sz w:val="28"/>
          <w:szCs w:val="28"/>
        </w:rPr>
        <w:t>10. Холодов Ж.К., Кузнецов В.С. Теория и методика физического воспитания и спорта: учебное пособие для студентов высших уч. заведений. – М.: Издательский центр «Академия», 2000. – 480 с.</w:t>
      </w:r>
    </w:p>
    <w:p>
      <w:pPr>
        <w:pStyle w:val="Normal"/>
        <w:spacing w:lineRule="auto" w:line="360"/>
        <w:jc w:val="both"/>
        <w:rPr/>
      </w:pPr>
      <w:r>
        <w:rPr>
          <w:sz w:val="28"/>
          <w:szCs w:val="28"/>
        </w:rPr>
        <w:t>11. Дмитриенкова Л.П. Сравнительная характеристика мотивов достижения в различных видах спорта: Психологические аспекты подготовки спортсменов. – Смоленск: Знание, 1980. – 298 с.</w:t>
      </w:r>
    </w:p>
    <w:p>
      <w:pPr>
        <w:pStyle w:val="Normal"/>
        <w:spacing w:lineRule="auto" w:line="360"/>
        <w:jc w:val="both"/>
        <w:rPr/>
      </w:pPr>
      <w:r>
        <w:rPr>
          <w:sz w:val="28"/>
          <w:szCs w:val="28"/>
        </w:rPr>
        <w:t>12. Новиков Б И. В сб.: Психологическая подготовка спортсменов различных видов спорта к соревнованиям. М.: ФиС, 1968. - 32 с.</w:t>
      </w:r>
    </w:p>
    <w:p>
      <w:pPr>
        <w:pStyle w:val="Normal"/>
        <w:spacing w:lineRule="auto" w:line="360"/>
        <w:jc w:val="both"/>
        <w:rPr/>
      </w:pPr>
      <w:r>
        <w:rPr>
          <w:sz w:val="28"/>
          <w:szCs w:val="28"/>
        </w:rPr>
        <w:t xml:space="preserve">13. Кретти Б.Дж. Психология в современном спорте. М.: ФиС, 1978. – 146 с. </w:t>
      </w:r>
    </w:p>
    <w:p>
      <w:pPr>
        <w:pStyle w:val="Normal"/>
        <w:spacing w:lineRule="auto" w:line="360"/>
        <w:jc w:val="both"/>
        <w:rPr/>
      </w:pPr>
      <w:r>
        <w:rPr>
          <w:sz w:val="28"/>
          <w:szCs w:val="28"/>
        </w:rPr>
        <w:t>14. Асеев В.Г. Мотивация поведения и формирование личности. - М.: Мысль, 1976 – 106 с.</w:t>
      </w:r>
    </w:p>
    <w:p>
      <w:pPr>
        <w:pStyle w:val="Style16"/>
        <w:numPr>
          <w:ilvl w:val="0"/>
          <w:numId w:val="2"/>
        </w:numPr>
        <w:tabs>
          <w:tab w:val="clear" w:pos="708"/>
          <w:tab w:val="left" w:pos="360" w:leader="none"/>
        </w:tabs>
        <w:spacing w:lineRule="auto" w:line="360" w:before="0" w:after="0"/>
        <w:ind w:left="0" w:hanging="0"/>
        <w:jc w:val="both"/>
        <w:rPr/>
      </w:pPr>
      <w:r>
        <w:rPr>
          <w:sz w:val="28"/>
          <w:szCs w:val="28"/>
        </w:rPr>
        <w:t xml:space="preserve"> </w:t>
      </w:r>
      <w:r>
        <w:rPr>
          <w:sz w:val="28"/>
          <w:szCs w:val="28"/>
        </w:rPr>
        <w:t>Найдиффер Р.М. Психология соревнующегося спортсмена.- М.: ФиС, 1979 – 104 с.</w:t>
      </w:r>
    </w:p>
    <w:p>
      <w:pPr>
        <w:pStyle w:val="Style16"/>
        <w:numPr>
          <w:ilvl w:val="0"/>
          <w:numId w:val="2"/>
        </w:numPr>
        <w:tabs>
          <w:tab w:val="clear" w:pos="708"/>
          <w:tab w:val="left" w:pos="0" w:leader="none"/>
          <w:tab w:val="left" w:pos="360" w:leader="none"/>
        </w:tabs>
        <w:spacing w:lineRule="auto" w:line="360" w:before="0" w:after="0"/>
        <w:ind w:left="0" w:hanging="0"/>
        <w:jc w:val="both"/>
        <w:rPr/>
      </w:pPr>
      <w:r>
        <w:rPr>
          <w:sz w:val="28"/>
          <w:szCs w:val="28"/>
        </w:rPr>
        <w:t xml:space="preserve"> </w:t>
      </w:r>
      <w:r>
        <w:rPr>
          <w:sz w:val="28"/>
          <w:szCs w:val="28"/>
        </w:rPr>
        <w:t xml:space="preserve">Вилюнас В.К. Психологические механизмы мотивации человека. М., 1990.- 204 с. </w:t>
      </w:r>
    </w:p>
    <w:p>
      <w:pPr>
        <w:pStyle w:val="Style16"/>
        <w:tabs>
          <w:tab w:val="clear" w:pos="708"/>
          <w:tab w:val="left" w:pos="0" w:leader="none"/>
        </w:tabs>
        <w:spacing w:lineRule="auto" w:line="360" w:before="0" w:after="0"/>
        <w:jc w:val="both"/>
        <w:rPr/>
      </w:pPr>
      <w:r>
        <w:rPr>
          <w:sz w:val="28"/>
          <w:szCs w:val="28"/>
        </w:rPr>
        <w:t>17. Леонтьев А.Н. Деятельность, Сознание, Личность. М., 1982. – 158 с.</w:t>
      </w:r>
    </w:p>
    <w:p>
      <w:pPr>
        <w:pStyle w:val="Style16"/>
        <w:tabs>
          <w:tab w:val="clear" w:pos="708"/>
          <w:tab w:val="left" w:pos="0" w:leader="none"/>
        </w:tabs>
        <w:spacing w:lineRule="auto" w:line="360" w:before="0" w:after="0"/>
        <w:jc w:val="both"/>
        <w:rPr/>
      </w:pPr>
      <w:r>
        <w:rPr>
          <w:sz w:val="28"/>
          <w:szCs w:val="28"/>
        </w:rPr>
        <w:t xml:space="preserve">18. Маслоу А. Мотивация и личность /Пер. с англ. - СПб.: Питер, 2006. - 352 с. </w:t>
      </w:r>
    </w:p>
    <w:p>
      <w:pPr>
        <w:pStyle w:val="Style16"/>
        <w:tabs>
          <w:tab w:val="clear" w:pos="708"/>
          <w:tab w:val="left" w:pos="0" w:leader="none"/>
        </w:tabs>
        <w:spacing w:lineRule="auto" w:line="360" w:before="0" w:after="0"/>
        <w:jc w:val="both"/>
        <w:rPr/>
      </w:pPr>
      <w:r>
        <w:rPr>
          <w:sz w:val="28"/>
          <w:szCs w:val="28"/>
        </w:rPr>
        <w:t>19. . Хекхаузен Х. Психология мотивации достижения. - СПб.: Речь, 2001. - 240 с.</w:t>
      </w:r>
    </w:p>
    <w:p>
      <w:pPr>
        <w:pStyle w:val="Style16"/>
        <w:tabs>
          <w:tab w:val="clear" w:pos="708"/>
          <w:tab w:val="left" w:pos="0" w:leader="none"/>
        </w:tabs>
        <w:spacing w:lineRule="auto" w:line="360" w:before="0" w:after="0"/>
        <w:jc w:val="both"/>
        <w:rPr/>
      </w:pPr>
      <w:r>
        <w:rPr>
          <w:sz w:val="28"/>
          <w:szCs w:val="28"/>
        </w:rPr>
        <w:t>20. Дашкевич О.В. Эмоции в спорте и их регуляция: Автореф. дис. … канд. наук. М., 1970.</w:t>
      </w:r>
    </w:p>
    <w:p>
      <w:pPr>
        <w:pStyle w:val="Normal"/>
        <w:tabs>
          <w:tab w:val="clear" w:pos="708"/>
          <w:tab w:val="left" w:pos="0" w:leader="none"/>
        </w:tabs>
        <w:spacing w:lineRule="auto" w:line="360"/>
        <w:jc w:val="both"/>
        <w:rPr/>
      </w:pPr>
      <w:r>
        <w:rPr>
          <w:sz w:val="28"/>
          <w:szCs w:val="28"/>
        </w:rPr>
        <w:t>21. Новиков Б.И. Психологическая подготовка спортсменов различных видов спорта к соревнованиям. М.: ФиС, 1968. - 32 с.</w:t>
      </w:r>
    </w:p>
    <w:p>
      <w:pPr>
        <w:pStyle w:val="Normal"/>
        <w:tabs>
          <w:tab w:val="clear" w:pos="708"/>
          <w:tab w:val="left" w:pos="0" w:leader="none"/>
        </w:tabs>
        <w:spacing w:lineRule="auto" w:line="360"/>
        <w:jc w:val="both"/>
        <w:rPr/>
      </w:pPr>
      <w:r>
        <w:rPr>
          <w:sz w:val="28"/>
          <w:szCs w:val="28"/>
        </w:rPr>
        <w:t>22. Гаврилюк В.К. Проблемы психологии спорта. М.: ФиС, 1962. – 100 с.</w:t>
      </w:r>
    </w:p>
    <w:p>
      <w:pPr>
        <w:pStyle w:val="Normal"/>
        <w:tabs>
          <w:tab w:val="clear" w:pos="708"/>
          <w:tab w:val="left" w:pos="0" w:leader="none"/>
        </w:tabs>
        <w:spacing w:lineRule="auto" w:line="360"/>
        <w:jc w:val="both"/>
        <w:rPr/>
      </w:pPr>
      <w:r>
        <w:rPr>
          <w:sz w:val="28"/>
          <w:szCs w:val="28"/>
        </w:rPr>
        <w:t>23. Кретти Б.Дж. Психология в современном спорте. М.: ФиС, 1978. – 14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циорский В.М. Физические качества спортсменов. - М.: ФиС, 1970.-300 с.</w:t>
      </w:r>
    </w:p>
    <w:p>
      <w:pPr>
        <w:pStyle w:val="Normal"/>
        <w:numPr>
          <w:ilvl w:val="0"/>
          <w:numId w:val="3"/>
        </w:numPr>
        <w:tabs>
          <w:tab w:val="clear" w:pos="708"/>
          <w:tab w:val="left" w:pos="0" w:leader="none"/>
        </w:tabs>
        <w:spacing w:lineRule="auto" w:line="360"/>
        <w:ind w:left="0" w:hanging="0"/>
        <w:jc w:val="both"/>
        <w:rPr/>
      </w:pPr>
      <w:r>
        <w:rPr>
          <w:sz w:val="28"/>
          <w:szCs w:val="28"/>
        </w:rPr>
        <w:t>Матвеев Л.П. Основы общей теории спорта и системы подготовки спортсменов. «Олимпийская литература» Киев, 1999.- 317 с.</w:t>
      </w:r>
    </w:p>
    <w:p>
      <w:pPr>
        <w:pStyle w:val="Normal"/>
        <w:numPr>
          <w:ilvl w:val="0"/>
          <w:numId w:val="3"/>
        </w:numPr>
        <w:tabs>
          <w:tab w:val="clear" w:pos="708"/>
          <w:tab w:val="left" w:pos="0" w:leader="none"/>
        </w:tabs>
        <w:spacing w:lineRule="auto" w:line="360"/>
        <w:ind w:left="0" w:hanging="0"/>
        <w:jc w:val="both"/>
        <w:rPr/>
      </w:pPr>
      <w:r>
        <w:rPr>
          <w:sz w:val="28"/>
          <w:szCs w:val="28"/>
        </w:rPr>
        <w:t>Рубинштейн С.Л. Основы общей психологии – СПб., 2001. – 720 с.</w:t>
      </w:r>
    </w:p>
    <w:p>
      <w:pPr>
        <w:pStyle w:val="Normal"/>
        <w:numPr>
          <w:ilvl w:val="0"/>
          <w:numId w:val="3"/>
        </w:numPr>
        <w:tabs>
          <w:tab w:val="clear" w:pos="708"/>
          <w:tab w:val="left" w:pos="0" w:leader="none"/>
        </w:tabs>
        <w:spacing w:lineRule="auto" w:line="360"/>
        <w:ind w:left="0" w:hanging="0"/>
        <w:jc w:val="both"/>
        <w:rPr/>
      </w:pPr>
      <w:r>
        <w:rPr>
          <w:sz w:val="28"/>
          <w:szCs w:val="28"/>
        </w:rPr>
        <w:t xml:space="preserve"> </w:t>
      </w:r>
      <w:r>
        <w:rPr>
          <w:sz w:val="28"/>
          <w:szCs w:val="28"/>
        </w:rPr>
        <w:t>Худадов Н.А. Психологическая подготовка к соревнованию в спорте. – М., 1969. – 207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rFonts w:cs="Times New Roman"/>
      </w:rPr>
    </w:lvl>
  </w:abstractNum>
  <w:abstractNum w:abstractNumId="3">
    <w:lvl w:ilvl="0">
      <w:start w:val="2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0:00Z</dcterms:created>
  <dc:creator>FuckYouBill</dc:creator>
  <dc:description/>
  <cp:keywords/>
  <dc:language>en-US</dc:language>
  <cp:lastModifiedBy>SYSTEM</cp:lastModifiedBy>
  <dcterms:modified xsi:type="dcterms:W3CDTF">2011-09-05T02:10:00Z</dcterms:modified>
  <cp:revision>2</cp:revision>
  <dc:subject/>
  <dc:title>ВВЕДЕНИЕ</dc:title>
</cp:coreProperties>
</file>